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Given that </w:t>
      </w:r>
      <w:r>
        <w:rPr/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1686375225" r:id="rId2"/>
        </w:object>
      </w:r>
      <w:r>
        <w:rPr/>
        <w:t xml:space="preserve">, where </w:t>
      </w:r>
      <w:r>
        <w:rPr/>
        <w:object w:dxaOrig="17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2pt" filled="f" o:ole="">
            <v:imagedata r:id="rId5" o:title=""/>
          </v:shape>
          <o:OLEObject Type="Embed" ProgID="" ShapeID="ole_rId4" DrawAspect="Content" ObjectID="_313546167" r:id="rId4"/>
        </w:object>
      </w:r>
      <w:r>
        <w:rPr/>
        <w:t xml:space="preserve">, prove that </w:t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6pt" filled="f" o:ole="">
            <v:imagedata r:id="rId7" o:title=""/>
          </v:shape>
          <o:OLEObject Type="Embed" ProgID="" ShapeID="ole_rId6" DrawAspect="Content" ObjectID="_763330753" r:id="rId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0165</wp:posOffset>
                </wp:positionV>
                <wp:extent cx="900430" cy="484505"/>
                <wp:effectExtent l="6350" t="69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2" h="1346">
                              <a:moveTo>
                                <a:pt x="4871" y="5430"/>
                              </a:moveTo>
                              <a:cubicBezTo>
                                <a:pt x="4866" y="5422"/>
                                <a:pt x="4864" y="5420"/>
                                <a:pt x="4866" y="5413"/>
                              </a:cubicBezTo>
                              <a:cubicBezTo>
                                <a:pt x="4883" y="5427"/>
                                <a:pt x="4887" y="5438"/>
                                <a:pt x="4894" y="5459"/>
                              </a:cubicBezTo>
                              <a:cubicBezTo>
                                <a:pt x="4904" y="5490"/>
                                <a:pt x="4907" y="5522"/>
                                <a:pt x="4911" y="5555"/>
                              </a:cubicBezTo>
                              <a:cubicBezTo>
                                <a:pt x="4915" y="5591"/>
                                <a:pt x="4920" y="5628"/>
                                <a:pt x="4923" y="5664"/>
                              </a:cubicBezTo>
                              <a:cubicBezTo>
                                <a:pt x="4923" y="5685"/>
                                <a:pt x="4923" y="5692"/>
                                <a:pt x="4927" y="5706"/>
                              </a:cubicBezTo>
                            </a:path>
                            <a:path w="2502" h="1346">
                              <a:moveTo>
                                <a:pt x="4792" y="5675"/>
                              </a:moveTo>
                              <a:cubicBezTo>
                                <a:pt x="4798" y="5645"/>
                                <a:pt x="4818" y="5637"/>
                                <a:pt x="4851" y="5630"/>
                              </a:cubicBezTo>
                              <a:cubicBezTo>
                                <a:pt x="4892" y="5621"/>
                                <a:pt x="4942" y="5619"/>
                                <a:pt x="4983" y="5628"/>
                              </a:cubicBezTo>
                              <a:cubicBezTo>
                                <a:pt x="5010" y="5634"/>
                                <a:pt x="5047" y="5649"/>
                                <a:pt x="5046" y="5682"/>
                              </a:cubicBezTo>
                              <a:cubicBezTo>
                                <a:pt x="5045" y="5713"/>
                                <a:pt x="5016" y="5744"/>
                                <a:pt x="4995" y="5763"/>
                              </a:cubicBezTo>
                              <a:cubicBezTo>
                                <a:pt x="4977" y="5780"/>
                                <a:pt x="4954" y="5802"/>
                                <a:pt x="4928" y="5805"/>
                              </a:cubicBezTo>
                              <a:cubicBezTo>
                                <a:pt x="4923" y="5805"/>
                                <a:pt x="4919" y="5804"/>
                                <a:pt x="4914" y="5804"/>
                              </a:cubicBezTo>
                            </a:path>
                            <a:path w="2502" h="1346">
                              <a:moveTo>
                                <a:pt x="5178" y="5376"/>
                              </a:moveTo>
                              <a:cubicBezTo>
                                <a:pt x="5174" y="5375"/>
                                <a:pt x="5171" y="5373"/>
                                <a:pt x="5167" y="5372"/>
                              </a:cubicBezTo>
                              <a:cubicBezTo>
                                <a:pt x="5185" y="5370"/>
                                <a:pt x="5200" y="5370"/>
                                <a:pt x="5215" y="5382"/>
                              </a:cubicBezTo>
                              <a:cubicBezTo>
                                <a:pt x="5228" y="5392"/>
                                <a:pt x="5236" y="5415"/>
                                <a:pt x="5230" y="5431"/>
                              </a:cubicBezTo>
                              <a:cubicBezTo>
                                <a:pt x="5223" y="5449"/>
                                <a:pt x="5206" y="5468"/>
                                <a:pt x="5191" y="5480"/>
                              </a:cubicBezTo>
                              <a:cubicBezTo>
                                <a:pt x="5180" y="5487"/>
                                <a:pt x="5176" y="5489"/>
                                <a:pt x="5169" y="5495"/>
                              </a:cubicBezTo>
                              <a:cubicBezTo>
                                <a:pt x="5187" y="5498"/>
                                <a:pt x="5207" y="5498"/>
                                <a:pt x="5226" y="5497"/>
                              </a:cubicBezTo>
                              <a:cubicBezTo>
                                <a:pt x="5252" y="5496"/>
                                <a:pt x="5280" y="5495"/>
                                <a:pt x="5306" y="5501"/>
                              </a:cubicBezTo>
                              <a:cubicBezTo>
                                <a:pt x="5312" y="5503"/>
                                <a:pt x="5319" y="5505"/>
                                <a:pt x="5325" y="5507"/>
                              </a:cubicBezTo>
                            </a:path>
                            <a:path w="2502" h="1346">
                              <a:moveTo>
                                <a:pt x="4433" y="5932"/>
                              </a:moveTo>
                              <a:cubicBezTo>
                                <a:pt x="4424" y="5933"/>
                                <a:pt x="4421" y="5933"/>
                                <a:pt x="4415" y="5935"/>
                              </a:cubicBezTo>
                              <a:cubicBezTo>
                                <a:pt x="4447" y="5945"/>
                                <a:pt x="4478" y="5943"/>
                                <a:pt x="4512" y="5944"/>
                              </a:cubicBezTo>
                              <a:cubicBezTo>
                                <a:pt x="4587" y="5945"/>
                                <a:pt x="4661" y="5939"/>
                                <a:pt x="4736" y="5934"/>
                              </a:cubicBezTo>
                              <a:cubicBezTo>
                                <a:pt x="4853" y="5926"/>
                                <a:pt x="4970" y="5913"/>
                                <a:pt x="5087" y="5904"/>
                              </a:cubicBezTo>
                              <a:cubicBezTo>
                                <a:pt x="5156" y="5899"/>
                                <a:pt x="5227" y="5892"/>
                                <a:pt x="5296" y="5895"/>
                              </a:cubicBezTo>
                              <a:cubicBezTo>
                                <a:pt x="5319" y="5896"/>
                                <a:pt x="5326" y="5892"/>
                                <a:pt x="5339" y="5888"/>
                              </a:cubicBezTo>
                            </a:path>
                            <a:path w="2502" h="1346">
                              <a:moveTo>
                                <a:pt x="4612" y="6313"/>
                              </a:moveTo>
                              <a:cubicBezTo>
                                <a:pt x="4604" y="6303"/>
                                <a:pt x="4596" y="6273"/>
                                <a:pt x="4586" y="6266"/>
                              </a:cubicBezTo>
                              <a:cubicBezTo>
                                <a:pt x="4568" y="6253"/>
                                <a:pt x="4537" y="6278"/>
                                <a:pt x="4525" y="6289"/>
                              </a:cubicBezTo>
                              <a:cubicBezTo>
                                <a:pt x="4494" y="6315"/>
                                <a:pt x="4462" y="6353"/>
                                <a:pt x="4451" y="6393"/>
                              </a:cubicBezTo>
                              <a:cubicBezTo>
                                <a:pt x="4449" y="6408"/>
                                <a:pt x="4448" y="6412"/>
                                <a:pt x="4455" y="6420"/>
                              </a:cubicBezTo>
                              <a:cubicBezTo>
                                <a:pt x="4478" y="6424"/>
                                <a:pt x="4494" y="6417"/>
                                <a:pt x="4512" y="6401"/>
                              </a:cubicBezTo>
                              <a:cubicBezTo>
                                <a:pt x="4535" y="6380"/>
                                <a:pt x="4551" y="6338"/>
                                <a:pt x="4575" y="6322"/>
                              </a:cubicBezTo>
                              <a:cubicBezTo>
                                <a:pt x="4579" y="6321"/>
                                <a:pt x="4583" y="6320"/>
                                <a:pt x="4587" y="6319"/>
                              </a:cubicBezTo>
                              <a:cubicBezTo>
                                <a:pt x="4592" y="6339"/>
                                <a:pt x="4593" y="6361"/>
                                <a:pt x="4597" y="6381"/>
                              </a:cubicBezTo>
                              <a:cubicBezTo>
                                <a:pt x="4604" y="6413"/>
                                <a:pt x="4612" y="6445"/>
                                <a:pt x="4631" y="6472"/>
                              </a:cubicBezTo>
                            </a:path>
                            <a:path w="2502" h="1346">
                              <a:moveTo>
                                <a:pt x="4778" y="6130"/>
                              </a:moveTo>
                              <a:cubicBezTo>
                                <a:pt x="4792" y="6137"/>
                                <a:pt x="4788" y="6149"/>
                                <a:pt x="4781" y="6168"/>
                              </a:cubicBezTo>
                              <a:cubicBezTo>
                                <a:pt x="4774" y="6184"/>
                                <a:pt x="4764" y="6197"/>
                                <a:pt x="4753" y="6210"/>
                              </a:cubicBezTo>
                              <a:cubicBezTo>
                                <a:pt x="4771" y="6214"/>
                                <a:pt x="4790" y="6215"/>
                                <a:pt x="4808" y="6211"/>
                              </a:cubicBezTo>
                              <a:cubicBezTo>
                                <a:pt x="4834" y="6205"/>
                                <a:pt x="4857" y="6196"/>
                                <a:pt x="4884" y="6192"/>
                              </a:cubicBezTo>
                              <a:cubicBezTo>
                                <a:pt x="4891" y="6191"/>
                                <a:pt x="4897" y="6190"/>
                                <a:pt x="4904" y="6189"/>
                              </a:cubicBezTo>
                            </a:path>
                            <a:path w="2502" h="1346">
                              <a:moveTo>
                                <a:pt x="5086" y="6068"/>
                              </a:moveTo>
                              <a:cubicBezTo>
                                <a:pt x="5081" y="6049"/>
                                <a:pt x="5060" y="6079"/>
                                <a:pt x="5051" y="6091"/>
                              </a:cubicBezTo>
                              <a:cubicBezTo>
                                <a:pt x="5025" y="6127"/>
                                <a:pt x="5010" y="6170"/>
                                <a:pt x="4997" y="6212"/>
                              </a:cubicBezTo>
                              <a:cubicBezTo>
                                <a:pt x="4984" y="6257"/>
                                <a:pt x="4973" y="6307"/>
                                <a:pt x="4976" y="6354"/>
                              </a:cubicBezTo>
                              <a:cubicBezTo>
                                <a:pt x="4977" y="6381"/>
                                <a:pt x="4982" y="6409"/>
                                <a:pt x="5003" y="6428"/>
                              </a:cubicBezTo>
                              <a:cubicBezTo>
                                <a:pt x="5014" y="6438"/>
                                <a:pt x="5027" y="6440"/>
                                <a:pt x="5041" y="6443"/>
                              </a:cubicBezTo>
                            </a:path>
                            <a:path w="2502" h="1346">
                              <a:moveTo>
                                <a:pt x="5230" y="6150"/>
                              </a:moveTo>
                              <a:cubicBezTo>
                                <a:pt x="5230" y="6177"/>
                                <a:pt x="5232" y="6205"/>
                                <a:pt x="5233" y="6232"/>
                              </a:cubicBezTo>
                              <a:cubicBezTo>
                                <a:pt x="5235" y="6270"/>
                                <a:pt x="5231" y="6307"/>
                                <a:pt x="5232" y="6345"/>
                              </a:cubicBezTo>
                              <a:cubicBezTo>
                                <a:pt x="5232" y="6367"/>
                                <a:pt x="5233" y="6392"/>
                                <a:pt x="5237" y="6413"/>
                              </a:cubicBezTo>
                            </a:path>
                            <a:path w="2502" h="1346">
                              <a:moveTo>
                                <a:pt x="5465" y="6223"/>
                              </a:moveTo>
                              <a:cubicBezTo>
                                <a:pt x="5461" y="6244"/>
                                <a:pt x="5459" y="6266"/>
                                <a:pt x="5457" y="6288"/>
                              </a:cubicBezTo>
                              <a:cubicBezTo>
                                <a:pt x="5455" y="6311"/>
                                <a:pt x="5455" y="6337"/>
                                <a:pt x="5456" y="6360"/>
                              </a:cubicBezTo>
                              <a:cubicBezTo>
                                <a:pt x="5457" y="6365"/>
                                <a:pt x="5457" y="6369"/>
                                <a:pt x="5458" y="6374"/>
                              </a:cubicBezTo>
                            </a:path>
                            <a:path w="2502" h="1346">
                              <a:moveTo>
                                <a:pt x="5436" y="6311"/>
                              </a:moveTo>
                              <a:cubicBezTo>
                                <a:pt x="5439" y="6286"/>
                                <a:pt x="5460" y="6287"/>
                                <a:pt x="5485" y="6276"/>
                              </a:cubicBezTo>
                              <a:cubicBezTo>
                                <a:pt x="5506" y="6266"/>
                                <a:pt x="5526" y="6254"/>
                                <a:pt x="5547" y="6243"/>
                              </a:cubicBezTo>
                            </a:path>
                            <a:path w="2502" h="1346">
                              <a:moveTo>
                                <a:pt x="5664" y="6255"/>
                              </a:moveTo>
                              <a:cubicBezTo>
                                <a:pt x="5676" y="6295"/>
                                <a:pt x="5673" y="6322"/>
                                <a:pt x="5665" y="6362"/>
                              </a:cubicBezTo>
                              <a:cubicBezTo>
                                <a:pt x="5662" y="6376"/>
                                <a:pt x="5662" y="6387"/>
                                <a:pt x="5663" y="6400"/>
                              </a:cubicBezTo>
                              <a:cubicBezTo>
                                <a:pt x="5678" y="6381"/>
                                <a:pt x="5691" y="6361"/>
                                <a:pt x="5706" y="6342"/>
                              </a:cubicBezTo>
                              <a:cubicBezTo>
                                <a:pt x="5717" y="6328"/>
                                <a:pt x="5735" y="6305"/>
                                <a:pt x="5755" y="6303"/>
                              </a:cubicBezTo>
                              <a:cubicBezTo>
                                <a:pt x="5775" y="6301"/>
                                <a:pt x="5783" y="6319"/>
                                <a:pt x="5792" y="6332"/>
                              </a:cubicBezTo>
                              <a:cubicBezTo>
                                <a:pt x="5802" y="6347"/>
                                <a:pt x="5810" y="6361"/>
                                <a:pt x="5826" y="6371"/>
                              </a:cubicBezTo>
                              <a:cubicBezTo>
                                <a:pt x="5835" y="6374"/>
                                <a:pt x="5839" y="6376"/>
                                <a:pt x="5845" y="6378"/>
                              </a:cubicBezTo>
                            </a:path>
                            <a:path w="2502" h="1346">
                              <a:moveTo>
                                <a:pt x="5900" y="5986"/>
                              </a:moveTo>
                              <a:cubicBezTo>
                                <a:pt x="5933" y="6015"/>
                                <a:pt x="5961" y="6048"/>
                                <a:pt x="5983" y="6087"/>
                              </a:cubicBezTo>
                              <a:cubicBezTo>
                                <a:pt x="6013" y="6140"/>
                                <a:pt x="6035" y="6198"/>
                                <a:pt x="6044" y="6258"/>
                              </a:cubicBezTo>
                              <a:cubicBezTo>
                                <a:pt x="6052" y="6311"/>
                                <a:pt x="6047" y="6362"/>
                                <a:pt x="6035" y="6414"/>
                              </a:cubicBezTo>
                              <a:cubicBezTo>
                                <a:pt x="6029" y="6439"/>
                                <a:pt x="6019" y="6470"/>
                                <a:pt x="6005" y="6493"/>
                              </a:cubicBezTo>
                              <a:cubicBezTo>
                                <a:pt x="6002" y="6496"/>
                                <a:pt x="6000" y="6499"/>
                                <a:pt x="5997" y="6502"/>
                              </a:cubicBezTo>
                            </a:path>
                            <a:path w="2502" h="1346">
                              <a:moveTo>
                                <a:pt x="6119" y="5918"/>
                              </a:moveTo>
                              <a:cubicBezTo>
                                <a:pt x="6125" y="5904"/>
                                <a:pt x="6139" y="5926"/>
                                <a:pt x="6142" y="5941"/>
                              </a:cubicBezTo>
                              <a:cubicBezTo>
                                <a:pt x="6145" y="5956"/>
                                <a:pt x="6135" y="5974"/>
                                <a:pt x="6127" y="5985"/>
                              </a:cubicBezTo>
                              <a:cubicBezTo>
                                <a:pt x="6118" y="5998"/>
                                <a:pt x="6099" y="6013"/>
                                <a:pt x="6094" y="6029"/>
                              </a:cubicBezTo>
                              <a:cubicBezTo>
                                <a:pt x="6094" y="6032"/>
                                <a:pt x="6095" y="6034"/>
                                <a:pt x="6095" y="6037"/>
                              </a:cubicBezTo>
                              <a:cubicBezTo>
                                <a:pt x="6113" y="6042"/>
                                <a:pt x="6136" y="6044"/>
                                <a:pt x="6154" y="6037"/>
                              </a:cubicBezTo>
                              <a:cubicBezTo>
                                <a:pt x="6172" y="6030"/>
                                <a:pt x="6190" y="6020"/>
                                <a:pt x="6210" y="6017"/>
                              </a:cubicBezTo>
                              <a:cubicBezTo>
                                <a:pt x="6214" y="6017"/>
                                <a:pt x="6219" y="6017"/>
                                <a:pt x="6223" y="6017"/>
                              </a:cubicBezTo>
                            </a:path>
                            <a:path w="2502" h="1346">
                              <a:moveTo>
                                <a:pt x="3846" y="5789"/>
                              </a:moveTo>
                              <a:cubicBezTo>
                                <a:pt x="3844" y="5780"/>
                                <a:pt x="3843" y="5778"/>
                                <a:pt x="3844" y="5772"/>
                              </a:cubicBezTo>
                              <a:cubicBezTo>
                                <a:pt x="3847" y="5790"/>
                                <a:pt x="3850" y="5807"/>
                                <a:pt x="3850" y="5825"/>
                              </a:cubicBezTo>
                              <a:cubicBezTo>
                                <a:pt x="3850" y="5846"/>
                                <a:pt x="3849" y="5867"/>
                                <a:pt x="3846" y="5887"/>
                              </a:cubicBezTo>
                              <a:cubicBezTo>
                                <a:pt x="3844" y="5897"/>
                                <a:pt x="3843" y="5900"/>
                                <a:pt x="3841" y="5907"/>
                              </a:cubicBezTo>
                              <a:cubicBezTo>
                                <a:pt x="3850" y="5891"/>
                                <a:pt x="3859" y="5875"/>
                                <a:pt x="3868" y="5859"/>
                              </a:cubicBezTo>
                              <a:cubicBezTo>
                                <a:pt x="3879" y="5841"/>
                                <a:pt x="3893" y="5815"/>
                                <a:pt x="3912" y="5805"/>
                              </a:cubicBezTo>
                              <a:cubicBezTo>
                                <a:pt x="3929" y="5796"/>
                                <a:pt x="3941" y="5809"/>
                                <a:pt x="3949" y="5823"/>
                              </a:cubicBezTo>
                              <a:cubicBezTo>
                                <a:pt x="3962" y="5844"/>
                                <a:pt x="3970" y="5871"/>
                                <a:pt x="3978" y="5895"/>
                              </a:cubicBezTo>
                              <a:cubicBezTo>
                                <a:pt x="3983" y="5913"/>
                                <a:pt x="3985" y="5919"/>
                                <a:pt x="3989" y="5931"/>
                              </a:cubicBezTo>
                            </a:path>
                            <a:path w="2502" h="1346">
                              <a:moveTo>
                                <a:pt x="4437" y="5447"/>
                              </a:moveTo>
                              <a:cubicBezTo>
                                <a:pt x="4413" y="5473"/>
                                <a:pt x="4410" y="5484"/>
                                <a:pt x="4396" y="5517"/>
                              </a:cubicBezTo>
                              <a:cubicBezTo>
                                <a:pt x="4355" y="5613"/>
                                <a:pt x="4327" y="5714"/>
                                <a:pt x="4298" y="5814"/>
                              </a:cubicBezTo>
                              <a:cubicBezTo>
                                <a:pt x="4258" y="5952"/>
                                <a:pt x="4225" y="6092"/>
                                <a:pt x="4200" y="6234"/>
                              </a:cubicBezTo>
                              <a:cubicBezTo>
                                <a:pt x="4182" y="6337"/>
                                <a:pt x="4158" y="6452"/>
                                <a:pt x="4173" y="6557"/>
                              </a:cubicBezTo>
                              <a:cubicBezTo>
                                <a:pt x="4183" y="6626"/>
                                <a:pt x="4217" y="6662"/>
                                <a:pt x="4268" y="6703"/>
                              </a:cubicBezTo>
                            </a:path>
                            <a:path w="2502" h="1346">
                              <a:moveTo>
                                <a:pt x="6199" y="5358"/>
                              </a:moveTo>
                              <a:cubicBezTo>
                                <a:pt x="6246" y="5425"/>
                                <a:pt x="6267" y="5500"/>
                                <a:pt x="6289" y="5578"/>
                              </a:cubicBezTo>
                              <a:cubicBezTo>
                                <a:pt x="6347" y="5788"/>
                                <a:pt x="6359" y="6005"/>
                                <a:pt x="6316" y="6219"/>
                              </a:cubicBezTo>
                              <a:cubicBezTo>
                                <a:pt x="6297" y="6314"/>
                                <a:pt x="6267" y="6408"/>
                                <a:pt x="6234" y="6499"/>
                              </a:cubicBezTo>
                              <a:cubicBezTo>
                                <a:pt x="6217" y="6547"/>
                                <a:pt x="6191" y="6597"/>
                                <a:pt x="6183" y="6647"/>
                              </a:cubicBezTo>
                              <a:cubicBezTo>
                                <a:pt x="6180" y="6662"/>
                                <a:pt x="6179" y="6666"/>
                                <a:pt x="6182" y="66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41,5358" coordsize="2502,1346" path="m4871,5430c4866,5422,4864,5420,4866,5413c4883,5427,4887,5438,4894,5459c4904,5490,4907,5522,4911,5555c4915,5591,4920,5628,4923,5664c4923,5685,4923,5692,4927,5706em4792,5675c4798,5645,4818,5637,4851,5630c4892,5621,4942,5619,4983,5628c5010,5634,5047,5649,5046,5682c5045,5713,5016,5744,4995,5763c4977,5780,4954,5802,4928,5805c4923,5805,4919,5804,4914,5804em5178,5376c5174,5375,5171,5373,5167,5372c5185,5370,5200,5370,5215,5382c5228,5392,5236,5415,5230,5431c5223,5449,5206,5468,5191,5480c5180,5487,5176,5489,5169,5495c5187,5498,5207,5498,5226,5497c5252,5496,5280,5495,5306,5501c5312,5503,5319,5505,5325,5507em4433,5932c4424,5933,4421,5933,4415,5935c4447,5945,4478,5943,4512,5944c4587,5945,4661,5939,4736,5934c4853,5926,4970,5913,5087,5904c5156,5899,5227,5892,5296,5895c5319,5896,5326,5892,5339,5888em4612,6313c4604,6303,4596,6273,4586,6266c4568,6253,4537,6278,4525,6289c4494,6315,4462,6353,4451,6393c4449,6408,4448,6412,4455,6420c4478,6424,4494,6417,4512,6401c4535,6380,4551,6338,4575,6322c4579,6321,4583,6320,4587,6319c4592,6339,4593,6361,4597,6381c4604,6413,4612,6445,4631,6472em4778,6130c4792,6137,4788,6149,4781,6168c4774,6184,4764,6197,4753,6210c4771,6214,4790,6215,4808,6211c4834,6205,4857,6196,4884,6192c4891,6191,4897,6190,4904,6189em5086,6068c5081,6049,5060,6079,5051,6091c5025,6127,5010,6170,4997,6212c4984,6257,4973,6307,4976,6354c4977,6381,4982,6409,5003,6428c5014,6438,5027,6440,5041,6443em5230,6150c5230,6177,5232,6205,5233,6232c5235,6270,5231,6307,5232,6345c5232,6367,5233,6392,5237,6413em5465,6223c5461,6244,5459,6266,5457,6288c5455,6311,5455,6337,5456,6360c5457,6365,5457,6369,5458,6374em5436,6311c5439,6286,5460,6287,5485,6276c5506,6266,5526,6254,5547,6243em5664,6255c5676,6295,5673,6322,5665,6362c5662,6376,5662,6387,5663,6400c5678,6381,5691,6361,5706,6342c5717,6328,5735,6305,5755,6303c5775,6301,5783,6319,5792,6332c5802,6347,5810,6361,5826,6371c5835,6374,5839,6376,5845,6378em5900,5986c5933,6015,5961,6048,5983,6087c6013,6140,6035,6198,6044,6258c6052,6311,6047,6362,6035,6414c6029,6439,6019,6470,6005,6493c6002,6496,6000,6499,5997,6502em6119,5918c6125,5904,6139,5926,6142,5941c6145,5956,6135,5974,6127,5985c6118,5998,6099,6013,6094,6029c6094,6032,6095,6034,6095,6037c6113,6042,6136,6044,6154,6037c6172,6030,6190,6020,6210,6017c6214,6017,6219,6017,6223,6017em3846,5789c3844,5780,3843,5778,3844,5772c3847,5790,3850,5807,3850,5825c3850,5846,3849,5867,3846,5887c3844,5897,3843,5900,3841,5907c3850,5891,3859,5875,3868,5859c3879,5841,3893,5815,3912,5805c3929,5796,3941,5809,3949,5823c3962,5844,3970,5871,3978,5895c3983,5913,3985,5919,3989,5931em4437,5447c4413,5473,4410,5484,4396,5517c4355,5613,4327,5714,4298,5814c4258,5952,4225,6092,4200,6234c4182,6337,4158,6452,4173,6557c4183,6626,4217,6662,4268,6703em6199,5358c6246,5425,6267,5500,6289,5578c6347,5788,6359,6005,6316,6219c6297,6314,6267,6408,6234,6499c6217,6547,6191,6597,6183,6647c6180,6662,6179,6666,6182,6676e" stroked="t" o:allowincell="f" style="position:absolute;margin-left:36.9pt;margin-top:3.95pt;width:70.85pt;height:3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995</wp:posOffset>
                </wp:positionH>
                <wp:positionV relativeFrom="paragraph">
                  <wp:posOffset>137160</wp:posOffset>
                </wp:positionV>
                <wp:extent cx="121920" cy="287655"/>
                <wp:effectExtent l="4445" t="762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800">
                              <a:moveTo>
                                <a:pt x="7527" y="5600"/>
                              </a:moveTo>
                              <a:cubicBezTo>
                                <a:pt x="7498" y="5605"/>
                                <a:pt x="7462" y="5612"/>
                                <a:pt x="7441" y="5635"/>
                              </a:cubicBezTo>
                              <a:cubicBezTo>
                                <a:pt x="7420" y="5657"/>
                                <a:pt x="7420" y="5688"/>
                                <a:pt x="7436" y="5712"/>
                              </a:cubicBezTo>
                              <a:cubicBezTo>
                                <a:pt x="7453" y="5737"/>
                                <a:pt x="7491" y="5750"/>
                                <a:pt x="7519" y="5751"/>
                              </a:cubicBezTo>
                              <a:cubicBezTo>
                                <a:pt x="7546" y="5752"/>
                                <a:pt x="7576" y="5741"/>
                                <a:pt x="7600" y="5732"/>
                              </a:cubicBezTo>
                            </a:path>
                            <a:path w="339" h="800">
                              <a:moveTo>
                                <a:pt x="7373" y="5918"/>
                              </a:moveTo>
                              <a:cubicBezTo>
                                <a:pt x="7373" y="5948"/>
                                <a:pt x="7403" y="5941"/>
                                <a:pt x="7435" y="5941"/>
                              </a:cubicBezTo>
                              <a:cubicBezTo>
                                <a:pt x="7488" y="5940"/>
                                <a:pt x="7544" y="5938"/>
                                <a:pt x="7596" y="5931"/>
                              </a:cubicBezTo>
                              <a:cubicBezTo>
                                <a:pt x="7634" y="5926"/>
                                <a:pt x="7667" y="5920"/>
                                <a:pt x="7705" y="5922"/>
                              </a:cubicBezTo>
                            </a:path>
                            <a:path w="339" h="800">
                              <a:moveTo>
                                <a:pt x="7616" y="6174"/>
                              </a:moveTo>
                              <a:cubicBezTo>
                                <a:pt x="7598" y="6180"/>
                                <a:pt x="7573" y="6185"/>
                                <a:pt x="7557" y="6195"/>
                              </a:cubicBezTo>
                              <a:cubicBezTo>
                                <a:pt x="7526" y="6213"/>
                                <a:pt x="7496" y="6242"/>
                                <a:pt x="7476" y="6272"/>
                              </a:cubicBezTo>
                              <a:cubicBezTo>
                                <a:pt x="7459" y="6298"/>
                                <a:pt x="7442" y="6331"/>
                                <a:pt x="7447" y="6363"/>
                              </a:cubicBezTo>
                              <a:cubicBezTo>
                                <a:pt x="7451" y="6390"/>
                                <a:pt x="7478" y="6385"/>
                                <a:pt x="7496" y="6376"/>
                              </a:cubicBezTo>
                              <a:cubicBezTo>
                                <a:pt x="7529" y="6360"/>
                                <a:pt x="7549" y="6328"/>
                                <a:pt x="7571" y="6300"/>
                              </a:cubicBezTo>
                              <a:cubicBezTo>
                                <a:pt x="7588" y="6279"/>
                                <a:pt x="7601" y="6257"/>
                                <a:pt x="7618" y="6237"/>
                              </a:cubicBezTo>
                              <a:cubicBezTo>
                                <a:pt x="7629" y="6258"/>
                                <a:pt x="7633" y="6280"/>
                                <a:pt x="7640" y="6303"/>
                              </a:cubicBezTo>
                              <a:cubicBezTo>
                                <a:pt x="7648" y="6329"/>
                                <a:pt x="7659" y="6350"/>
                                <a:pt x="7675" y="6372"/>
                              </a:cubicBezTo>
                              <a:cubicBezTo>
                                <a:pt x="7683" y="6383"/>
                                <a:pt x="7690" y="6391"/>
                                <a:pt x="7700" y="63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7,5600" coordsize="339,800" path="m7527,5600c7498,5605,7462,5612,7441,5635c7420,5657,7420,5688,7436,5712c7453,5737,7491,5750,7519,5751c7546,5752,7576,5741,7600,5732em7373,5918c7373,5948,7403,5941,7435,5941c7488,5940,7544,5938,7596,5931c7634,5926,7667,5920,7705,5922em7616,6174c7598,6180,7573,6185,7557,6195c7526,6213,7496,6242,7476,6272c7459,6298,7442,6331,7447,6363c7451,6390,7478,6385,7496,6376c7529,6360,7549,6328,7571,6300c7588,6279,7601,6257,7618,6237c7629,6258,7633,6280,7640,6303c7648,6329,7659,6350,7675,6372c7683,6383,7690,6391,7700,6399e" stroked="t" o:allowincell="f" style="position:absolute;margin-left:136.85pt;margin-top:10.8pt;width:9.55pt;height:2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28575</wp:posOffset>
                </wp:positionV>
                <wp:extent cx="42545" cy="41275"/>
                <wp:effectExtent l="6985" t="762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4">
                              <a:moveTo>
                                <a:pt x="6805" y="5773"/>
                              </a:moveTo>
                              <a:cubicBezTo>
                                <a:pt x="6818" y="5790"/>
                                <a:pt x="6832" y="5786"/>
                                <a:pt x="6854" y="5787"/>
                              </a:cubicBezTo>
                              <a:cubicBezTo>
                                <a:pt x="6865" y="5787"/>
                                <a:pt x="6869" y="5787"/>
                                <a:pt x="6876" y="5789"/>
                              </a:cubicBezTo>
                            </a:path>
                            <a:path w="118" h="114">
                              <a:moveTo>
                                <a:pt x="6847" y="5862"/>
                              </a:moveTo>
                              <a:cubicBezTo>
                                <a:pt x="6837" y="5874"/>
                                <a:pt x="6833" y="5876"/>
                                <a:pt x="6833" y="5886"/>
                              </a:cubicBezTo>
                              <a:cubicBezTo>
                                <a:pt x="6855" y="5878"/>
                                <a:pt x="6877" y="5869"/>
                                <a:pt x="6899" y="5860"/>
                              </a:cubicBezTo>
                              <a:cubicBezTo>
                                <a:pt x="6907" y="5857"/>
                                <a:pt x="6914" y="5854"/>
                                <a:pt x="6922" y="5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5,5773" coordsize="118,114" path="m6805,5773c6818,5790,6832,5786,6854,5787c6865,5787,6869,5787,6876,5789em6847,5862c6837,5874,6833,5876,6833,5886c6855,5878,6877,5869,6899,5860c6907,5857,6914,5854,6922,5851e" stroked="t" o:allowincell="f" style="position:absolute;margin-left:120.9pt;margin-top:2.25pt;width:3.3pt;height:3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8770</wp:posOffset>
                </wp:positionH>
                <wp:positionV relativeFrom="paragraph">
                  <wp:posOffset>89535</wp:posOffset>
                </wp:positionV>
                <wp:extent cx="582295" cy="137795"/>
                <wp:effectExtent l="5715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383">
                              <a:moveTo>
                                <a:pt x="1871" y="5942"/>
                              </a:moveTo>
                              <a:cubicBezTo>
                                <a:pt x="1845" y="5942"/>
                                <a:pt x="1821" y="5942"/>
                                <a:pt x="1796" y="5952"/>
                              </a:cubicBezTo>
                              <a:cubicBezTo>
                                <a:pt x="1773" y="5961"/>
                                <a:pt x="1761" y="5978"/>
                                <a:pt x="1769" y="6003"/>
                              </a:cubicBezTo>
                              <a:cubicBezTo>
                                <a:pt x="1777" y="6027"/>
                                <a:pt x="1800" y="6044"/>
                                <a:pt x="1814" y="6064"/>
                              </a:cubicBezTo>
                              <a:cubicBezTo>
                                <a:pt x="1832" y="6091"/>
                                <a:pt x="1821" y="6111"/>
                                <a:pt x="1795" y="6128"/>
                              </a:cubicBezTo>
                              <a:cubicBezTo>
                                <a:pt x="1760" y="6150"/>
                                <a:pt x="1720" y="6158"/>
                                <a:pt x="1680" y="6162"/>
                              </a:cubicBezTo>
                              <a:cubicBezTo>
                                <a:pt x="1655" y="6165"/>
                                <a:pt x="1655" y="6155"/>
                                <a:pt x="1660" y="6133"/>
                              </a:cubicBezTo>
                            </a:path>
                            <a:path w="1617" h="383">
                              <a:moveTo>
                                <a:pt x="2200" y="5943"/>
                              </a:moveTo>
                              <a:cubicBezTo>
                                <a:pt x="2166" y="5961"/>
                                <a:pt x="2134" y="5981"/>
                                <a:pt x="2105" y="6006"/>
                              </a:cubicBezTo>
                              <a:cubicBezTo>
                                <a:pt x="2082" y="6025"/>
                                <a:pt x="2050" y="6050"/>
                                <a:pt x="2038" y="6079"/>
                              </a:cubicBezTo>
                              <a:cubicBezTo>
                                <a:pt x="2037" y="6083"/>
                                <a:pt x="2037" y="6088"/>
                                <a:pt x="2036" y="6092"/>
                              </a:cubicBezTo>
                              <a:cubicBezTo>
                                <a:pt x="2060" y="6104"/>
                                <a:pt x="2065" y="6097"/>
                                <a:pt x="2090" y="6086"/>
                              </a:cubicBezTo>
                              <a:cubicBezTo>
                                <a:pt x="2104" y="6080"/>
                                <a:pt x="2130" y="6062"/>
                                <a:pt x="2146" y="6072"/>
                              </a:cubicBezTo>
                              <a:cubicBezTo>
                                <a:pt x="2167" y="6085"/>
                                <a:pt x="2170" y="6129"/>
                                <a:pt x="2172" y="6149"/>
                              </a:cubicBezTo>
                              <a:cubicBezTo>
                                <a:pt x="2176" y="6191"/>
                                <a:pt x="2173" y="6234"/>
                                <a:pt x="2177" y="6276"/>
                              </a:cubicBezTo>
                              <a:cubicBezTo>
                                <a:pt x="2179" y="6295"/>
                                <a:pt x="2179" y="6308"/>
                                <a:pt x="2186" y="6324"/>
                              </a:cubicBezTo>
                            </a:path>
                            <a:path w="1617" h="383">
                              <a:moveTo>
                                <a:pt x="2310" y="6053"/>
                              </a:moveTo>
                              <a:cubicBezTo>
                                <a:pt x="2313" y="6078"/>
                                <a:pt x="2313" y="6102"/>
                                <a:pt x="2331" y="6122"/>
                              </a:cubicBezTo>
                              <a:cubicBezTo>
                                <a:pt x="2344" y="6137"/>
                                <a:pt x="2367" y="6138"/>
                                <a:pt x="2381" y="6123"/>
                              </a:cubicBezTo>
                              <a:cubicBezTo>
                                <a:pt x="2403" y="6099"/>
                                <a:pt x="2420" y="6068"/>
                                <a:pt x="2435" y="6039"/>
                              </a:cubicBezTo>
                              <a:cubicBezTo>
                                <a:pt x="2447" y="6015"/>
                                <a:pt x="2451" y="6007"/>
                                <a:pt x="2459" y="5991"/>
                              </a:cubicBezTo>
                            </a:path>
                            <a:path w="1617" h="383">
                              <a:moveTo>
                                <a:pt x="2628" y="5967"/>
                              </a:moveTo>
                              <a:cubicBezTo>
                                <a:pt x="2602" y="6002"/>
                                <a:pt x="2573" y="6033"/>
                                <a:pt x="2554" y="6071"/>
                              </a:cubicBezTo>
                              <a:cubicBezTo>
                                <a:pt x="2548" y="6083"/>
                                <a:pt x="2534" y="6110"/>
                                <a:pt x="2556" y="6117"/>
                              </a:cubicBezTo>
                              <a:cubicBezTo>
                                <a:pt x="2579" y="6124"/>
                                <a:pt x="2604" y="6095"/>
                                <a:pt x="2617" y="6081"/>
                              </a:cubicBezTo>
                              <a:cubicBezTo>
                                <a:pt x="2625" y="6072"/>
                                <a:pt x="2631" y="6061"/>
                                <a:pt x="2637" y="6050"/>
                              </a:cubicBezTo>
                              <a:cubicBezTo>
                                <a:pt x="2642" y="6066"/>
                                <a:pt x="2642" y="6082"/>
                                <a:pt x="2650" y="6098"/>
                              </a:cubicBezTo>
                              <a:cubicBezTo>
                                <a:pt x="2659" y="6117"/>
                                <a:pt x="2676" y="6132"/>
                                <a:pt x="2697" y="6138"/>
                              </a:cubicBezTo>
                              <a:cubicBezTo>
                                <a:pt x="2715" y="6143"/>
                                <a:pt x="2736" y="6136"/>
                                <a:pt x="2749" y="6123"/>
                              </a:cubicBezTo>
                              <a:cubicBezTo>
                                <a:pt x="2758" y="6113"/>
                                <a:pt x="2762" y="6098"/>
                                <a:pt x="2762" y="6085"/>
                              </a:cubicBezTo>
                              <a:cubicBezTo>
                                <a:pt x="2761" y="6081"/>
                                <a:pt x="2761" y="6076"/>
                                <a:pt x="2760" y="6072"/>
                              </a:cubicBezTo>
                              <a:cubicBezTo>
                                <a:pt x="2771" y="6094"/>
                                <a:pt x="2780" y="6118"/>
                                <a:pt x="2784" y="6142"/>
                              </a:cubicBezTo>
                              <a:cubicBezTo>
                                <a:pt x="2784" y="6145"/>
                                <a:pt x="2785" y="6147"/>
                                <a:pt x="2785" y="6150"/>
                              </a:cubicBezTo>
                              <a:cubicBezTo>
                                <a:pt x="2793" y="6130"/>
                                <a:pt x="2802" y="6111"/>
                                <a:pt x="2810" y="6091"/>
                              </a:cubicBezTo>
                              <a:cubicBezTo>
                                <a:pt x="2825" y="6055"/>
                                <a:pt x="2850" y="6022"/>
                                <a:pt x="2874" y="5991"/>
                              </a:cubicBezTo>
                              <a:cubicBezTo>
                                <a:pt x="2890" y="5972"/>
                                <a:pt x="2895" y="5966"/>
                                <a:pt x="2906" y="5954"/>
                              </a:cubicBezTo>
                            </a:path>
                            <a:path w="1617" h="383">
                              <a:moveTo>
                                <a:pt x="3070" y="6126"/>
                              </a:moveTo>
                              <a:cubicBezTo>
                                <a:pt x="3098" y="6126"/>
                                <a:pt x="3098" y="6108"/>
                                <a:pt x="3113" y="6084"/>
                              </a:cubicBezTo>
                              <a:cubicBezTo>
                                <a:pt x="3130" y="6056"/>
                                <a:pt x="3146" y="6028"/>
                                <a:pt x="3155" y="5996"/>
                              </a:cubicBezTo>
                              <a:cubicBezTo>
                                <a:pt x="3158" y="5981"/>
                                <a:pt x="3159" y="5977"/>
                                <a:pt x="3155" y="5968"/>
                              </a:cubicBezTo>
                              <a:cubicBezTo>
                                <a:pt x="3128" y="5963"/>
                                <a:pt x="3118" y="5971"/>
                                <a:pt x="3101" y="5997"/>
                              </a:cubicBezTo>
                              <a:cubicBezTo>
                                <a:pt x="3086" y="6020"/>
                                <a:pt x="3083" y="6048"/>
                                <a:pt x="3095" y="6073"/>
                              </a:cubicBezTo>
                              <a:cubicBezTo>
                                <a:pt x="3109" y="6103"/>
                                <a:pt x="3139" y="6112"/>
                                <a:pt x="3168" y="6118"/>
                              </a:cubicBezTo>
                              <a:cubicBezTo>
                                <a:pt x="3203" y="6126"/>
                                <a:pt x="3235" y="6127"/>
                                <a:pt x="3271" y="6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5,5942" coordsize="1617,383" path="m1871,5942c1845,5942,1821,5942,1796,5952c1773,5961,1761,5978,1769,6003c1777,6027,1800,6044,1814,6064c1832,6091,1821,6111,1795,6128c1760,6150,1720,6158,1680,6162c1655,6165,1655,6155,1660,6133em2200,5943c2166,5961,2134,5981,2105,6006c2082,6025,2050,6050,2038,6079c2037,6083,2037,6088,2036,6092c2060,6104,2065,6097,2090,6086c2104,6080,2130,6062,2146,6072c2167,6085,2170,6129,2172,6149c2176,6191,2173,6234,2177,6276c2179,6295,2179,6308,2186,6324em2310,6053c2313,6078,2313,6102,2331,6122c2344,6137,2367,6138,2381,6123c2403,6099,2420,6068,2435,6039c2447,6015,2451,6007,2459,5991em2628,5967c2602,6002,2573,6033,2554,6071c2548,6083,2534,6110,2556,6117c2579,6124,2604,6095,2617,6081c2625,6072,2631,6061,2637,6050c2642,6066,2642,6082,2650,6098c2659,6117,2676,6132,2697,6138c2715,6143,2736,6136,2749,6123c2758,6113,2762,6098,2762,6085c2761,6081,2761,6076,2760,6072c2771,6094,2780,6118,2784,6142c2784,6145,2785,6147,2785,6150c2793,6130,2802,6111,2810,6091c2825,6055,2850,6022,2874,5991c2890,5972,2895,5966,2906,5954em3070,6126c3098,6126,3098,6108,3113,6084c3130,6056,3146,6028,3155,5996c3158,5981,3159,5977,3155,5968c3128,5963,3118,5971,3101,5997c3086,6020,3083,6048,3095,6073c3109,6103,3139,6112,3168,6118c3203,6126,3235,6127,3271,6125e" stroked="t" o:allowincell="f" style="position:absolute;margin-left:-25.1pt;margin-top:7.05pt;width:45.8pt;height:10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1670</wp:posOffset>
                </wp:positionH>
                <wp:positionV relativeFrom="paragraph">
                  <wp:posOffset>135890</wp:posOffset>
                </wp:positionV>
                <wp:extent cx="496570" cy="18288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508">
                              <a:moveTo>
                                <a:pt x="7998" y="6574"/>
                              </a:moveTo>
                              <a:cubicBezTo>
                                <a:pt x="8000" y="6561"/>
                                <a:pt x="8001" y="6558"/>
                                <a:pt x="7998" y="6550"/>
                              </a:cubicBezTo>
                              <a:cubicBezTo>
                                <a:pt x="7966" y="6575"/>
                                <a:pt x="7953" y="6606"/>
                                <a:pt x="7941" y="6646"/>
                              </a:cubicBezTo>
                              <a:cubicBezTo>
                                <a:pt x="7922" y="6708"/>
                                <a:pt x="7913" y="6772"/>
                                <a:pt x="7908" y="6836"/>
                              </a:cubicBezTo>
                              <a:cubicBezTo>
                                <a:pt x="7905" y="6881"/>
                                <a:pt x="7900" y="6933"/>
                                <a:pt x="7906" y="6978"/>
                              </a:cubicBezTo>
                              <a:cubicBezTo>
                                <a:pt x="7909" y="6998"/>
                                <a:pt x="7912" y="7001"/>
                                <a:pt x="7928" y="7003"/>
                              </a:cubicBezTo>
                            </a:path>
                            <a:path w="1380" h="508">
                              <a:moveTo>
                                <a:pt x="8093" y="6726"/>
                              </a:moveTo>
                              <a:cubicBezTo>
                                <a:pt x="8091" y="6764"/>
                                <a:pt x="8082" y="6798"/>
                                <a:pt x="8075" y="6835"/>
                              </a:cubicBezTo>
                              <a:cubicBezTo>
                                <a:pt x="8066" y="6883"/>
                                <a:pt x="8058" y="6932"/>
                                <a:pt x="8052" y="6981"/>
                              </a:cubicBezTo>
                              <a:cubicBezTo>
                                <a:pt x="8049" y="7005"/>
                                <a:pt x="8048" y="7028"/>
                                <a:pt x="8050" y="7052"/>
                              </a:cubicBezTo>
                              <a:cubicBezTo>
                                <a:pt x="8064" y="7036"/>
                                <a:pt x="8068" y="7020"/>
                                <a:pt x="8077" y="7001"/>
                              </a:cubicBezTo>
                              <a:cubicBezTo>
                                <a:pt x="8088" y="6978"/>
                                <a:pt x="8090" y="6996"/>
                                <a:pt x="8093" y="7008"/>
                              </a:cubicBezTo>
                            </a:path>
                            <a:path w="1380" h="508">
                              <a:moveTo>
                                <a:pt x="8278" y="6842"/>
                              </a:moveTo>
                              <a:cubicBezTo>
                                <a:pt x="8286" y="6860"/>
                                <a:pt x="8284" y="6880"/>
                                <a:pt x="8284" y="6901"/>
                              </a:cubicBezTo>
                              <a:cubicBezTo>
                                <a:pt x="8284" y="6925"/>
                                <a:pt x="8288" y="6950"/>
                                <a:pt x="8287" y="6974"/>
                              </a:cubicBezTo>
                              <a:cubicBezTo>
                                <a:pt x="8286" y="6983"/>
                                <a:pt x="8286" y="6986"/>
                                <a:pt x="8286" y="6992"/>
                              </a:cubicBezTo>
                            </a:path>
                            <a:path w="1380" h="508">
                              <a:moveTo>
                                <a:pt x="8248" y="6947"/>
                              </a:moveTo>
                              <a:cubicBezTo>
                                <a:pt x="8245" y="6944"/>
                                <a:pt x="8241" y="6940"/>
                                <a:pt x="8238" y="6937"/>
                              </a:cubicBezTo>
                              <a:cubicBezTo>
                                <a:pt x="8249" y="6922"/>
                                <a:pt x="8269" y="6901"/>
                                <a:pt x="8284" y="6888"/>
                              </a:cubicBezTo>
                              <a:cubicBezTo>
                                <a:pt x="8317" y="6860"/>
                                <a:pt x="8354" y="6842"/>
                                <a:pt x="8394" y="6825"/>
                              </a:cubicBezTo>
                            </a:path>
                            <a:path w="1380" h="508">
                              <a:moveTo>
                                <a:pt x="8501" y="6870"/>
                              </a:moveTo>
                              <a:cubicBezTo>
                                <a:pt x="8509" y="6900"/>
                                <a:pt x="8509" y="6919"/>
                                <a:pt x="8507" y="6948"/>
                              </a:cubicBezTo>
                              <a:cubicBezTo>
                                <a:pt x="8508" y="6963"/>
                                <a:pt x="8509" y="6967"/>
                                <a:pt x="8505" y="6976"/>
                              </a:cubicBezTo>
                              <a:cubicBezTo>
                                <a:pt x="8518" y="6960"/>
                                <a:pt x="8531" y="6944"/>
                                <a:pt x="8547" y="6930"/>
                              </a:cubicBezTo>
                              <a:cubicBezTo>
                                <a:pt x="8570" y="6910"/>
                                <a:pt x="8600" y="6891"/>
                                <a:pt x="8631" y="6886"/>
                              </a:cubicBezTo>
                              <a:cubicBezTo>
                                <a:pt x="8657" y="6882"/>
                                <a:pt x="8679" y="6891"/>
                                <a:pt x="8693" y="6913"/>
                              </a:cubicBezTo>
                              <a:cubicBezTo>
                                <a:pt x="8701" y="6925"/>
                                <a:pt x="8702" y="6944"/>
                                <a:pt x="8709" y="6958"/>
                              </a:cubicBezTo>
                            </a:path>
                            <a:path w="1380" h="508">
                              <a:moveTo>
                                <a:pt x="8763" y="6562"/>
                              </a:moveTo>
                              <a:cubicBezTo>
                                <a:pt x="8781" y="6588"/>
                                <a:pt x="8797" y="6615"/>
                                <a:pt x="8813" y="6643"/>
                              </a:cubicBezTo>
                              <a:cubicBezTo>
                                <a:pt x="8843" y="6694"/>
                                <a:pt x="8872" y="6746"/>
                                <a:pt x="8892" y="6802"/>
                              </a:cubicBezTo>
                              <a:cubicBezTo>
                                <a:pt x="8907" y="6844"/>
                                <a:pt x="8918" y="6899"/>
                                <a:pt x="8903" y="6944"/>
                              </a:cubicBezTo>
                              <a:cubicBezTo>
                                <a:pt x="8897" y="6963"/>
                                <a:pt x="8880" y="6984"/>
                                <a:pt x="8863" y="6989"/>
                              </a:cubicBezTo>
                            </a:path>
                            <a:path w="1380" h="508">
                              <a:moveTo>
                                <a:pt x="9125" y="6548"/>
                              </a:moveTo>
                              <a:cubicBezTo>
                                <a:pt x="9135" y="6545"/>
                                <a:pt x="9138" y="6544"/>
                                <a:pt x="9145" y="6545"/>
                              </a:cubicBezTo>
                              <a:cubicBezTo>
                                <a:pt x="9147" y="6566"/>
                                <a:pt x="9143" y="6577"/>
                                <a:pt x="9133" y="6597"/>
                              </a:cubicBezTo>
                              <a:cubicBezTo>
                                <a:pt x="9125" y="6614"/>
                                <a:pt x="9111" y="6634"/>
                                <a:pt x="9111" y="6653"/>
                              </a:cubicBezTo>
                              <a:cubicBezTo>
                                <a:pt x="9111" y="6678"/>
                                <a:pt x="9146" y="6684"/>
                                <a:pt x="9164" y="6683"/>
                              </a:cubicBezTo>
                              <a:cubicBezTo>
                                <a:pt x="9204" y="6682"/>
                                <a:pt x="9245" y="6675"/>
                                <a:pt x="9284" y="66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05,6545" coordsize="1380,508" path="m7998,6574c8000,6561,8001,6558,7998,6550c7966,6575,7953,6606,7941,6646c7922,6708,7913,6772,7908,6836c7905,6881,7900,6933,7906,6978c7909,6998,7912,7001,7928,7003em8093,6726c8091,6764,8082,6798,8075,6835c8066,6883,8058,6932,8052,6981c8049,7005,8048,7028,8050,7052c8064,7036,8068,7020,8077,7001c8088,6978,8090,6996,8093,7008em8278,6842c8286,6860,8284,6880,8284,6901c8284,6925,8288,6950,8287,6974c8286,6983,8286,6986,8286,6992em8248,6947c8245,6944,8241,6940,8238,6937c8249,6922,8269,6901,8284,6888c8317,6860,8354,6842,8394,6825em8501,6870c8509,6900,8509,6919,8507,6948c8508,6963,8509,6967,8505,6976c8518,6960,8531,6944,8547,6930c8570,6910,8600,6891,8631,6886c8657,6882,8679,6891,8693,6913c8701,6925,8702,6944,8709,6958em8763,6562c8781,6588,8797,6615,8813,6643c8843,6694,8872,6746,8892,6802c8907,6844,8918,6899,8903,6944c8897,6963,8880,6984,8863,6989em9125,6548c9135,6545,9138,6544,9145,6545c9147,6566,9143,6577,9133,6597c9125,6614,9111,6634,9111,6653c9111,6678,9146,6684,9164,6683c9204,6682,9245,6675,9284,6670e" stroked="t" o:allowincell="f" style="position:absolute;margin-left:152.1pt;margin-top:10.7pt;width:39.05pt;height:14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147320</wp:posOffset>
                </wp:positionV>
                <wp:extent cx="85725" cy="45085"/>
                <wp:effectExtent l="7620" t="762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26">
                              <a:moveTo>
                                <a:pt x="5144" y="7118"/>
                              </a:moveTo>
                              <a:cubicBezTo>
                                <a:pt x="5145" y="7101"/>
                                <a:pt x="5150" y="7085"/>
                                <a:pt x="5144" y="7069"/>
                              </a:cubicBezTo>
                              <a:cubicBezTo>
                                <a:pt x="5138" y="7052"/>
                                <a:pt x="5120" y="7048"/>
                                <a:pt x="5103" y="7052"/>
                              </a:cubicBezTo>
                              <a:cubicBezTo>
                                <a:pt x="5069" y="7060"/>
                                <a:pt x="5038" y="7089"/>
                                <a:pt x="5020" y="7118"/>
                              </a:cubicBezTo>
                              <a:cubicBezTo>
                                <a:pt x="5010" y="7134"/>
                                <a:pt x="4998" y="7162"/>
                                <a:pt x="5028" y="7164"/>
                              </a:cubicBezTo>
                              <a:cubicBezTo>
                                <a:pt x="5045" y="7165"/>
                                <a:pt x="5070" y="7145"/>
                                <a:pt x="5084" y="7137"/>
                              </a:cubicBezTo>
                              <a:cubicBezTo>
                                <a:pt x="5102" y="7126"/>
                                <a:pt x="5116" y="7119"/>
                                <a:pt x="5137" y="7126"/>
                              </a:cubicBezTo>
                              <a:cubicBezTo>
                                <a:pt x="5156" y="7132"/>
                                <a:pt x="5172" y="7151"/>
                                <a:pt x="5189" y="7162"/>
                              </a:cubicBezTo>
                              <a:cubicBezTo>
                                <a:pt x="5210" y="7175"/>
                                <a:pt x="5223" y="7177"/>
                                <a:pt x="5246" y="71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09,7052" coordsize="238,126" path="m5144,7118c5145,7101,5150,7085,5144,7069c5138,7052,5120,7048,5103,7052c5069,7060,5038,7089,5020,7118c5010,7134,4998,7162,5028,7164c5045,7165,5070,7145,5084,7137c5102,7126,5116,7119,5137,7126c5156,7132,5172,7151,5189,7162c5210,7175,5223,7177,5246,7172e" stroked="t" o:allowincell="f" style="position:absolute;margin-left:70pt;margin-top:11.6pt;width:6.7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005</wp:posOffset>
                </wp:positionH>
                <wp:positionV relativeFrom="paragraph">
                  <wp:posOffset>52705</wp:posOffset>
                </wp:positionV>
                <wp:extent cx="152400" cy="1447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402">
                              <a:moveTo>
                                <a:pt x="5487" y="6835"/>
                              </a:moveTo>
                              <a:cubicBezTo>
                                <a:pt x="5492" y="6868"/>
                                <a:pt x="5487" y="6901"/>
                                <a:pt x="5483" y="6934"/>
                              </a:cubicBezTo>
                              <a:cubicBezTo>
                                <a:pt x="5478" y="6979"/>
                                <a:pt x="5473" y="7025"/>
                                <a:pt x="5473" y="7071"/>
                              </a:cubicBezTo>
                              <a:cubicBezTo>
                                <a:pt x="5473" y="7096"/>
                                <a:pt x="5473" y="7102"/>
                                <a:pt x="5487" y="7119"/>
                              </a:cubicBezTo>
                              <a:cubicBezTo>
                                <a:pt x="5506" y="7112"/>
                                <a:pt x="5524" y="7103"/>
                                <a:pt x="5543" y="7096"/>
                              </a:cubicBezTo>
                              <a:cubicBezTo>
                                <a:pt x="5554" y="7092"/>
                                <a:pt x="5590" y="7076"/>
                                <a:pt x="5600" y="7090"/>
                              </a:cubicBezTo>
                              <a:cubicBezTo>
                                <a:pt x="5615" y="7110"/>
                                <a:pt x="5588" y="7133"/>
                                <a:pt x="5575" y="7146"/>
                              </a:cubicBezTo>
                              <a:cubicBezTo>
                                <a:pt x="5563" y="7158"/>
                                <a:pt x="5543" y="7182"/>
                                <a:pt x="5528" y="7189"/>
                              </a:cubicBezTo>
                              <a:cubicBezTo>
                                <a:pt x="5517" y="7190"/>
                                <a:pt x="5514" y="7189"/>
                                <a:pt x="5521" y="7177"/>
                              </a:cubicBezTo>
                            </a:path>
                            <a:path w="423" h="402">
                              <a:moveTo>
                                <a:pt x="5780" y="6817"/>
                              </a:moveTo>
                              <a:cubicBezTo>
                                <a:pt x="5794" y="6802"/>
                                <a:pt x="5798" y="6791"/>
                                <a:pt x="5820" y="6789"/>
                              </a:cubicBezTo>
                              <a:cubicBezTo>
                                <a:pt x="5832" y="6789"/>
                                <a:pt x="5836" y="6789"/>
                                <a:pt x="5839" y="6799"/>
                              </a:cubicBezTo>
                              <a:cubicBezTo>
                                <a:pt x="5829" y="6819"/>
                                <a:pt x="5816" y="6832"/>
                                <a:pt x="5800" y="6847"/>
                              </a:cubicBezTo>
                              <a:cubicBezTo>
                                <a:pt x="5785" y="6861"/>
                                <a:pt x="5762" y="6877"/>
                                <a:pt x="5752" y="6896"/>
                              </a:cubicBezTo>
                              <a:cubicBezTo>
                                <a:pt x="5751" y="6900"/>
                                <a:pt x="5749" y="6905"/>
                                <a:pt x="5748" y="6909"/>
                              </a:cubicBezTo>
                              <a:cubicBezTo>
                                <a:pt x="5766" y="6914"/>
                                <a:pt x="5784" y="6914"/>
                                <a:pt x="5803" y="6912"/>
                              </a:cubicBezTo>
                              <a:cubicBezTo>
                                <a:pt x="5834" y="6908"/>
                                <a:pt x="5864" y="6902"/>
                                <a:pt x="5895" y="6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73,6789" coordsize="423,402" path="m5487,6835c5492,6868,5487,6901,5483,6934c5478,6979,5473,7025,5473,7071c5473,7096,5473,7102,5487,7119c5506,7112,5524,7103,5543,7096c5554,7092,5590,7076,5600,7090c5615,7110,5588,7133,5575,7146c5563,7158,5543,7182,5528,7189c5517,7190,5514,7189,5521,7177em5780,6817c5794,6802,5798,6791,5820,6789c5832,6789,5836,6789,5839,6799c5829,6819,5816,6832,5800,6847c5785,6861,5762,6877,5752,6896c5751,6900,5749,6905,5748,6909c5766,6914,5784,6914,5803,6912c5834,6908,5864,6902,5895,6898e" stroked="t" o:allowincell="f" style="position:absolute;margin-left:83.15pt;margin-top:4.15pt;width:11.9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117475</wp:posOffset>
                </wp:positionV>
                <wp:extent cx="43815" cy="4826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5">
                              <a:moveTo>
                                <a:pt x="6268" y="6969"/>
                              </a:moveTo>
                              <a:cubicBezTo>
                                <a:pt x="6277" y="6989"/>
                                <a:pt x="6282" y="6982"/>
                                <a:pt x="6303" y="6982"/>
                              </a:cubicBezTo>
                              <a:cubicBezTo>
                                <a:pt x="6323" y="6982"/>
                                <a:pt x="6340" y="6979"/>
                                <a:pt x="6359" y="6976"/>
                              </a:cubicBezTo>
                            </a:path>
                            <a:path w="123" h="135">
                              <a:moveTo>
                                <a:pt x="6279" y="7102"/>
                              </a:moveTo>
                              <a:cubicBezTo>
                                <a:pt x="6299" y="7103"/>
                                <a:pt x="6308" y="7095"/>
                                <a:pt x="6327" y="7090"/>
                              </a:cubicBezTo>
                              <a:cubicBezTo>
                                <a:pt x="6348" y="7085"/>
                                <a:pt x="6369" y="7081"/>
                                <a:pt x="6390" y="7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8,6969" coordsize="123,135" path="m6268,6969c6277,6989,6282,6982,6303,6982c6323,6982,6340,6979,6359,6976em6279,7102c6299,7103,6308,7095,6327,7090c6348,7085,6369,7081,6390,7077e" stroked="t" o:allowincell="f" style="position:absolute;margin-left:105.7pt;margin-top:9.25pt;width:3.4pt;height:3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3810</wp:posOffset>
                </wp:positionV>
                <wp:extent cx="264160" cy="1485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413">
                              <a:moveTo>
                                <a:pt x="6905" y="6938"/>
                              </a:moveTo>
                              <a:cubicBezTo>
                                <a:pt x="6903" y="6926"/>
                                <a:pt x="6901" y="6910"/>
                                <a:pt x="6894" y="6900"/>
                              </a:cubicBezTo>
                              <a:cubicBezTo>
                                <a:pt x="6881" y="6882"/>
                                <a:pt x="6865" y="6896"/>
                                <a:pt x="6853" y="6907"/>
                              </a:cubicBezTo>
                              <a:cubicBezTo>
                                <a:pt x="6828" y="6930"/>
                                <a:pt x="6811" y="6959"/>
                                <a:pt x="6797" y="6989"/>
                              </a:cubicBezTo>
                              <a:cubicBezTo>
                                <a:pt x="6787" y="7009"/>
                                <a:pt x="6784" y="7024"/>
                                <a:pt x="6782" y="7045"/>
                              </a:cubicBezTo>
                              <a:cubicBezTo>
                                <a:pt x="6809" y="7051"/>
                                <a:pt x="6818" y="7038"/>
                                <a:pt x="6836" y="7014"/>
                              </a:cubicBezTo>
                              <a:cubicBezTo>
                                <a:pt x="6850" y="6996"/>
                                <a:pt x="6864" y="6960"/>
                                <a:pt x="6883" y="6947"/>
                              </a:cubicBezTo>
                              <a:cubicBezTo>
                                <a:pt x="6887" y="6946"/>
                                <a:pt x="6892" y="6944"/>
                                <a:pt x="6896" y="6943"/>
                              </a:cubicBezTo>
                              <a:cubicBezTo>
                                <a:pt x="6900" y="6963"/>
                                <a:pt x="6899" y="6985"/>
                                <a:pt x="6904" y="7004"/>
                              </a:cubicBezTo>
                              <a:cubicBezTo>
                                <a:pt x="6910" y="7027"/>
                                <a:pt x="6918" y="7048"/>
                                <a:pt x="6932" y="7066"/>
                              </a:cubicBezTo>
                            </a:path>
                            <a:path w="734" h="413">
                              <a:moveTo>
                                <a:pt x="7105" y="6679"/>
                              </a:moveTo>
                              <a:cubicBezTo>
                                <a:pt x="7114" y="6665"/>
                                <a:pt x="7119" y="6661"/>
                                <a:pt x="7133" y="6654"/>
                              </a:cubicBezTo>
                              <a:cubicBezTo>
                                <a:pt x="7151" y="6670"/>
                                <a:pt x="7148" y="6679"/>
                                <a:pt x="7138" y="6703"/>
                              </a:cubicBezTo>
                              <a:cubicBezTo>
                                <a:pt x="7129" y="6725"/>
                                <a:pt x="7116" y="6744"/>
                                <a:pt x="7105" y="6764"/>
                              </a:cubicBezTo>
                              <a:cubicBezTo>
                                <a:pt x="7099" y="6775"/>
                                <a:pt x="7096" y="6783"/>
                                <a:pt x="7094" y="6795"/>
                              </a:cubicBezTo>
                              <a:cubicBezTo>
                                <a:pt x="7115" y="6806"/>
                                <a:pt x="7124" y="6796"/>
                                <a:pt x="7146" y="6788"/>
                              </a:cubicBezTo>
                              <a:cubicBezTo>
                                <a:pt x="7176" y="6778"/>
                                <a:pt x="7208" y="6773"/>
                                <a:pt x="7239" y="6767"/>
                              </a:cubicBezTo>
                            </a:path>
                            <a:path w="734" h="413">
                              <a:moveTo>
                                <a:pt x="7502" y="6845"/>
                              </a:moveTo>
                              <a:cubicBezTo>
                                <a:pt x="7466" y="6875"/>
                                <a:pt x="7430" y="6900"/>
                                <a:pt x="7399" y="6935"/>
                              </a:cubicBezTo>
                              <a:cubicBezTo>
                                <a:pt x="7379" y="6958"/>
                                <a:pt x="7348" y="6996"/>
                                <a:pt x="7362" y="7030"/>
                              </a:cubicBezTo>
                              <a:cubicBezTo>
                                <a:pt x="7374" y="7058"/>
                                <a:pt x="7408" y="7055"/>
                                <a:pt x="7431" y="7050"/>
                              </a:cubicBezTo>
                              <a:cubicBezTo>
                                <a:pt x="7461" y="7044"/>
                                <a:pt x="7487" y="7033"/>
                                <a:pt x="7515" y="7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2,6654" coordsize="734,413" path="m6905,6938c6903,6926,6901,6910,6894,6900c6881,6882,6865,6896,6853,6907c6828,6930,6811,6959,6797,6989c6787,7009,6784,7024,6782,7045c6809,7051,6818,7038,6836,7014c6850,6996,6864,6960,6883,6947c6887,6946,6892,6944,6896,6943c6900,6963,6899,6985,6904,7004c6910,7027,6918,7048,6932,7066em7105,6679c7114,6665,7119,6661,7133,6654c7151,6670,7148,6679,7138,6703c7129,6725,7116,6744,7105,6764c7099,6775,7096,6783,7094,6795c7115,6806,7124,6796,7146,6788c7176,6778,7208,6773,7239,6767em7502,6845c7466,6875,7430,6900,7399,6935c7379,6958,7348,6996,7362,7030c7374,7058,7408,7055,7431,7050c7461,7044,7487,7033,7515,7020e" stroked="t" o:allowincell="f" style="position:absolute;margin-left:120.25pt;margin-top:0.3pt;width:20.7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117475</wp:posOffset>
                </wp:positionV>
                <wp:extent cx="597535" cy="3937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094">
                              <a:moveTo>
                                <a:pt x="5295" y="7654"/>
                              </a:moveTo>
                              <a:cubicBezTo>
                                <a:pt x="5278" y="7642"/>
                                <a:pt x="5288" y="7685"/>
                                <a:pt x="5288" y="7703"/>
                              </a:cubicBezTo>
                              <a:cubicBezTo>
                                <a:pt x="5290" y="7778"/>
                                <a:pt x="5301" y="7852"/>
                                <a:pt x="5303" y="7927"/>
                              </a:cubicBezTo>
                              <a:cubicBezTo>
                                <a:pt x="5304" y="7962"/>
                                <a:pt x="5305" y="7998"/>
                                <a:pt x="5306" y="8033"/>
                              </a:cubicBezTo>
                              <a:cubicBezTo>
                                <a:pt x="5306" y="8038"/>
                                <a:pt x="5307" y="8044"/>
                                <a:pt x="5307" y="8049"/>
                              </a:cubicBezTo>
                            </a:path>
                            <a:path w="1660" h="1094">
                              <a:moveTo>
                                <a:pt x="5243" y="7889"/>
                              </a:moveTo>
                              <a:cubicBezTo>
                                <a:pt x="5256" y="7862"/>
                                <a:pt x="5271" y="7860"/>
                                <a:pt x="5303" y="7859"/>
                              </a:cubicBezTo>
                              <a:cubicBezTo>
                                <a:pt x="5334" y="7858"/>
                                <a:pt x="5369" y="7866"/>
                                <a:pt x="5393" y="7886"/>
                              </a:cubicBezTo>
                              <a:cubicBezTo>
                                <a:pt x="5418" y="7907"/>
                                <a:pt x="5415" y="7938"/>
                                <a:pt x="5404" y="7965"/>
                              </a:cubicBezTo>
                              <a:cubicBezTo>
                                <a:pt x="5393" y="7994"/>
                                <a:pt x="5369" y="8019"/>
                                <a:pt x="5345" y="8038"/>
                              </a:cubicBezTo>
                              <a:cubicBezTo>
                                <a:pt x="5332" y="8048"/>
                                <a:pt x="5312" y="8067"/>
                                <a:pt x="5294" y="8061"/>
                              </a:cubicBezTo>
                              <a:cubicBezTo>
                                <a:pt x="5290" y="8059"/>
                                <a:pt x="5286" y="8056"/>
                                <a:pt x="5282" y="8054"/>
                              </a:cubicBezTo>
                            </a:path>
                            <a:path w="1660" h="1094">
                              <a:moveTo>
                                <a:pt x="5573" y="7538"/>
                              </a:moveTo>
                              <a:cubicBezTo>
                                <a:pt x="5582" y="7522"/>
                                <a:pt x="5590" y="7513"/>
                                <a:pt x="5611" y="7518"/>
                              </a:cubicBezTo>
                              <a:cubicBezTo>
                                <a:pt x="5628" y="7522"/>
                                <a:pt x="5640" y="7533"/>
                                <a:pt x="5640" y="7551"/>
                              </a:cubicBezTo>
                              <a:cubicBezTo>
                                <a:pt x="5640" y="7574"/>
                                <a:pt x="5625" y="7596"/>
                                <a:pt x="5614" y="7615"/>
                              </a:cubicBezTo>
                              <a:cubicBezTo>
                                <a:pt x="5609" y="7624"/>
                                <a:pt x="5581" y="7655"/>
                                <a:pt x="5590" y="7668"/>
                              </a:cubicBezTo>
                              <a:cubicBezTo>
                                <a:pt x="5597" y="7679"/>
                                <a:pt x="5631" y="7672"/>
                                <a:pt x="5640" y="7671"/>
                              </a:cubicBezTo>
                              <a:cubicBezTo>
                                <a:pt x="5666" y="7668"/>
                                <a:pt x="5688" y="7663"/>
                                <a:pt x="5713" y="7660"/>
                              </a:cubicBezTo>
                              <a:cubicBezTo>
                                <a:pt x="5735" y="7657"/>
                                <a:pt x="5756" y="7658"/>
                                <a:pt x="5778" y="7658"/>
                              </a:cubicBezTo>
                            </a:path>
                            <a:path w="1660" h="1094">
                              <a:moveTo>
                                <a:pt x="4523" y="7020"/>
                              </a:moveTo>
                              <a:cubicBezTo>
                                <a:pt x="4509" y="7036"/>
                                <a:pt x="4505" y="7044"/>
                                <a:pt x="4503" y="7065"/>
                              </a:cubicBezTo>
                              <a:cubicBezTo>
                                <a:pt x="4501" y="7080"/>
                                <a:pt x="4501" y="7096"/>
                                <a:pt x="4501" y="7111"/>
                              </a:cubicBezTo>
                              <a:cubicBezTo>
                                <a:pt x="4514" y="7088"/>
                                <a:pt x="4524" y="7065"/>
                                <a:pt x="4540" y="7044"/>
                              </a:cubicBezTo>
                              <a:cubicBezTo>
                                <a:pt x="4560" y="7018"/>
                                <a:pt x="4584" y="6990"/>
                                <a:pt x="4614" y="6975"/>
                              </a:cubicBezTo>
                              <a:cubicBezTo>
                                <a:pt x="4637" y="6964"/>
                                <a:pt x="4656" y="6971"/>
                                <a:pt x="4666" y="6994"/>
                              </a:cubicBezTo>
                              <a:cubicBezTo>
                                <a:pt x="4678" y="7022"/>
                                <a:pt x="4680" y="7060"/>
                                <a:pt x="4682" y="7090"/>
                              </a:cubicBezTo>
                              <a:cubicBezTo>
                                <a:pt x="4683" y="7107"/>
                                <a:pt x="4687" y="7123"/>
                                <a:pt x="4692" y="7139"/>
                              </a:cubicBezTo>
                              <a:cubicBezTo>
                                <a:pt x="4693" y="7142"/>
                                <a:pt x="4694" y="7145"/>
                                <a:pt x="4695" y="7148"/>
                              </a:cubicBezTo>
                            </a:path>
                            <a:path w="1660" h="1094">
                              <a:moveTo>
                                <a:pt x="4868" y="7815"/>
                              </a:moveTo>
                              <a:cubicBezTo>
                                <a:pt x="4861" y="7831"/>
                                <a:pt x="4854" y="7846"/>
                                <a:pt x="4848" y="7862"/>
                              </a:cubicBezTo>
                              <a:cubicBezTo>
                                <a:pt x="4844" y="7874"/>
                                <a:pt x="4841" y="7883"/>
                                <a:pt x="4839" y="7895"/>
                              </a:cubicBezTo>
                              <a:cubicBezTo>
                                <a:pt x="4852" y="7884"/>
                                <a:pt x="4857" y="7873"/>
                                <a:pt x="4867" y="7859"/>
                              </a:cubicBezTo>
                              <a:cubicBezTo>
                                <a:pt x="4878" y="7843"/>
                                <a:pt x="4894" y="7823"/>
                                <a:pt x="4911" y="7813"/>
                              </a:cubicBezTo>
                              <a:cubicBezTo>
                                <a:pt x="4923" y="7806"/>
                                <a:pt x="4942" y="7807"/>
                                <a:pt x="4953" y="7816"/>
                              </a:cubicBezTo>
                              <a:cubicBezTo>
                                <a:pt x="4965" y="7826"/>
                                <a:pt x="4970" y="7842"/>
                                <a:pt x="4977" y="7856"/>
                              </a:cubicBezTo>
                              <a:cubicBezTo>
                                <a:pt x="4987" y="7876"/>
                                <a:pt x="4998" y="7895"/>
                                <a:pt x="5007" y="7915"/>
                              </a:cubicBezTo>
                              <a:cubicBezTo>
                                <a:pt x="5009" y="7920"/>
                                <a:pt x="5011" y="7924"/>
                                <a:pt x="5013" y="7929"/>
                              </a:cubicBezTo>
                            </a:path>
                            <a:path w="1660" h="1094">
                              <a:moveTo>
                                <a:pt x="4834" y="7802"/>
                              </a:moveTo>
                              <a:cubicBezTo>
                                <a:pt x="4834" y="7789"/>
                                <a:pt x="4836" y="7781"/>
                                <a:pt x="4838" y="7769"/>
                              </a:cubicBezTo>
                              <a:cubicBezTo>
                                <a:pt x="4846" y="7785"/>
                                <a:pt x="4849" y="7800"/>
                                <a:pt x="4851" y="7819"/>
                              </a:cubicBezTo>
                              <a:cubicBezTo>
                                <a:pt x="4854" y="7845"/>
                                <a:pt x="4856" y="7872"/>
                                <a:pt x="4857" y="7898"/>
                              </a:cubicBezTo>
                              <a:cubicBezTo>
                                <a:pt x="4858" y="7918"/>
                                <a:pt x="4860" y="7938"/>
                                <a:pt x="4860" y="7958"/>
                              </a:cubicBezTo>
                              <a:cubicBezTo>
                                <a:pt x="4860" y="7967"/>
                                <a:pt x="4860" y="7971"/>
                                <a:pt x="4860" y="7977"/>
                              </a:cubicBezTo>
                              <a:cubicBezTo>
                                <a:pt x="4864" y="7962"/>
                                <a:pt x="4864" y="7948"/>
                                <a:pt x="4866" y="7933"/>
                              </a:cubicBezTo>
                              <a:cubicBezTo>
                                <a:pt x="4869" y="7905"/>
                                <a:pt x="4871" y="7876"/>
                                <a:pt x="4878" y="7849"/>
                              </a:cubicBezTo>
                              <a:cubicBezTo>
                                <a:pt x="4881" y="7837"/>
                                <a:pt x="4887" y="7819"/>
                                <a:pt x="4895" y="7809"/>
                              </a:cubicBezTo>
                              <a:cubicBezTo>
                                <a:pt x="4913" y="7786"/>
                                <a:pt x="4922" y="7801"/>
                                <a:pt x="4935" y="7819"/>
                              </a:cubicBezTo>
                              <a:cubicBezTo>
                                <a:pt x="4946" y="7835"/>
                                <a:pt x="4955" y="7853"/>
                                <a:pt x="4964" y="7870"/>
                              </a:cubicBezTo>
                              <a:cubicBezTo>
                                <a:pt x="4973" y="7887"/>
                                <a:pt x="4978" y="7904"/>
                                <a:pt x="4983" y="7922"/>
                              </a:cubicBezTo>
                              <a:cubicBezTo>
                                <a:pt x="4988" y="7940"/>
                                <a:pt x="4990" y="7958"/>
                                <a:pt x="4992" y="7977"/>
                              </a:cubicBezTo>
                              <a:cubicBezTo>
                                <a:pt x="4993" y="7992"/>
                                <a:pt x="4993" y="8011"/>
                                <a:pt x="4998" y="8025"/>
                              </a:cubicBezTo>
                              <a:cubicBezTo>
                                <a:pt x="5005" y="8038"/>
                                <a:pt x="5007" y="8042"/>
                                <a:pt x="5017" y="8046"/>
                              </a:cubicBezTo>
                            </a:path>
                            <a:path w="1660" h="1094">
                              <a:moveTo>
                                <a:pt x="5975" y="7818"/>
                              </a:moveTo>
                              <a:cubicBezTo>
                                <a:pt x="6001" y="7800"/>
                                <a:pt x="6024" y="7795"/>
                                <a:pt x="6053" y="7785"/>
                              </a:cubicBezTo>
                              <a:cubicBezTo>
                                <a:pt x="6079" y="7776"/>
                                <a:pt x="6096" y="7769"/>
                                <a:pt x="6124" y="7774"/>
                              </a:cubicBezTo>
                            </a:path>
                            <a:path w="1660" h="1094">
                              <a:moveTo>
                                <a:pt x="6048" y="7899"/>
                              </a:moveTo>
                              <a:cubicBezTo>
                                <a:pt x="6045" y="7902"/>
                                <a:pt x="6042" y="7905"/>
                                <a:pt x="6039" y="7908"/>
                              </a:cubicBezTo>
                              <a:cubicBezTo>
                                <a:pt x="6059" y="7902"/>
                                <a:pt x="6077" y="7898"/>
                                <a:pt x="6097" y="7892"/>
                              </a:cubicBezTo>
                              <a:cubicBezTo>
                                <a:pt x="6118" y="7886"/>
                                <a:pt x="6139" y="7882"/>
                                <a:pt x="6160" y="78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01,6969" coordsize="1660,1094" path="m5295,7654c5278,7642,5288,7685,5288,7703c5290,7778,5301,7852,5303,7927c5304,7962,5305,7998,5306,8033c5306,8038,5307,8044,5307,8049em5243,7889c5256,7862,5271,7860,5303,7859c5334,7858,5369,7866,5393,7886c5418,7907,5415,7938,5404,7965c5393,7994,5369,8019,5345,8038c5332,8048,5312,8067,5294,8061c5290,8059,5286,8056,5282,8054em5573,7538c5582,7522,5590,7513,5611,7518c5628,7522,5640,7533,5640,7551c5640,7574,5625,7596,5614,7615c5609,7624,5581,7655,5590,7668c5597,7679,5631,7672,5640,7671c5666,7668,5688,7663,5713,7660c5735,7657,5756,7658,5778,7658em4523,7020c4509,7036,4505,7044,4503,7065c4501,7080,4501,7096,4501,7111c4514,7088,4524,7065,4540,7044c4560,7018,4584,6990,4614,6975c4637,6964,4656,6971,4666,6994c4678,7022,4680,7060,4682,7090c4683,7107,4687,7123,4692,7139c4693,7142,4694,7145,4695,7148em4868,7815c4861,7831,4854,7846,4848,7862c4844,7874,4841,7883,4839,7895c4852,7884,4857,7873,4867,7859c4878,7843,4894,7823,4911,7813c4923,7806,4942,7807,4953,7816c4965,7826,4970,7842,4977,7856c4987,7876,4998,7895,5007,7915c5009,7920,5011,7924,5013,7929em4834,7802c4834,7789,4836,7781,4838,7769c4846,7785,4849,7800,4851,7819c4854,7845,4856,7872,4857,7898c4858,7918,4860,7938,4860,7958c4860,7967,4860,7971,4860,7977c4864,7962,4864,7948,4866,7933c4869,7905,4871,7876,4878,7849c4881,7837,4887,7819,4895,7809c4913,7786,4922,7801,4935,7819c4946,7835,4955,7853,4964,7870c4973,7887,4978,7904,4983,7922c4988,7940,4990,7958,4992,7977c4993,7992,4993,8011,4998,8025c5005,8038,5007,8042,5017,8046em5975,7818c6001,7800,6024,7795,6053,7785c6079,7776,6096,7769,6124,7774em6048,7899c6045,7902,6042,7905,6039,7908c6059,7902,6077,7898,6097,7892c6118,7886,6139,7882,6160,7876e" stroked="t" o:allowincell="f" style="position:absolute;margin-left:55.6pt;margin-top:9.25pt;width:47pt;height:3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763905" cy="174625"/>
                <wp:effectExtent l="762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3" h="486">
                              <a:moveTo>
                                <a:pt x="1578" y="7089"/>
                              </a:moveTo>
                              <a:cubicBezTo>
                                <a:pt x="1580" y="7086"/>
                                <a:pt x="1581" y="7083"/>
                                <a:pt x="1583" y="7080"/>
                              </a:cubicBezTo>
                              <a:cubicBezTo>
                                <a:pt x="1560" y="7082"/>
                                <a:pt x="1558" y="7091"/>
                                <a:pt x="1553" y="7116"/>
                              </a:cubicBezTo>
                              <a:cubicBezTo>
                                <a:pt x="1548" y="7140"/>
                                <a:pt x="1548" y="7166"/>
                                <a:pt x="1553" y="7190"/>
                              </a:cubicBezTo>
                              <a:cubicBezTo>
                                <a:pt x="1557" y="7210"/>
                                <a:pt x="1568" y="7229"/>
                                <a:pt x="1590" y="7219"/>
                              </a:cubicBezTo>
                              <a:cubicBezTo>
                                <a:pt x="1610" y="7210"/>
                                <a:pt x="1627" y="7180"/>
                                <a:pt x="1638" y="7162"/>
                              </a:cubicBezTo>
                              <a:cubicBezTo>
                                <a:pt x="1643" y="7153"/>
                                <a:pt x="1647" y="7142"/>
                                <a:pt x="1652" y="7133"/>
                              </a:cubicBezTo>
                              <a:cubicBezTo>
                                <a:pt x="1663" y="7148"/>
                                <a:pt x="1663" y="7159"/>
                                <a:pt x="1665" y="7178"/>
                              </a:cubicBezTo>
                              <a:cubicBezTo>
                                <a:pt x="1667" y="7192"/>
                                <a:pt x="1669" y="7206"/>
                                <a:pt x="1673" y="7220"/>
                              </a:cubicBezTo>
                              <a:cubicBezTo>
                                <a:pt x="1674" y="7201"/>
                                <a:pt x="1676" y="7183"/>
                                <a:pt x="1680" y="7164"/>
                              </a:cubicBezTo>
                              <a:cubicBezTo>
                                <a:pt x="1688" y="7130"/>
                                <a:pt x="1703" y="7109"/>
                                <a:pt x="1724" y="7084"/>
                              </a:cubicBezTo>
                              <a:cubicBezTo>
                                <a:pt x="1742" y="7062"/>
                                <a:pt x="1757" y="7052"/>
                                <a:pt x="1783" y="7042"/>
                              </a:cubicBezTo>
                            </a:path>
                            <a:path w="2123" h="486">
                              <a:moveTo>
                                <a:pt x="1896" y="7141"/>
                              </a:moveTo>
                              <a:cubicBezTo>
                                <a:pt x="1903" y="7154"/>
                                <a:pt x="1915" y="7178"/>
                                <a:pt x="1935" y="7173"/>
                              </a:cubicBezTo>
                              <a:cubicBezTo>
                                <a:pt x="1951" y="7169"/>
                                <a:pt x="1964" y="7145"/>
                                <a:pt x="1969" y="7131"/>
                              </a:cubicBezTo>
                              <a:cubicBezTo>
                                <a:pt x="1975" y="7114"/>
                                <a:pt x="1978" y="7089"/>
                                <a:pt x="1962" y="7076"/>
                              </a:cubicBezTo>
                              <a:cubicBezTo>
                                <a:pt x="1943" y="7060"/>
                                <a:pt x="1922" y="7084"/>
                                <a:pt x="1910" y="7096"/>
                              </a:cubicBezTo>
                              <a:cubicBezTo>
                                <a:pt x="1896" y="7110"/>
                                <a:pt x="1889" y="7126"/>
                                <a:pt x="1880" y="7143"/>
                              </a:cubicBezTo>
                            </a:path>
                            <a:path w="2123" h="486">
                              <a:moveTo>
                                <a:pt x="2139" y="7075"/>
                              </a:moveTo>
                              <a:cubicBezTo>
                                <a:pt x="2115" y="7078"/>
                                <a:pt x="2095" y="7082"/>
                                <a:pt x="2074" y="7095"/>
                              </a:cubicBezTo>
                              <a:cubicBezTo>
                                <a:pt x="2054" y="7108"/>
                                <a:pt x="2058" y="7124"/>
                                <a:pt x="2076" y="7135"/>
                              </a:cubicBezTo>
                              <a:cubicBezTo>
                                <a:pt x="2096" y="7148"/>
                                <a:pt x="2121" y="7153"/>
                                <a:pt x="2141" y="7165"/>
                              </a:cubicBezTo>
                              <a:cubicBezTo>
                                <a:pt x="2161" y="7177"/>
                                <a:pt x="2160" y="7186"/>
                                <a:pt x="2146" y="7201"/>
                              </a:cubicBezTo>
                              <a:cubicBezTo>
                                <a:pt x="2131" y="7217"/>
                                <a:pt x="2109" y="7231"/>
                                <a:pt x="2085" y="7229"/>
                              </a:cubicBezTo>
                              <a:cubicBezTo>
                                <a:pt x="2080" y="7227"/>
                                <a:pt x="2075" y="7226"/>
                                <a:pt x="2070" y="7224"/>
                              </a:cubicBezTo>
                            </a:path>
                            <a:path w="2123" h="486">
                              <a:moveTo>
                                <a:pt x="2313" y="7013"/>
                              </a:moveTo>
                              <a:cubicBezTo>
                                <a:pt x="2299" y="7035"/>
                                <a:pt x="2296" y="7041"/>
                                <a:pt x="2303" y="7067"/>
                              </a:cubicBezTo>
                              <a:cubicBezTo>
                                <a:pt x="2310" y="7091"/>
                                <a:pt x="2328" y="7108"/>
                                <a:pt x="2344" y="7127"/>
                              </a:cubicBezTo>
                              <a:cubicBezTo>
                                <a:pt x="2355" y="7140"/>
                                <a:pt x="2366" y="7153"/>
                                <a:pt x="2359" y="7171"/>
                              </a:cubicBezTo>
                              <a:cubicBezTo>
                                <a:pt x="2353" y="7188"/>
                                <a:pt x="2335" y="7195"/>
                                <a:pt x="2318" y="7195"/>
                              </a:cubicBezTo>
                              <a:cubicBezTo>
                                <a:pt x="2314" y="7194"/>
                                <a:pt x="2309" y="7194"/>
                                <a:pt x="2305" y="7193"/>
                              </a:cubicBezTo>
                            </a:path>
                            <a:path w="2123" h="486">
                              <a:moveTo>
                                <a:pt x="2122" y="7420"/>
                              </a:moveTo>
                              <a:cubicBezTo>
                                <a:pt x="2122" y="7437"/>
                                <a:pt x="2134" y="7410"/>
                                <a:pt x="2147" y="7399"/>
                              </a:cubicBezTo>
                              <a:cubicBezTo>
                                <a:pt x="2159" y="7389"/>
                                <a:pt x="2207" y="7342"/>
                                <a:pt x="2225" y="7356"/>
                              </a:cubicBezTo>
                              <a:cubicBezTo>
                                <a:pt x="2241" y="7368"/>
                                <a:pt x="2235" y="7392"/>
                                <a:pt x="2234" y="7409"/>
                              </a:cubicBezTo>
                              <a:cubicBezTo>
                                <a:pt x="2233" y="7424"/>
                                <a:pt x="2231" y="7438"/>
                                <a:pt x="2232" y="7453"/>
                              </a:cubicBezTo>
                              <a:cubicBezTo>
                                <a:pt x="2244" y="7439"/>
                                <a:pt x="2254" y="7424"/>
                                <a:pt x="2266" y="7410"/>
                              </a:cubicBezTo>
                              <a:cubicBezTo>
                                <a:pt x="2278" y="7396"/>
                                <a:pt x="2294" y="7377"/>
                                <a:pt x="2313" y="7372"/>
                              </a:cubicBezTo>
                              <a:cubicBezTo>
                                <a:pt x="2333" y="7367"/>
                                <a:pt x="2339" y="7390"/>
                                <a:pt x="2344" y="7404"/>
                              </a:cubicBezTo>
                              <a:cubicBezTo>
                                <a:pt x="2347" y="7414"/>
                                <a:pt x="2350" y="7424"/>
                                <a:pt x="2353" y="7434"/>
                              </a:cubicBezTo>
                              <a:cubicBezTo>
                                <a:pt x="2364" y="7421"/>
                                <a:pt x="2368" y="7408"/>
                                <a:pt x="2375" y="7391"/>
                              </a:cubicBezTo>
                              <a:cubicBezTo>
                                <a:pt x="2382" y="7373"/>
                                <a:pt x="2388" y="7349"/>
                                <a:pt x="2399" y="7333"/>
                              </a:cubicBezTo>
                              <a:cubicBezTo>
                                <a:pt x="2402" y="7330"/>
                                <a:pt x="2406" y="7326"/>
                                <a:pt x="2409" y="7323"/>
                              </a:cubicBezTo>
                              <a:cubicBezTo>
                                <a:pt x="2419" y="7337"/>
                                <a:pt x="2420" y="7351"/>
                                <a:pt x="2428" y="7367"/>
                              </a:cubicBezTo>
                              <a:cubicBezTo>
                                <a:pt x="2439" y="7389"/>
                                <a:pt x="2446" y="7392"/>
                                <a:pt x="2469" y="7394"/>
                              </a:cubicBezTo>
                            </a:path>
                            <a:path w="2123" h="486">
                              <a:moveTo>
                                <a:pt x="2540" y="7362"/>
                              </a:moveTo>
                              <a:cubicBezTo>
                                <a:pt x="2547" y="7374"/>
                                <a:pt x="2551" y="7412"/>
                                <a:pt x="2570" y="7413"/>
                              </a:cubicBezTo>
                              <a:cubicBezTo>
                                <a:pt x="2586" y="7414"/>
                                <a:pt x="2604" y="7399"/>
                                <a:pt x="2614" y="7389"/>
                              </a:cubicBezTo>
                              <a:cubicBezTo>
                                <a:pt x="2628" y="7375"/>
                                <a:pt x="2640" y="7357"/>
                                <a:pt x="2650" y="7340"/>
                              </a:cubicBezTo>
                              <a:cubicBezTo>
                                <a:pt x="2652" y="7337"/>
                                <a:pt x="2653" y="7334"/>
                                <a:pt x="2655" y="7331"/>
                              </a:cubicBezTo>
                              <a:cubicBezTo>
                                <a:pt x="2660" y="7336"/>
                                <a:pt x="2676" y="7358"/>
                                <a:pt x="2688" y="7366"/>
                              </a:cubicBezTo>
                              <a:cubicBezTo>
                                <a:pt x="2717" y="7385"/>
                                <a:pt x="2759" y="7371"/>
                                <a:pt x="2786" y="7354"/>
                              </a:cubicBezTo>
                              <a:cubicBezTo>
                                <a:pt x="2817" y="7334"/>
                                <a:pt x="2846" y="7303"/>
                                <a:pt x="2864" y="7271"/>
                              </a:cubicBezTo>
                              <a:cubicBezTo>
                                <a:pt x="2877" y="7248"/>
                                <a:pt x="2885" y="7220"/>
                                <a:pt x="2887" y="7194"/>
                              </a:cubicBezTo>
                              <a:cubicBezTo>
                                <a:pt x="2887" y="7184"/>
                                <a:pt x="2887" y="7181"/>
                                <a:pt x="2885" y="7175"/>
                              </a:cubicBezTo>
                              <a:cubicBezTo>
                                <a:pt x="2875" y="7187"/>
                                <a:pt x="2868" y="7193"/>
                                <a:pt x="2864" y="7211"/>
                              </a:cubicBezTo>
                              <a:cubicBezTo>
                                <a:pt x="2859" y="7235"/>
                                <a:pt x="2855" y="7260"/>
                                <a:pt x="2855" y="7285"/>
                              </a:cubicBezTo>
                              <a:cubicBezTo>
                                <a:pt x="2855" y="7302"/>
                                <a:pt x="2857" y="7318"/>
                                <a:pt x="2861" y="7334"/>
                              </a:cubicBezTo>
                              <a:cubicBezTo>
                                <a:pt x="2863" y="7344"/>
                                <a:pt x="2868" y="7370"/>
                                <a:pt x="2879" y="7375"/>
                              </a:cubicBezTo>
                              <a:cubicBezTo>
                                <a:pt x="2893" y="7382"/>
                                <a:pt x="2911" y="7368"/>
                                <a:pt x="2922" y="7362"/>
                              </a:cubicBezTo>
                            </a:path>
                            <a:path w="2123" h="486">
                              <a:moveTo>
                                <a:pt x="3023" y="7185"/>
                              </a:moveTo>
                              <a:cubicBezTo>
                                <a:pt x="3017" y="7217"/>
                                <a:pt x="3017" y="7242"/>
                                <a:pt x="3021" y="7274"/>
                              </a:cubicBezTo>
                              <a:cubicBezTo>
                                <a:pt x="3025" y="7309"/>
                                <a:pt x="3033" y="7342"/>
                                <a:pt x="3035" y="7377"/>
                              </a:cubicBezTo>
                              <a:cubicBezTo>
                                <a:pt x="3036" y="7391"/>
                                <a:pt x="3036" y="7406"/>
                                <a:pt x="3036" y="7420"/>
                              </a:cubicBezTo>
                            </a:path>
                            <a:path w="2123" h="486">
                              <a:moveTo>
                                <a:pt x="2976" y="7304"/>
                              </a:moveTo>
                              <a:cubicBezTo>
                                <a:pt x="2996" y="7302"/>
                                <a:pt x="3016" y="7298"/>
                                <a:pt x="3036" y="7296"/>
                              </a:cubicBezTo>
                              <a:cubicBezTo>
                                <a:pt x="3067" y="7293"/>
                                <a:pt x="3097" y="7293"/>
                                <a:pt x="3127" y="7300"/>
                              </a:cubicBezTo>
                              <a:cubicBezTo>
                                <a:pt x="3154" y="7306"/>
                                <a:pt x="3170" y="7321"/>
                                <a:pt x="3178" y="7346"/>
                              </a:cubicBezTo>
                              <a:cubicBezTo>
                                <a:pt x="3184" y="7363"/>
                                <a:pt x="3183" y="7367"/>
                                <a:pt x="3180" y="7383"/>
                              </a:cubicBezTo>
                            </a:path>
                            <a:path w="2123" h="486">
                              <a:moveTo>
                                <a:pt x="3150" y="7133"/>
                              </a:moveTo>
                              <a:cubicBezTo>
                                <a:pt x="3149" y="7127"/>
                                <a:pt x="3147" y="7122"/>
                                <a:pt x="3146" y="7116"/>
                              </a:cubicBezTo>
                              <a:cubicBezTo>
                                <a:pt x="3161" y="7138"/>
                                <a:pt x="3178" y="7158"/>
                                <a:pt x="3192" y="7181"/>
                              </a:cubicBezTo>
                              <a:cubicBezTo>
                                <a:pt x="3214" y="7218"/>
                                <a:pt x="3230" y="7257"/>
                                <a:pt x="3243" y="7298"/>
                              </a:cubicBezTo>
                              <a:cubicBezTo>
                                <a:pt x="3254" y="7332"/>
                                <a:pt x="3256" y="7362"/>
                                <a:pt x="3254" y="7397"/>
                              </a:cubicBezTo>
                              <a:cubicBezTo>
                                <a:pt x="3254" y="7411"/>
                                <a:pt x="3255" y="7415"/>
                                <a:pt x="3249" y="7422"/>
                              </a:cubicBezTo>
                              <a:cubicBezTo>
                                <a:pt x="3244" y="7395"/>
                                <a:pt x="3250" y="7372"/>
                                <a:pt x="3258" y="7345"/>
                              </a:cubicBezTo>
                              <a:cubicBezTo>
                                <a:pt x="3268" y="7311"/>
                                <a:pt x="3282" y="7275"/>
                                <a:pt x="3305" y="7247"/>
                              </a:cubicBezTo>
                              <a:cubicBezTo>
                                <a:pt x="3313" y="7237"/>
                                <a:pt x="3343" y="7207"/>
                                <a:pt x="3359" y="7222"/>
                              </a:cubicBezTo>
                              <a:cubicBezTo>
                                <a:pt x="3376" y="7238"/>
                                <a:pt x="3370" y="7263"/>
                                <a:pt x="3357" y="7279"/>
                              </a:cubicBezTo>
                              <a:cubicBezTo>
                                <a:pt x="3342" y="7297"/>
                                <a:pt x="3328" y="7305"/>
                                <a:pt x="3304" y="7302"/>
                              </a:cubicBezTo>
                              <a:cubicBezTo>
                                <a:pt x="3286" y="7300"/>
                                <a:pt x="3288" y="7289"/>
                                <a:pt x="3284" y="7275"/>
                              </a:cubicBezTo>
                            </a:path>
                            <a:path w="2123" h="486">
                              <a:moveTo>
                                <a:pt x="3433" y="7085"/>
                              </a:moveTo>
                              <a:cubicBezTo>
                                <a:pt x="3454" y="7111"/>
                                <a:pt x="3465" y="7139"/>
                                <a:pt x="3469" y="7173"/>
                              </a:cubicBezTo>
                              <a:cubicBezTo>
                                <a:pt x="3472" y="7205"/>
                                <a:pt x="3473" y="7237"/>
                                <a:pt x="3482" y="7268"/>
                              </a:cubicBezTo>
                              <a:cubicBezTo>
                                <a:pt x="3488" y="7289"/>
                                <a:pt x="3490" y="7291"/>
                                <a:pt x="3506" y="7303"/>
                              </a:cubicBezTo>
                              <a:cubicBezTo>
                                <a:pt x="3520" y="7291"/>
                                <a:pt x="3528" y="7285"/>
                                <a:pt x="3536" y="7266"/>
                              </a:cubicBezTo>
                              <a:cubicBezTo>
                                <a:pt x="3541" y="7253"/>
                                <a:pt x="3547" y="7238"/>
                                <a:pt x="3557" y="7227"/>
                              </a:cubicBezTo>
                              <a:cubicBezTo>
                                <a:pt x="3560" y="7225"/>
                                <a:pt x="3563" y="7222"/>
                                <a:pt x="3566" y="7220"/>
                              </a:cubicBezTo>
                              <a:cubicBezTo>
                                <a:pt x="3570" y="7237"/>
                                <a:pt x="3569" y="7249"/>
                                <a:pt x="3572" y="7266"/>
                              </a:cubicBezTo>
                              <a:cubicBezTo>
                                <a:pt x="3575" y="7284"/>
                                <a:pt x="3576" y="7299"/>
                                <a:pt x="3597" y="7304"/>
                              </a:cubicBezTo>
                              <a:cubicBezTo>
                                <a:pt x="3623" y="7310"/>
                                <a:pt x="3642" y="7272"/>
                                <a:pt x="3668" y="7290"/>
                              </a:cubicBezTo>
                              <a:cubicBezTo>
                                <a:pt x="3682" y="7300"/>
                                <a:pt x="3667" y="7345"/>
                                <a:pt x="3663" y="7355"/>
                              </a:cubicBezTo>
                              <a:cubicBezTo>
                                <a:pt x="3650" y="7389"/>
                                <a:pt x="3629" y="7419"/>
                                <a:pt x="3602" y="7443"/>
                              </a:cubicBezTo>
                              <a:cubicBezTo>
                                <a:pt x="3578" y="7464"/>
                                <a:pt x="3560" y="7485"/>
                                <a:pt x="3529" y="7495"/>
                              </a:cubicBezTo>
                              <a:cubicBezTo>
                                <a:pt x="3517" y="7498"/>
                                <a:pt x="3514" y="7499"/>
                                <a:pt x="3506" y="7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0,7013" coordsize="2123,486" path="m1578,7089c1580,7086,1581,7083,1583,7080c1560,7082,1558,7091,1553,7116c1548,7140,1548,7166,1553,7190c1557,7210,1568,7229,1590,7219c1610,7210,1627,7180,1638,7162c1643,7153,1647,7142,1652,7133c1663,7148,1663,7159,1665,7178c1667,7192,1669,7206,1673,7220c1674,7201,1676,7183,1680,7164c1688,7130,1703,7109,1724,7084c1742,7062,1757,7052,1783,7042em1896,7141c1903,7154,1915,7178,1935,7173c1951,7169,1964,7145,1969,7131c1975,7114,1978,7089,1962,7076c1943,7060,1922,7084,1910,7096c1896,7110,1889,7126,1880,7143em2139,7075c2115,7078,2095,7082,2074,7095c2054,7108,2058,7124,2076,7135c2096,7148,2121,7153,2141,7165c2161,7177,2160,7186,2146,7201c2131,7217,2109,7231,2085,7229c2080,7227,2075,7226,2070,7224em2313,7013c2299,7035,2296,7041,2303,7067c2310,7091,2328,7108,2344,7127c2355,7140,2366,7153,2359,7171c2353,7188,2335,7195,2318,7195c2314,7194,2309,7194,2305,7193em2122,7420c2122,7437,2134,7410,2147,7399c2159,7389,2207,7342,2225,7356c2241,7368,2235,7392,2234,7409c2233,7424,2231,7438,2232,7453c2244,7439,2254,7424,2266,7410c2278,7396,2294,7377,2313,7372c2333,7367,2339,7390,2344,7404c2347,7414,2350,7424,2353,7434c2364,7421,2368,7408,2375,7391c2382,7373,2388,7349,2399,7333c2402,7330,2406,7326,2409,7323c2419,7337,2420,7351,2428,7367c2439,7389,2446,7392,2469,7394em2540,7362c2547,7374,2551,7412,2570,7413c2586,7414,2604,7399,2614,7389c2628,7375,2640,7357,2650,7340c2652,7337,2653,7334,2655,7331c2660,7336,2676,7358,2688,7366c2717,7385,2759,7371,2786,7354c2817,7334,2846,7303,2864,7271c2877,7248,2885,7220,2887,7194c2887,7184,2887,7181,2885,7175c2875,7187,2868,7193,2864,7211c2859,7235,2855,7260,2855,7285c2855,7302,2857,7318,2861,7334c2863,7344,2868,7370,2879,7375c2893,7382,2911,7368,2922,7362em3023,7185c3017,7217,3017,7242,3021,7274c3025,7309,3033,7342,3035,7377c3036,7391,3036,7406,3036,7420em2976,7304c2996,7302,3016,7298,3036,7296c3067,7293,3097,7293,3127,7300c3154,7306,3170,7321,3178,7346c3184,7363,3183,7367,3180,7383em3150,7133c3149,7127,3147,7122,3146,7116c3161,7138,3178,7158,3192,7181c3214,7218,3230,7257,3243,7298c3254,7332,3256,7362,3254,7397c3254,7411,3255,7415,3249,7422c3244,7395,3250,7372,3258,7345c3268,7311,3282,7275,3305,7247c3313,7237,3343,7207,3359,7222c3376,7238,3370,7263,3357,7279c3342,7297,3328,7305,3304,7302c3286,7300,3288,7289,3284,7275em3433,7085c3454,7111,3465,7139,3469,7173c3472,7205,3473,7237,3482,7268c3488,7289,3490,7291,3506,7303c3520,7291,3528,7285,3536,7266c3541,7253,3547,7238,3557,7227c3560,7225,3563,7222,3566,7220c3570,7237,3569,7249,3572,7266c3575,7284,3576,7299,3597,7304c3623,7310,3642,7272,3668,7290c3682,7300,3667,7345,3663,7355c3650,7389,3629,7419,3602,7443c3578,7464,3560,7485,3529,7495c3517,7498,3514,7499,3506,7498e" stroked="t" o:allowincell="f" style="position:absolute;margin-left:-28.05pt;margin-top:10.5pt;width:60.1pt;height:13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8170</wp:posOffset>
                </wp:positionH>
                <wp:positionV relativeFrom="paragraph">
                  <wp:posOffset>108585</wp:posOffset>
                </wp:positionV>
                <wp:extent cx="104140" cy="2057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570">
                              <a:moveTo>
                                <a:pt x="7810" y="7418"/>
                              </a:moveTo>
                              <a:cubicBezTo>
                                <a:pt x="7784" y="7467"/>
                                <a:pt x="7766" y="7515"/>
                                <a:pt x="7755" y="7570"/>
                              </a:cubicBezTo>
                              <a:cubicBezTo>
                                <a:pt x="7740" y="7644"/>
                                <a:pt x="7734" y="7720"/>
                                <a:pt x="7731" y="7796"/>
                              </a:cubicBezTo>
                              <a:cubicBezTo>
                                <a:pt x="7729" y="7851"/>
                                <a:pt x="7731" y="7900"/>
                                <a:pt x="7749" y="7952"/>
                              </a:cubicBezTo>
                              <a:cubicBezTo>
                                <a:pt x="7758" y="7978"/>
                                <a:pt x="7779" y="7990"/>
                                <a:pt x="7806" y="7986"/>
                              </a:cubicBezTo>
                              <a:cubicBezTo>
                                <a:pt x="7812" y="7984"/>
                                <a:pt x="7819" y="7983"/>
                                <a:pt x="7825" y="7981"/>
                              </a:cubicBezTo>
                            </a:path>
                            <a:path w="289" h="570">
                              <a:moveTo>
                                <a:pt x="8001" y="7554"/>
                              </a:moveTo>
                              <a:cubicBezTo>
                                <a:pt x="8002" y="7580"/>
                                <a:pt x="8007" y="7604"/>
                                <a:pt x="8009" y="7630"/>
                              </a:cubicBezTo>
                              <a:cubicBezTo>
                                <a:pt x="8013" y="7674"/>
                                <a:pt x="8017" y="7720"/>
                                <a:pt x="8017" y="7764"/>
                              </a:cubicBezTo>
                              <a:cubicBezTo>
                                <a:pt x="8017" y="7792"/>
                                <a:pt x="8016" y="7819"/>
                                <a:pt x="8018" y="7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30,7418" coordsize="289,570" path="m7810,7418c7784,7467,7766,7515,7755,7570c7740,7644,7734,7720,7731,7796c7729,7851,7731,7900,7749,7952c7758,7978,7779,7990,7806,7986c7812,7984,7819,7983,7825,7981em8001,7554c8002,7580,8007,7604,8009,7630c8013,7674,8017,7720,8017,7764c8017,7792,8016,7819,8018,7847e" stroked="t" o:allowincell="f" style="position:absolute;margin-left:147.1pt;margin-top:8.55pt;width:8.15pt;height:16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0</wp:posOffset>
                </wp:positionH>
                <wp:positionV relativeFrom="paragraph">
                  <wp:posOffset>98425</wp:posOffset>
                </wp:positionV>
                <wp:extent cx="378460" cy="18923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525">
                              <a:moveTo>
                                <a:pt x="8370" y="7585"/>
                              </a:moveTo>
                              <a:cubicBezTo>
                                <a:pt x="8370" y="7606"/>
                                <a:pt x="8375" y="7626"/>
                                <a:pt x="8376" y="7646"/>
                              </a:cubicBezTo>
                              <a:cubicBezTo>
                                <a:pt x="8378" y="7680"/>
                                <a:pt x="8376" y="7715"/>
                                <a:pt x="8376" y="7749"/>
                              </a:cubicBezTo>
                              <a:cubicBezTo>
                                <a:pt x="8376" y="7774"/>
                                <a:pt x="8374" y="7797"/>
                                <a:pt x="8370" y="7822"/>
                              </a:cubicBezTo>
                              <a:cubicBezTo>
                                <a:pt x="8369" y="7825"/>
                                <a:pt x="8369" y="7827"/>
                                <a:pt x="8368" y="7830"/>
                              </a:cubicBezTo>
                            </a:path>
                            <a:path w="1052" h="525">
                              <a:moveTo>
                                <a:pt x="8290" y="7755"/>
                              </a:moveTo>
                              <a:cubicBezTo>
                                <a:pt x="8298" y="7726"/>
                                <a:pt x="8316" y="7733"/>
                                <a:pt x="8342" y="7721"/>
                              </a:cubicBezTo>
                              <a:cubicBezTo>
                                <a:pt x="8379" y="7704"/>
                                <a:pt x="8417" y="7694"/>
                                <a:pt x="8456" y="7682"/>
                              </a:cubicBezTo>
                              <a:cubicBezTo>
                                <a:pt x="8465" y="7679"/>
                                <a:pt x="8474" y="7677"/>
                                <a:pt x="8483" y="7674"/>
                              </a:cubicBezTo>
                            </a:path>
                            <a:path w="1052" h="525">
                              <a:moveTo>
                                <a:pt x="8644" y="7713"/>
                              </a:moveTo>
                              <a:cubicBezTo>
                                <a:pt x="8644" y="7735"/>
                                <a:pt x="8639" y="7755"/>
                                <a:pt x="8637" y="7776"/>
                              </a:cubicBezTo>
                              <a:cubicBezTo>
                                <a:pt x="8635" y="7794"/>
                                <a:pt x="8634" y="7812"/>
                                <a:pt x="8633" y="7830"/>
                              </a:cubicBezTo>
                              <a:cubicBezTo>
                                <a:pt x="8638" y="7813"/>
                                <a:pt x="8643" y="7794"/>
                                <a:pt x="8652" y="7779"/>
                              </a:cubicBezTo>
                              <a:cubicBezTo>
                                <a:pt x="8665" y="7757"/>
                                <a:pt x="8686" y="7732"/>
                                <a:pt x="8711" y="7722"/>
                              </a:cubicBezTo>
                              <a:cubicBezTo>
                                <a:pt x="8730" y="7714"/>
                                <a:pt x="8760" y="7715"/>
                                <a:pt x="8776" y="7730"/>
                              </a:cubicBezTo>
                              <a:cubicBezTo>
                                <a:pt x="8792" y="7745"/>
                                <a:pt x="8798" y="7765"/>
                                <a:pt x="8797" y="7785"/>
                              </a:cubicBezTo>
                              <a:cubicBezTo>
                                <a:pt x="8797" y="7796"/>
                                <a:pt x="8797" y="7806"/>
                                <a:pt x="8798" y="7817"/>
                              </a:cubicBezTo>
                            </a:path>
                            <a:path w="1052" h="525">
                              <a:moveTo>
                                <a:pt x="8826" y="7391"/>
                              </a:moveTo>
                              <a:cubicBezTo>
                                <a:pt x="8863" y="7395"/>
                                <a:pt x="8874" y="7426"/>
                                <a:pt x="8892" y="7461"/>
                              </a:cubicBezTo>
                              <a:cubicBezTo>
                                <a:pt x="8947" y="7569"/>
                                <a:pt x="8981" y="7696"/>
                                <a:pt x="8958" y="7817"/>
                              </a:cubicBezTo>
                              <a:cubicBezTo>
                                <a:pt x="8952" y="7849"/>
                                <a:pt x="8936" y="7881"/>
                                <a:pt x="8915" y="7906"/>
                              </a:cubicBezTo>
                              <a:cubicBezTo>
                                <a:pt x="8912" y="7908"/>
                                <a:pt x="8910" y="7911"/>
                                <a:pt x="8907" y="7913"/>
                              </a:cubicBezTo>
                            </a:path>
                            <a:path w="1052" h="525">
                              <a:moveTo>
                                <a:pt x="9140" y="7446"/>
                              </a:moveTo>
                              <a:cubicBezTo>
                                <a:pt x="9156" y="7434"/>
                                <a:pt x="9171" y="7435"/>
                                <a:pt x="9183" y="7456"/>
                              </a:cubicBezTo>
                              <a:cubicBezTo>
                                <a:pt x="9191" y="7470"/>
                                <a:pt x="9179" y="7493"/>
                                <a:pt x="9173" y="7505"/>
                              </a:cubicBezTo>
                              <a:cubicBezTo>
                                <a:pt x="9168" y="7514"/>
                                <a:pt x="9149" y="7538"/>
                                <a:pt x="9149" y="7548"/>
                              </a:cubicBezTo>
                              <a:cubicBezTo>
                                <a:pt x="9150" y="7571"/>
                                <a:pt x="9190" y="7567"/>
                                <a:pt x="9205" y="7566"/>
                              </a:cubicBezTo>
                              <a:cubicBezTo>
                                <a:pt x="9236" y="7563"/>
                                <a:pt x="9267" y="7562"/>
                                <a:pt x="9298" y="7555"/>
                              </a:cubicBezTo>
                              <a:cubicBezTo>
                                <a:pt x="9320" y="7549"/>
                                <a:pt x="9327" y="7547"/>
                                <a:pt x="9341" y="75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0,7389" coordsize="1052,525" path="m8370,7585c8370,7606,8375,7626,8376,7646c8378,7680,8376,7715,8376,7749c8376,7774,8374,7797,8370,7822c8369,7825,8369,7827,8368,7830em8290,7755c8298,7726,8316,7733,8342,7721c8379,7704,8417,7694,8456,7682c8465,7679,8474,7677,8483,7674em8644,7713c8644,7735,8639,7755,8637,7776c8635,7794,8634,7812,8633,7830c8638,7813,8643,7794,8652,7779c8665,7757,8686,7732,8711,7722c8730,7714,8760,7715,8776,7730c8792,7745,8798,7765,8797,7785c8797,7796,8797,7806,8798,7817em8826,7391c8863,7395,8874,7426,8892,7461c8947,7569,8981,7696,8958,7817c8952,7849,8936,7881,8915,7906c8912,7908,8910,7911,8907,7913em9140,7446c9156,7434,9171,7435,9183,7456c9191,7470,9179,7493,9173,7505c9168,7514,9149,7538,9149,7548c9150,7571,9190,7567,9205,7566c9236,7563,9267,7562,9298,7555c9320,7549,9327,7547,9341,7544e" stroked="t" o:allowincell="f" style="position:absolute;margin-left:163pt;margin-top:7.75pt;width:29.75pt;height:1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2565</wp:posOffset>
                </wp:positionH>
                <wp:positionV relativeFrom="paragraph">
                  <wp:posOffset>55880</wp:posOffset>
                </wp:positionV>
                <wp:extent cx="248285" cy="86360"/>
                <wp:effectExtent l="7620" t="698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239">
                              <a:moveTo>
                                <a:pt x="6780" y="7758"/>
                              </a:moveTo>
                              <a:cubicBezTo>
                                <a:pt x="6770" y="7733"/>
                                <a:pt x="6744" y="7753"/>
                                <a:pt x="6726" y="7766"/>
                              </a:cubicBezTo>
                              <a:cubicBezTo>
                                <a:pt x="6679" y="7800"/>
                                <a:pt x="6623" y="7872"/>
                                <a:pt x="6631" y="7935"/>
                              </a:cubicBezTo>
                              <a:cubicBezTo>
                                <a:pt x="6637" y="7948"/>
                                <a:pt x="6638" y="7952"/>
                                <a:pt x="6646" y="7958"/>
                              </a:cubicBezTo>
                              <a:cubicBezTo>
                                <a:pt x="6675" y="7956"/>
                                <a:pt x="6694" y="7943"/>
                                <a:pt x="6715" y="7921"/>
                              </a:cubicBezTo>
                              <a:cubicBezTo>
                                <a:pt x="6745" y="7889"/>
                                <a:pt x="6770" y="7852"/>
                                <a:pt x="6795" y="7816"/>
                              </a:cubicBezTo>
                              <a:cubicBezTo>
                                <a:pt x="6806" y="7800"/>
                                <a:pt x="6817" y="7784"/>
                                <a:pt x="6829" y="7769"/>
                              </a:cubicBezTo>
                              <a:cubicBezTo>
                                <a:pt x="6834" y="7794"/>
                                <a:pt x="6825" y="7817"/>
                                <a:pt x="6823" y="7843"/>
                              </a:cubicBezTo>
                              <a:cubicBezTo>
                                <a:pt x="6820" y="7875"/>
                                <a:pt x="6816" y="7918"/>
                                <a:pt x="6829" y="7948"/>
                              </a:cubicBezTo>
                              <a:cubicBezTo>
                                <a:pt x="6839" y="7971"/>
                                <a:pt x="6855" y="7975"/>
                                <a:pt x="6876" y="7984"/>
                              </a:cubicBezTo>
                            </a:path>
                            <a:path w="690" h="239">
                              <a:moveTo>
                                <a:pt x="7209" y="7778"/>
                              </a:moveTo>
                              <a:cubicBezTo>
                                <a:pt x="7216" y="7764"/>
                                <a:pt x="7220" y="7762"/>
                                <a:pt x="7217" y="7752"/>
                              </a:cubicBezTo>
                              <a:cubicBezTo>
                                <a:pt x="7188" y="7758"/>
                                <a:pt x="7168" y="7776"/>
                                <a:pt x="7145" y="7796"/>
                              </a:cubicBezTo>
                              <a:cubicBezTo>
                                <a:pt x="7119" y="7819"/>
                                <a:pt x="7092" y="7848"/>
                                <a:pt x="7093" y="7885"/>
                              </a:cubicBezTo>
                              <a:cubicBezTo>
                                <a:pt x="7094" y="7919"/>
                                <a:pt x="7132" y="7923"/>
                                <a:pt x="7157" y="7927"/>
                              </a:cubicBezTo>
                              <a:cubicBezTo>
                                <a:pt x="7203" y="7933"/>
                                <a:pt x="7246" y="7926"/>
                                <a:pt x="7290" y="7912"/>
                              </a:cubicBezTo>
                              <a:cubicBezTo>
                                <a:pt x="7300" y="7908"/>
                                <a:pt x="7310" y="7905"/>
                                <a:pt x="7320" y="7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31,7746" coordsize="690,239" path="m6780,7758c6770,7733,6744,7753,6726,7766c6679,7800,6623,7872,6631,7935c6637,7948,6638,7952,6646,7958c6675,7956,6694,7943,6715,7921c6745,7889,6770,7852,6795,7816c6806,7800,6817,7784,6829,7769c6834,7794,6825,7817,6823,7843c6820,7875,6816,7918,6829,7948c6839,7971,6855,7975,6876,7984em7209,7778c7216,7764,7220,7762,7217,7752c7188,7758,7168,7776,7145,7796c7119,7819,7092,7848,7093,7885c7094,7919,7132,7923,7157,7927c7203,7933,7246,7926,7290,7912c7300,7908,7310,7905,7320,7901e" stroked="t" o:allowincell="f" style="position:absolute;margin-left:115.95pt;margin-top:4.4pt;width:19.5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126365</wp:posOffset>
                </wp:positionV>
                <wp:extent cx="86360" cy="11747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26">
                              <a:moveTo>
                                <a:pt x="2258" y="8077"/>
                              </a:moveTo>
                              <a:cubicBezTo>
                                <a:pt x="2272" y="8096"/>
                                <a:pt x="2286" y="8092"/>
                                <a:pt x="2310" y="8090"/>
                              </a:cubicBezTo>
                              <a:cubicBezTo>
                                <a:pt x="2349" y="8087"/>
                                <a:pt x="2385" y="8078"/>
                                <a:pt x="2422" y="8068"/>
                              </a:cubicBezTo>
                              <a:cubicBezTo>
                                <a:pt x="2448" y="8061"/>
                                <a:pt x="2472" y="8055"/>
                                <a:pt x="2496" y="8044"/>
                              </a:cubicBezTo>
                            </a:path>
                            <a:path w="239" h="326">
                              <a:moveTo>
                                <a:pt x="2363" y="7941"/>
                              </a:moveTo>
                              <a:cubicBezTo>
                                <a:pt x="2354" y="7946"/>
                                <a:pt x="2323" y="7954"/>
                                <a:pt x="2329" y="7969"/>
                              </a:cubicBezTo>
                              <a:cubicBezTo>
                                <a:pt x="2333" y="7974"/>
                                <a:pt x="2337" y="7979"/>
                                <a:pt x="2341" y="7984"/>
                              </a:cubicBezTo>
                            </a:path>
                            <a:path w="239" h="326">
                              <a:moveTo>
                                <a:pt x="2407" y="8257"/>
                              </a:moveTo>
                              <a:cubicBezTo>
                                <a:pt x="2405" y="8260"/>
                                <a:pt x="2404" y="8263"/>
                                <a:pt x="2402" y="8266"/>
                              </a:cubicBezTo>
                              <a:cubicBezTo>
                                <a:pt x="2407" y="8244"/>
                                <a:pt x="2416" y="8229"/>
                                <a:pt x="2428" y="8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58,7941" coordsize="239,326" path="m2258,8077c2272,8096,2286,8092,2310,8090c2349,8087,2385,8078,2422,8068c2448,8061,2472,8055,2496,8044em2363,7941c2354,7946,2323,7954,2329,7969c2333,7974,2337,7979,2341,7984em2407,8257c2405,8260,2404,8263,2402,8266c2407,8244,2416,8229,2428,8209e" stroked="t" o:allowincell="f" style="position:absolute;margin-left:-8pt;margin-top:9.95pt;width:6.75pt;height:9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70</wp:posOffset>
                </wp:positionH>
                <wp:positionV relativeFrom="paragraph">
                  <wp:posOffset>149860</wp:posOffset>
                </wp:positionV>
                <wp:extent cx="74930" cy="8636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40">
                              <a:moveTo>
                                <a:pt x="2902" y="8006"/>
                              </a:moveTo>
                              <a:cubicBezTo>
                                <a:pt x="2856" y="8021"/>
                                <a:pt x="2823" y="8044"/>
                                <a:pt x="2794" y="8083"/>
                              </a:cubicBezTo>
                              <a:cubicBezTo>
                                <a:pt x="2767" y="8119"/>
                                <a:pt x="2745" y="8172"/>
                                <a:pt x="2759" y="8217"/>
                              </a:cubicBezTo>
                              <a:cubicBezTo>
                                <a:pt x="2767" y="8242"/>
                                <a:pt x="2790" y="8234"/>
                                <a:pt x="2804" y="8220"/>
                              </a:cubicBezTo>
                              <a:cubicBezTo>
                                <a:pt x="2825" y="8200"/>
                                <a:pt x="2839" y="8170"/>
                                <a:pt x="2852" y="8144"/>
                              </a:cubicBezTo>
                              <a:cubicBezTo>
                                <a:pt x="2863" y="8123"/>
                                <a:pt x="2863" y="8120"/>
                                <a:pt x="2883" y="8108"/>
                              </a:cubicBezTo>
                              <a:cubicBezTo>
                                <a:pt x="2898" y="8124"/>
                                <a:pt x="2908" y="8143"/>
                                <a:pt x="2917" y="8163"/>
                              </a:cubicBezTo>
                              <a:cubicBezTo>
                                <a:pt x="2931" y="8192"/>
                                <a:pt x="2945" y="8218"/>
                                <a:pt x="2963" y="82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5,8006" coordsize="209,240" path="m2902,8006c2856,8021,2823,8044,2794,8083c2767,8119,2745,8172,2759,8217c2767,8242,2790,8234,2804,8220c2825,8200,2839,8170,2852,8144c2863,8123,2863,8120,2883,8108c2898,8124,2908,8143,2917,8163c2931,8192,2945,8218,2963,8245e" stroked="t" o:allowincell="f" style="position:absolute;margin-left:6.1pt;margin-top:11.8pt;width:5.85pt;height:6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nd both </w:t>
      </w:r>
      <w:r>
        <w:rPr>
          <w:b/>
          <w:bCs/>
        </w:rPr>
        <w:t>exact</w:t>
      </w:r>
      <w:r>
        <w:rPr/>
        <w:t xml:space="preserve"> solutions to the equation </w:t>
      </w:r>
      <w:r>
        <w:rPr/>
        <w:object w:dxaOrig="28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pt;height:29pt" filled="f" o:ole="">
            <v:imagedata r:id="rId9" o:title=""/>
          </v:shape>
          <o:OLEObject Type="Embed" ProgID="" ShapeID="ole_rId8" DrawAspect="Content" ObjectID="_902984794" r:id="rId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6675</wp:posOffset>
                </wp:positionV>
                <wp:extent cx="225425" cy="76835"/>
                <wp:effectExtent l="6985" t="762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215">
                              <a:moveTo>
                                <a:pt x="5501" y="10239"/>
                              </a:moveTo>
                              <a:cubicBezTo>
                                <a:pt x="5503" y="10236"/>
                                <a:pt x="5504" y="10234"/>
                                <a:pt x="5506" y="10231"/>
                              </a:cubicBezTo>
                              <a:cubicBezTo>
                                <a:pt x="5525" y="10242"/>
                                <a:pt x="5526" y="10253"/>
                                <a:pt x="5527" y="10276"/>
                              </a:cubicBezTo>
                              <a:cubicBezTo>
                                <a:pt x="5528" y="10301"/>
                                <a:pt x="5526" y="10325"/>
                                <a:pt x="5523" y="10350"/>
                              </a:cubicBezTo>
                              <a:cubicBezTo>
                                <a:pt x="5522" y="10362"/>
                                <a:pt x="5520" y="10374"/>
                                <a:pt x="5519" y="10386"/>
                              </a:cubicBezTo>
                              <a:cubicBezTo>
                                <a:pt x="5525" y="10363"/>
                                <a:pt x="5530" y="10341"/>
                                <a:pt x="5537" y="10318"/>
                              </a:cubicBezTo>
                              <a:cubicBezTo>
                                <a:pt x="5546" y="10288"/>
                                <a:pt x="5560" y="10253"/>
                                <a:pt x="5584" y="10231"/>
                              </a:cubicBezTo>
                              <a:cubicBezTo>
                                <a:pt x="5606" y="10212"/>
                                <a:pt x="5630" y="10222"/>
                                <a:pt x="5645" y="10243"/>
                              </a:cubicBezTo>
                              <a:cubicBezTo>
                                <a:pt x="5666" y="10272"/>
                                <a:pt x="5680" y="10315"/>
                                <a:pt x="5687" y="10350"/>
                              </a:cubicBezTo>
                              <a:cubicBezTo>
                                <a:pt x="5692" y="10378"/>
                                <a:pt x="5694" y="10404"/>
                                <a:pt x="5704" y="10431"/>
                              </a:cubicBezTo>
                            </a:path>
                            <a:path w="627" h="215">
                              <a:moveTo>
                                <a:pt x="5968" y="10263"/>
                              </a:moveTo>
                              <a:cubicBezTo>
                                <a:pt x="5959" y="10280"/>
                                <a:pt x="5961" y="10295"/>
                                <a:pt x="5963" y="10315"/>
                              </a:cubicBezTo>
                              <a:cubicBezTo>
                                <a:pt x="5966" y="10344"/>
                                <a:pt x="5971" y="10373"/>
                                <a:pt x="5975" y="10402"/>
                              </a:cubicBezTo>
                              <a:cubicBezTo>
                                <a:pt x="5977" y="10419"/>
                                <a:pt x="5978" y="10424"/>
                                <a:pt x="5977" y="10435"/>
                              </a:cubicBezTo>
                            </a:path>
                            <a:path w="627" h="215">
                              <a:moveTo>
                                <a:pt x="5913" y="10415"/>
                              </a:moveTo>
                              <a:cubicBezTo>
                                <a:pt x="5921" y="10384"/>
                                <a:pt x="5933" y="10388"/>
                                <a:pt x="5958" y="10370"/>
                              </a:cubicBezTo>
                              <a:cubicBezTo>
                                <a:pt x="5999" y="10341"/>
                                <a:pt x="6041" y="10315"/>
                                <a:pt x="6085" y="10289"/>
                              </a:cubicBezTo>
                              <a:cubicBezTo>
                                <a:pt x="6099" y="10281"/>
                                <a:pt x="6113" y="10273"/>
                                <a:pt x="6127" y="10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1,10221" coordsize="627,215" path="m5501,10239c5503,10236,5504,10234,5506,10231c5525,10242,5526,10253,5527,10276c5528,10301,5526,10325,5523,10350c5522,10362,5520,10374,5519,10386c5525,10363,5530,10341,5537,10318c5546,10288,5560,10253,5584,10231c5606,10212,5630,10222,5645,10243c5666,10272,5680,10315,5687,10350c5692,10378,5694,10404,5704,10431em5968,10263c5959,10280,5961,10295,5963,10315c5966,10344,5971,10373,5975,10402c5977,10419,5978,10424,5977,10435em5913,10415c5921,10384,5933,10388,5958,10370c5999,10341,6041,10315,6085,10289c6099,10281,6113,10273,6127,10265e" stroked="t" o:allowincell="f" style="position:absolute;margin-left:83.95pt;margin-top:5.25pt;width:17.7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8430</wp:posOffset>
                </wp:positionH>
                <wp:positionV relativeFrom="paragraph">
                  <wp:posOffset>11430</wp:posOffset>
                </wp:positionV>
                <wp:extent cx="258445" cy="146685"/>
                <wp:effectExtent l="7620" t="762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406">
                              <a:moveTo>
                                <a:pt x="6536" y="10069"/>
                              </a:moveTo>
                              <a:cubicBezTo>
                                <a:pt x="6521" y="10119"/>
                                <a:pt x="6491" y="10164"/>
                                <a:pt x="6474" y="10213"/>
                              </a:cubicBezTo>
                              <a:cubicBezTo>
                                <a:pt x="6454" y="10270"/>
                                <a:pt x="6444" y="10338"/>
                                <a:pt x="6458" y="10397"/>
                              </a:cubicBezTo>
                              <a:cubicBezTo>
                                <a:pt x="6468" y="10438"/>
                                <a:pt x="6494" y="10469"/>
                                <a:pt x="6537" y="10474"/>
                              </a:cubicBezTo>
                              <a:cubicBezTo>
                                <a:pt x="6570" y="10478"/>
                                <a:pt x="6607" y="10460"/>
                                <a:pt x="6622" y="10430"/>
                              </a:cubicBezTo>
                              <a:cubicBezTo>
                                <a:pt x="6635" y="10404"/>
                                <a:pt x="6627" y="10373"/>
                                <a:pt x="6602" y="10359"/>
                              </a:cubicBezTo>
                              <a:cubicBezTo>
                                <a:pt x="6570" y="10341"/>
                                <a:pt x="6537" y="10354"/>
                                <a:pt x="6512" y="10374"/>
                              </a:cubicBezTo>
                              <a:cubicBezTo>
                                <a:pt x="6487" y="10393"/>
                                <a:pt x="6470" y="10414"/>
                                <a:pt x="6455" y="10441"/>
                              </a:cubicBezTo>
                            </a:path>
                            <a:path w="719" h="406">
                              <a:moveTo>
                                <a:pt x="6639" y="10381"/>
                              </a:moveTo>
                              <a:cubicBezTo>
                                <a:pt x="6658" y="10400"/>
                                <a:pt x="6662" y="10411"/>
                                <a:pt x="6665" y="10437"/>
                              </a:cubicBezTo>
                              <a:cubicBezTo>
                                <a:pt x="6666" y="10449"/>
                                <a:pt x="6668" y="10461"/>
                                <a:pt x="6670" y="10473"/>
                              </a:cubicBezTo>
                              <a:cubicBezTo>
                                <a:pt x="6693" y="10464"/>
                                <a:pt x="6701" y="10445"/>
                                <a:pt x="6718" y="10426"/>
                              </a:cubicBezTo>
                              <a:cubicBezTo>
                                <a:pt x="6738" y="10403"/>
                                <a:pt x="6762" y="10381"/>
                                <a:pt x="6793" y="10375"/>
                              </a:cubicBezTo>
                              <a:cubicBezTo>
                                <a:pt x="6822" y="10369"/>
                                <a:pt x="6841" y="10383"/>
                                <a:pt x="6858" y="10404"/>
                              </a:cubicBezTo>
                              <a:cubicBezTo>
                                <a:pt x="6875" y="10424"/>
                                <a:pt x="6887" y="10448"/>
                                <a:pt x="6901" y="10470"/>
                              </a:cubicBezTo>
                            </a:path>
                            <a:path w="719" h="406">
                              <a:moveTo>
                                <a:pt x="7057" y="10124"/>
                              </a:moveTo>
                              <a:cubicBezTo>
                                <a:pt x="7076" y="10114"/>
                                <a:pt x="7092" y="10109"/>
                                <a:pt x="7095" y="10139"/>
                              </a:cubicBezTo>
                              <a:cubicBezTo>
                                <a:pt x="7097" y="10157"/>
                                <a:pt x="7083" y="10175"/>
                                <a:pt x="7073" y="10188"/>
                              </a:cubicBezTo>
                              <a:cubicBezTo>
                                <a:pt x="7062" y="10202"/>
                                <a:pt x="7049" y="10211"/>
                                <a:pt x="7039" y="10225"/>
                              </a:cubicBezTo>
                              <a:cubicBezTo>
                                <a:pt x="7058" y="10228"/>
                                <a:pt x="7078" y="10229"/>
                                <a:pt x="7098" y="10229"/>
                              </a:cubicBezTo>
                              <a:cubicBezTo>
                                <a:pt x="7122" y="10229"/>
                                <a:pt x="7146" y="10226"/>
                                <a:pt x="7170" y="102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2,10069" coordsize="719,406" path="m6536,10069c6521,10119,6491,10164,6474,10213c6454,10270,6444,10338,6458,10397c6468,10438,6494,10469,6537,10474c6570,10478,6607,10460,6622,10430c6635,10404,6627,10373,6602,10359c6570,10341,6537,10354,6512,10374c6487,10393,6470,10414,6455,10441em6639,10381c6658,10400,6662,10411,6665,10437c6666,10449,6668,10461,6670,10473c6693,10464,6701,10445,6718,10426c6738,10403,6762,10381,6793,10375c6822,10369,6841,10383,6858,10404c6875,10424,6887,10448,6901,10470em7057,10124c7076,10114,7092,10109,7095,10139c7097,10157,7083,10175,7073,10188c7062,10202,7049,10211,7039,10225c7058,10228,7078,10229,7098,10229c7122,10229,7146,10226,7170,10225e" stroked="t" o:allowincell="f" style="position:absolute;margin-left:110.9pt;margin-top:0.9pt;width:20.3pt;height:11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3720</wp:posOffset>
                </wp:positionH>
                <wp:positionV relativeFrom="paragraph">
                  <wp:posOffset>104140</wp:posOffset>
                </wp:positionV>
                <wp:extent cx="43180" cy="36830"/>
                <wp:effectExtent l="6350" t="635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3">
                              <a:moveTo>
                                <a:pt x="7606" y="10325"/>
                              </a:moveTo>
                              <a:cubicBezTo>
                                <a:pt x="7624" y="10336"/>
                                <a:pt x="7632" y="10344"/>
                                <a:pt x="7653" y="10342"/>
                              </a:cubicBezTo>
                              <a:cubicBezTo>
                                <a:pt x="7664" y="10341"/>
                                <a:pt x="7674" y="10340"/>
                                <a:pt x="7685" y="10339"/>
                              </a:cubicBezTo>
                            </a:path>
                            <a:path w="119" h="103">
                              <a:moveTo>
                                <a:pt x="7646" y="10423"/>
                              </a:moveTo>
                              <a:cubicBezTo>
                                <a:pt x="7666" y="10425"/>
                                <a:pt x="7687" y="10419"/>
                                <a:pt x="7708" y="10415"/>
                              </a:cubicBezTo>
                              <a:cubicBezTo>
                                <a:pt x="7713" y="10414"/>
                                <a:pt x="7719" y="10413"/>
                                <a:pt x="7724" y="104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06,10325" coordsize="119,103" path="m7606,10325c7624,10336,7632,10344,7653,10342c7664,10341,7674,10340,7685,10339em7646,10423c7666,10425,7687,10419,7708,10415c7713,10414,7719,10413,7724,10412e" stroked="t" o:allowincell="f" style="position:absolute;margin-left:143.6pt;margin-top:8.2pt;width:3.35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240</wp:posOffset>
                </wp:positionH>
                <wp:positionV relativeFrom="paragraph">
                  <wp:posOffset>84455</wp:posOffset>
                </wp:positionV>
                <wp:extent cx="83185" cy="74930"/>
                <wp:effectExtent l="6985" t="6985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08">
                              <a:moveTo>
                                <a:pt x="8227" y="10325"/>
                              </a:moveTo>
                              <a:cubicBezTo>
                                <a:pt x="8232" y="10346"/>
                                <a:pt x="8229" y="10361"/>
                                <a:pt x="8229" y="10382"/>
                              </a:cubicBezTo>
                              <a:cubicBezTo>
                                <a:pt x="8229" y="10406"/>
                                <a:pt x="8231" y="10430"/>
                                <a:pt x="8236" y="10454"/>
                              </a:cubicBezTo>
                              <a:cubicBezTo>
                                <a:pt x="8239" y="10466"/>
                                <a:pt x="8240" y="10470"/>
                                <a:pt x="8242" y="10478"/>
                              </a:cubicBezTo>
                              <a:cubicBezTo>
                                <a:pt x="8258" y="10472"/>
                                <a:pt x="8258" y="10449"/>
                                <a:pt x="8264" y="10431"/>
                              </a:cubicBezTo>
                              <a:cubicBezTo>
                                <a:pt x="8277" y="10391"/>
                                <a:pt x="8294" y="10353"/>
                                <a:pt x="8319" y="10319"/>
                              </a:cubicBezTo>
                              <a:cubicBezTo>
                                <a:pt x="8334" y="10298"/>
                                <a:pt x="8360" y="10263"/>
                                <a:pt x="8391" y="10272"/>
                              </a:cubicBezTo>
                              <a:cubicBezTo>
                                <a:pt x="8420" y="10281"/>
                                <a:pt x="8428" y="10325"/>
                                <a:pt x="8432" y="10349"/>
                              </a:cubicBezTo>
                              <a:cubicBezTo>
                                <a:pt x="8438" y="10379"/>
                                <a:pt x="8441" y="10410"/>
                                <a:pt x="8451" y="10440"/>
                              </a:cubicBezTo>
                              <a:cubicBezTo>
                                <a:pt x="8453" y="10445"/>
                                <a:pt x="8455" y="10450"/>
                                <a:pt x="8457" y="10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27,10271" coordsize="231,208" path="m8227,10325c8232,10346,8229,10361,8229,10382c8229,10406,8231,10430,8236,10454c8239,10466,8240,10470,8242,10478c8258,10472,8258,10449,8264,10431c8277,10391,8294,10353,8319,10319c8334,10298,8360,10263,8391,10272c8420,10281,8428,10325,8432,10349c8438,10379,8441,10410,8451,10440c8453,10445,8455,10450,8457,10455e" stroked="t" o:allowincell="f" style="position:absolute;margin-left:161.2pt;margin-top:6.65pt;width:6.5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6785</wp:posOffset>
                </wp:positionH>
                <wp:positionV relativeFrom="paragraph">
                  <wp:posOffset>83185</wp:posOffset>
                </wp:positionV>
                <wp:extent cx="66675" cy="5651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57">
                              <a:moveTo>
                                <a:pt x="8750" y="10268"/>
                              </a:moveTo>
                              <a:cubicBezTo>
                                <a:pt x="8754" y="10290"/>
                                <a:pt x="8758" y="10314"/>
                                <a:pt x="8761" y="10336"/>
                              </a:cubicBezTo>
                              <a:cubicBezTo>
                                <a:pt x="8764" y="10362"/>
                                <a:pt x="8774" y="10386"/>
                                <a:pt x="8776" y="10412"/>
                              </a:cubicBezTo>
                              <a:cubicBezTo>
                                <a:pt x="8776" y="10416"/>
                                <a:pt x="8776" y="10420"/>
                                <a:pt x="8776" y="10424"/>
                              </a:cubicBezTo>
                            </a:path>
                            <a:path w="186" h="157">
                              <a:moveTo>
                                <a:pt x="8697" y="10407"/>
                              </a:moveTo>
                              <a:cubicBezTo>
                                <a:pt x="8710" y="10393"/>
                                <a:pt x="8729" y="10377"/>
                                <a:pt x="8747" y="10369"/>
                              </a:cubicBezTo>
                              <a:cubicBezTo>
                                <a:pt x="8783" y="10353"/>
                                <a:pt x="8818" y="10336"/>
                                <a:pt x="8854" y="10318"/>
                              </a:cubicBezTo>
                              <a:cubicBezTo>
                                <a:pt x="8863" y="10313"/>
                                <a:pt x="8873" y="10309"/>
                                <a:pt x="8882" y="10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97,10268" coordsize="186,157" path="m8750,10268c8754,10290,8758,10314,8761,10336c8764,10362,8774,10386,8776,10412c8776,10416,8776,10420,8776,10424em8697,10407c8710,10393,8729,10377,8747,10369c8783,10353,8818,10336,8854,10318c8863,10313,8873,10309,8882,10304e" stroked="t" o:allowincell="f" style="position:absolute;margin-left:174.55pt;margin-top:6.55pt;width:5.2pt;height:4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915</wp:posOffset>
                </wp:positionH>
                <wp:positionV relativeFrom="paragraph">
                  <wp:posOffset>20320</wp:posOffset>
                </wp:positionV>
                <wp:extent cx="327660" cy="15240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424">
                              <a:moveTo>
                                <a:pt x="9152" y="10174"/>
                              </a:moveTo>
                              <a:cubicBezTo>
                                <a:pt x="9176" y="10166"/>
                                <a:pt x="9196" y="10173"/>
                                <a:pt x="9221" y="10180"/>
                              </a:cubicBezTo>
                              <a:cubicBezTo>
                                <a:pt x="9248" y="10187"/>
                                <a:pt x="9286" y="10197"/>
                                <a:pt x="9303" y="10221"/>
                              </a:cubicBezTo>
                              <a:cubicBezTo>
                                <a:pt x="9316" y="10240"/>
                                <a:pt x="9297" y="10265"/>
                                <a:pt x="9284" y="10277"/>
                              </a:cubicBezTo>
                              <a:cubicBezTo>
                                <a:pt x="9267" y="10293"/>
                                <a:pt x="9241" y="10302"/>
                                <a:pt x="9225" y="10320"/>
                              </a:cubicBezTo>
                              <a:cubicBezTo>
                                <a:pt x="9224" y="10323"/>
                                <a:pt x="9222" y="10325"/>
                                <a:pt x="9221" y="10328"/>
                              </a:cubicBezTo>
                              <a:cubicBezTo>
                                <a:pt x="9239" y="10351"/>
                                <a:pt x="9259" y="10357"/>
                                <a:pt x="9285" y="10371"/>
                              </a:cubicBezTo>
                              <a:cubicBezTo>
                                <a:pt x="9310" y="10384"/>
                                <a:pt x="9340" y="10399"/>
                                <a:pt x="9353" y="10426"/>
                              </a:cubicBezTo>
                              <a:cubicBezTo>
                                <a:pt x="9366" y="10453"/>
                                <a:pt x="9335" y="10470"/>
                                <a:pt x="9315" y="10480"/>
                              </a:cubicBezTo>
                              <a:cubicBezTo>
                                <a:pt x="9280" y="10498"/>
                                <a:pt x="9234" y="10513"/>
                                <a:pt x="9195" y="10515"/>
                              </a:cubicBezTo>
                              <a:cubicBezTo>
                                <a:pt x="9178" y="10516"/>
                                <a:pt x="9126" y="10520"/>
                                <a:pt x="9118" y="10496"/>
                              </a:cubicBezTo>
                              <a:cubicBezTo>
                                <a:pt x="9118" y="10492"/>
                                <a:pt x="9119" y="10488"/>
                                <a:pt x="9119" y="10484"/>
                              </a:cubicBezTo>
                            </a:path>
                            <a:path w="909" h="424">
                              <a:moveTo>
                                <a:pt x="9483" y="10402"/>
                              </a:moveTo>
                              <a:cubicBezTo>
                                <a:pt x="9488" y="10428"/>
                                <a:pt x="9490" y="10450"/>
                                <a:pt x="9484" y="10476"/>
                              </a:cubicBezTo>
                              <a:cubicBezTo>
                                <a:pt x="9481" y="10490"/>
                                <a:pt x="9478" y="10502"/>
                                <a:pt x="9475" y="10516"/>
                              </a:cubicBezTo>
                              <a:cubicBezTo>
                                <a:pt x="9486" y="10494"/>
                                <a:pt x="9491" y="10469"/>
                                <a:pt x="9500" y="10446"/>
                              </a:cubicBezTo>
                              <a:cubicBezTo>
                                <a:pt x="9515" y="10408"/>
                                <a:pt x="9534" y="10360"/>
                                <a:pt x="9571" y="10339"/>
                              </a:cubicBezTo>
                              <a:cubicBezTo>
                                <a:pt x="9595" y="10326"/>
                                <a:pt x="9614" y="10343"/>
                                <a:pt x="9626" y="10363"/>
                              </a:cubicBezTo>
                              <a:cubicBezTo>
                                <a:pt x="9640" y="10388"/>
                                <a:pt x="9647" y="10420"/>
                                <a:pt x="9657" y="10447"/>
                              </a:cubicBezTo>
                              <a:cubicBezTo>
                                <a:pt x="9664" y="10467"/>
                                <a:pt x="9663" y="10468"/>
                                <a:pt x="9680" y="10478"/>
                              </a:cubicBezTo>
                            </a:path>
                            <a:path w="909" h="424">
                              <a:moveTo>
                                <a:pt x="9801" y="10101"/>
                              </a:moveTo>
                              <a:cubicBezTo>
                                <a:pt x="9824" y="10094"/>
                                <a:pt x="9842" y="10093"/>
                                <a:pt x="9867" y="10096"/>
                              </a:cubicBezTo>
                              <a:cubicBezTo>
                                <a:pt x="9887" y="10099"/>
                                <a:pt x="9919" y="10104"/>
                                <a:pt x="9929" y="10125"/>
                              </a:cubicBezTo>
                              <a:cubicBezTo>
                                <a:pt x="9939" y="10145"/>
                                <a:pt x="9916" y="10169"/>
                                <a:pt x="9904" y="10182"/>
                              </a:cubicBezTo>
                              <a:cubicBezTo>
                                <a:pt x="9884" y="10203"/>
                                <a:pt x="9860" y="10216"/>
                                <a:pt x="9842" y="10238"/>
                              </a:cubicBezTo>
                              <a:cubicBezTo>
                                <a:pt x="9858" y="10259"/>
                                <a:pt x="9873" y="10252"/>
                                <a:pt x="9900" y="10255"/>
                              </a:cubicBezTo>
                              <a:cubicBezTo>
                                <a:pt x="9934" y="10259"/>
                                <a:pt x="9970" y="10264"/>
                                <a:pt x="10004" y="10270"/>
                              </a:cubicBezTo>
                              <a:cubicBezTo>
                                <a:pt x="10011" y="10272"/>
                                <a:pt x="10019" y="10273"/>
                                <a:pt x="10026" y="10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8,10093" coordsize="909,424" path="m9152,10174c9176,10166,9196,10173,9221,10180c9248,10187,9286,10197,9303,10221c9316,10240,9297,10265,9284,10277c9267,10293,9241,10302,9225,10320c9224,10323,9222,10325,9221,10328c9239,10351,9259,10357,9285,10371c9310,10384,9340,10399,9353,10426c9366,10453,9335,10470,9315,10480c9280,10498,9234,10513,9195,10515c9178,10516,9126,10520,9118,10496c9118,10492,9119,10488,9119,10484em9483,10402c9488,10428,9490,10450,9484,10476c9481,10490,9478,10502,9475,10516c9486,10494,9491,10469,9500,10446c9515,10408,9534,10360,9571,10339c9595,10326,9614,10343,9626,10363c9640,10388,9647,10420,9657,10447c9664,10467,9663,10468,9680,10478em9801,10101c9824,10094,9842,10093,9867,10096c9887,10099,9919,10104,9929,10125c9939,10145,9916,10169,9904,10182c9884,10203,9860,10216,9842,10238c9858,10259,9873,10252,9900,10255c9934,10259,9970,10264,10004,10270c10011,10272,10019,10273,10026,10275e" stroked="t" o:allowincell="f" style="position:absolute;margin-left:186.45pt;margin-top:1.6pt;width:25.7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5800</wp:posOffset>
                </wp:positionH>
                <wp:positionV relativeFrom="paragraph">
                  <wp:posOffset>81280</wp:posOffset>
                </wp:positionV>
                <wp:extent cx="1233805" cy="262255"/>
                <wp:effectExtent l="2540" t="762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7" h="728">
                              <a:moveTo>
                                <a:pt x="7988" y="10709"/>
                              </a:moveTo>
                              <a:cubicBezTo>
                                <a:pt x="8014" y="10691"/>
                                <a:pt x="8018" y="10695"/>
                                <a:pt x="8049" y="10693"/>
                              </a:cubicBezTo>
                              <a:cubicBezTo>
                                <a:pt x="8151" y="10686"/>
                                <a:pt x="8254" y="10682"/>
                                <a:pt x="8357" y="10678"/>
                              </a:cubicBezTo>
                              <a:cubicBezTo>
                                <a:pt x="8526" y="10672"/>
                                <a:pt x="8696" y="10665"/>
                                <a:pt x="8865" y="10660"/>
                              </a:cubicBezTo>
                              <a:cubicBezTo>
                                <a:pt x="9111" y="10652"/>
                                <a:pt x="9356" y="10652"/>
                                <a:pt x="9602" y="10648"/>
                              </a:cubicBezTo>
                              <a:cubicBezTo>
                                <a:pt x="9676" y="10647"/>
                                <a:pt x="9751" y="10646"/>
                                <a:pt x="9825" y="10646"/>
                              </a:cubicBezTo>
                            </a:path>
                            <a:path w="3427" h="728">
                              <a:moveTo>
                                <a:pt x="9077" y="10844"/>
                              </a:moveTo>
                              <a:cubicBezTo>
                                <a:pt x="9087" y="10839"/>
                                <a:pt x="9106" y="10831"/>
                                <a:pt x="9117" y="10844"/>
                              </a:cubicBezTo>
                              <a:cubicBezTo>
                                <a:pt x="9134" y="10864"/>
                                <a:pt x="9120" y="10882"/>
                                <a:pt x="9106" y="10899"/>
                              </a:cubicBezTo>
                              <a:cubicBezTo>
                                <a:pt x="9085" y="10923"/>
                                <a:pt x="9059" y="10943"/>
                                <a:pt x="9036" y="10965"/>
                              </a:cubicBezTo>
                              <a:cubicBezTo>
                                <a:pt x="9027" y="10974"/>
                                <a:pt x="9024" y="10977"/>
                                <a:pt x="9020" y="10984"/>
                              </a:cubicBezTo>
                              <a:cubicBezTo>
                                <a:pt x="9038" y="10991"/>
                                <a:pt x="9050" y="10991"/>
                                <a:pt x="9069" y="10988"/>
                              </a:cubicBezTo>
                              <a:cubicBezTo>
                                <a:pt x="9106" y="10983"/>
                                <a:pt x="9142" y="10979"/>
                                <a:pt x="9179" y="10975"/>
                              </a:cubicBezTo>
                              <a:cubicBezTo>
                                <a:pt x="9228" y="10969"/>
                                <a:pt x="9277" y="10959"/>
                                <a:pt x="9326" y="10950"/>
                              </a:cubicBezTo>
                            </a:path>
                            <a:path w="3427" h="728">
                              <a:moveTo>
                                <a:pt x="10302" y="10534"/>
                              </a:moveTo>
                              <a:cubicBezTo>
                                <a:pt x="10302" y="10557"/>
                                <a:pt x="10301" y="10579"/>
                                <a:pt x="10303" y="10602"/>
                              </a:cubicBezTo>
                              <a:cubicBezTo>
                                <a:pt x="10304" y="10617"/>
                                <a:pt x="10303" y="10632"/>
                                <a:pt x="10305" y="10647"/>
                              </a:cubicBezTo>
                            </a:path>
                            <a:path w="3427" h="728">
                              <a:moveTo>
                                <a:pt x="10237" y="10618"/>
                              </a:moveTo>
                              <a:cubicBezTo>
                                <a:pt x="10242" y="10602"/>
                                <a:pt x="10262" y="10597"/>
                                <a:pt x="10279" y="10590"/>
                              </a:cubicBezTo>
                              <a:cubicBezTo>
                                <a:pt x="10317" y="10574"/>
                                <a:pt x="10355" y="10560"/>
                                <a:pt x="10394" y="10546"/>
                              </a:cubicBezTo>
                              <a:cubicBezTo>
                                <a:pt x="10424" y="10535"/>
                                <a:pt x="10434" y="10532"/>
                                <a:pt x="10454" y="10525"/>
                              </a:cubicBezTo>
                            </a:path>
                            <a:path w="3427" h="728">
                              <a:moveTo>
                                <a:pt x="10666" y="10377"/>
                              </a:moveTo>
                              <a:cubicBezTo>
                                <a:pt x="10685" y="10367"/>
                                <a:pt x="10693" y="10370"/>
                                <a:pt x="10714" y="10378"/>
                              </a:cubicBezTo>
                              <a:cubicBezTo>
                                <a:pt x="10735" y="10386"/>
                                <a:pt x="10756" y="10397"/>
                                <a:pt x="10763" y="10420"/>
                              </a:cubicBezTo>
                              <a:cubicBezTo>
                                <a:pt x="10771" y="10449"/>
                                <a:pt x="10750" y="10474"/>
                                <a:pt x="10734" y="10495"/>
                              </a:cubicBezTo>
                              <a:cubicBezTo>
                                <a:pt x="10713" y="10521"/>
                                <a:pt x="10689" y="10544"/>
                                <a:pt x="10665" y="10567"/>
                              </a:cubicBezTo>
                              <a:cubicBezTo>
                                <a:pt x="10653" y="10579"/>
                                <a:pt x="10645" y="10590"/>
                                <a:pt x="10636" y="10604"/>
                              </a:cubicBezTo>
                              <a:cubicBezTo>
                                <a:pt x="10652" y="10615"/>
                                <a:pt x="10666" y="10612"/>
                                <a:pt x="10686" y="10606"/>
                              </a:cubicBezTo>
                              <a:cubicBezTo>
                                <a:pt x="10711" y="10598"/>
                                <a:pt x="10734" y="10594"/>
                                <a:pt x="10758" y="10582"/>
                              </a:cubicBezTo>
                              <a:cubicBezTo>
                                <a:pt x="10776" y="10572"/>
                                <a:pt x="10782" y="10570"/>
                                <a:pt x="10793" y="10562"/>
                              </a:cubicBezTo>
                            </a:path>
                            <a:path w="3427" h="728">
                              <a:moveTo>
                                <a:pt x="10899" y="10321"/>
                              </a:moveTo>
                              <a:cubicBezTo>
                                <a:pt x="10918" y="10314"/>
                                <a:pt x="10930" y="10312"/>
                                <a:pt x="10950" y="10319"/>
                              </a:cubicBezTo>
                              <a:cubicBezTo>
                                <a:pt x="10967" y="10325"/>
                                <a:pt x="10987" y="10337"/>
                                <a:pt x="10987" y="10357"/>
                              </a:cubicBezTo>
                              <a:cubicBezTo>
                                <a:pt x="10988" y="10383"/>
                                <a:pt x="10963" y="10409"/>
                                <a:pt x="10948" y="10427"/>
                              </a:cubicBezTo>
                              <a:cubicBezTo>
                                <a:pt x="10927" y="10452"/>
                                <a:pt x="10902" y="10473"/>
                                <a:pt x="10880" y="10497"/>
                              </a:cubicBezTo>
                              <a:cubicBezTo>
                                <a:pt x="10869" y="10508"/>
                                <a:pt x="10862" y="10518"/>
                                <a:pt x="10854" y="10531"/>
                              </a:cubicBezTo>
                              <a:cubicBezTo>
                                <a:pt x="10869" y="10539"/>
                                <a:pt x="10880" y="10538"/>
                                <a:pt x="10898" y="10533"/>
                              </a:cubicBezTo>
                              <a:cubicBezTo>
                                <a:pt x="10922" y="10526"/>
                                <a:pt x="10944" y="10523"/>
                                <a:pt x="10967" y="10512"/>
                              </a:cubicBezTo>
                              <a:cubicBezTo>
                                <a:pt x="10985" y="10502"/>
                                <a:pt x="10992" y="10498"/>
                                <a:pt x="11003" y="10490"/>
                              </a:cubicBezTo>
                            </a:path>
                            <a:path w="3427" h="728">
                              <a:moveTo>
                                <a:pt x="11203" y="10284"/>
                              </a:moveTo>
                              <a:cubicBezTo>
                                <a:pt x="11208" y="10273"/>
                                <a:pt x="11210" y="10271"/>
                                <a:pt x="11209" y="10263"/>
                              </a:cubicBezTo>
                              <a:cubicBezTo>
                                <a:pt x="11213" y="10279"/>
                                <a:pt x="11217" y="10295"/>
                                <a:pt x="11224" y="10309"/>
                              </a:cubicBezTo>
                              <a:cubicBezTo>
                                <a:pt x="11239" y="10340"/>
                                <a:pt x="11261" y="10372"/>
                                <a:pt x="11293" y="10386"/>
                              </a:cubicBezTo>
                              <a:cubicBezTo>
                                <a:pt x="11323" y="10399"/>
                                <a:pt x="11340" y="10389"/>
                                <a:pt x="11362" y="10367"/>
                              </a:cubicBezTo>
                              <a:cubicBezTo>
                                <a:pt x="11367" y="10361"/>
                                <a:pt x="11372" y="10356"/>
                                <a:pt x="11377" y="10350"/>
                              </a:cubicBezTo>
                            </a:path>
                            <a:path w="3427" h="728">
                              <a:moveTo>
                                <a:pt x="11399" y="10268"/>
                              </a:moveTo>
                              <a:cubicBezTo>
                                <a:pt x="11388" y="10297"/>
                                <a:pt x="11374" y="10329"/>
                                <a:pt x="11367" y="10359"/>
                              </a:cubicBezTo>
                              <a:cubicBezTo>
                                <a:pt x="11357" y="10401"/>
                                <a:pt x="11350" y="10445"/>
                                <a:pt x="11342" y="10488"/>
                              </a:cubicBezTo>
                              <a:cubicBezTo>
                                <a:pt x="11337" y="10517"/>
                                <a:pt x="11337" y="10549"/>
                                <a:pt x="11338" y="10579"/>
                              </a:cubicBezTo>
                              <a:cubicBezTo>
                                <a:pt x="11339" y="10591"/>
                                <a:pt x="11339" y="10594"/>
                                <a:pt x="11343" y="10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73,10263" coordsize="3427,728" path="m7988,10709c8014,10691,8018,10695,8049,10693c8151,10686,8254,10682,8357,10678c8526,10672,8696,10665,8865,10660c9111,10652,9356,10652,9602,10648c9676,10647,9751,10646,9825,10646em9077,10844c9087,10839,9106,10831,9117,10844c9134,10864,9120,10882,9106,10899c9085,10923,9059,10943,9036,10965c9027,10974,9024,10977,9020,10984c9038,10991,9050,10991,9069,10988c9106,10983,9142,10979,9179,10975c9228,10969,9277,10959,9326,10950em10302,10534c10302,10557,10301,10579,10303,10602c10304,10617,10303,10632,10305,10647em10237,10618c10242,10602,10262,10597,10279,10590c10317,10574,10355,10560,10394,10546c10424,10535,10434,10532,10454,10525em10666,10377c10685,10367,10693,10370,10714,10378c10735,10386,10756,10397,10763,10420c10771,10449,10750,10474,10734,10495c10713,10521,10689,10544,10665,10567c10653,10579,10645,10590,10636,10604c10652,10615,10666,10612,10686,10606c10711,10598,10734,10594,10758,10582c10776,10572,10782,10570,10793,10562em10899,10321c10918,10314,10930,10312,10950,10319c10967,10325,10987,10337,10987,10357c10988,10383,10963,10409,10948,10427c10927,10452,10902,10473,10880,10497c10869,10508,10862,10518,10854,10531c10869,10539,10880,10538,10898,10533c10922,10526,10944,10523,10967,10512c10985,10502,10992,10498,11003,10490em11203,10284c11208,10273,11210,10271,11209,10263c11213,10279,11217,10295,11224,10309c11239,10340,11261,10372,11293,10386c11323,10399,11340,10389,11362,10367c11367,10361,11372,10356,11377,10350em11399,10268c11388,10297,11374,10329,11367,10359c11357,10401,11350,10445,11342,10488c11337,10517,11337,10549,11338,10579c11339,10591,11339,10594,11343,10601e" stroked="t" o:allowincell="f" style="position:absolute;margin-left:154pt;margin-top:6.4pt;width:97.1pt;height:2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2305685" cy="1353820"/>
                <wp:effectExtent l="6985" t="3175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4" h="3760">
                              <a:moveTo>
                                <a:pt x="6354" y="12928"/>
                              </a:moveTo>
                              <a:cubicBezTo>
                                <a:pt x="6361" y="12953"/>
                                <a:pt x="6356" y="12965"/>
                                <a:pt x="6353" y="12989"/>
                              </a:cubicBezTo>
                              <a:cubicBezTo>
                                <a:pt x="6351" y="13008"/>
                                <a:pt x="6350" y="13028"/>
                                <a:pt x="6350" y="13047"/>
                              </a:cubicBezTo>
                              <a:cubicBezTo>
                                <a:pt x="6350" y="13050"/>
                                <a:pt x="6350" y="13053"/>
                                <a:pt x="6350" y="13056"/>
                              </a:cubicBezTo>
                              <a:cubicBezTo>
                                <a:pt x="6359" y="13036"/>
                                <a:pt x="6365" y="13016"/>
                                <a:pt x="6373" y="12996"/>
                              </a:cubicBezTo>
                              <a:cubicBezTo>
                                <a:pt x="6388" y="12958"/>
                                <a:pt x="6404" y="12923"/>
                                <a:pt x="6429" y="12890"/>
                              </a:cubicBezTo>
                              <a:cubicBezTo>
                                <a:pt x="6442" y="12872"/>
                                <a:pt x="6469" y="12842"/>
                                <a:pt x="6495" y="12856"/>
                              </a:cubicBezTo>
                              <a:cubicBezTo>
                                <a:pt x="6519" y="12869"/>
                                <a:pt x="6519" y="12909"/>
                                <a:pt x="6522" y="12932"/>
                              </a:cubicBezTo>
                              <a:cubicBezTo>
                                <a:pt x="6525" y="12953"/>
                                <a:pt x="6517" y="12986"/>
                                <a:pt x="6526" y="13006"/>
                              </a:cubicBezTo>
                              <a:cubicBezTo>
                                <a:pt x="6529" y="13010"/>
                                <a:pt x="6532" y="13013"/>
                                <a:pt x="6535" y="13017"/>
                              </a:cubicBezTo>
                            </a:path>
                            <a:path w="6404" h="3760">
                              <a:moveTo>
                                <a:pt x="6682" y="12938"/>
                              </a:moveTo>
                              <a:cubicBezTo>
                                <a:pt x="6699" y="12944"/>
                                <a:pt x="6719" y="12953"/>
                                <a:pt x="6737" y="12951"/>
                              </a:cubicBezTo>
                              <a:cubicBezTo>
                                <a:pt x="6757" y="12949"/>
                                <a:pt x="6780" y="12943"/>
                                <a:pt x="6800" y="12938"/>
                              </a:cubicBezTo>
                              <a:cubicBezTo>
                                <a:pt x="6805" y="12937"/>
                                <a:pt x="6809" y="12935"/>
                                <a:pt x="6814" y="12934"/>
                              </a:cubicBezTo>
                            </a:path>
                            <a:path w="6404" h="3760">
                              <a:moveTo>
                                <a:pt x="6758" y="13010"/>
                              </a:moveTo>
                              <a:cubicBezTo>
                                <a:pt x="6761" y="13029"/>
                                <a:pt x="6781" y="13019"/>
                                <a:pt x="6801" y="13016"/>
                              </a:cubicBezTo>
                              <a:cubicBezTo>
                                <a:pt x="6822" y="13012"/>
                                <a:pt x="6829" y="13011"/>
                                <a:pt x="6843" y="13008"/>
                              </a:cubicBezTo>
                            </a:path>
                            <a:path w="6404" h="3760">
                              <a:moveTo>
                                <a:pt x="7297" y="12787"/>
                              </a:moveTo>
                              <a:cubicBezTo>
                                <a:pt x="7292" y="12788"/>
                                <a:pt x="7288" y="12788"/>
                                <a:pt x="7283" y="12789"/>
                              </a:cubicBezTo>
                              <a:cubicBezTo>
                                <a:pt x="7308" y="12788"/>
                                <a:pt x="7332" y="12785"/>
                                <a:pt x="7357" y="12780"/>
                              </a:cubicBezTo>
                              <a:cubicBezTo>
                                <a:pt x="7385" y="12774"/>
                                <a:pt x="7408" y="12764"/>
                                <a:pt x="7434" y="12752"/>
                              </a:cubicBezTo>
                            </a:path>
                            <a:path w="6404" h="3760">
                              <a:moveTo>
                                <a:pt x="7568" y="12694"/>
                              </a:moveTo>
                              <a:cubicBezTo>
                                <a:pt x="7573" y="12720"/>
                                <a:pt x="7572" y="12742"/>
                                <a:pt x="7571" y="12768"/>
                              </a:cubicBezTo>
                              <a:cubicBezTo>
                                <a:pt x="7570" y="12796"/>
                                <a:pt x="7573" y="12828"/>
                                <a:pt x="7579" y="12856"/>
                              </a:cubicBezTo>
                              <a:cubicBezTo>
                                <a:pt x="7583" y="12869"/>
                                <a:pt x="7584" y="12873"/>
                                <a:pt x="7587" y="12882"/>
                              </a:cubicBezTo>
                            </a:path>
                            <a:path w="6404" h="3760">
                              <a:moveTo>
                                <a:pt x="7894" y="12657"/>
                              </a:moveTo>
                              <a:cubicBezTo>
                                <a:pt x="7900" y="12677"/>
                                <a:pt x="7899" y="12693"/>
                                <a:pt x="7899" y="12714"/>
                              </a:cubicBezTo>
                              <a:cubicBezTo>
                                <a:pt x="7899" y="12738"/>
                                <a:pt x="7897" y="12762"/>
                                <a:pt x="7896" y="12786"/>
                              </a:cubicBezTo>
                              <a:cubicBezTo>
                                <a:pt x="7895" y="12799"/>
                                <a:pt x="7895" y="12803"/>
                                <a:pt x="7893" y="12811"/>
                              </a:cubicBezTo>
                            </a:path>
                            <a:path w="6404" h="3760">
                              <a:moveTo>
                                <a:pt x="7848" y="12781"/>
                              </a:moveTo>
                              <a:cubicBezTo>
                                <a:pt x="7846" y="12778"/>
                                <a:pt x="7844" y="12776"/>
                                <a:pt x="7842" y="12773"/>
                              </a:cubicBezTo>
                              <a:cubicBezTo>
                                <a:pt x="7859" y="12768"/>
                                <a:pt x="7875" y="12766"/>
                                <a:pt x="7892" y="12762"/>
                              </a:cubicBezTo>
                              <a:cubicBezTo>
                                <a:pt x="7914" y="12756"/>
                                <a:pt x="7936" y="12753"/>
                                <a:pt x="7959" y="12750"/>
                              </a:cubicBezTo>
                            </a:path>
                            <a:path w="6404" h="3760">
                              <a:moveTo>
                                <a:pt x="7855" y="12963"/>
                              </a:moveTo>
                              <a:cubicBezTo>
                                <a:pt x="7871" y="12971"/>
                                <a:pt x="7888" y="12969"/>
                                <a:pt x="7907" y="12964"/>
                              </a:cubicBezTo>
                              <a:cubicBezTo>
                                <a:pt x="7933" y="12957"/>
                                <a:pt x="7960" y="12954"/>
                                <a:pt x="7987" y="12948"/>
                              </a:cubicBezTo>
                              <a:cubicBezTo>
                                <a:pt x="7992" y="12947"/>
                                <a:pt x="7997" y="12946"/>
                                <a:pt x="8002" y="12945"/>
                              </a:cubicBezTo>
                            </a:path>
                            <a:path w="6404" h="3760">
                              <a:moveTo>
                                <a:pt x="8227" y="12934"/>
                              </a:moveTo>
                              <a:cubicBezTo>
                                <a:pt x="8235" y="12957"/>
                                <a:pt x="8242" y="12970"/>
                                <a:pt x="8260" y="12987"/>
                              </a:cubicBezTo>
                              <a:cubicBezTo>
                                <a:pt x="8277" y="13003"/>
                                <a:pt x="8299" y="13020"/>
                                <a:pt x="8323" y="13023"/>
                              </a:cubicBezTo>
                              <a:cubicBezTo>
                                <a:pt x="8348" y="13026"/>
                                <a:pt x="8354" y="13004"/>
                                <a:pt x="8355" y="12984"/>
                              </a:cubicBezTo>
                              <a:cubicBezTo>
                                <a:pt x="8359" y="12933"/>
                                <a:pt x="8347" y="12880"/>
                                <a:pt x="8342" y="12829"/>
                              </a:cubicBezTo>
                              <a:cubicBezTo>
                                <a:pt x="8336" y="12766"/>
                                <a:pt x="8328" y="12702"/>
                                <a:pt x="8324" y="12638"/>
                              </a:cubicBezTo>
                              <a:cubicBezTo>
                                <a:pt x="8323" y="12617"/>
                                <a:pt x="8324" y="12595"/>
                                <a:pt x="8326" y="12574"/>
                              </a:cubicBezTo>
                            </a:path>
                            <a:path w="6404" h="3760">
                              <a:moveTo>
                                <a:pt x="8632" y="12656"/>
                              </a:moveTo>
                              <a:cubicBezTo>
                                <a:pt x="8625" y="12689"/>
                                <a:pt x="8625" y="12718"/>
                                <a:pt x="8628" y="12752"/>
                              </a:cubicBezTo>
                              <a:cubicBezTo>
                                <a:pt x="8631" y="12794"/>
                                <a:pt x="8640" y="12837"/>
                                <a:pt x="8641" y="12878"/>
                              </a:cubicBezTo>
                              <a:cubicBezTo>
                                <a:pt x="8642" y="12900"/>
                                <a:pt x="8640" y="12915"/>
                                <a:pt x="8650" y="12934"/>
                              </a:cubicBezTo>
                            </a:path>
                            <a:path w="6404" h="3760">
                              <a:moveTo>
                                <a:pt x="8902" y="12857"/>
                              </a:moveTo>
                              <a:cubicBezTo>
                                <a:pt x="8927" y="12850"/>
                                <a:pt x="8947" y="12835"/>
                                <a:pt x="8975" y="12826"/>
                              </a:cubicBezTo>
                              <a:cubicBezTo>
                                <a:pt x="9002" y="12818"/>
                                <a:pt x="9029" y="12810"/>
                                <a:pt x="9056" y="12802"/>
                              </a:cubicBezTo>
                            </a:path>
                            <a:path w="6404" h="3760">
                              <a:moveTo>
                                <a:pt x="9262" y="12733"/>
                              </a:moveTo>
                              <a:cubicBezTo>
                                <a:pt x="9244" y="12742"/>
                                <a:pt x="9226" y="12753"/>
                                <a:pt x="9223" y="12775"/>
                              </a:cubicBezTo>
                              <a:cubicBezTo>
                                <a:pt x="9221" y="12789"/>
                                <a:pt x="9233" y="12805"/>
                                <a:pt x="9245" y="12811"/>
                              </a:cubicBezTo>
                              <a:cubicBezTo>
                                <a:pt x="9264" y="12821"/>
                                <a:pt x="9286" y="12822"/>
                                <a:pt x="9307" y="12821"/>
                              </a:cubicBezTo>
                              <a:cubicBezTo>
                                <a:pt x="9332" y="12820"/>
                                <a:pt x="9354" y="12817"/>
                                <a:pt x="9374" y="12802"/>
                              </a:cubicBezTo>
                              <a:cubicBezTo>
                                <a:pt x="9381" y="12794"/>
                                <a:pt x="9383" y="12792"/>
                                <a:pt x="9386" y="12785"/>
                              </a:cubicBezTo>
                            </a:path>
                            <a:path w="6404" h="3760">
                              <a:moveTo>
                                <a:pt x="9358" y="12689"/>
                              </a:moveTo>
                              <a:cubicBezTo>
                                <a:pt x="9344" y="12720"/>
                                <a:pt x="9333" y="12750"/>
                                <a:pt x="9325" y="12783"/>
                              </a:cubicBezTo>
                              <a:cubicBezTo>
                                <a:pt x="9317" y="12816"/>
                                <a:pt x="9314" y="12853"/>
                                <a:pt x="9315" y="12886"/>
                              </a:cubicBezTo>
                              <a:cubicBezTo>
                                <a:pt x="9315" y="12903"/>
                                <a:pt x="9318" y="12920"/>
                                <a:pt x="9320" y="12937"/>
                              </a:cubicBezTo>
                            </a:path>
                            <a:path w="6404" h="3760">
                              <a:moveTo>
                                <a:pt x="9534" y="12632"/>
                              </a:moveTo>
                              <a:cubicBezTo>
                                <a:pt x="9545" y="12626"/>
                                <a:pt x="9547" y="12623"/>
                                <a:pt x="9554" y="12629"/>
                              </a:cubicBezTo>
                              <a:cubicBezTo>
                                <a:pt x="9543" y="12659"/>
                                <a:pt x="9527" y="12686"/>
                                <a:pt x="9518" y="12717"/>
                              </a:cubicBezTo>
                              <a:cubicBezTo>
                                <a:pt x="9506" y="12757"/>
                                <a:pt x="9493" y="12804"/>
                                <a:pt x="9496" y="12846"/>
                              </a:cubicBezTo>
                              <a:cubicBezTo>
                                <a:pt x="9498" y="12876"/>
                                <a:pt x="9503" y="12910"/>
                                <a:pt x="9532" y="12925"/>
                              </a:cubicBezTo>
                              <a:cubicBezTo>
                                <a:pt x="9538" y="12927"/>
                                <a:pt x="9545" y="12929"/>
                                <a:pt x="9551" y="12931"/>
                              </a:cubicBezTo>
                            </a:path>
                            <a:path w="6404" h="3760">
                              <a:moveTo>
                                <a:pt x="9843" y="12729"/>
                              </a:moveTo>
                              <a:cubicBezTo>
                                <a:pt x="9843" y="12715"/>
                                <a:pt x="9848" y="12696"/>
                                <a:pt x="9845" y="12682"/>
                              </a:cubicBezTo>
                              <a:cubicBezTo>
                                <a:pt x="9841" y="12662"/>
                                <a:pt x="9817" y="12657"/>
                                <a:pt x="9800" y="12659"/>
                              </a:cubicBezTo>
                              <a:cubicBezTo>
                                <a:pt x="9761" y="12664"/>
                                <a:pt x="9726" y="12688"/>
                                <a:pt x="9700" y="12716"/>
                              </a:cubicBezTo>
                              <a:cubicBezTo>
                                <a:pt x="9683" y="12734"/>
                                <a:pt x="9664" y="12762"/>
                                <a:pt x="9670" y="12789"/>
                              </a:cubicBezTo>
                              <a:cubicBezTo>
                                <a:pt x="9675" y="12812"/>
                                <a:pt x="9704" y="12806"/>
                                <a:pt x="9720" y="12801"/>
                              </a:cubicBezTo>
                              <a:cubicBezTo>
                                <a:pt x="9746" y="12793"/>
                                <a:pt x="9766" y="12776"/>
                                <a:pt x="9789" y="12762"/>
                              </a:cubicBezTo>
                              <a:cubicBezTo>
                                <a:pt x="9801" y="12755"/>
                                <a:pt x="9820" y="12747"/>
                                <a:pt x="9828" y="12764"/>
                              </a:cubicBezTo>
                              <a:cubicBezTo>
                                <a:pt x="9839" y="12787"/>
                                <a:pt x="9836" y="12816"/>
                                <a:pt x="9838" y="12840"/>
                              </a:cubicBezTo>
                              <a:cubicBezTo>
                                <a:pt x="9839" y="12856"/>
                                <a:pt x="9841" y="12873"/>
                                <a:pt x="9843" y="12889"/>
                              </a:cubicBezTo>
                            </a:path>
                            <a:path w="6404" h="3760">
                              <a:moveTo>
                                <a:pt x="9881" y="12564"/>
                              </a:moveTo>
                              <a:cubicBezTo>
                                <a:pt x="9913" y="12562"/>
                                <a:pt x="9931" y="12578"/>
                                <a:pt x="9954" y="12600"/>
                              </a:cubicBezTo>
                              <a:cubicBezTo>
                                <a:pt x="9994" y="12637"/>
                                <a:pt x="10034" y="12680"/>
                                <a:pt x="10060" y="12728"/>
                              </a:cubicBezTo>
                              <a:cubicBezTo>
                                <a:pt x="10092" y="12788"/>
                                <a:pt x="10101" y="12870"/>
                                <a:pt x="10064" y="12931"/>
                              </a:cubicBezTo>
                              <a:cubicBezTo>
                                <a:pt x="10051" y="12953"/>
                                <a:pt x="10027" y="12974"/>
                                <a:pt x="10010" y="12993"/>
                              </a:cubicBezTo>
                            </a:path>
                            <a:path w="6404" h="3760">
                              <a:moveTo>
                                <a:pt x="10281" y="12631"/>
                              </a:moveTo>
                              <a:cubicBezTo>
                                <a:pt x="10261" y="12642"/>
                                <a:pt x="10253" y="12665"/>
                                <a:pt x="10246" y="12688"/>
                              </a:cubicBezTo>
                              <a:cubicBezTo>
                                <a:pt x="10233" y="12731"/>
                                <a:pt x="10230" y="12776"/>
                                <a:pt x="10232" y="12820"/>
                              </a:cubicBezTo>
                              <a:cubicBezTo>
                                <a:pt x="10234" y="12851"/>
                                <a:pt x="10241" y="12893"/>
                                <a:pt x="10260" y="12918"/>
                              </a:cubicBezTo>
                              <a:cubicBezTo>
                                <a:pt x="10272" y="12930"/>
                                <a:pt x="10276" y="12934"/>
                                <a:pt x="10286" y="12939"/>
                              </a:cubicBezTo>
                            </a:path>
                            <a:path w="6404" h="3760">
                              <a:moveTo>
                                <a:pt x="10375" y="12819"/>
                              </a:moveTo>
                              <a:cubicBezTo>
                                <a:pt x="10396" y="12809"/>
                                <a:pt x="10410" y="12807"/>
                                <a:pt x="10433" y="12804"/>
                              </a:cubicBezTo>
                              <a:cubicBezTo>
                                <a:pt x="10462" y="12800"/>
                                <a:pt x="10490" y="12791"/>
                                <a:pt x="10518" y="12782"/>
                              </a:cubicBezTo>
                            </a:path>
                            <a:path w="6404" h="3760">
                              <a:moveTo>
                                <a:pt x="10663" y="12648"/>
                              </a:moveTo>
                              <a:cubicBezTo>
                                <a:pt x="10660" y="12665"/>
                                <a:pt x="10654" y="12681"/>
                                <a:pt x="10652" y="12699"/>
                              </a:cubicBezTo>
                              <a:cubicBezTo>
                                <a:pt x="10649" y="12728"/>
                                <a:pt x="10657" y="12766"/>
                                <a:pt x="10681" y="12785"/>
                              </a:cubicBezTo>
                              <a:cubicBezTo>
                                <a:pt x="10704" y="12803"/>
                                <a:pt x="10733" y="12804"/>
                                <a:pt x="10761" y="12802"/>
                              </a:cubicBezTo>
                              <a:cubicBezTo>
                                <a:pt x="10784" y="12800"/>
                                <a:pt x="10796" y="12792"/>
                                <a:pt x="10815" y="12780"/>
                              </a:cubicBezTo>
                            </a:path>
                            <a:path w="6404" h="3760">
                              <a:moveTo>
                                <a:pt x="10816" y="12638"/>
                              </a:moveTo>
                              <a:cubicBezTo>
                                <a:pt x="10806" y="12671"/>
                                <a:pt x="10798" y="12705"/>
                                <a:pt x="10795" y="12739"/>
                              </a:cubicBezTo>
                              <a:cubicBezTo>
                                <a:pt x="10791" y="12781"/>
                                <a:pt x="10794" y="12824"/>
                                <a:pt x="10795" y="12866"/>
                              </a:cubicBezTo>
                              <a:cubicBezTo>
                                <a:pt x="10795" y="12889"/>
                                <a:pt x="10798" y="12911"/>
                                <a:pt x="10802" y="12933"/>
                              </a:cubicBezTo>
                            </a:path>
                            <a:path w="6404" h="3760">
                              <a:moveTo>
                                <a:pt x="10981" y="12711"/>
                              </a:moveTo>
                              <a:cubicBezTo>
                                <a:pt x="10974" y="12725"/>
                                <a:pt x="10965" y="12739"/>
                                <a:pt x="10965" y="12755"/>
                              </a:cubicBezTo>
                              <a:cubicBezTo>
                                <a:pt x="10965" y="12779"/>
                                <a:pt x="10985" y="12789"/>
                                <a:pt x="11005" y="12795"/>
                              </a:cubicBezTo>
                              <a:cubicBezTo>
                                <a:pt x="11041" y="12805"/>
                                <a:pt x="11063" y="12799"/>
                                <a:pt x="11094" y="12779"/>
                              </a:cubicBezTo>
                              <a:cubicBezTo>
                                <a:pt x="11112" y="12768"/>
                                <a:pt x="11137" y="12738"/>
                                <a:pt x="11142" y="12716"/>
                              </a:cubicBezTo>
                              <a:cubicBezTo>
                                <a:pt x="11141" y="12703"/>
                                <a:pt x="11140" y="12700"/>
                                <a:pt x="11143" y="12692"/>
                              </a:cubicBezTo>
                              <a:cubicBezTo>
                                <a:pt x="11133" y="12716"/>
                                <a:pt x="11132" y="12740"/>
                                <a:pt x="11126" y="12767"/>
                              </a:cubicBezTo>
                              <a:cubicBezTo>
                                <a:pt x="11120" y="12797"/>
                                <a:pt x="11110" y="12828"/>
                                <a:pt x="11104" y="12858"/>
                              </a:cubicBezTo>
                              <a:cubicBezTo>
                                <a:pt x="11101" y="12871"/>
                                <a:pt x="11101" y="12883"/>
                                <a:pt x="11103" y="12895"/>
                              </a:cubicBezTo>
                            </a:path>
                            <a:path w="6404" h="3760">
                              <a:moveTo>
                                <a:pt x="11382" y="12627"/>
                              </a:moveTo>
                              <a:cubicBezTo>
                                <a:pt x="11367" y="12616"/>
                                <a:pt x="11349" y="12605"/>
                                <a:pt x="11329" y="12616"/>
                              </a:cubicBezTo>
                              <a:cubicBezTo>
                                <a:pt x="11305" y="12629"/>
                                <a:pt x="11313" y="12674"/>
                                <a:pt x="11318" y="12694"/>
                              </a:cubicBezTo>
                              <a:cubicBezTo>
                                <a:pt x="11330" y="12747"/>
                                <a:pt x="11353" y="12797"/>
                                <a:pt x="11359" y="12851"/>
                              </a:cubicBezTo>
                              <a:cubicBezTo>
                                <a:pt x="11361" y="12873"/>
                                <a:pt x="11361" y="12902"/>
                                <a:pt x="11337" y="12910"/>
                              </a:cubicBezTo>
                              <a:cubicBezTo>
                                <a:pt x="11321" y="12915"/>
                                <a:pt x="11297" y="12904"/>
                                <a:pt x="11289" y="12889"/>
                              </a:cubicBezTo>
                              <a:cubicBezTo>
                                <a:pt x="11277" y="12866"/>
                                <a:pt x="11287" y="12838"/>
                                <a:pt x="11300" y="12819"/>
                              </a:cubicBezTo>
                              <a:cubicBezTo>
                                <a:pt x="11324" y="12784"/>
                                <a:pt x="11355" y="12758"/>
                                <a:pt x="11386" y="12730"/>
                              </a:cubicBezTo>
                              <a:cubicBezTo>
                                <a:pt x="11410" y="12709"/>
                                <a:pt x="11418" y="12702"/>
                                <a:pt x="11433" y="12688"/>
                              </a:cubicBezTo>
                            </a:path>
                            <a:path w="6404" h="3760">
                              <a:moveTo>
                                <a:pt x="11603" y="12537"/>
                              </a:moveTo>
                              <a:cubicBezTo>
                                <a:pt x="11607" y="12569"/>
                                <a:pt x="11618" y="12598"/>
                                <a:pt x="11627" y="12630"/>
                              </a:cubicBezTo>
                              <a:cubicBezTo>
                                <a:pt x="11640" y="12677"/>
                                <a:pt x="11654" y="12726"/>
                                <a:pt x="11656" y="12775"/>
                              </a:cubicBezTo>
                              <a:cubicBezTo>
                                <a:pt x="11658" y="12819"/>
                                <a:pt x="11651" y="12861"/>
                                <a:pt x="11635" y="12902"/>
                              </a:cubicBezTo>
                              <a:cubicBezTo>
                                <a:pt x="11625" y="12929"/>
                                <a:pt x="11607" y="12957"/>
                                <a:pt x="11589" y="12979"/>
                              </a:cubicBezTo>
                              <a:cubicBezTo>
                                <a:pt x="11579" y="12990"/>
                                <a:pt x="11577" y="12993"/>
                                <a:pt x="11569" y="12998"/>
                              </a:cubicBezTo>
                            </a:path>
                            <a:path w="6404" h="3760">
                              <a:moveTo>
                                <a:pt x="8415" y="12555"/>
                              </a:moveTo>
                              <a:cubicBezTo>
                                <a:pt x="8396" y="12556"/>
                                <a:pt x="8378" y="12559"/>
                                <a:pt x="8360" y="12559"/>
                              </a:cubicBezTo>
                              <a:cubicBezTo>
                                <a:pt x="8357" y="12558"/>
                                <a:pt x="8354" y="12558"/>
                                <a:pt x="8351" y="12557"/>
                              </a:cubicBezTo>
                              <a:cubicBezTo>
                                <a:pt x="8524" y="12527"/>
                                <a:pt x="8698" y="12505"/>
                                <a:pt x="8872" y="12483"/>
                              </a:cubicBezTo>
                              <a:cubicBezTo>
                                <a:pt x="9434" y="12412"/>
                                <a:pt x="10011" y="12411"/>
                                <a:pt x="10577" y="12410"/>
                              </a:cubicBezTo>
                              <a:cubicBezTo>
                                <a:pt x="10900" y="12410"/>
                                <a:pt x="11225" y="12416"/>
                                <a:pt x="11548" y="12421"/>
                              </a:cubicBezTo>
                              <a:cubicBezTo>
                                <a:pt x="11632" y="12422"/>
                                <a:pt x="11717" y="12423"/>
                                <a:pt x="11801" y="12424"/>
                              </a:cubicBezTo>
                            </a:path>
                            <a:path w="6404" h="3760">
                              <a:moveTo>
                                <a:pt x="7618" y="13168"/>
                              </a:moveTo>
                              <a:cubicBezTo>
                                <a:pt x="7604" y="13172"/>
                                <a:pt x="7600" y="13172"/>
                                <a:pt x="7592" y="13176"/>
                              </a:cubicBezTo>
                              <a:cubicBezTo>
                                <a:pt x="7621" y="13176"/>
                                <a:pt x="7653" y="13175"/>
                                <a:pt x="7684" y="13174"/>
                              </a:cubicBezTo>
                              <a:cubicBezTo>
                                <a:pt x="7889" y="13167"/>
                                <a:pt x="8094" y="13175"/>
                                <a:pt x="8299" y="13170"/>
                              </a:cubicBezTo>
                              <a:cubicBezTo>
                                <a:pt x="8545" y="13164"/>
                                <a:pt x="8788" y="13131"/>
                                <a:pt x="9034" y="13129"/>
                              </a:cubicBezTo>
                              <a:cubicBezTo>
                                <a:pt x="9222" y="13127"/>
                                <a:pt x="9411" y="13126"/>
                                <a:pt x="9599" y="13125"/>
                              </a:cubicBezTo>
                              <a:cubicBezTo>
                                <a:pt x="9890" y="13123"/>
                                <a:pt x="10176" y="13107"/>
                                <a:pt x="10466" y="13086"/>
                              </a:cubicBezTo>
                              <a:cubicBezTo>
                                <a:pt x="10705" y="13069"/>
                                <a:pt x="10946" y="13072"/>
                                <a:pt x="11185" y="13068"/>
                              </a:cubicBezTo>
                              <a:cubicBezTo>
                                <a:pt x="11312" y="13066"/>
                                <a:pt x="11442" y="13063"/>
                                <a:pt x="11567" y="13055"/>
                              </a:cubicBezTo>
                              <a:cubicBezTo>
                                <a:pt x="11570" y="13055"/>
                                <a:pt x="11573" y="13055"/>
                                <a:pt x="11576" y="13055"/>
                              </a:cubicBezTo>
                            </a:path>
                            <a:path w="6404" h="3760">
                              <a:moveTo>
                                <a:pt x="9304" y="13456"/>
                              </a:moveTo>
                              <a:cubicBezTo>
                                <a:pt x="9311" y="13434"/>
                                <a:pt x="9320" y="13430"/>
                                <a:pt x="9344" y="13432"/>
                              </a:cubicBezTo>
                              <a:cubicBezTo>
                                <a:pt x="9367" y="13434"/>
                                <a:pt x="9391" y="13443"/>
                                <a:pt x="9403" y="13464"/>
                              </a:cubicBezTo>
                              <a:cubicBezTo>
                                <a:pt x="9419" y="13493"/>
                                <a:pt x="9401" y="13523"/>
                                <a:pt x="9384" y="13546"/>
                              </a:cubicBezTo>
                              <a:cubicBezTo>
                                <a:pt x="9359" y="13581"/>
                                <a:pt x="9325" y="13608"/>
                                <a:pt x="9293" y="13636"/>
                              </a:cubicBezTo>
                              <a:cubicBezTo>
                                <a:pt x="9271" y="13656"/>
                                <a:pt x="9245" y="13676"/>
                                <a:pt x="9227" y="13700"/>
                              </a:cubicBezTo>
                              <a:cubicBezTo>
                                <a:pt x="9222" y="13709"/>
                                <a:pt x="9219" y="13711"/>
                                <a:pt x="9222" y="13718"/>
                              </a:cubicBezTo>
                              <a:cubicBezTo>
                                <a:pt x="9249" y="13729"/>
                                <a:pt x="9274" y="13731"/>
                                <a:pt x="9304" y="13728"/>
                              </a:cubicBezTo>
                              <a:cubicBezTo>
                                <a:pt x="9341" y="13725"/>
                                <a:pt x="9378" y="13726"/>
                                <a:pt x="9414" y="13717"/>
                              </a:cubicBezTo>
                              <a:cubicBezTo>
                                <a:pt x="9436" y="13710"/>
                                <a:pt x="9443" y="13708"/>
                                <a:pt x="9456" y="13700"/>
                              </a:cubicBezTo>
                            </a:path>
                            <a:path w="6404" h="3760">
                              <a:moveTo>
                                <a:pt x="9694" y="13410"/>
                              </a:moveTo>
                              <a:cubicBezTo>
                                <a:pt x="9698" y="13437"/>
                                <a:pt x="9679" y="13461"/>
                                <a:pt x="9668" y="13487"/>
                              </a:cubicBezTo>
                              <a:cubicBezTo>
                                <a:pt x="9648" y="13533"/>
                                <a:pt x="9632" y="13579"/>
                                <a:pt x="9630" y="13630"/>
                              </a:cubicBezTo>
                              <a:cubicBezTo>
                                <a:pt x="9629" y="13658"/>
                                <a:pt x="9631" y="13705"/>
                                <a:pt x="9659" y="13722"/>
                              </a:cubicBezTo>
                              <a:cubicBezTo>
                                <a:pt x="9680" y="13735"/>
                                <a:pt x="9703" y="13726"/>
                                <a:pt x="9724" y="13721"/>
                              </a:cubicBezTo>
                            </a:path>
                            <a:path w="6404" h="3760">
                              <a:moveTo>
                                <a:pt x="10007" y="13515"/>
                              </a:moveTo>
                              <a:cubicBezTo>
                                <a:pt x="9997" y="13490"/>
                                <a:pt x="9959" y="13509"/>
                                <a:pt x="9932" y="13523"/>
                              </a:cubicBezTo>
                              <a:cubicBezTo>
                                <a:pt x="9898" y="13541"/>
                                <a:pt x="9850" y="13570"/>
                                <a:pt x="9834" y="13607"/>
                              </a:cubicBezTo>
                              <a:cubicBezTo>
                                <a:pt x="9834" y="13610"/>
                                <a:pt x="9833" y="13612"/>
                                <a:pt x="9833" y="13615"/>
                              </a:cubicBezTo>
                              <a:cubicBezTo>
                                <a:pt x="9861" y="13612"/>
                                <a:pt x="9878" y="13601"/>
                                <a:pt x="9903" y="13588"/>
                              </a:cubicBezTo>
                              <a:cubicBezTo>
                                <a:pt x="9920" y="13579"/>
                                <a:pt x="9943" y="13564"/>
                                <a:pt x="9962" y="13576"/>
                              </a:cubicBezTo>
                              <a:cubicBezTo>
                                <a:pt x="9982" y="13589"/>
                                <a:pt x="9978" y="13622"/>
                                <a:pt x="9981" y="13642"/>
                              </a:cubicBezTo>
                              <a:cubicBezTo>
                                <a:pt x="9985" y="13668"/>
                                <a:pt x="9981" y="13694"/>
                                <a:pt x="9989" y="13719"/>
                              </a:cubicBezTo>
                              <a:cubicBezTo>
                                <a:pt x="9991" y="13722"/>
                                <a:pt x="9992" y="13726"/>
                                <a:pt x="9994" y="13729"/>
                              </a:cubicBezTo>
                            </a:path>
                            <a:path w="6404" h="3760">
                              <a:moveTo>
                                <a:pt x="10066" y="13446"/>
                              </a:moveTo>
                              <a:cubicBezTo>
                                <a:pt x="10094" y="13448"/>
                                <a:pt x="10102" y="13475"/>
                                <a:pt x="10115" y="13502"/>
                              </a:cubicBezTo>
                              <a:cubicBezTo>
                                <a:pt x="10139" y="13551"/>
                                <a:pt x="10160" y="13603"/>
                                <a:pt x="10164" y="13658"/>
                              </a:cubicBezTo>
                              <a:cubicBezTo>
                                <a:pt x="10168" y="13711"/>
                                <a:pt x="10153" y="13764"/>
                                <a:pt x="10128" y="13810"/>
                              </a:cubicBezTo>
                              <a:cubicBezTo>
                                <a:pt x="10109" y="13845"/>
                                <a:pt x="10083" y="13871"/>
                                <a:pt x="10056" y="13899"/>
                              </a:cubicBezTo>
                              <a:cubicBezTo>
                                <a:pt x="10045" y="13910"/>
                                <a:pt x="10042" y="13913"/>
                                <a:pt x="10036" y="13921"/>
                              </a:cubicBezTo>
                            </a:path>
                            <a:path w="6404" h="3760">
                              <a:moveTo>
                                <a:pt x="12751" y="10172"/>
                              </a:moveTo>
                              <a:cubicBezTo>
                                <a:pt x="12750" y="10191"/>
                                <a:pt x="12744" y="10186"/>
                                <a:pt x="12745" y="10205"/>
                              </a:cubicBezTo>
                              <a:cubicBezTo>
                                <a:pt x="12751" y="10332"/>
                                <a:pt x="12746" y="10458"/>
                                <a:pt x="12745" y="10586"/>
                              </a:cubicBezTo>
                              <a:cubicBezTo>
                                <a:pt x="12741" y="11045"/>
                                <a:pt x="12755" y="11506"/>
                                <a:pt x="12744" y="11964"/>
                              </a:cubicBezTo>
                              <a:cubicBezTo>
                                <a:pt x="12737" y="12244"/>
                                <a:pt x="12723" y="12523"/>
                                <a:pt x="12723" y="12803"/>
                              </a:cubicBezTo>
                              <a:cubicBezTo>
                                <a:pt x="12723" y="13058"/>
                                <a:pt x="12718" y="13314"/>
                                <a:pt x="12712" y="13569"/>
                              </a:cubicBezTo>
                              <a:cubicBezTo>
                                <a:pt x="12711" y="13604"/>
                                <a:pt x="12718" y="13687"/>
                                <a:pt x="12718" y="13692"/>
                              </a:cubicBezTo>
                              <a:cubicBezTo>
                                <a:pt x="12718" y="13689"/>
                                <a:pt x="12717" y="13687"/>
                                <a:pt x="12717" y="13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0,10162" coordsize="6404,3760" path="m6354,12928c6361,12953,6356,12965,6353,12989c6351,13008,6350,13028,6350,13047c6350,13050,6350,13053,6350,13056c6359,13036,6365,13016,6373,12996c6388,12958,6404,12923,6429,12890c6442,12872,6469,12842,6495,12856c6519,12869,6519,12909,6522,12932c6525,12953,6517,12986,6526,13006c6529,13010,6532,13013,6535,13017em6682,12938c6699,12944,6719,12953,6737,12951c6757,12949,6780,12943,6800,12938c6805,12937,6809,12935,6814,12934em6758,13010c6761,13029,6781,13019,6801,13016c6822,13012,6829,13011,6843,13008em7297,12787c7292,12788,7288,12788,7283,12789c7308,12788,7332,12785,7357,12780c7385,12774,7408,12764,7434,12752em7568,12694c7573,12720,7572,12742,7571,12768c7570,12796,7573,12828,7579,12856c7583,12869,7584,12873,7587,12882em7894,12657c7900,12677,7899,12693,7899,12714c7899,12738,7897,12762,7896,12786c7895,12799,7895,12803,7893,12811em7848,12781c7846,12778,7844,12776,7842,12773c7859,12768,7875,12766,7892,12762c7914,12756,7936,12753,7959,12750em7855,12963c7871,12971,7888,12969,7907,12964c7933,12957,7960,12954,7987,12948c7992,12947,7997,12946,8002,12945em8227,12934c8235,12957,8242,12970,8260,12987c8277,13003,8299,13020,8323,13023c8348,13026,8354,13004,8355,12984c8359,12933,8347,12880,8342,12829c8336,12766,8328,12702,8324,12638c8323,12617,8324,12595,8326,12574em8632,12656c8625,12689,8625,12718,8628,12752c8631,12794,8640,12837,8641,12878c8642,12900,8640,12915,8650,12934em8902,12857c8927,12850,8947,12835,8975,12826c9002,12818,9029,12810,9056,12802em9262,12733c9244,12742,9226,12753,9223,12775c9221,12789,9233,12805,9245,12811c9264,12821,9286,12822,9307,12821c9332,12820,9354,12817,9374,12802c9381,12794,9383,12792,9386,12785em9358,12689c9344,12720,9333,12750,9325,12783c9317,12816,9314,12853,9315,12886c9315,12903,9318,12920,9320,12937em9534,12632c9545,12626,9547,12623,9554,12629c9543,12659,9527,12686,9518,12717c9506,12757,9493,12804,9496,12846c9498,12876,9503,12910,9532,12925c9538,12927,9545,12929,9551,12931em9843,12729c9843,12715,9848,12696,9845,12682c9841,12662,9817,12657,9800,12659c9761,12664,9726,12688,9700,12716c9683,12734,9664,12762,9670,12789c9675,12812,9704,12806,9720,12801c9746,12793,9766,12776,9789,12762c9801,12755,9820,12747,9828,12764c9839,12787,9836,12816,9838,12840c9839,12856,9841,12873,9843,12889em9881,12564c9913,12562,9931,12578,9954,12600c9994,12637,10034,12680,10060,12728c10092,12788,10101,12870,10064,12931c10051,12953,10027,12974,10010,12993em10281,12631c10261,12642,10253,12665,10246,12688c10233,12731,10230,12776,10232,12820c10234,12851,10241,12893,10260,12918c10272,12930,10276,12934,10286,12939em10375,12819c10396,12809,10410,12807,10433,12804c10462,12800,10490,12791,10518,12782em10663,12648c10660,12665,10654,12681,10652,12699c10649,12728,10657,12766,10681,12785c10704,12803,10733,12804,10761,12802c10784,12800,10796,12792,10815,12780em10816,12638c10806,12671,10798,12705,10795,12739c10791,12781,10794,12824,10795,12866c10795,12889,10798,12911,10802,12933em10981,12711c10974,12725,10965,12739,10965,12755c10965,12779,10985,12789,11005,12795c11041,12805,11063,12799,11094,12779c11112,12768,11137,12738,11142,12716c11141,12703,11140,12700,11143,12692c11133,12716,11132,12740,11126,12767c11120,12797,11110,12828,11104,12858c11101,12871,11101,12883,11103,12895em11382,12627c11367,12616,11349,12605,11329,12616c11305,12629,11313,12674,11318,12694c11330,12747,11353,12797,11359,12851c11361,12873,11361,12902,11337,12910c11321,12915,11297,12904,11289,12889c11277,12866,11287,12838,11300,12819c11324,12784,11355,12758,11386,12730c11410,12709,11418,12702,11433,12688em11603,12537c11607,12569,11618,12598,11627,12630c11640,12677,11654,12726,11656,12775c11658,12819,11651,12861,11635,12902c11625,12929,11607,12957,11589,12979c11579,12990,11577,12993,11569,12998em8415,12555c8396,12556,8378,12559,8360,12559c8357,12558,8354,12558,8351,12557c8524,12527,8698,12505,8872,12483c9434,12412,10011,12411,10577,12410c10900,12410,11225,12416,11548,12421c11632,12422,11717,12423,11801,12424em7618,13168c7604,13172,7600,13172,7592,13176c7621,13176,7653,13175,7684,13174c7889,13167,8094,13175,8299,13170c8545,13164,8788,13131,9034,13129c9222,13127,9411,13126,9599,13125c9890,13123,10176,13107,10466,13086c10705,13069,10946,13072,11185,13068c11312,13066,11442,13063,11567,13055c11570,13055,11573,13055,11576,13055em9304,13456c9311,13434,9320,13430,9344,13432c9367,13434,9391,13443,9403,13464c9419,13493,9401,13523,9384,13546c9359,13581,9325,13608,9293,13636c9271,13656,9245,13676,9227,13700c9222,13709,9219,13711,9222,13718c9249,13729,9274,13731,9304,13728c9341,13725,9378,13726,9414,13717c9436,13710,9443,13708,9456,13700em9694,13410c9698,13437,9679,13461,9668,13487c9648,13533,9632,13579,9630,13630c9629,13658,9631,13705,9659,13722c9680,13735,9703,13726,9724,13721em10007,13515c9997,13490,9959,13509,9932,13523c9898,13541,9850,13570,9834,13607c9834,13610,9833,13612,9833,13615c9861,13612,9878,13601,9903,13588c9920,13579,9943,13564,9962,13576c9982,13589,9978,13622,9981,13642c9985,13668,9981,13694,9989,13719c9991,13722,9992,13726,9994,13729em10066,13446c10094,13448,10102,13475,10115,13502c10139,13551,10160,13603,10164,13658c10168,13711,10153,13764,10128,13810c10109,13845,10083,13871,10056,13899c10045,13910,10042,13913,10036,13921em12751,10172c12750,10191,12744,10186,12745,10205c12751,10332,12746,10458,12745,10586c12741,11045,12755,11506,12744,11964c12737,12244,12723,12523,12723,12803c12723,13058,12718,13314,12712,13569c12711,13604,12718,13687,12718,13692c12718,13689,12717,13687,12717,13684e" stroked="t" o:allowincell="f" style="position:absolute;margin-left:108pt;margin-top:3.55pt;width:181.5pt;height:10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5565</wp:posOffset>
                </wp:positionH>
                <wp:positionV relativeFrom="paragraph">
                  <wp:posOffset>44450</wp:posOffset>
                </wp:positionV>
                <wp:extent cx="1231900" cy="230505"/>
                <wp:effectExtent l="6985" t="698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1" h="640">
                              <a:moveTo>
                                <a:pt x="13352" y="10458"/>
                              </a:moveTo>
                              <a:cubicBezTo>
                                <a:pt x="13349" y="10472"/>
                                <a:pt x="13346" y="10486"/>
                                <a:pt x="13342" y="10500"/>
                              </a:cubicBezTo>
                              <a:cubicBezTo>
                                <a:pt x="13338" y="10516"/>
                                <a:pt x="13335" y="10533"/>
                                <a:pt x="13334" y="10549"/>
                              </a:cubicBezTo>
                              <a:cubicBezTo>
                                <a:pt x="13334" y="10552"/>
                                <a:pt x="13334" y="10554"/>
                                <a:pt x="13334" y="10557"/>
                              </a:cubicBezTo>
                              <a:cubicBezTo>
                                <a:pt x="13347" y="10526"/>
                                <a:pt x="13358" y="10497"/>
                                <a:pt x="13381" y="10471"/>
                              </a:cubicBezTo>
                              <a:cubicBezTo>
                                <a:pt x="13396" y="10454"/>
                                <a:pt x="13415" y="10444"/>
                                <a:pt x="13435" y="10459"/>
                              </a:cubicBezTo>
                              <a:cubicBezTo>
                                <a:pt x="13454" y="10473"/>
                                <a:pt x="13463" y="10506"/>
                                <a:pt x="13466" y="10528"/>
                              </a:cubicBezTo>
                              <a:cubicBezTo>
                                <a:pt x="13469" y="10552"/>
                                <a:pt x="13467" y="10575"/>
                                <a:pt x="13477" y="10598"/>
                              </a:cubicBezTo>
                              <a:cubicBezTo>
                                <a:pt x="13479" y="10601"/>
                                <a:pt x="13481" y="10605"/>
                                <a:pt x="13483" y="10608"/>
                              </a:cubicBezTo>
                            </a:path>
                            <a:path w="3421" h="640">
                              <a:moveTo>
                                <a:pt x="13615" y="10522"/>
                              </a:moveTo>
                              <a:cubicBezTo>
                                <a:pt x="13633" y="10516"/>
                                <a:pt x="13655" y="10502"/>
                                <a:pt x="13674" y="10499"/>
                              </a:cubicBezTo>
                              <a:cubicBezTo>
                                <a:pt x="13696" y="10495"/>
                                <a:pt x="13724" y="10490"/>
                                <a:pt x="13746" y="10491"/>
                              </a:cubicBezTo>
                              <a:cubicBezTo>
                                <a:pt x="13750" y="10492"/>
                                <a:pt x="13753" y="10492"/>
                                <a:pt x="13757" y="10493"/>
                              </a:cubicBezTo>
                            </a:path>
                            <a:path w="3421" h="640">
                              <a:moveTo>
                                <a:pt x="13695" y="10583"/>
                              </a:moveTo>
                              <a:cubicBezTo>
                                <a:pt x="13690" y="10592"/>
                                <a:pt x="13688" y="10596"/>
                                <a:pt x="13685" y="10602"/>
                              </a:cubicBezTo>
                              <a:cubicBezTo>
                                <a:pt x="13709" y="10604"/>
                                <a:pt x="13727" y="10601"/>
                                <a:pt x="13751" y="10596"/>
                              </a:cubicBezTo>
                            </a:path>
                            <a:path w="3421" h="640">
                              <a:moveTo>
                                <a:pt x="14169" y="10440"/>
                              </a:moveTo>
                              <a:cubicBezTo>
                                <a:pt x="14157" y="10441"/>
                                <a:pt x="14153" y="10442"/>
                                <a:pt x="14145" y="10443"/>
                              </a:cubicBezTo>
                              <a:cubicBezTo>
                                <a:pt x="14163" y="10440"/>
                                <a:pt x="14181" y="10434"/>
                                <a:pt x="14199" y="10431"/>
                              </a:cubicBezTo>
                              <a:cubicBezTo>
                                <a:pt x="14220" y="10428"/>
                                <a:pt x="14227" y="10427"/>
                                <a:pt x="14241" y="10424"/>
                              </a:cubicBezTo>
                            </a:path>
                            <a:path w="3421" h="640">
                              <a:moveTo>
                                <a:pt x="14483" y="10296"/>
                              </a:moveTo>
                              <a:cubicBezTo>
                                <a:pt x="14470" y="10320"/>
                                <a:pt x="14466" y="10338"/>
                                <a:pt x="14463" y="10365"/>
                              </a:cubicBezTo>
                              <a:cubicBezTo>
                                <a:pt x="14459" y="10402"/>
                                <a:pt x="14455" y="10439"/>
                                <a:pt x="14453" y="10476"/>
                              </a:cubicBezTo>
                              <a:cubicBezTo>
                                <a:pt x="14452" y="10501"/>
                                <a:pt x="14451" y="10526"/>
                                <a:pt x="14449" y="10551"/>
                              </a:cubicBezTo>
                            </a:path>
                            <a:path w="3421" h="640">
                              <a:moveTo>
                                <a:pt x="14884" y="10324"/>
                              </a:moveTo>
                              <a:cubicBezTo>
                                <a:pt x="14876" y="10344"/>
                                <a:pt x="14873" y="10363"/>
                                <a:pt x="14873" y="10385"/>
                              </a:cubicBezTo>
                              <a:cubicBezTo>
                                <a:pt x="14873" y="10414"/>
                                <a:pt x="14872" y="10440"/>
                                <a:pt x="14869" y="10468"/>
                              </a:cubicBezTo>
                              <a:cubicBezTo>
                                <a:pt x="14868" y="10482"/>
                                <a:pt x="14866" y="10492"/>
                                <a:pt x="14861" y="10505"/>
                              </a:cubicBezTo>
                            </a:path>
                            <a:path w="3421" h="640">
                              <a:moveTo>
                                <a:pt x="14803" y="10444"/>
                              </a:moveTo>
                              <a:cubicBezTo>
                                <a:pt x="14830" y="10432"/>
                                <a:pt x="14856" y="10426"/>
                                <a:pt x="14885" y="10420"/>
                              </a:cubicBezTo>
                              <a:cubicBezTo>
                                <a:pt x="14911" y="10415"/>
                                <a:pt x="14936" y="10408"/>
                                <a:pt x="14962" y="10405"/>
                              </a:cubicBezTo>
                            </a:path>
                            <a:path w="3421" h="640">
                              <a:moveTo>
                                <a:pt x="14803" y="10597"/>
                              </a:moveTo>
                              <a:cubicBezTo>
                                <a:pt x="14797" y="10605"/>
                                <a:pt x="14795" y="10608"/>
                                <a:pt x="14797" y="10615"/>
                              </a:cubicBezTo>
                              <a:cubicBezTo>
                                <a:pt x="14817" y="10610"/>
                                <a:pt x="14836" y="10603"/>
                                <a:pt x="14855" y="10597"/>
                              </a:cubicBezTo>
                              <a:cubicBezTo>
                                <a:pt x="14885" y="10587"/>
                                <a:pt x="14915" y="10579"/>
                                <a:pt x="14945" y="10570"/>
                              </a:cubicBezTo>
                            </a:path>
                            <a:path w="3421" h="640">
                              <a:moveTo>
                                <a:pt x="15242" y="10528"/>
                              </a:moveTo>
                              <a:cubicBezTo>
                                <a:pt x="15234" y="10547"/>
                                <a:pt x="15235" y="10553"/>
                                <a:pt x="15250" y="10568"/>
                              </a:cubicBezTo>
                              <a:cubicBezTo>
                                <a:pt x="15261" y="10579"/>
                                <a:pt x="15279" y="10590"/>
                                <a:pt x="15295" y="10585"/>
                              </a:cubicBezTo>
                              <a:cubicBezTo>
                                <a:pt x="15318" y="10578"/>
                                <a:pt x="15323" y="10546"/>
                                <a:pt x="15326" y="10527"/>
                              </a:cubicBezTo>
                              <a:cubicBezTo>
                                <a:pt x="15333" y="10485"/>
                                <a:pt x="15335" y="10439"/>
                                <a:pt x="15335" y="10396"/>
                              </a:cubicBezTo>
                              <a:cubicBezTo>
                                <a:pt x="15335" y="10359"/>
                                <a:pt x="15336" y="10323"/>
                                <a:pt x="15340" y="10286"/>
                              </a:cubicBezTo>
                              <a:cubicBezTo>
                                <a:pt x="15341" y="10282"/>
                                <a:pt x="15341" y="10278"/>
                                <a:pt x="15342" y="10274"/>
                              </a:cubicBezTo>
                            </a:path>
                            <a:path w="3421" h="640">
                              <a:moveTo>
                                <a:pt x="15531" y="10287"/>
                              </a:moveTo>
                              <a:cubicBezTo>
                                <a:pt x="15543" y="10305"/>
                                <a:pt x="15545" y="10321"/>
                                <a:pt x="15547" y="10343"/>
                              </a:cubicBezTo>
                              <a:cubicBezTo>
                                <a:pt x="15550" y="10377"/>
                                <a:pt x="15548" y="10411"/>
                                <a:pt x="15546" y="10445"/>
                              </a:cubicBezTo>
                              <a:cubicBezTo>
                                <a:pt x="15544" y="10478"/>
                                <a:pt x="15533" y="10506"/>
                                <a:pt x="15528" y="10539"/>
                              </a:cubicBezTo>
                              <a:cubicBezTo>
                                <a:pt x="15527" y="10552"/>
                                <a:pt x="15527" y="10556"/>
                                <a:pt x="15528" y="10564"/>
                              </a:cubicBezTo>
                            </a:path>
                            <a:path w="3421" h="640">
                              <a:moveTo>
                                <a:pt x="15723" y="10267"/>
                              </a:moveTo>
                              <a:cubicBezTo>
                                <a:pt x="15716" y="10295"/>
                                <a:pt x="15708" y="10322"/>
                                <a:pt x="15706" y="10351"/>
                              </a:cubicBezTo>
                              <a:cubicBezTo>
                                <a:pt x="15702" y="10394"/>
                                <a:pt x="15703" y="10441"/>
                                <a:pt x="15718" y="10482"/>
                              </a:cubicBezTo>
                              <a:cubicBezTo>
                                <a:pt x="15728" y="10508"/>
                                <a:pt x="15749" y="10536"/>
                                <a:pt x="15780" y="10536"/>
                              </a:cubicBezTo>
                              <a:cubicBezTo>
                                <a:pt x="15804" y="10536"/>
                                <a:pt x="15821" y="10515"/>
                                <a:pt x="15828" y="10494"/>
                              </a:cubicBezTo>
                              <a:cubicBezTo>
                                <a:pt x="15833" y="10477"/>
                                <a:pt x="15831" y="10457"/>
                                <a:pt x="15810" y="10454"/>
                              </a:cubicBezTo>
                              <a:cubicBezTo>
                                <a:pt x="15789" y="10451"/>
                                <a:pt x="15767" y="10476"/>
                                <a:pt x="15756" y="10491"/>
                              </a:cubicBezTo>
                              <a:cubicBezTo>
                                <a:pt x="15745" y="10506"/>
                                <a:pt x="15741" y="10519"/>
                                <a:pt x="15737" y="10536"/>
                              </a:cubicBezTo>
                            </a:path>
                            <a:path w="3421" h="640">
                              <a:moveTo>
                                <a:pt x="16054" y="10266"/>
                              </a:moveTo>
                              <a:cubicBezTo>
                                <a:pt x="16044" y="10290"/>
                                <a:pt x="16044" y="10305"/>
                                <a:pt x="16045" y="10331"/>
                              </a:cubicBezTo>
                              <a:cubicBezTo>
                                <a:pt x="16046" y="10364"/>
                                <a:pt x="16052" y="10399"/>
                                <a:pt x="16052" y="10431"/>
                              </a:cubicBezTo>
                              <a:cubicBezTo>
                                <a:pt x="16052" y="10455"/>
                                <a:pt x="16051" y="10479"/>
                                <a:pt x="16052" y="10503"/>
                              </a:cubicBezTo>
                              <a:cubicBezTo>
                                <a:pt x="16052" y="10506"/>
                                <a:pt x="16052" y="10509"/>
                                <a:pt x="16052" y="10512"/>
                              </a:cubicBezTo>
                            </a:path>
                            <a:path w="3421" h="640">
                              <a:moveTo>
                                <a:pt x="16268" y="10313"/>
                              </a:moveTo>
                              <a:cubicBezTo>
                                <a:pt x="16287" y="10317"/>
                                <a:pt x="16300" y="10325"/>
                                <a:pt x="16309" y="10345"/>
                              </a:cubicBezTo>
                              <a:cubicBezTo>
                                <a:pt x="16320" y="10369"/>
                                <a:pt x="16316" y="10392"/>
                                <a:pt x="16304" y="10415"/>
                              </a:cubicBezTo>
                              <a:cubicBezTo>
                                <a:pt x="16289" y="10443"/>
                                <a:pt x="16266" y="10465"/>
                                <a:pt x="16242" y="10486"/>
                              </a:cubicBezTo>
                              <a:cubicBezTo>
                                <a:pt x="16225" y="10501"/>
                                <a:pt x="16207" y="10514"/>
                                <a:pt x="16189" y="10528"/>
                              </a:cubicBezTo>
                              <a:cubicBezTo>
                                <a:pt x="16185" y="10531"/>
                                <a:pt x="16182" y="10534"/>
                                <a:pt x="16178" y="10537"/>
                              </a:cubicBezTo>
                              <a:cubicBezTo>
                                <a:pt x="16191" y="10548"/>
                                <a:pt x="16208" y="10557"/>
                                <a:pt x="16227" y="10554"/>
                              </a:cubicBezTo>
                              <a:cubicBezTo>
                                <a:pt x="16253" y="10550"/>
                                <a:pt x="16279" y="10544"/>
                                <a:pt x="16304" y="10533"/>
                              </a:cubicBezTo>
                              <a:cubicBezTo>
                                <a:pt x="16326" y="10521"/>
                                <a:pt x="16334" y="10518"/>
                                <a:pt x="16348" y="10509"/>
                              </a:cubicBezTo>
                            </a:path>
                            <a:path w="3421" h="640">
                              <a:moveTo>
                                <a:pt x="16605" y="10344"/>
                              </a:moveTo>
                              <a:cubicBezTo>
                                <a:pt x="16597" y="10324"/>
                                <a:pt x="16576" y="10330"/>
                                <a:pt x="16556" y="10339"/>
                              </a:cubicBezTo>
                              <a:cubicBezTo>
                                <a:pt x="16525" y="10354"/>
                                <a:pt x="16502" y="10375"/>
                                <a:pt x="16486" y="10405"/>
                              </a:cubicBezTo>
                              <a:cubicBezTo>
                                <a:pt x="16476" y="10424"/>
                                <a:pt x="16473" y="10447"/>
                                <a:pt x="16499" y="10450"/>
                              </a:cubicBezTo>
                              <a:cubicBezTo>
                                <a:pt x="16521" y="10452"/>
                                <a:pt x="16544" y="10437"/>
                                <a:pt x="16562" y="10426"/>
                              </a:cubicBezTo>
                              <a:cubicBezTo>
                                <a:pt x="16574" y="10419"/>
                                <a:pt x="16581" y="10412"/>
                                <a:pt x="16593" y="10408"/>
                              </a:cubicBezTo>
                              <a:cubicBezTo>
                                <a:pt x="16603" y="10429"/>
                                <a:pt x="16605" y="10453"/>
                                <a:pt x="16604" y="10477"/>
                              </a:cubicBezTo>
                              <a:cubicBezTo>
                                <a:pt x="16603" y="10507"/>
                                <a:pt x="16603" y="10536"/>
                                <a:pt x="16604" y="10566"/>
                              </a:cubicBezTo>
                              <a:cubicBezTo>
                                <a:pt x="16604" y="10572"/>
                                <a:pt x="16605" y="10579"/>
                                <a:pt x="16605" y="10585"/>
                              </a:cubicBezTo>
                            </a:path>
                            <a:path w="3421" h="640">
                              <a:moveTo>
                                <a:pt x="15291" y="10256"/>
                              </a:moveTo>
                              <a:cubicBezTo>
                                <a:pt x="15278" y="10252"/>
                                <a:pt x="15265" y="10247"/>
                                <a:pt x="15252" y="10243"/>
                              </a:cubicBezTo>
                              <a:cubicBezTo>
                                <a:pt x="15273" y="10240"/>
                                <a:pt x="15295" y="10238"/>
                                <a:pt x="15316" y="10234"/>
                              </a:cubicBezTo>
                              <a:cubicBezTo>
                                <a:pt x="15380" y="10222"/>
                                <a:pt x="15444" y="10215"/>
                                <a:pt x="15509" y="10208"/>
                              </a:cubicBezTo>
                              <a:cubicBezTo>
                                <a:pt x="15658" y="10192"/>
                                <a:pt x="15807" y="10185"/>
                                <a:pt x="15957" y="10180"/>
                              </a:cubicBezTo>
                              <a:cubicBezTo>
                                <a:pt x="16209" y="10172"/>
                                <a:pt x="16463" y="10163"/>
                                <a:pt x="16715" y="10162"/>
                              </a:cubicBezTo>
                              <a:cubicBezTo>
                                <a:pt x="16732" y="10162"/>
                                <a:pt x="16724" y="10161"/>
                                <a:pt x="16741" y="10160"/>
                              </a:cubicBezTo>
                            </a:path>
                            <a:path w="3421" h="640">
                              <a:moveTo>
                                <a:pt x="14366" y="10794"/>
                              </a:moveTo>
                              <a:cubicBezTo>
                                <a:pt x="14384" y="10795"/>
                                <a:pt x="14379" y="10798"/>
                                <a:pt x="14397" y="10798"/>
                              </a:cubicBezTo>
                              <a:cubicBezTo>
                                <a:pt x="14452" y="10798"/>
                                <a:pt x="14508" y="10796"/>
                                <a:pt x="14563" y="10795"/>
                              </a:cubicBezTo>
                              <a:cubicBezTo>
                                <a:pt x="14674" y="10793"/>
                                <a:pt x="14785" y="10788"/>
                                <a:pt x="14896" y="10783"/>
                              </a:cubicBezTo>
                              <a:cubicBezTo>
                                <a:pt x="15376" y="10763"/>
                                <a:pt x="15856" y="10750"/>
                                <a:pt x="16336" y="10757"/>
                              </a:cubicBezTo>
                              <a:cubicBezTo>
                                <a:pt x="16375" y="10758"/>
                                <a:pt x="16414" y="10759"/>
                                <a:pt x="16453" y="10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34,10160" coordsize="3421,640" path="m13352,10458c13349,10472,13346,10486,13342,10500c13338,10516,13335,10533,13334,10549c13334,10552,13334,10554,13334,10557c13347,10526,13358,10497,13381,10471c13396,10454,13415,10444,13435,10459c13454,10473,13463,10506,13466,10528c13469,10552,13467,10575,13477,10598c13479,10601,13481,10605,13483,10608em13615,10522c13633,10516,13655,10502,13674,10499c13696,10495,13724,10490,13746,10491c13750,10492,13753,10492,13757,10493em13695,10583c13690,10592,13688,10596,13685,10602c13709,10604,13727,10601,13751,10596em14169,10440c14157,10441,14153,10442,14145,10443c14163,10440,14181,10434,14199,10431c14220,10428,14227,10427,14241,10424em14483,10296c14470,10320,14466,10338,14463,10365c14459,10402,14455,10439,14453,10476c14452,10501,14451,10526,14449,10551em14884,10324c14876,10344,14873,10363,14873,10385c14873,10414,14872,10440,14869,10468c14868,10482,14866,10492,14861,10505em14803,10444c14830,10432,14856,10426,14885,10420c14911,10415,14936,10408,14962,10405em14803,10597c14797,10605,14795,10608,14797,10615c14817,10610,14836,10603,14855,10597c14885,10587,14915,10579,14945,10570em15242,10528c15234,10547,15235,10553,15250,10568c15261,10579,15279,10590,15295,10585c15318,10578,15323,10546,15326,10527c15333,10485,15335,10439,15335,10396c15335,10359,15336,10323,15340,10286c15341,10282,15341,10278,15342,10274em15531,10287c15543,10305,15545,10321,15547,10343c15550,10377,15548,10411,15546,10445c15544,10478,15533,10506,15528,10539c15527,10552,15527,10556,15528,10564em15723,10267c15716,10295,15708,10322,15706,10351c15702,10394,15703,10441,15718,10482c15728,10508,15749,10536,15780,10536c15804,10536,15821,10515,15828,10494c15833,10477,15831,10457,15810,10454c15789,10451,15767,10476,15756,10491c15745,10506,15741,10519,15737,10536em16054,10266c16044,10290,16044,10305,16045,10331c16046,10364,16052,10399,16052,10431c16052,10455,16051,10479,16052,10503c16052,10506,16052,10509,16052,10512em16268,10313c16287,10317,16300,10325,16309,10345c16320,10369,16316,10392,16304,10415c16289,10443,16266,10465,16242,10486c16225,10501,16207,10514,16189,10528c16185,10531,16182,10534,16178,10537c16191,10548,16208,10557,16227,10554c16253,10550,16279,10544,16304,10533c16326,10521,16334,10518,16348,10509em16605,10344c16597,10324,16576,10330,16556,10339c16525,10354,16502,10375,16486,10405c16476,10424,16473,10447,16499,10450c16521,10452,16544,10437,16562,10426c16574,10419,16581,10412,16593,10408c16603,10429,16605,10453,16604,10477c16603,10507,16603,10536,16604,10566c16604,10572,16605,10579,16605,10585em15291,10256c15278,10252,15265,10247,15252,10243c15273,10240,15295,10238,15316,10234c15380,10222,15444,10215,15509,10208c15658,10192,15807,10185,15957,10180c16209,10172,16463,10163,16715,10162c16732,10162,16724,10161,16741,10160em14366,10794c14384,10795,14379,10798,14397,10798c14452,10798,14508,10796,14563,10795c14674,10793,14785,10788,14896,10783c15376,10763,15856,10750,16336,10757c16375,10758,16414,10759,16453,10760e" stroked="t" o:allowincell="f" style="position:absolute;margin-left:305.95pt;margin-top:3.5pt;width:96.95pt;height:1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6435</wp:posOffset>
                </wp:positionH>
                <wp:positionV relativeFrom="paragraph">
                  <wp:posOffset>154305</wp:posOffset>
                </wp:positionV>
                <wp:extent cx="123190" cy="10477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91">
                              <a:moveTo>
                                <a:pt x="15043" y="10944"/>
                              </a:moveTo>
                              <a:cubicBezTo>
                                <a:pt x="15037" y="10973"/>
                                <a:pt x="15037" y="10998"/>
                                <a:pt x="15036" y="11027"/>
                              </a:cubicBezTo>
                              <a:cubicBezTo>
                                <a:pt x="15034" y="11068"/>
                                <a:pt x="15030" y="11108"/>
                                <a:pt x="15030" y="11149"/>
                              </a:cubicBezTo>
                              <a:cubicBezTo>
                                <a:pt x="15030" y="11177"/>
                                <a:pt x="15032" y="11202"/>
                                <a:pt x="15036" y="11229"/>
                              </a:cubicBezTo>
                            </a:path>
                            <a:path w="342" h="291">
                              <a:moveTo>
                                <a:pt x="15371" y="10968"/>
                              </a:moveTo>
                              <a:cubicBezTo>
                                <a:pt x="15346" y="10943"/>
                                <a:pt x="15333" y="10942"/>
                                <a:pt x="15298" y="10944"/>
                              </a:cubicBezTo>
                              <a:cubicBezTo>
                                <a:pt x="15263" y="10946"/>
                                <a:pt x="15231" y="10948"/>
                                <a:pt x="15207" y="10978"/>
                              </a:cubicBezTo>
                              <a:cubicBezTo>
                                <a:pt x="15183" y="11009"/>
                                <a:pt x="15199" y="11044"/>
                                <a:pt x="15216" y="11073"/>
                              </a:cubicBezTo>
                              <a:cubicBezTo>
                                <a:pt x="15241" y="11115"/>
                                <a:pt x="15281" y="11144"/>
                                <a:pt x="15310" y="11182"/>
                              </a:cubicBezTo>
                              <a:cubicBezTo>
                                <a:pt x="15318" y="11194"/>
                                <a:pt x="15321" y="11197"/>
                                <a:pt x="15319" y="11207"/>
                              </a:cubicBezTo>
                              <a:cubicBezTo>
                                <a:pt x="15300" y="11224"/>
                                <a:pt x="15280" y="11229"/>
                                <a:pt x="15254" y="11230"/>
                              </a:cubicBezTo>
                              <a:cubicBezTo>
                                <a:pt x="15234" y="11231"/>
                                <a:pt x="15192" y="11229"/>
                                <a:pt x="15183" y="11205"/>
                              </a:cubicBezTo>
                              <a:cubicBezTo>
                                <a:pt x="15173" y="11177"/>
                                <a:pt x="15210" y="11135"/>
                                <a:pt x="15226" y="11119"/>
                              </a:cubicBezTo>
                              <a:cubicBezTo>
                                <a:pt x="15260" y="11086"/>
                                <a:pt x="15296" y="11053"/>
                                <a:pt x="15334" y="11025"/>
                              </a:cubicBezTo>
                              <a:cubicBezTo>
                                <a:pt x="15342" y="11019"/>
                                <a:pt x="15350" y="11014"/>
                                <a:pt x="15358" y="11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30,10940" coordsize="342,291" path="m15043,10944c15037,10973,15037,10998,15036,11027c15034,11068,15030,11108,15030,11149c15030,11177,15032,11202,15036,11229em15371,10968c15346,10943,15333,10942,15298,10944c15263,10946,15231,10948,15207,10978c15183,11009,15199,11044,15216,11073c15241,11115,15281,11144,15310,11182c15318,11194,15321,11197,15319,11207c15300,11224,15280,11229,15254,11230c15234,11231,15192,11229,15183,11205c15173,11177,15210,11135,15226,11119c15260,11086,15296,11053,15334,11025c15342,11019,15350,11014,15358,11008e" stroked="t" o:allowincell="f" style="position:absolute;margin-left:354.05pt;margin-top:12.15pt;width:9.65pt;height: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2030</wp:posOffset>
                </wp:positionH>
                <wp:positionV relativeFrom="paragraph">
                  <wp:posOffset>67945</wp:posOffset>
                </wp:positionV>
                <wp:extent cx="162560" cy="90170"/>
                <wp:effectExtent l="6350" t="635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249">
                              <a:moveTo>
                                <a:pt x="5398" y="11199"/>
                              </a:moveTo>
                              <a:cubicBezTo>
                                <a:pt x="5389" y="11179"/>
                                <a:pt x="5400" y="11175"/>
                                <a:pt x="5425" y="11175"/>
                              </a:cubicBezTo>
                              <a:cubicBezTo>
                                <a:pt x="5444" y="11175"/>
                                <a:pt x="5470" y="11179"/>
                                <a:pt x="5479" y="11198"/>
                              </a:cubicBezTo>
                              <a:cubicBezTo>
                                <a:pt x="5491" y="11222"/>
                                <a:pt x="5463" y="11259"/>
                                <a:pt x="5451" y="11276"/>
                              </a:cubicBezTo>
                              <a:cubicBezTo>
                                <a:pt x="5427" y="11310"/>
                                <a:pt x="5398" y="11341"/>
                                <a:pt x="5369" y="11371"/>
                              </a:cubicBezTo>
                              <a:cubicBezTo>
                                <a:pt x="5353" y="11388"/>
                                <a:pt x="5338" y="11403"/>
                                <a:pt x="5324" y="11422"/>
                              </a:cubicBezTo>
                              <a:cubicBezTo>
                                <a:pt x="5340" y="11422"/>
                                <a:pt x="5354" y="11418"/>
                                <a:pt x="5370" y="11415"/>
                              </a:cubicBezTo>
                              <a:cubicBezTo>
                                <a:pt x="5397" y="11410"/>
                                <a:pt x="5423" y="11404"/>
                                <a:pt x="5449" y="11396"/>
                              </a:cubicBezTo>
                              <a:cubicBezTo>
                                <a:pt x="5469" y="11390"/>
                                <a:pt x="5486" y="11381"/>
                                <a:pt x="5505" y="11372"/>
                              </a:cubicBezTo>
                            </a:path>
                            <a:path w="451" h="249">
                              <a:moveTo>
                                <a:pt x="5562" y="11340"/>
                              </a:moveTo>
                              <a:cubicBezTo>
                                <a:pt x="5578" y="11357"/>
                                <a:pt x="5574" y="11360"/>
                                <a:pt x="5574" y="11382"/>
                              </a:cubicBezTo>
                              <a:cubicBezTo>
                                <a:pt x="5574" y="11393"/>
                                <a:pt x="5575" y="11401"/>
                                <a:pt x="5574" y="11412"/>
                              </a:cubicBezTo>
                              <a:cubicBezTo>
                                <a:pt x="5593" y="11405"/>
                                <a:pt x="5601" y="11389"/>
                                <a:pt x="5618" y="11375"/>
                              </a:cubicBezTo>
                              <a:cubicBezTo>
                                <a:pt x="5638" y="11359"/>
                                <a:pt x="5658" y="11344"/>
                                <a:pt x="5684" y="11341"/>
                              </a:cubicBezTo>
                              <a:cubicBezTo>
                                <a:pt x="5706" y="11338"/>
                                <a:pt x="5728" y="11348"/>
                                <a:pt x="5743" y="11364"/>
                              </a:cubicBezTo>
                              <a:cubicBezTo>
                                <a:pt x="5756" y="11378"/>
                                <a:pt x="5764" y="11394"/>
                                <a:pt x="5770" y="11411"/>
                              </a:cubicBezTo>
                              <a:cubicBezTo>
                                <a:pt x="5771" y="11414"/>
                                <a:pt x="5773" y="11418"/>
                                <a:pt x="5774" y="114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4,11175" coordsize="451,249" path="m5398,11199c5389,11179,5400,11175,5425,11175c5444,11175,5470,11179,5479,11198c5491,11222,5463,11259,5451,11276c5427,11310,5398,11341,5369,11371c5353,11388,5338,11403,5324,11422c5340,11422,5354,11418,5370,11415c5397,11410,5423,11404,5449,11396c5469,11390,5486,11381,5505,11372em5562,11340c5578,11357,5574,11360,5574,11382c5574,11393,5575,11401,5574,11412c5593,11405,5601,11389,5618,11375c5638,11359,5658,11344,5684,11341c5706,11338,5728,11348,5743,11364c5756,11378,5764,11394,5770,11411c5771,11414,5773,11418,5774,11421e" stroked="t" o:allowincell="f" style="position:absolute;margin-left:78.9pt;margin-top:5.35pt;width:12.75pt;height: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4920</wp:posOffset>
                </wp:positionH>
                <wp:positionV relativeFrom="paragraph">
                  <wp:posOffset>93980</wp:posOffset>
                </wp:positionV>
                <wp:extent cx="55880" cy="5842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61">
                              <a:moveTo>
                                <a:pt x="6101" y="11247"/>
                              </a:moveTo>
                              <a:cubicBezTo>
                                <a:pt x="6110" y="11266"/>
                                <a:pt x="6114" y="11283"/>
                                <a:pt x="6118" y="11304"/>
                              </a:cubicBezTo>
                              <a:cubicBezTo>
                                <a:pt x="6122" y="11328"/>
                                <a:pt x="6128" y="11352"/>
                                <a:pt x="6132" y="11376"/>
                              </a:cubicBezTo>
                              <a:cubicBezTo>
                                <a:pt x="6134" y="11389"/>
                                <a:pt x="6133" y="11395"/>
                                <a:pt x="6129" y="11407"/>
                              </a:cubicBezTo>
                            </a:path>
                            <a:path w="156" h="161">
                              <a:moveTo>
                                <a:pt x="6053" y="11345"/>
                              </a:moveTo>
                              <a:cubicBezTo>
                                <a:pt x="6084" y="11336"/>
                                <a:pt x="6114" y="11328"/>
                                <a:pt x="6145" y="11320"/>
                              </a:cubicBezTo>
                              <a:cubicBezTo>
                                <a:pt x="6177" y="11312"/>
                                <a:pt x="6187" y="11309"/>
                                <a:pt x="6208" y="113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3,11247" coordsize="156,161" path="m6101,11247c6110,11266,6114,11283,6118,11304c6122,11328,6128,11352,6132,11376c6134,11389,6133,11395,6129,11407em6053,11345c6084,11336,6114,11328,6145,11320c6177,11312,6187,11309,6208,11302e" stroked="t" o:allowincell="f" style="position:absolute;margin-left:99.6pt;margin-top:7.4pt;width:4.35pt;height: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0340</wp:posOffset>
                </wp:positionH>
                <wp:positionV relativeFrom="paragraph">
                  <wp:posOffset>42545</wp:posOffset>
                </wp:positionV>
                <wp:extent cx="368935" cy="10922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303">
                              <a:moveTo>
                                <a:pt x="6568" y="11223"/>
                              </a:moveTo>
                              <a:cubicBezTo>
                                <a:pt x="6568" y="11243"/>
                                <a:pt x="6573" y="11262"/>
                                <a:pt x="6575" y="11282"/>
                              </a:cubicBezTo>
                              <a:cubicBezTo>
                                <a:pt x="6578" y="11309"/>
                                <a:pt x="6582" y="11335"/>
                                <a:pt x="6585" y="11361"/>
                              </a:cubicBezTo>
                              <a:cubicBezTo>
                                <a:pt x="6586" y="11375"/>
                                <a:pt x="6586" y="11378"/>
                                <a:pt x="6586" y="11387"/>
                              </a:cubicBezTo>
                            </a:path>
                            <a:path w="1025" h="303">
                              <a:moveTo>
                                <a:pt x="6701" y="11210"/>
                              </a:moveTo>
                              <a:cubicBezTo>
                                <a:pt x="6719" y="11200"/>
                                <a:pt x="6733" y="11195"/>
                                <a:pt x="6754" y="11195"/>
                              </a:cubicBezTo>
                              <a:cubicBezTo>
                                <a:pt x="6779" y="11195"/>
                                <a:pt x="6804" y="11198"/>
                                <a:pt x="6826" y="11210"/>
                              </a:cubicBezTo>
                              <a:cubicBezTo>
                                <a:pt x="6847" y="11221"/>
                                <a:pt x="6855" y="11236"/>
                                <a:pt x="6851" y="11260"/>
                              </a:cubicBezTo>
                              <a:cubicBezTo>
                                <a:pt x="6847" y="11285"/>
                                <a:pt x="6827" y="11307"/>
                                <a:pt x="6811" y="11325"/>
                              </a:cubicBezTo>
                              <a:cubicBezTo>
                                <a:pt x="6796" y="11342"/>
                                <a:pt x="6780" y="11358"/>
                                <a:pt x="6763" y="11373"/>
                              </a:cubicBezTo>
                              <a:cubicBezTo>
                                <a:pt x="6781" y="11381"/>
                                <a:pt x="6800" y="11377"/>
                                <a:pt x="6821" y="11375"/>
                              </a:cubicBezTo>
                              <a:cubicBezTo>
                                <a:pt x="6854" y="11372"/>
                                <a:pt x="6886" y="11362"/>
                                <a:pt x="6918" y="11356"/>
                              </a:cubicBezTo>
                              <a:cubicBezTo>
                                <a:pt x="6941" y="11352"/>
                                <a:pt x="6948" y="11351"/>
                                <a:pt x="6963" y="11347"/>
                              </a:cubicBezTo>
                            </a:path>
                            <a:path w="1025" h="303">
                              <a:moveTo>
                                <a:pt x="7091" y="11333"/>
                              </a:moveTo>
                              <a:cubicBezTo>
                                <a:pt x="7096" y="11347"/>
                                <a:pt x="7101" y="11362"/>
                                <a:pt x="7098" y="11377"/>
                              </a:cubicBezTo>
                              <a:cubicBezTo>
                                <a:pt x="7096" y="11387"/>
                                <a:pt x="7094" y="11396"/>
                                <a:pt x="7092" y="11406"/>
                              </a:cubicBezTo>
                              <a:cubicBezTo>
                                <a:pt x="7109" y="11385"/>
                                <a:pt x="7119" y="11359"/>
                                <a:pt x="7138" y="11338"/>
                              </a:cubicBezTo>
                              <a:cubicBezTo>
                                <a:pt x="7155" y="11318"/>
                                <a:pt x="7180" y="11292"/>
                                <a:pt x="7207" y="11286"/>
                              </a:cubicBezTo>
                              <a:cubicBezTo>
                                <a:pt x="7241" y="11279"/>
                                <a:pt x="7262" y="11305"/>
                                <a:pt x="7276" y="11331"/>
                              </a:cubicBezTo>
                              <a:cubicBezTo>
                                <a:pt x="7287" y="11351"/>
                                <a:pt x="7293" y="11372"/>
                                <a:pt x="7306" y="11390"/>
                              </a:cubicBezTo>
                              <a:cubicBezTo>
                                <a:pt x="7309" y="11393"/>
                                <a:pt x="7311" y="11396"/>
                                <a:pt x="7314" y="11399"/>
                              </a:cubicBezTo>
                            </a:path>
                            <a:path w="1025" h="303">
                              <a:moveTo>
                                <a:pt x="7486" y="11109"/>
                              </a:moveTo>
                              <a:cubicBezTo>
                                <a:pt x="7502" y="11104"/>
                                <a:pt x="7518" y="11102"/>
                                <a:pt x="7528" y="11121"/>
                              </a:cubicBezTo>
                              <a:cubicBezTo>
                                <a:pt x="7534" y="11132"/>
                                <a:pt x="7518" y="11155"/>
                                <a:pt x="7513" y="11163"/>
                              </a:cubicBezTo>
                              <a:cubicBezTo>
                                <a:pt x="7503" y="11179"/>
                                <a:pt x="7492" y="11190"/>
                                <a:pt x="7486" y="11208"/>
                              </a:cubicBezTo>
                              <a:cubicBezTo>
                                <a:pt x="7504" y="11210"/>
                                <a:pt x="7515" y="11205"/>
                                <a:pt x="7531" y="11201"/>
                              </a:cubicBezTo>
                              <a:cubicBezTo>
                                <a:pt x="7551" y="11196"/>
                                <a:pt x="7572" y="11194"/>
                                <a:pt x="7592" y="111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68,11104" coordsize="1025,303" path="m6568,11223c6568,11243,6573,11262,6575,11282c6578,11309,6582,11335,6585,11361c6586,11375,6586,11378,6586,11387em6701,11210c6719,11200,6733,11195,6754,11195c6779,11195,6804,11198,6826,11210c6847,11221,6855,11236,6851,11260c6847,11285,6827,11307,6811,11325c6796,11342,6780,11358,6763,11373c6781,11381,6800,11377,6821,11375c6854,11372,6886,11362,6918,11356c6941,11352,6948,11351,6963,11347em7091,11333c7096,11347,7101,11362,7098,11377c7096,11387,7094,11396,7092,11406c7109,11385,7119,11359,7138,11338c7155,11318,7180,11292,7207,11286c7241,11279,7262,11305,7276,11331c7287,11351,7293,11372,7306,11390c7309,11393,7311,11396,7314,11399em7486,11109c7502,11104,7518,11102,7528,11121c7534,11132,7518,11155,7513,11163c7503,11179,7492,11190,7486,11208c7504,11210,7515,11205,7531,11201c7551,11196,7572,11194,7592,11191e" stroked="t" o:allowincell="f" style="position:absolute;margin-left:114.2pt;margin-top:3.35pt;width:29pt;height: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770</wp:posOffset>
                </wp:positionH>
                <wp:positionV relativeFrom="paragraph">
                  <wp:posOffset>97155</wp:posOffset>
                </wp:positionV>
                <wp:extent cx="42545" cy="45085"/>
                <wp:effectExtent l="7620" t="762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26">
                              <a:moveTo>
                                <a:pt x="8012" y="11262"/>
                              </a:moveTo>
                              <a:cubicBezTo>
                                <a:pt x="8028" y="11266"/>
                                <a:pt x="8047" y="11269"/>
                                <a:pt x="8064" y="11264"/>
                              </a:cubicBezTo>
                              <a:cubicBezTo>
                                <a:pt x="8079" y="11260"/>
                                <a:pt x="8093" y="11256"/>
                                <a:pt x="8109" y="11255"/>
                              </a:cubicBezTo>
                            </a:path>
                            <a:path w="118" h="126">
                              <a:moveTo>
                                <a:pt x="8060" y="11380"/>
                              </a:moveTo>
                              <a:cubicBezTo>
                                <a:pt x="8079" y="11375"/>
                                <a:pt x="8093" y="11363"/>
                                <a:pt x="8113" y="11355"/>
                              </a:cubicBezTo>
                              <a:cubicBezTo>
                                <a:pt x="8118" y="11353"/>
                                <a:pt x="8124" y="11352"/>
                                <a:pt x="8129" y="11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2,11255" coordsize="118,126" path="m8012,11262c8028,11266,8047,11269,8064,11264c8079,11260,8093,11256,8109,11255em8060,11380c8079,11375,8093,11363,8113,11355c8118,11353,8124,11352,8129,11350e" stroked="t" o:allowincell="f" style="position:absolute;margin-left:155.1pt;margin-top:7.65pt;width:3.3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5345</wp:posOffset>
                </wp:positionH>
                <wp:positionV relativeFrom="paragraph">
                  <wp:posOffset>139065</wp:posOffset>
                </wp:positionV>
                <wp:extent cx="81915" cy="4445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25">
                              <a:moveTo>
                                <a:pt x="8445" y="11392"/>
                              </a:moveTo>
                              <a:cubicBezTo>
                                <a:pt x="8454" y="11408"/>
                                <a:pt x="8450" y="11415"/>
                                <a:pt x="8446" y="11433"/>
                              </a:cubicBezTo>
                              <a:cubicBezTo>
                                <a:pt x="8442" y="11450"/>
                                <a:pt x="8444" y="11465"/>
                                <a:pt x="8447" y="11482"/>
                              </a:cubicBezTo>
                              <a:cubicBezTo>
                                <a:pt x="8448" y="11486"/>
                                <a:pt x="8449" y="11491"/>
                                <a:pt x="8450" y="11495"/>
                              </a:cubicBezTo>
                              <a:cubicBezTo>
                                <a:pt x="8461" y="11475"/>
                                <a:pt x="8469" y="11455"/>
                                <a:pt x="8483" y="11437"/>
                              </a:cubicBezTo>
                              <a:cubicBezTo>
                                <a:pt x="8502" y="11411"/>
                                <a:pt x="8528" y="11386"/>
                                <a:pt x="8559" y="11375"/>
                              </a:cubicBezTo>
                              <a:cubicBezTo>
                                <a:pt x="8585" y="11366"/>
                                <a:pt x="8610" y="11371"/>
                                <a:pt x="8627" y="11392"/>
                              </a:cubicBezTo>
                              <a:cubicBezTo>
                                <a:pt x="8644" y="11413"/>
                                <a:pt x="8647" y="11437"/>
                                <a:pt x="8654" y="11461"/>
                              </a:cubicBezTo>
                              <a:cubicBezTo>
                                <a:pt x="8658" y="11473"/>
                                <a:pt x="8663" y="11483"/>
                                <a:pt x="8670" y="114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3,11371" coordsize="228,125" path="m8445,11392c8454,11408,8450,11415,8446,11433c8442,11450,8444,11465,8447,11482c8448,11486,8449,11491,8450,11495c8461,11475,8469,11455,8483,11437c8502,11411,8528,11386,8559,11375c8585,11366,8610,11371,8627,11392c8644,11413,8647,11437,8654,11461c8658,11473,8663,11483,8670,11494e" stroked="t" o:allowincell="f" style="position:absolute;margin-left:167.35pt;margin-top:10.95pt;width:6.4pt;height: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4100</wp:posOffset>
                </wp:positionH>
                <wp:positionV relativeFrom="paragraph">
                  <wp:posOffset>134620</wp:posOffset>
                </wp:positionV>
                <wp:extent cx="69215" cy="5334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8">
                              <a:moveTo>
                                <a:pt x="9022" y="11359"/>
                              </a:moveTo>
                              <a:cubicBezTo>
                                <a:pt x="9044" y="11367"/>
                                <a:pt x="9042" y="11376"/>
                                <a:pt x="9043" y="11400"/>
                              </a:cubicBezTo>
                              <a:cubicBezTo>
                                <a:pt x="9044" y="11425"/>
                                <a:pt x="9048" y="11448"/>
                                <a:pt x="9052" y="11472"/>
                              </a:cubicBezTo>
                              <a:cubicBezTo>
                                <a:pt x="9054" y="11484"/>
                                <a:pt x="9054" y="11494"/>
                                <a:pt x="9054" y="11506"/>
                              </a:cubicBezTo>
                            </a:path>
                            <a:path w="193" h="148">
                              <a:moveTo>
                                <a:pt x="8995" y="11481"/>
                              </a:moveTo>
                              <a:cubicBezTo>
                                <a:pt x="9017" y="11467"/>
                                <a:pt x="9040" y="11452"/>
                                <a:pt x="9063" y="11442"/>
                              </a:cubicBezTo>
                              <a:cubicBezTo>
                                <a:pt x="9104" y="11424"/>
                                <a:pt x="9146" y="11408"/>
                                <a:pt x="9187" y="113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5,11359" coordsize="193,148" path="m9022,11359c9044,11367,9042,11376,9043,11400c9044,11425,9048,11448,9052,11472c9054,11484,9054,11494,9054,11506em8995,11481c9017,11467,9040,11452,9063,11442c9104,11424,9146,11408,9187,11388e" stroked="t" o:allowincell="f" style="position:absolute;margin-left:183pt;margin-top:10.6pt;width:5.4pt;height: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995</wp:posOffset>
                </wp:positionH>
                <wp:positionV relativeFrom="paragraph">
                  <wp:posOffset>60960</wp:posOffset>
                </wp:positionV>
                <wp:extent cx="287655" cy="11874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331">
                              <a:moveTo>
                                <a:pt x="9515" y="11237"/>
                              </a:moveTo>
                              <a:cubicBezTo>
                                <a:pt x="9518" y="11216"/>
                                <a:pt x="9534" y="11216"/>
                                <a:pt x="9558" y="11216"/>
                              </a:cubicBezTo>
                              <a:cubicBezTo>
                                <a:pt x="9567" y="11216"/>
                                <a:pt x="9610" y="11217"/>
                                <a:pt x="9612" y="11231"/>
                              </a:cubicBezTo>
                              <a:cubicBezTo>
                                <a:pt x="9616" y="11251"/>
                                <a:pt x="9588" y="11270"/>
                                <a:pt x="9578" y="11284"/>
                              </a:cubicBezTo>
                              <a:cubicBezTo>
                                <a:pt x="9564" y="11305"/>
                                <a:pt x="9563" y="11325"/>
                                <a:pt x="9576" y="11347"/>
                              </a:cubicBezTo>
                              <a:cubicBezTo>
                                <a:pt x="9592" y="11375"/>
                                <a:pt x="9626" y="11396"/>
                                <a:pt x="9638" y="11426"/>
                              </a:cubicBezTo>
                              <a:cubicBezTo>
                                <a:pt x="9646" y="11447"/>
                                <a:pt x="9621" y="11455"/>
                                <a:pt x="9606" y="11459"/>
                              </a:cubicBezTo>
                              <a:cubicBezTo>
                                <a:pt x="9579" y="11465"/>
                                <a:pt x="9547" y="11465"/>
                                <a:pt x="9520" y="11462"/>
                              </a:cubicBezTo>
                              <a:cubicBezTo>
                                <a:pt x="9492" y="11459"/>
                                <a:pt x="9492" y="11456"/>
                                <a:pt x="9484" y="11433"/>
                              </a:cubicBezTo>
                            </a:path>
                            <a:path w="800" h="331">
                              <a:moveTo>
                                <a:pt x="9741" y="11398"/>
                              </a:moveTo>
                              <a:cubicBezTo>
                                <a:pt x="9745" y="11420"/>
                                <a:pt x="9740" y="11425"/>
                                <a:pt x="9734" y="11443"/>
                              </a:cubicBezTo>
                              <a:cubicBezTo>
                                <a:pt x="9733" y="11454"/>
                                <a:pt x="9733" y="11458"/>
                                <a:pt x="9731" y="11465"/>
                              </a:cubicBezTo>
                              <a:cubicBezTo>
                                <a:pt x="9747" y="11451"/>
                                <a:pt x="9758" y="11433"/>
                                <a:pt x="9772" y="11417"/>
                              </a:cubicBezTo>
                              <a:cubicBezTo>
                                <a:pt x="9791" y="11396"/>
                                <a:pt x="9813" y="11372"/>
                                <a:pt x="9840" y="11362"/>
                              </a:cubicBezTo>
                              <a:cubicBezTo>
                                <a:pt x="9866" y="11353"/>
                                <a:pt x="9893" y="11359"/>
                                <a:pt x="9914" y="11376"/>
                              </a:cubicBezTo>
                              <a:cubicBezTo>
                                <a:pt x="9943" y="11399"/>
                                <a:pt x="9959" y="11436"/>
                                <a:pt x="9984" y="11463"/>
                              </a:cubicBezTo>
                              <a:cubicBezTo>
                                <a:pt x="9995" y="11474"/>
                                <a:pt x="9999" y="11478"/>
                                <a:pt x="10007" y="11484"/>
                              </a:cubicBezTo>
                            </a:path>
                            <a:path w="800" h="331">
                              <a:moveTo>
                                <a:pt x="10106" y="11161"/>
                              </a:moveTo>
                              <a:cubicBezTo>
                                <a:pt x="10126" y="11155"/>
                                <a:pt x="10139" y="11155"/>
                                <a:pt x="10159" y="11159"/>
                              </a:cubicBezTo>
                              <a:cubicBezTo>
                                <a:pt x="10177" y="11163"/>
                                <a:pt x="10199" y="11167"/>
                                <a:pt x="10208" y="11185"/>
                              </a:cubicBezTo>
                              <a:cubicBezTo>
                                <a:pt x="10216" y="11201"/>
                                <a:pt x="10197" y="11218"/>
                                <a:pt x="10187" y="11228"/>
                              </a:cubicBezTo>
                              <a:cubicBezTo>
                                <a:pt x="10173" y="11242"/>
                                <a:pt x="10160" y="11251"/>
                                <a:pt x="10150" y="11268"/>
                              </a:cubicBezTo>
                              <a:cubicBezTo>
                                <a:pt x="10174" y="11276"/>
                                <a:pt x="10189" y="11272"/>
                                <a:pt x="10215" y="11269"/>
                              </a:cubicBezTo>
                              <a:cubicBezTo>
                                <a:pt x="10238" y="11266"/>
                                <a:pt x="10260" y="11264"/>
                                <a:pt x="10283" y="11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84,11154" coordsize="800,331" path="m9515,11237c9518,11216,9534,11216,9558,11216c9567,11216,9610,11217,9612,11231c9616,11251,9588,11270,9578,11284c9564,11305,9563,11325,9576,11347c9592,11375,9626,11396,9638,11426c9646,11447,9621,11455,9606,11459c9579,11465,9547,11465,9520,11462c9492,11459,9492,11456,9484,11433em9741,11398c9745,11420,9740,11425,9734,11443c9733,11454,9733,11458,9731,11465c9747,11451,9758,11433,9772,11417c9791,11396,9813,11372,9840,11362c9866,11353,9893,11359,9914,11376c9943,11399,9959,11436,9984,11463c9995,11474,9999,11478,10007,11484em10106,11161c10126,11155,10139,11155,10159,11159c10177,11163,10199,11167,10208,11185c10216,11201,10197,11218,10187,11228c10173,11242,10160,11251,10150,11268c10174,11276,10189,11272,10215,11269c10238,11266,10260,11264,10283,11261e" stroked="t" o:allowincell="f" style="position:absolute;margin-left:196.85pt;margin-top:4.8pt;width:22.6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1000</wp:posOffset>
                </wp:positionH>
                <wp:positionV relativeFrom="paragraph">
                  <wp:posOffset>102870</wp:posOffset>
                </wp:positionV>
                <wp:extent cx="64770" cy="50800"/>
                <wp:effectExtent l="381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41">
                              <a:moveTo>
                                <a:pt x="10720" y="11271"/>
                              </a:moveTo>
                              <a:cubicBezTo>
                                <a:pt x="10728" y="11287"/>
                                <a:pt x="10731" y="11303"/>
                                <a:pt x="10733" y="11321"/>
                              </a:cubicBezTo>
                              <a:cubicBezTo>
                                <a:pt x="10735" y="11344"/>
                                <a:pt x="10735" y="11365"/>
                                <a:pt x="10732" y="11388"/>
                              </a:cubicBezTo>
                              <a:cubicBezTo>
                                <a:pt x="10730" y="11400"/>
                                <a:pt x="10729" y="11403"/>
                                <a:pt x="10729" y="11411"/>
                              </a:cubicBezTo>
                            </a:path>
                            <a:path w="179" h="141">
                              <a:moveTo>
                                <a:pt x="10666" y="11388"/>
                              </a:moveTo>
                              <a:cubicBezTo>
                                <a:pt x="10651" y="11377"/>
                                <a:pt x="10689" y="11368"/>
                                <a:pt x="10711" y="11362"/>
                              </a:cubicBezTo>
                              <a:cubicBezTo>
                                <a:pt x="10750" y="11351"/>
                                <a:pt x="10792" y="11344"/>
                                <a:pt x="10832" y="113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54,11271" coordsize="179,141" path="m10720,11271c10728,11287,10731,11303,10733,11321c10735,11344,10735,11365,10732,11388c10730,11400,10729,11403,10729,11411em10666,11388c10651,11377,10689,11368,10711,11362c10750,11351,10792,11344,10832,11337e" stroked="t" o:allowincell="f" style="position:absolute;margin-left:230pt;margin-top:8.1pt;width:5.0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5465</wp:posOffset>
                </wp:positionH>
                <wp:positionV relativeFrom="paragraph">
                  <wp:posOffset>83820</wp:posOffset>
                </wp:positionV>
                <wp:extent cx="326390" cy="11938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331">
                              <a:moveTo>
                                <a:pt x="11121" y="11219"/>
                              </a:moveTo>
                              <a:cubicBezTo>
                                <a:pt x="11138" y="11226"/>
                                <a:pt x="11125" y="11239"/>
                                <a:pt x="11120" y="11260"/>
                              </a:cubicBezTo>
                              <a:cubicBezTo>
                                <a:pt x="11114" y="11281"/>
                                <a:pt x="11108" y="11304"/>
                                <a:pt x="11113" y="11326"/>
                              </a:cubicBezTo>
                              <a:cubicBezTo>
                                <a:pt x="11118" y="11350"/>
                                <a:pt x="11138" y="11359"/>
                                <a:pt x="11159" y="11366"/>
                              </a:cubicBezTo>
                              <a:cubicBezTo>
                                <a:pt x="11190" y="11375"/>
                                <a:pt x="11218" y="11374"/>
                                <a:pt x="11250" y="11376"/>
                              </a:cubicBezTo>
                              <a:cubicBezTo>
                                <a:pt x="11277" y="11377"/>
                                <a:pt x="11300" y="11375"/>
                                <a:pt x="11326" y="11366"/>
                              </a:cubicBezTo>
                              <a:cubicBezTo>
                                <a:pt x="11340" y="11360"/>
                                <a:pt x="11344" y="11359"/>
                                <a:pt x="11348" y="11349"/>
                              </a:cubicBezTo>
                            </a:path>
                            <a:path w="906" h="331">
                              <a:moveTo>
                                <a:pt x="11339" y="11239"/>
                              </a:moveTo>
                              <a:cubicBezTo>
                                <a:pt x="11310" y="11242"/>
                                <a:pt x="11310" y="11267"/>
                                <a:pt x="11305" y="11299"/>
                              </a:cubicBezTo>
                              <a:cubicBezTo>
                                <a:pt x="11299" y="11338"/>
                                <a:pt x="11297" y="11378"/>
                                <a:pt x="11293" y="11418"/>
                              </a:cubicBezTo>
                              <a:cubicBezTo>
                                <a:pt x="11290" y="11447"/>
                                <a:pt x="11286" y="11475"/>
                                <a:pt x="11285" y="11504"/>
                              </a:cubicBezTo>
                              <a:cubicBezTo>
                                <a:pt x="11285" y="11515"/>
                                <a:pt x="11285" y="11519"/>
                                <a:pt x="11289" y="11525"/>
                              </a:cubicBezTo>
                            </a:path>
                            <a:path w="906" h="331">
                              <a:moveTo>
                                <a:pt x="11496" y="11269"/>
                              </a:moveTo>
                              <a:cubicBezTo>
                                <a:pt x="11498" y="11291"/>
                                <a:pt x="11482" y="11302"/>
                                <a:pt x="11475" y="11323"/>
                              </a:cubicBezTo>
                              <a:cubicBezTo>
                                <a:pt x="11468" y="11345"/>
                                <a:pt x="11464" y="11378"/>
                                <a:pt x="11476" y="11399"/>
                              </a:cubicBezTo>
                              <a:cubicBezTo>
                                <a:pt x="11490" y="11423"/>
                                <a:pt x="11527" y="11431"/>
                                <a:pt x="11552" y="11432"/>
                              </a:cubicBezTo>
                              <a:cubicBezTo>
                                <a:pt x="11591" y="11434"/>
                                <a:pt x="11631" y="11426"/>
                                <a:pt x="11667" y="11411"/>
                              </a:cubicBezTo>
                              <a:cubicBezTo>
                                <a:pt x="11695" y="11399"/>
                                <a:pt x="11708" y="11386"/>
                                <a:pt x="11727" y="11364"/>
                              </a:cubicBezTo>
                            </a:path>
                            <a:path w="906" h="331">
                              <a:moveTo>
                                <a:pt x="11704" y="11286"/>
                              </a:moveTo>
                              <a:cubicBezTo>
                                <a:pt x="11688" y="11320"/>
                                <a:pt x="11684" y="11348"/>
                                <a:pt x="11675" y="11382"/>
                              </a:cubicBezTo>
                              <a:cubicBezTo>
                                <a:pt x="11666" y="11417"/>
                                <a:pt x="11651" y="11451"/>
                                <a:pt x="11648" y="11487"/>
                              </a:cubicBezTo>
                              <a:cubicBezTo>
                                <a:pt x="11646" y="11509"/>
                                <a:pt x="11645" y="11529"/>
                                <a:pt x="11654" y="11549"/>
                              </a:cubicBezTo>
                            </a:path>
                            <a:path w="906" h="331">
                              <a:moveTo>
                                <a:pt x="11998" y="11278"/>
                              </a:moveTo>
                              <a:cubicBezTo>
                                <a:pt x="11966" y="11276"/>
                                <a:pt x="11925" y="11268"/>
                                <a:pt x="11899" y="11289"/>
                              </a:cubicBezTo>
                              <a:cubicBezTo>
                                <a:pt x="11871" y="11311"/>
                                <a:pt x="11890" y="11345"/>
                                <a:pt x="11906" y="11368"/>
                              </a:cubicBezTo>
                              <a:cubicBezTo>
                                <a:pt x="11928" y="11400"/>
                                <a:pt x="11968" y="11432"/>
                                <a:pt x="11975" y="11472"/>
                              </a:cubicBezTo>
                              <a:cubicBezTo>
                                <a:pt x="11979" y="11495"/>
                                <a:pt x="11959" y="11509"/>
                                <a:pt x="11939" y="11513"/>
                              </a:cubicBezTo>
                              <a:cubicBezTo>
                                <a:pt x="11917" y="11518"/>
                                <a:pt x="11891" y="11508"/>
                                <a:pt x="11880" y="11488"/>
                              </a:cubicBezTo>
                              <a:cubicBezTo>
                                <a:pt x="11865" y="11461"/>
                                <a:pt x="11887" y="11436"/>
                                <a:pt x="11901" y="11415"/>
                              </a:cubicBezTo>
                              <a:cubicBezTo>
                                <a:pt x="11926" y="11377"/>
                                <a:pt x="11959" y="11353"/>
                                <a:pt x="11994" y="11325"/>
                              </a:cubicBezTo>
                              <a:cubicBezTo>
                                <a:pt x="12001" y="11319"/>
                                <a:pt x="12009" y="11313"/>
                                <a:pt x="12016" y="11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11,11219" coordsize="906,331" path="m11121,11219c11138,11226,11125,11239,11120,11260c11114,11281,11108,11304,11113,11326c11118,11350,11138,11359,11159,11366c11190,11375,11218,11374,11250,11376c11277,11377,11300,11375,11326,11366c11340,11360,11344,11359,11348,11349em11339,11239c11310,11242,11310,11267,11305,11299c11299,11338,11297,11378,11293,11418c11290,11447,11286,11475,11285,11504c11285,11515,11285,11519,11289,11525em11496,11269c11498,11291,11482,11302,11475,11323c11468,11345,11464,11378,11476,11399c11490,11423,11527,11431,11552,11432c11591,11434,11631,11426,11667,11411c11695,11399,11708,11386,11727,11364em11704,11286c11688,11320,11684,11348,11675,11382c11666,11417,11651,11451,11648,11487c11646,11509,11645,11529,11654,11549em11998,11278c11966,11276,11925,11268,11899,11289c11871,11311,11890,11345,11906,11368c11928,11400,11968,11432,11975,11472c11979,11495,11959,11509,11939,11513c11917,11518,11891,11508,11880,11488c11865,11461,11887,11436,11901,11415c11926,11377,11959,11353,11994,11325c12001,11319,12009,11313,12016,11307e" stroked="t" o:allowincell="f" style="position:absolute;margin-left:242.95pt;margin-top:6.6pt;width:25.65pt;height:9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9190</wp:posOffset>
                </wp:positionH>
                <wp:positionV relativeFrom="paragraph">
                  <wp:posOffset>146050</wp:posOffset>
                </wp:positionV>
                <wp:extent cx="311785" cy="128270"/>
                <wp:effectExtent l="6985" t="6350" r="571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357">
                              <a:moveTo>
                                <a:pt x="5875" y="11962"/>
                              </a:moveTo>
                              <a:cubicBezTo>
                                <a:pt x="5877" y="11943"/>
                                <a:pt x="5880" y="11921"/>
                                <a:pt x="5878" y="11902"/>
                              </a:cubicBezTo>
                              <a:cubicBezTo>
                                <a:pt x="5875" y="11879"/>
                                <a:pt x="5868" y="11865"/>
                                <a:pt x="5843" y="11865"/>
                              </a:cubicBezTo>
                              <a:cubicBezTo>
                                <a:pt x="5809" y="11865"/>
                                <a:pt x="5777" y="11889"/>
                                <a:pt x="5751" y="11909"/>
                              </a:cubicBezTo>
                              <a:cubicBezTo>
                                <a:pt x="5726" y="11928"/>
                                <a:pt x="5709" y="11946"/>
                                <a:pt x="5704" y="11976"/>
                              </a:cubicBezTo>
                              <a:cubicBezTo>
                                <a:pt x="5727" y="11989"/>
                                <a:pt x="5742" y="11981"/>
                                <a:pt x="5767" y="11970"/>
                              </a:cubicBezTo>
                              <a:cubicBezTo>
                                <a:pt x="5792" y="11959"/>
                                <a:pt x="5819" y="11936"/>
                                <a:pt x="5847" y="11933"/>
                              </a:cubicBezTo>
                              <a:cubicBezTo>
                                <a:pt x="5874" y="11930"/>
                                <a:pt x="5870" y="11970"/>
                                <a:pt x="5870" y="11985"/>
                              </a:cubicBezTo>
                              <a:cubicBezTo>
                                <a:pt x="5870" y="12030"/>
                                <a:pt x="5859" y="12075"/>
                                <a:pt x="5857" y="12119"/>
                              </a:cubicBezTo>
                              <a:cubicBezTo>
                                <a:pt x="5856" y="12153"/>
                                <a:pt x="5858" y="12188"/>
                                <a:pt x="5863" y="12221"/>
                              </a:cubicBezTo>
                            </a:path>
                            <a:path w="866" h="357">
                              <a:moveTo>
                                <a:pt x="6006" y="12107"/>
                              </a:moveTo>
                              <a:cubicBezTo>
                                <a:pt x="6022" y="12124"/>
                                <a:pt x="6024" y="12135"/>
                                <a:pt x="6024" y="12158"/>
                              </a:cubicBezTo>
                              <a:cubicBezTo>
                                <a:pt x="6024" y="12171"/>
                                <a:pt x="6025" y="12178"/>
                                <a:pt x="6030" y="12190"/>
                              </a:cubicBezTo>
                              <a:cubicBezTo>
                                <a:pt x="6044" y="12170"/>
                                <a:pt x="6052" y="12149"/>
                                <a:pt x="6064" y="12127"/>
                              </a:cubicBezTo>
                              <a:cubicBezTo>
                                <a:pt x="6073" y="12111"/>
                                <a:pt x="6086" y="12083"/>
                                <a:pt x="6106" y="12078"/>
                              </a:cubicBezTo>
                              <a:cubicBezTo>
                                <a:pt x="6127" y="12073"/>
                                <a:pt x="6135" y="12102"/>
                                <a:pt x="6140" y="12115"/>
                              </a:cubicBezTo>
                              <a:cubicBezTo>
                                <a:pt x="6149" y="12140"/>
                                <a:pt x="6152" y="12167"/>
                                <a:pt x="6164" y="12191"/>
                              </a:cubicBezTo>
                              <a:cubicBezTo>
                                <a:pt x="6171" y="12203"/>
                                <a:pt x="6173" y="12207"/>
                                <a:pt x="6182" y="12211"/>
                              </a:cubicBezTo>
                            </a:path>
                            <a:path w="866" h="357">
                              <a:moveTo>
                                <a:pt x="6321" y="11884"/>
                              </a:moveTo>
                              <a:cubicBezTo>
                                <a:pt x="6339" y="11878"/>
                                <a:pt x="6357" y="11875"/>
                                <a:pt x="6377" y="11876"/>
                              </a:cubicBezTo>
                              <a:cubicBezTo>
                                <a:pt x="6398" y="11877"/>
                                <a:pt x="6423" y="11878"/>
                                <a:pt x="6438" y="11895"/>
                              </a:cubicBezTo>
                              <a:cubicBezTo>
                                <a:pt x="6451" y="11910"/>
                                <a:pt x="6438" y="11930"/>
                                <a:pt x="6428" y="11943"/>
                              </a:cubicBezTo>
                              <a:cubicBezTo>
                                <a:pt x="6416" y="11959"/>
                                <a:pt x="6400" y="11971"/>
                                <a:pt x="6388" y="11987"/>
                              </a:cubicBezTo>
                              <a:cubicBezTo>
                                <a:pt x="6401" y="12011"/>
                                <a:pt x="6420" y="12003"/>
                                <a:pt x="6450" y="12003"/>
                              </a:cubicBezTo>
                              <a:cubicBezTo>
                                <a:pt x="6482" y="12003"/>
                                <a:pt x="6515" y="12003"/>
                                <a:pt x="6547" y="12006"/>
                              </a:cubicBezTo>
                              <a:cubicBezTo>
                                <a:pt x="6554" y="12007"/>
                                <a:pt x="6562" y="12007"/>
                                <a:pt x="6569" y="12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4,11865" coordsize="866,357" path="m5875,11962c5877,11943,5880,11921,5878,11902c5875,11879,5868,11865,5843,11865c5809,11865,5777,11889,5751,11909c5726,11928,5709,11946,5704,11976c5727,11989,5742,11981,5767,11970c5792,11959,5819,11936,5847,11933c5874,11930,5870,11970,5870,11985c5870,12030,5859,12075,5857,12119c5856,12153,5858,12188,5863,12221em6006,12107c6022,12124,6024,12135,6024,12158c6024,12171,6025,12178,6030,12190c6044,12170,6052,12149,6064,12127c6073,12111,6086,12083,6106,12078c6127,12073,6135,12102,6140,12115c6149,12140,6152,12167,6164,12191c6171,12203,6173,12207,6182,12211em6321,11884c6339,11878,6357,11875,6377,11876c6398,11877,6423,11878,6438,11895c6451,11910,6438,11930,6428,11943c6416,11959,6400,11971,6388,11987c6401,12011,6420,12003,6450,12003c6482,12003,6515,12003,6547,12006c6554,12007,6562,12007,6569,12008e" stroked="t" o:allowincell="f" style="position:absolute;margin-left:89.7pt;margin-top:11.5pt;width:24.5pt;height:10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9940</wp:posOffset>
                </wp:positionH>
                <wp:positionV relativeFrom="paragraph">
                  <wp:posOffset>160020</wp:posOffset>
                </wp:positionV>
                <wp:extent cx="283210" cy="117475"/>
                <wp:effectExtent l="6985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325">
                              <a:moveTo>
                                <a:pt x="8309" y="11945"/>
                              </a:moveTo>
                              <a:cubicBezTo>
                                <a:pt x="8306" y="11968"/>
                                <a:pt x="8297" y="11979"/>
                                <a:pt x="8284" y="11998"/>
                              </a:cubicBezTo>
                              <a:cubicBezTo>
                                <a:pt x="8273" y="12014"/>
                                <a:pt x="8262" y="12035"/>
                                <a:pt x="8262" y="12055"/>
                              </a:cubicBezTo>
                              <a:cubicBezTo>
                                <a:pt x="8262" y="12079"/>
                                <a:pt x="8283" y="12090"/>
                                <a:pt x="8303" y="12096"/>
                              </a:cubicBezTo>
                              <a:cubicBezTo>
                                <a:pt x="8327" y="12104"/>
                                <a:pt x="8363" y="12104"/>
                                <a:pt x="8388" y="12098"/>
                              </a:cubicBezTo>
                              <a:cubicBezTo>
                                <a:pt x="8414" y="12092"/>
                                <a:pt x="8448" y="12079"/>
                                <a:pt x="8470" y="12063"/>
                              </a:cubicBezTo>
                              <a:cubicBezTo>
                                <a:pt x="8475" y="12058"/>
                                <a:pt x="8480" y="12054"/>
                                <a:pt x="8485" y="12049"/>
                              </a:cubicBezTo>
                            </a:path>
                            <a:path w="786" h="325">
                              <a:moveTo>
                                <a:pt x="8506" y="11917"/>
                              </a:moveTo>
                              <a:cubicBezTo>
                                <a:pt x="8489" y="11951"/>
                                <a:pt x="8479" y="11983"/>
                                <a:pt x="8468" y="12019"/>
                              </a:cubicBezTo>
                              <a:cubicBezTo>
                                <a:pt x="8452" y="12071"/>
                                <a:pt x="8447" y="12119"/>
                                <a:pt x="8445" y="12172"/>
                              </a:cubicBezTo>
                              <a:cubicBezTo>
                                <a:pt x="8443" y="12189"/>
                                <a:pt x="8442" y="12193"/>
                                <a:pt x="8445" y="12204"/>
                              </a:cubicBezTo>
                            </a:path>
                            <a:path w="786" h="325">
                              <a:moveTo>
                                <a:pt x="8604" y="11943"/>
                              </a:moveTo>
                              <a:cubicBezTo>
                                <a:pt x="8621" y="11948"/>
                                <a:pt x="8602" y="11967"/>
                                <a:pt x="8598" y="11990"/>
                              </a:cubicBezTo>
                              <a:cubicBezTo>
                                <a:pt x="8592" y="12024"/>
                                <a:pt x="8604" y="12054"/>
                                <a:pt x="8635" y="12071"/>
                              </a:cubicBezTo>
                              <a:cubicBezTo>
                                <a:pt x="8663" y="12087"/>
                                <a:pt x="8708" y="12087"/>
                                <a:pt x="8738" y="12081"/>
                              </a:cubicBezTo>
                              <a:cubicBezTo>
                                <a:pt x="8774" y="12074"/>
                                <a:pt x="8801" y="12053"/>
                                <a:pt x="8828" y="12030"/>
                              </a:cubicBezTo>
                            </a:path>
                            <a:path w="786" h="325">
                              <a:moveTo>
                                <a:pt x="8817" y="11936"/>
                              </a:moveTo>
                              <a:cubicBezTo>
                                <a:pt x="8802" y="11970"/>
                                <a:pt x="8783" y="12006"/>
                                <a:pt x="8772" y="12041"/>
                              </a:cubicBezTo>
                              <a:cubicBezTo>
                                <a:pt x="8759" y="12081"/>
                                <a:pt x="8756" y="12121"/>
                                <a:pt x="8748" y="12162"/>
                              </a:cubicBezTo>
                              <a:cubicBezTo>
                                <a:pt x="8744" y="12186"/>
                                <a:pt x="8743" y="12208"/>
                                <a:pt x="8752" y="12229"/>
                              </a:cubicBezTo>
                            </a:path>
                            <a:path w="786" h="325">
                              <a:moveTo>
                                <a:pt x="9030" y="11905"/>
                              </a:moveTo>
                              <a:cubicBezTo>
                                <a:pt x="8998" y="11907"/>
                                <a:pt x="8966" y="11910"/>
                                <a:pt x="8940" y="11933"/>
                              </a:cubicBezTo>
                              <a:cubicBezTo>
                                <a:pt x="8906" y="11963"/>
                                <a:pt x="8914" y="12007"/>
                                <a:pt x="8927" y="12045"/>
                              </a:cubicBezTo>
                              <a:cubicBezTo>
                                <a:pt x="8937" y="12073"/>
                                <a:pt x="8954" y="12102"/>
                                <a:pt x="8955" y="12133"/>
                              </a:cubicBezTo>
                              <a:cubicBezTo>
                                <a:pt x="8956" y="12153"/>
                                <a:pt x="8946" y="12169"/>
                                <a:pt x="8929" y="12178"/>
                              </a:cubicBezTo>
                              <a:cubicBezTo>
                                <a:pt x="8914" y="12186"/>
                                <a:pt x="8894" y="12183"/>
                                <a:pt x="8884" y="12169"/>
                              </a:cubicBezTo>
                              <a:cubicBezTo>
                                <a:pt x="8871" y="12151"/>
                                <a:pt x="8884" y="12126"/>
                                <a:pt x="8893" y="12109"/>
                              </a:cubicBezTo>
                              <a:cubicBezTo>
                                <a:pt x="8911" y="12075"/>
                                <a:pt x="8942" y="12044"/>
                                <a:pt x="8971" y="12019"/>
                              </a:cubicBezTo>
                              <a:cubicBezTo>
                                <a:pt x="8995" y="11998"/>
                                <a:pt x="9021" y="11980"/>
                                <a:pt x="9047" y="11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62,11905" coordsize="786,325" path="m8309,11945c8306,11968,8297,11979,8284,11998c8273,12014,8262,12035,8262,12055c8262,12079,8283,12090,8303,12096c8327,12104,8363,12104,8388,12098c8414,12092,8448,12079,8470,12063c8475,12058,8480,12054,8485,12049em8506,11917c8489,11951,8479,11983,8468,12019c8452,12071,8447,12119,8445,12172c8443,12189,8442,12193,8445,12204em8604,11943c8621,11948,8602,11967,8598,11990c8592,12024,8604,12054,8635,12071c8663,12087,8708,12087,8738,12081c8774,12074,8801,12053,8828,12030em8817,11936c8802,11970,8783,12006,8772,12041c8759,12081,8756,12121,8748,12162c8744,12186,8743,12208,8752,12229em9030,11905c8998,11907,8966,11910,8940,11933c8906,11963,8914,12007,8927,12045c8937,12073,8954,12102,8955,12133c8956,12153,8946,12169,8929,12178c8914,12186,8894,12183,8884,12169c8871,12151,8884,12126,8893,12109c8911,12075,8942,12044,8971,12019c8995,11998,9021,11980,9047,11962e" stroked="t" o:allowincell="f" style="position:absolute;margin-left:162.2pt;margin-top:12.6pt;width:22.25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8465</wp:posOffset>
                </wp:positionH>
                <wp:positionV relativeFrom="paragraph">
                  <wp:posOffset>28575</wp:posOffset>
                </wp:positionV>
                <wp:extent cx="575945" cy="318770"/>
                <wp:effectExtent l="7620" t="6985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885">
                              <a:moveTo>
                                <a:pt x="15458" y="11622"/>
                              </a:moveTo>
                              <a:cubicBezTo>
                                <a:pt x="15478" y="11614"/>
                                <a:pt x="15497" y="11603"/>
                                <a:pt x="15519" y="11609"/>
                              </a:cubicBezTo>
                              <a:cubicBezTo>
                                <a:pt x="15540" y="11615"/>
                                <a:pt x="15558" y="11630"/>
                                <a:pt x="15563" y="11652"/>
                              </a:cubicBezTo>
                              <a:cubicBezTo>
                                <a:pt x="15570" y="11681"/>
                                <a:pt x="15552" y="11706"/>
                                <a:pt x="15537" y="11728"/>
                              </a:cubicBezTo>
                              <a:cubicBezTo>
                                <a:pt x="15519" y="11753"/>
                                <a:pt x="15498" y="11776"/>
                                <a:pt x="15476" y="11797"/>
                              </a:cubicBezTo>
                              <a:cubicBezTo>
                                <a:pt x="15465" y="11808"/>
                                <a:pt x="15457" y="11816"/>
                                <a:pt x="15448" y="11828"/>
                              </a:cubicBezTo>
                              <a:cubicBezTo>
                                <a:pt x="15466" y="11830"/>
                                <a:pt x="15483" y="11830"/>
                                <a:pt x="15501" y="11827"/>
                              </a:cubicBezTo>
                              <a:cubicBezTo>
                                <a:pt x="15526" y="11823"/>
                                <a:pt x="15549" y="11819"/>
                                <a:pt x="15573" y="11812"/>
                              </a:cubicBezTo>
                              <a:cubicBezTo>
                                <a:pt x="15594" y="11806"/>
                                <a:pt x="15609" y="11800"/>
                                <a:pt x="15628" y="11790"/>
                              </a:cubicBezTo>
                            </a:path>
                            <a:path w="1600" h="885">
                              <a:moveTo>
                                <a:pt x="15704" y="11563"/>
                              </a:moveTo>
                              <a:cubicBezTo>
                                <a:pt x="15701" y="11537"/>
                                <a:pt x="15718" y="11536"/>
                                <a:pt x="15743" y="11544"/>
                              </a:cubicBezTo>
                              <a:cubicBezTo>
                                <a:pt x="15770" y="11553"/>
                                <a:pt x="15787" y="11576"/>
                                <a:pt x="15798" y="11601"/>
                              </a:cubicBezTo>
                              <a:cubicBezTo>
                                <a:pt x="15813" y="11635"/>
                                <a:pt x="15810" y="11673"/>
                                <a:pt x="15806" y="11709"/>
                              </a:cubicBezTo>
                              <a:cubicBezTo>
                                <a:pt x="15802" y="11743"/>
                                <a:pt x="15794" y="11772"/>
                                <a:pt x="15784" y="11804"/>
                              </a:cubicBezTo>
                              <a:cubicBezTo>
                                <a:pt x="15779" y="11818"/>
                                <a:pt x="15778" y="11822"/>
                                <a:pt x="15773" y="11830"/>
                              </a:cubicBezTo>
                            </a:path>
                            <a:path w="1600" h="885">
                              <a:moveTo>
                                <a:pt x="15711" y="11718"/>
                              </a:moveTo>
                              <a:cubicBezTo>
                                <a:pt x="15730" y="11713"/>
                                <a:pt x="15748" y="11709"/>
                                <a:pt x="15767" y="11706"/>
                              </a:cubicBezTo>
                              <a:cubicBezTo>
                                <a:pt x="15796" y="11701"/>
                                <a:pt x="15825" y="11696"/>
                                <a:pt x="15854" y="11692"/>
                              </a:cubicBezTo>
                              <a:cubicBezTo>
                                <a:pt x="15870" y="11690"/>
                                <a:pt x="15874" y="11690"/>
                                <a:pt x="15884" y="11690"/>
                              </a:cubicBezTo>
                            </a:path>
                            <a:path w="1600" h="885">
                              <a:moveTo>
                                <a:pt x="14285" y="12046"/>
                              </a:moveTo>
                              <a:cubicBezTo>
                                <a:pt x="14348" y="12033"/>
                                <a:pt x="14412" y="12028"/>
                                <a:pt x="14476" y="12021"/>
                              </a:cubicBezTo>
                              <a:cubicBezTo>
                                <a:pt x="14606" y="12007"/>
                                <a:pt x="14737" y="11998"/>
                                <a:pt x="14868" y="11988"/>
                              </a:cubicBezTo>
                              <a:cubicBezTo>
                                <a:pt x="15076" y="11972"/>
                                <a:pt x="15284" y="11963"/>
                                <a:pt x="15492" y="11956"/>
                              </a:cubicBezTo>
                              <a:cubicBezTo>
                                <a:pt x="15559" y="11954"/>
                                <a:pt x="15630" y="11956"/>
                                <a:pt x="15696" y="11943"/>
                              </a:cubicBezTo>
                              <a:cubicBezTo>
                                <a:pt x="15718" y="11943"/>
                                <a:pt x="15724" y="11943"/>
                                <a:pt x="15692" y="11942"/>
                              </a:cubicBezTo>
                            </a:path>
                            <a:path w="1600" h="885">
                              <a:moveTo>
                                <a:pt x="14978" y="12196"/>
                              </a:moveTo>
                              <a:cubicBezTo>
                                <a:pt x="14978" y="12192"/>
                                <a:pt x="14978" y="12189"/>
                                <a:pt x="14978" y="12185"/>
                              </a:cubicBezTo>
                              <a:cubicBezTo>
                                <a:pt x="14981" y="12207"/>
                                <a:pt x="14980" y="12229"/>
                                <a:pt x="14982" y="12251"/>
                              </a:cubicBezTo>
                              <a:cubicBezTo>
                                <a:pt x="14985" y="12296"/>
                                <a:pt x="14984" y="12340"/>
                                <a:pt x="14990" y="12385"/>
                              </a:cubicBezTo>
                              <a:cubicBezTo>
                                <a:pt x="14992" y="12402"/>
                                <a:pt x="14993" y="12410"/>
                                <a:pt x="15002" y="12424"/>
                              </a:cubicBezTo>
                            </a:path>
                            <a:path w="1600" h="885">
                              <a:moveTo>
                                <a:pt x="15284" y="12106"/>
                              </a:moveTo>
                              <a:cubicBezTo>
                                <a:pt x="15255" y="12098"/>
                                <a:pt x="15223" y="12092"/>
                                <a:pt x="15194" y="12107"/>
                              </a:cubicBezTo>
                              <a:cubicBezTo>
                                <a:pt x="15163" y="12123"/>
                                <a:pt x="15167" y="12157"/>
                                <a:pt x="15178" y="12184"/>
                              </a:cubicBezTo>
                              <a:cubicBezTo>
                                <a:pt x="15193" y="12224"/>
                                <a:pt x="15220" y="12257"/>
                                <a:pt x="15242" y="12292"/>
                              </a:cubicBezTo>
                              <a:cubicBezTo>
                                <a:pt x="15257" y="12315"/>
                                <a:pt x="15267" y="12333"/>
                                <a:pt x="15266" y="12360"/>
                              </a:cubicBezTo>
                              <a:cubicBezTo>
                                <a:pt x="15241" y="12374"/>
                                <a:pt x="15224" y="12379"/>
                                <a:pt x="15194" y="12371"/>
                              </a:cubicBezTo>
                              <a:cubicBezTo>
                                <a:pt x="15172" y="12365"/>
                                <a:pt x="15153" y="12348"/>
                                <a:pt x="15156" y="12323"/>
                              </a:cubicBezTo>
                              <a:cubicBezTo>
                                <a:pt x="15159" y="12290"/>
                                <a:pt x="15192" y="12252"/>
                                <a:pt x="15212" y="12228"/>
                              </a:cubicBezTo>
                              <a:cubicBezTo>
                                <a:pt x="15241" y="12193"/>
                                <a:pt x="15278" y="12164"/>
                                <a:pt x="15311" y="121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5,11540" coordsize="1600,885" path="m15458,11622c15478,11614,15497,11603,15519,11609c15540,11615,15558,11630,15563,11652c15570,11681,15552,11706,15537,11728c15519,11753,15498,11776,15476,11797c15465,11808,15457,11816,15448,11828c15466,11830,15483,11830,15501,11827c15526,11823,15549,11819,15573,11812c15594,11806,15609,11800,15628,11790em15704,11563c15701,11537,15718,11536,15743,11544c15770,11553,15787,11576,15798,11601c15813,11635,15810,11673,15806,11709c15802,11743,15794,11772,15784,11804c15779,11818,15778,11822,15773,11830em15711,11718c15730,11713,15748,11709,15767,11706c15796,11701,15825,11696,15854,11692c15870,11690,15874,11690,15884,11690em14285,12046c14348,12033,14412,12028,14476,12021c14606,12007,14737,11998,14868,11988c15076,11972,15284,11963,15492,11956c15559,11954,15630,11956,15696,11943c15718,11943,15724,11943,15692,11942em14978,12196c14978,12192,14978,12189,14978,12185c14981,12207,14980,12229,14982,12251c14985,12296,14984,12340,14990,12385c14992,12402,14993,12410,15002,12424em15284,12106c15255,12098,15223,12092,15194,12107c15163,12123,15167,12157,15178,12184c15193,12224,15220,12257,15242,12292c15257,12315,15267,12333,15266,12360c15241,12374,15224,12379,15194,12371c15172,12365,15153,12348,15156,12323c15159,12290,15192,12252,15212,12228c15241,12193,15278,12164,15311,12133e" stroked="t" o:allowincell="f" style="position:absolute;margin-left:332.95pt;margin-top:2.25pt;width:45.3pt;height:2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8580</wp:posOffset>
                </wp:positionH>
                <wp:positionV relativeFrom="paragraph">
                  <wp:posOffset>100965</wp:posOffset>
                </wp:positionV>
                <wp:extent cx="46990" cy="508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40">
                              <a:moveTo>
                                <a:pt x="13317" y="11744"/>
                              </a:moveTo>
                              <a:cubicBezTo>
                                <a:pt x="13324" y="11764"/>
                                <a:pt x="13318" y="11773"/>
                                <a:pt x="13316" y="11793"/>
                              </a:cubicBezTo>
                              <a:cubicBezTo>
                                <a:pt x="13314" y="11813"/>
                                <a:pt x="13314" y="11835"/>
                                <a:pt x="13314" y="11855"/>
                              </a:cubicBezTo>
                              <a:cubicBezTo>
                                <a:pt x="13314" y="11858"/>
                                <a:pt x="13314" y="11861"/>
                                <a:pt x="13314" y="11864"/>
                              </a:cubicBezTo>
                              <a:cubicBezTo>
                                <a:pt x="13323" y="11840"/>
                                <a:pt x="13329" y="11815"/>
                                <a:pt x="13341" y="11792"/>
                              </a:cubicBezTo>
                              <a:cubicBezTo>
                                <a:pt x="13350" y="11774"/>
                                <a:pt x="13366" y="11742"/>
                                <a:pt x="13390" y="11741"/>
                              </a:cubicBezTo>
                              <a:cubicBezTo>
                                <a:pt x="13412" y="11740"/>
                                <a:pt x="13424" y="11773"/>
                                <a:pt x="13428" y="11789"/>
                              </a:cubicBezTo>
                              <a:cubicBezTo>
                                <a:pt x="13434" y="11812"/>
                                <a:pt x="13435" y="11835"/>
                                <a:pt x="13439" y="11858"/>
                              </a:cubicBezTo>
                              <a:cubicBezTo>
                                <a:pt x="13441" y="11870"/>
                                <a:pt x="13441" y="11873"/>
                                <a:pt x="13444" y="11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14,11741" coordsize="131,140" path="m13317,11744c13324,11764,13318,11773,13316,11793c13314,11813,13314,11835,13314,11855c13314,11858,13314,11861,13314,11864c13323,11840,13329,11815,13341,11792c13350,11774,13366,11742,13390,11741c13412,11740,13424,11773,13428,11789c13434,11812,13435,11835,13439,11858c13441,11870,13441,11873,13444,11880e" stroked="t" o:allowincell="f" style="position:absolute;margin-left:305.4pt;margin-top:7.95pt;width:3.6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4945</wp:posOffset>
                </wp:positionH>
                <wp:positionV relativeFrom="paragraph">
                  <wp:posOffset>105410</wp:posOffset>
                </wp:positionV>
                <wp:extent cx="49530" cy="355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8">
                              <a:moveTo>
                                <a:pt x="13665" y="11759"/>
                              </a:moveTo>
                              <a:cubicBezTo>
                                <a:pt x="13682" y="11759"/>
                                <a:pt x="13706" y="11764"/>
                                <a:pt x="13722" y="11761"/>
                              </a:cubicBezTo>
                              <a:cubicBezTo>
                                <a:pt x="13735" y="11759"/>
                                <a:pt x="13747" y="11754"/>
                                <a:pt x="13761" y="11753"/>
                              </a:cubicBezTo>
                            </a:path>
                            <a:path w="138" h="98">
                              <a:moveTo>
                                <a:pt x="13698" y="11832"/>
                              </a:moveTo>
                              <a:cubicBezTo>
                                <a:pt x="13693" y="11841"/>
                                <a:pt x="13692" y="11843"/>
                                <a:pt x="13693" y="11850"/>
                              </a:cubicBezTo>
                              <a:cubicBezTo>
                                <a:pt x="13713" y="11845"/>
                                <a:pt x="13733" y="11840"/>
                                <a:pt x="13753" y="11837"/>
                              </a:cubicBezTo>
                              <a:cubicBezTo>
                                <a:pt x="13769" y="11834"/>
                                <a:pt x="13786" y="11831"/>
                                <a:pt x="13802" y="11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65,11753" coordsize="138,98" path="m13665,11759c13682,11759,13706,11764,13722,11761c13735,11759,13747,11754,13761,11753em13698,11832c13693,11841,13692,11843,13693,11850c13713,11845,13733,11840,13753,11837c13769,11834,13786,11831,13802,11829e" stroked="t" o:allowincell="f" style="position:absolute;margin-left:315.35pt;margin-top:8.3pt;width:3.85pt;height:2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7030</wp:posOffset>
                </wp:positionH>
                <wp:positionV relativeFrom="paragraph">
                  <wp:posOffset>89535</wp:posOffset>
                </wp:positionV>
                <wp:extent cx="67945" cy="14605"/>
                <wp:effectExtent l="5715" t="6985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1">
                              <a:moveTo>
                                <a:pt x="14150" y="11745"/>
                              </a:moveTo>
                              <a:cubicBezTo>
                                <a:pt x="14134" y="11759"/>
                                <a:pt x="14178" y="11737"/>
                                <a:pt x="14188" y="11736"/>
                              </a:cubicBezTo>
                              <a:cubicBezTo>
                                <a:pt x="14227" y="11731"/>
                                <a:pt x="14264" y="11727"/>
                                <a:pt x="14302" y="11717"/>
                              </a:cubicBezTo>
                              <a:cubicBezTo>
                                <a:pt x="14312" y="11714"/>
                                <a:pt x="14321" y="11712"/>
                                <a:pt x="14331" y="117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42,11709" coordsize="190,41" path="m14150,11745c14134,11759,14178,11737,14188,11736c14227,11731,14264,11727,14302,11717c14312,11714,14321,11712,14331,11709e" stroked="t" o:allowincell="f" style="position:absolute;margin-left:328.9pt;margin-top:7.05pt;width:5.3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0225</wp:posOffset>
                </wp:positionH>
                <wp:positionV relativeFrom="paragraph">
                  <wp:posOffset>23495</wp:posOffset>
                </wp:positionV>
                <wp:extent cx="147955" cy="114935"/>
                <wp:effectExtent l="7620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318">
                              <a:moveTo>
                                <a:pt x="14597" y="11565"/>
                              </a:moveTo>
                              <a:cubicBezTo>
                                <a:pt x="14607" y="11584"/>
                                <a:pt x="14607" y="11605"/>
                                <a:pt x="14605" y="11627"/>
                              </a:cubicBezTo>
                              <a:cubicBezTo>
                                <a:pt x="14602" y="11658"/>
                                <a:pt x="14595" y="11691"/>
                                <a:pt x="14598" y="11722"/>
                              </a:cubicBezTo>
                              <a:cubicBezTo>
                                <a:pt x="14600" y="11745"/>
                                <a:pt x="14605" y="11775"/>
                                <a:pt x="14614" y="11797"/>
                              </a:cubicBezTo>
                              <a:cubicBezTo>
                                <a:pt x="14616" y="11800"/>
                                <a:pt x="14617" y="11802"/>
                                <a:pt x="14619" y="11805"/>
                              </a:cubicBezTo>
                            </a:path>
                            <a:path w="411" h="318">
                              <a:moveTo>
                                <a:pt x="14924" y="11526"/>
                              </a:moveTo>
                              <a:cubicBezTo>
                                <a:pt x="14937" y="11546"/>
                                <a:pt x="14943" y="11563"/>
                                <a:pt x="14946" y="11588"/>
                              </a:cubicBezTo>
                              <a:cubicBezTo>
                                <a:pt x="14950" y="11619"/>
                                <a:pt x="14953" y="11652"/>
                                <a:pt x="14955" y="11683"/>
                              </a:cubicBezTo>
                              <a:cubicBezTo>
                                <a:pt x="14956" y="11699"/>
                                <a:pt x="14954" y="11714"/>
                                <a:pt x="14952" y="11730"/>
                              </a:cubicBezTo>
                            </a:path>
                            <a:path w="411" h="318">
                              <a:moveTo>
                                <a:pt x="14840" y="11712"/>
                              </a:moveTo>
                              <a:cubicBezTo>
                                <a:pt x="14863" y="11699"/>
                                <a:pt x="14887" y="11694"/>
                                <a:pt x="14911" y="11684"/>
                              </a:cubicBezTo>
                              <a:cubicBezTo>
                                <a:pt x="14938" y="11672"/>
                                <a:pt x="14964" y="11660"/>
                                <a:pt x="14994" y="11654"/>
                              </a:cubicBezTo>
                              <a:cubicBezTo>
                                <a:pt x="14998" y="11654"/>
                                <a:pt x="15003" y="11653"/>
                                <a:pt x="15007" y="11653"/>
                              </a:cubicBezTo>
                            </a:path>
                            <a:path w="411" h="318">
                              <a:moveTo>
                                <a:pt x="14866" y="11833"/>
                              </a:moveTo>
                              <a:cubicBezTo>
                                <a:pt x="14862" y="11836"/>
                                <a:pt x="14858" y="11840"/>
                                <a:pt x="14854" y="11843"/>
                              </a:cubicBezTo>
                              <a:cubicBezTo>
                                <a:pt x="14875" y="11836"/>
                                <a:pt x="14893" y="11825"/>
                                <a:pt x="14914" y="11817"/>
                              </a:cubicBezTo>
                              <a:cubicBezTo>
                                <a:pt x="14941" y="11807"/>
                                <a:pt x="14969" y="11800"/>
                                <a:pt x="14996" y="11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97,11526" coordsize="411,318" path="m14597,11565c14607,11584,14607,11605,14605,11627c14602,11658,14595,11691,14598,11722c14600,11745,14605,11775,14614,11797c14616,11800,14617,11802,14619,11805em14924,11526c14937,11546,14943,11563,14946,11588c14950,11619,14953,11652,14955,11683c14956,11699,14954,11714,14952,11730em14840,11712c14863,11699,14887,11694,14911,11684c14938,11672,14964,11660,14994,11654c14998,11654,15003,11653,15007,11653em14866,11833c14862,11836,14858,11840,14854,11843c14875,11836,14893,11825,14914,11817c14941,11807,14969,11800,14996,11792e" stroked="t" o:allowincell="f" style="position:absolute;margin-left:341.75pt;margin-top:1.85pt;width:11.6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7560</wp:posOffset>
                </wp:positionH>
                <wp:positionV relativeFrom="paragraph">
                  <wp:posOffset>41910</wp:posOffset>
                </wp:positionV>
                <wp:extent cx="5080" cy="80010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2">
                              <a:moveTo>
                                <a:pt x="15347" y="11576"/>
                              </a:moveTo>
                              <a:cubicBezTo>
                                <a:pt x="15336" y="11602"/>
                                <a:pt x="15338" y="11624"/>
                                <a:pt x="15338" y="11652"/>
                              </a:cubicBezTo>
                              <a:cubicBezTo>
                                <a:pt x="15338" y="11687"/>
                                <a:pt x="15341" y="11718"/>
                                <a:pt x="15346" y="11752"/>
                              </a:cubicBezTo>
                              <a:cubicBezTo>
                                <a:pt x="15348" y="11767"/>
                                <a:pt x="15349" y="11782"/>
                                <a:pt x="15352" y="117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38,11576" coordsize="15,222" path="m15347,11576c15336,11602,15338,11624,15338,11652c15338,11687,15341,11718,15346,11752c15348,11767,15349,11782,15352,11797e" stroked="t" o:allowincell="f" style="position:absolute;margin-left:362.8pt;margin-top:3.3pt;width:0.35pt;height: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7335</wp:posOffset>
                </wp:positionH>
                <wp:positionV relativeFrom="paragraph">
                  <wp:posOffset>32385</wp:posOffset>
                </wp:positionV>
                <wp:extent cx="68580" cy="65405"/>
                <wp:effectExtent l="6985" t="762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1">
                              <a:moveTo>
                                <a:pt x="6876" y="12025"/>
                              </a:moveTo>
                              <a:cubicBezTo>
                                <a:pt x="6880" y="12051"/>
                                <a:pt x="6877" y="12075"/>
                                <a:pt x="6879" y="12101"/>
                              </a:cubicBezTo>
                              <a:cubicBezTo>
                                <a:pt x="6881" y="12129"/>
                                <a:pt x="6886" y="12156"/>
                                <a:pt x="6891" y="12183"/>
                              </a:cubicBezTo>
                              <a:cubicBezTo>
                                <a:pt x="6893" y="12195"/>
                                <a:pt x="6893" y="12198"/>
                                <a:pt x="6896" y="12205"/>
                              </a:cubicBezTo>
                            </a:path>
                            <a:path w="191" h="181">
                              <a:moveTo>
                                <a:pt x="6810" y="12149"/>
                              </a:moveTo>
                              <a:cubicBezTo>
                                <a:pt x="6833" y="12146"/>
                                <a:pt x="6845" y="12143"/>
                                <a:pt x="6867" y="12134"/>
                              </a:cubicBezTo>
                              <a:cubicBezTo>
                                <a:pt x="6913" y="12116"/>
                                <a:pt x="6956" y="12095"/>
                                <a:pt x="7000" y="120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0,12025" coordsize="191,181" path="m6876,12025c6880,12051,6877,12075,6879,12101c6881,12129,6886,12156,6891,12183c6893,12195,6893,12198,6896,12205em6810,12149c6833,12146,6845,12143,6867,12134c6913,12116,6956,12095,7000,12072e" stroked="t" o:allowincell="f" style="position:absolute;margin-left:121.05pt;margin-top:2.55pt;width:5.35pt;height: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8465</wp:posOffset>
                </wp:positionH>
                <wp:positionV relativeFrom="paragraph">
                  <wp:posOffset>53340</wp:posOffset>
                </wp:positionV>
                <wp:extent cx="80010" cy="59690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167">
                              <a:moveTo>
                                <a:pt x="7232" y="12082"/>
                              </a:moveTo>
                              <a:cubicBezTo>
                                <a:pt x="7242" y="12113"/>
                                <a:pt x="7248" y="12142"/>
                                <a:pt x="7242" y="12175"/>
                              </a:cubicBezTo>
                              <a:cubicBezTo>
                                <a:pt x="7239" y="12190"/>
                                <a:pt x="7235" y="12206"/>
                                <a:pt x="7231" y="12221"/>
                              </a:cubicBezTo>
                              <a:cubicBezTo>
                                <a:pt x="7247" y="12194"/>
                                <a:pt x="7259" y="12164"/>
                                <a:pt x="7277" y="12137"/>
                              </a:cubicBezTo>
                              <a:cubicBezTo>
                                <a:pt x="7291" y="12116"/>
                                <a:pt x="7309" y="12088"/>
                                <a:pt x="7337" y="12087"/>
                              </a:cubicBezTo>
                              <a:cubicBezTo>
                                <a:pt x="7364" y="12086"/>
                                <a:pt x="7379" y="12113"/>
                                <a:pt x="7390" y="12133"/>
                              </a:cubicBezTo>
                              <a:cubicBezTo>
                                <a:pt x="7404" y="12159"/>
                                <a:pt x="7414" y="12187"/>
                                <a:pt x="7427" y="12214"/>
                              </a:cubicBezTo>
                              <a:cubicBezTo>
                                <a:pt x="7434" y="12228"/>
                                <a:pt x="7441" y="12237"/>
                                <a:pt x="7452" y="122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31,12082" coordsize="222,167" path="m7232,12082c7242,12113,7248,12142,7242,12175c7239,12190,7235,12206,7231,12221c7247,12194,7259,12164,7277,12137c7291,12116,7309,12088,7337,12087c7364,12086,7379,12113,7390,12133c7404,12159,7414,12187,7427,12214c7434,12228,7441,12237,7452,12248e" stroked="t" o:allowincell="f" style="position:absolute;margin-left:132.95pt;margin-top:4.2pt;width:6.25pt;height: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2460</wp:posOffset>
                </wp:positionH>
                <wp:positionV relativeFrom="paragraph">
                  <wp:posOffset>68580</wp:posOffset>
                </wp:positionV>
                <wp:extent cx="27940" cy="14605"/>
                <wp:effectExtent l="6350" t="698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41">
                              <a:moveTo>
                                <a:pt x="7824" y="12165"/>
                              </a:moveTo>
                              <a:cubicBezTo>
                                <a:pt x="7842" y="12149"/>
                                <a:pt x="7858" y="12144"/>
                                <a:pt x="7880" y="12135"/>
                              </a:cubicBezTo>
                              <a:cubicBezTo>
                                <a:pt x="7887" y="12132"/>
                                <a:pt x="7895" y="12128"/>
                                <a:pt x="7902" y="12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4,12125" coordsize="79,41" path="m7824,12165c7842,12149,7858,12144,7880,12135c7887,12132,7895,12128,7902,12125e" stroked="t" o:allowincell="f" style="position:absolute;margin-left:149.8pt;margin-top:5.4pt;width:2.15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165</wp:posOffset>
                </wp:positionH>
                <wp:positionV relativeFrom="paragraph">
                  <wp:posOffset>26035</wp:posOffset>
                </wp:positionV>
                <wp:extent cx="60960" cy="508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42">
                              <a:moveTo>
                                <a:pt x="9384" y="12024"/>
                              </a:moveTo>
                              <a:cubicBezTo>
                                <a:pt x="9383" y="12028"/>
                                <a:pt x="9383" y="12033"/>
                                <a:pt x="9382" y="12037"/>
                              </a:cubicBezTo>
                              <a:cubicBezTo>
                                <a:pt x="9408" y="12037"/>
                                <a:pt x="9429" y="12029"/>
                                <a:pt x="9454" y="12023"/>
                              </a:cubicBezTo>
                              <a:cubicBezTo>
                                <a:pt x="9480" y="12017"/>
                                <a:pt x="9506" y="12012"/>
                                <a:pt x="9532" y="12006"/>
                              </a:cubicBezTo>
                            </a:path>
                            <a:path w="169" h="142">
                              <a:moveTo>
                                <a:pt x="9455" y="12137"/>
                              </a:moveTo>
                              <a:cubicBezTo>
                                <a:pt x="9453" y="12140"/>
                                <a:pt x="9451" y="12144"/>
                                <a:pt x="9449" y="12147"/>
                              </a:cubicBezTo>
                              <a:cubicBezTo>
                                <a:pt x="9472" y="12132"/>
                                <a:pt x="9497" y="12119"/>
                                <a:pt x="9521" y="12105"/>
                              </a:cubicBezTo>
                              <a:cubicBezTo>
                                <a:pt x="9531" y="12100"/>
                                <a:pt x="9540" y="12094"/>
                                <a:pt x="9550" y="12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2,12006" coordsize="169,142" path="m9384,12024c9383,12028,9383,12033,9382,12037c9408,12037,9429,12029,9454,12023c9480,12017,9506,12012,9532,12006em9455,12137c9453,12140,9451,12144,9449,12147c9472,12132,9497,12119,9521,12105c9531,12100,9540,12094,9550,12089e" stroked="t" o:allowincell="f" style="position:absolute;margin-left:193.95pt;margin-top:2.05pt;width:4.7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9060</wp:posOffset>
                </wp:positionH>
                <wp:positionV relativeFrom="paragraph">
                  <wp:posOffset>16510</wp:posOffset>
                </wp:positionV>
                <wp:extent cx="81915" cy="73660"/>
                <wp:effectExtent l="6985" t="6985" r="571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05">
                              <a:moveTo>
                                <a:pt x="9871" y="12143"/>
                              </a:moveTo>
                              <a:cubicBezTo>
                                <a:pt x="9906" y="12164"/>
                                <a:pt x="9941" y="12189"/>
                                <a:pt x="9984" y="12184"/>
                              </a:cubicBezTo>
                              <a:cubicBezTo>
                                <a:pt x="10023" y="12179"/>
                                <a:pt x="10059" y="12157"/>
                                <a:pt x="10080" y="12123"/>
                              </a:cubicBezTo>
                              <a:cubicBezTo>
                                <a:pt x="10099" y="12092"/>
                                <a:pt x="10103" y="12051"/>
                                <a:pt x="10087" y="12018"/>
                              </a:cubicBezTo>
                              <a:cubicBezTo>
                                <a:pt x="10073" y="11990"/>
                                <a:pt x="10041" y="11972"/>
                                <a:pt x="10010" y="11981"/>
                              </a:cubicBezTo>
                              <a:cubicBezTo>
                                <a:pt x="9973" y="11991"/>
                                <a:pt x="9943" y="12021"/>
                                <a:pt x="9923" y="12052"/>
                              </a:cubicBezTo>
                              <a:cubicBezTo>
                                <a:pt x="9909" y="12079"/>
                                <a:pt x="9905" y="12088"/>
                                <a:pt x="9900" y="121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71,11980" coordsize="227,205" path="m9871,12143c9906,12164,9941,12189,9984,12184c10023,12179,10059,12157,10080,12123c10099,12092,10103,12051,10087,12018c10073,11990,10041,11972,10010,11981c9973,11991,9943,12021,9923,12052c9909,12079,9905,12088,9900,12107e" stroked="t" o:allowincell="f" style="position:absolute;margin-left:207.8pt;margin-top:1.3pt;width:6.4pt;height: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1995</wp:posOffset>
                </wp:positionH>
                <wp:positionV relativeFrom="paragraph">
                  <wp:posOffset>111125</wp:posOffset>
                </wp:positionV>
                <wp:extent cx="294640" cy="356870"/>
                <wp:effectExtent l="6350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992">
                              <a:moveTo>
                                <a:pt x="15129" y="12957"/>
                              </a:moveTo>
                              <a:cubicBezTo>
                                <a:pt x="15154" y="12947"/>
                                <a:pt x="15179" y="12941"/>
                                <a:pt x="15205" y="12932"/>
                              </a:cubicBezTo>
                              <a:cubicBezTo>
                                <a:pt x="15229" y="12924"/>
                                <a:pt x="15237" y="12921"/>
                                <a:pt x="15253" y="12916"/>
                              </a:cubicBezTo>
                            </a:path>
                            <a:path w="818" h="992">
                              <a:moveTo>
                                <a:pt x="15554" y="12746"/>
                              </a:moveTo>
                              <a:cubicBezTo>
                                <a:pt x="15548" y="12775"/>
                                <a:pt x="15536" y="12803"/>
                                <a:pt x="15528" y="12831"/>
                              </a:cubicBezTo>
                              <a:cubicBezTo>
                                <a:pt x="15515" y="12877"/>
                                <a:pt x="15504" y="12922"/>
                                <a:pt x="15520" y="12969"/>
                              </a:cubicBezTo>
                              <a:cubicBezTo>
                                <a:pt x="15533" y="13006"/>
                                <a:pt x="15561" y="13024"/>
                                <a:pt x="15599" y="13024"/>
                              </a:cubicBezTo>
                              <a:cubicBezTo>
                                <a:pt x="15628" y="13024"/>
                                <a:pt x="15657" y="13011"/>
                                <a:pt x="15672" y="12986"/>
                              </a:cubicBezTo>
                              <a:cubicBezTo>
                                <a:pt x="15684" y="12967"/>
                                <a:pt x="15671" y="12952"/>
                                <a:pt x="15651" y="12950"/>
                              </a:cubicBezTo>
                              <a:cubicBezTo>
                                <a:pt x="15628" y="12947"/>
                                <a:pt x="15605" y="12953"/>
                                <a:pt x="15586" y="12966"/>
                              </a:cubicBezTo>
                              <a:cubicBezTo>
                                <a:pt x="15583" y="12968"/>
                                <a:pt x="15581" y="12971"/>
                                <a:pt x="15578" y="12973"/>
                              </a:cubicBezTo>
                            </a:path>
                            <a:path w="818" h="992">
                              <a:moveTo>
                                <a:pt x="15773" y="12778"/>
                              </a:moveTo>
                              <a:cubicBezTo>
                                <a:pt x="15777" y="12765"/>
                                <a:pt x="15782" y="12753"/>
                                <a:pt x="15788" y="12741"/>
                              </a:cubicBezTo>
                              <a:cubicBezTo>
                                <a:pt x="15788" y="12759"/>
                                <a:pt x="15784" y="12774"/>
                                <a:pt x="15778" y="12791"/>
                              </a:cubicBezTo>
                              <a:cubicBezTo>
                                <a:pt x="15772" y="12811"/>
                                <a:pt x="15766" y="12830"/>
                                <a:pt x="15769" y="12851"/>
                              </a:cubicBezTo>
                              <a:cubicBezTo>
                                <a:pt x="15772" y="12872"/>
                                <a:pt x="15786" y="12880"/>
                                <a:pt x="15805" y="12885"/>
                              </a:cubicBezTo>
                              <a:cubicBezTo>
                                <a:pt x="15832" y="12892"/>
                                <a:pt x="15853" y="12884"/>
                                <a:pt x="15879" y="12882"/>
                              </a:cubicBezTo>
                              <a:cubicBezTo>
                                <a:pt x="15904" y="12880"/>
                                <a:pt x="15922" y="12881"/>
                                <a:pt x="15939" y="12859"/>
                              </a:cubicBezTo>
                              <a:cubicBezTo>
                                <a:pt x="15941" y="12855"/>
                                <a:pt x="15944" y="12851"/>
                                <a:pt x="15946" y="12847"/>
                              </a:cubicBezTo>
                            </a:path>
                            <a:path w="818" h="992">
                              <a:moveTo>
                                <a:pt x="15938" y="12715"/>
                              </a:moveTo>
                              <a:cubicBezTo>
                                <a:pt x="15921" y="12744"/>
                                <a:pt x="15912" y="12769"/>
                                <a:pt x="15906" y="12803"/>
                              </a:cubicBezTo>
                              <a:cubicBezTo>
                                <a:pt x="15898" y="12847"/>
                                <a:pt x="15894" y="12894"/>
                                <a:pt x="15894" y="12939"/>
                              </a:cubicBezTo>
                              <a:cubicBezTo>
                                <a:pt x="15894" y="12981"/>
                                <a:pt x="15889" y="13020"/>
                                <a:pt x="15885" y="13062"/>
                              </a:cubicBezTo>
                              <a:cubicBezTo>
                                <a:pt x="15883" y="13086"/>
                                <a:pt x="15883" y="13093"/>
                                <a:pt x="15878" y="13108"/>
                              </a:cubicBezTo>
                            </a:path>
                            <a:path w="818" h="992">
                              <a:moveTo>
                                <a:pt x="15376" y="13215"/>
                              </a:moveTo>
                              <a:cubicBezTo>
                                <a:pt x="15417" y="13212"/>
                                <a:pt x="15458" y="13208"/>
                                <a:pt x="15499" y="13207"/>
                              </a:cubicBezTo>
                              <a:cubicBezTo>
                                <a:pt x="15576" y="13205"/>
                                <a:pt x="15652" y="13207"/>
                                <a:pt x="15729" y="13206"/>
                              </a:cubicBezTo>
                              <a:cubicBezTo>
                                <a:pt x="15782" y="13205"/>
                                <a:pt x="15833" y="13207"/>
                                <a:pt x="15886" y="13213"/>
                              </a:cubicBezTo>
                            </a:path>
                            <a:path w="818" h="992">
                              <a:moveTo>
                                <a:pt x="15714" y="13472"/>
                              </a:moveTo>
                              <a:cubicBezTo>
                                <a:pt x="15720" y="13454"/>
                                <a:pt x="15728" y="13434"/>
                                <a:pt x="15729" y="13415"/>
                              </a:cubicBezTo>
                              <a:cubicBezTo>
                                <a:pt x="15730" y="13396"/>
                                <a:pt x="15722" y="13385"/>
                                <a:pt x="15702" y="13389"/>
                              </a:cubicBezTo>
                              <a:cubicBezTo>
                                <a:pt x="15665" y="13397"/>
                                <a:pt x="15628" y="13428"/>
                                <a:pt x="15600" y="13451"/>
                              </a:cubicBezTo>
                              <a:cubicBezTo>
                                <a:pt x="15575" y="13472"/>
                                <a:pt x="15535" y="13509"/>
                                <a:pt x="15537" y="13547"/>
                              </a:cubicBezTo>
                              <a:cubicBezTo>
                                <a:pt x="15538" y="13579"/>
                                <a:pt x="15586" y="13568"/>
                                <a:pt x="15603" y="13564"/>
                              </a:cubicBezTo>
                              <a:cubicBezTo>
                                <a:pt x="15636" y="13557"/>
                                <a:pt x="15663" y="13541"/>
                                <a:pt x="15695" y="13531"/>
                              </a:cubicBezTo>
                              <a:cubicBezTo>
                                <a:pt x="15714" y="13525"/>
                                <a:pt x="15725" y="13532"/>
                                <a:pt x="15729" y="13552"/>
                              </a:cubicBezTo>
                              <a:cubicBezTo>
                                <a:pt x="15734" y="13577"/>
                                <a:pt x="15730" y="13604"/>
                                <a:pt x="15732" y="13629"/>
                              </a:cubicBezTo>
                              <a:cubicBezTo>
                                <a:pt x="15734" y="13652"/>
                                <a:pt x="15731" y="13673"/>
                                <a:pt x="15733" y="13696"/>
                              </a:cubicBezTo>
                              <a:cubicBezTo>
                                <a:pt x="15734" y="13699"/>
                                <a:pt x="15734" y="13703"/>
                                <a:pt x="15735" y="13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29,12715" coordsize="818,992" path="m15129,12957c15154,12947,15179,12941,15205,12932c15229,12924,15237,12921,15253,12916em15554,12746c15548,12775,15536,12803,15528,12831c15515,12877,15504,12922,15520,12969c15533,13006,15561,13024,15599,13024c15628,13024,15657,13011,15672,12986c15684,12967,15671,12952,15651,12950c15628,12947,15605,12953,15586,12966c15583,12968,15581,12971,15578,12973em15773,12778c15777,12765,15782,12753,15788,12741c15788,12759,15784,12774,15778,12791c15772,12811,15766,12830,15769,12851c15772,12872,15786,12880,15805,12885c15832,12892,15853,12884,15879,12882c15904,12880,15922,12881,15939,12859c15941,12855,15944,12851,15946,12847em15938,12715c15921,12744,15912,12769,15906,12803c15898,12847,15894,12894,15894,12939c15894,12981,15889,13020,15885,13062c15883,13086,15883,13093,15878,13108em15376,13215c15417,13212,15458,13208,15499,13207c15576,13205,15652,13207,15729,13206c15782,13205,15833,13207,15886,13213em15714,13472c15720,13454,15728,13434,15729,13415c15730,13396,15722,13385,15702,13389c15665,13397,15628,13428,15600,13451c15575,13472,15535,13509,15537,13547c15538,13579,15586,13568,15603,13564c15636,13557,15663,13541,15695,13531c15714,13525,15725,13532,15729,13552c15734,13577,15730,13604,15732,13629c15734,13652,15731,13673,15733,13696c15734,13699,15734,13703,15735,13706e" stroked="t" o:allowincell="f" style="position:absolute;margin-left:356.85pt;margin-top:8.75pt;width:23.15pt;height:2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0485</wp:posOffset>
                </wp:positionH>
                <wp:positionV relativeFrom="paragraph">
                  <wp:posOffset>45720</wp:posOffset>
                </wp:positionV>
                <wp:extent cx="226695" cy="74930"/>
                <wp:effectExtent l="6985" t="6985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208">
                              <a:moveTo>
                                <a:pt x="13319" y="13019"/>
                              </a:moveTo>
                              <a:cubicBezTo>
                                <a:pt x="13325" y="13036"/>
                                <a:pt x="13331" y="13057"/>
                                <a:pt x="13334" y="13075"/>
                              </a:cubicBezTo>
                              <a:cubicBezTo>
                                <a:pt x="13338" y="13101"/>
                                <a:pt x="13339" y="13126"/>
                                <a:pt x="13346" y="13151"/>
                              </a:cubicBezTo>
                              <a:cubicBezTo>
                                <a:pt x="13350" y="13163"/>
                                <a:pt x="13350" y="13165"/>
                                <a:pt x="13354" y="13172"/>
                              </a:cubicBezTo>
                              <a:cubicBezTo>
                                <a:pt x="13372" y="13149"/>
                                <a:pt x="13382" y="13121"/>
                                <a:pt x="13397" y="13095"/>
                              </a:cubicBezTo>
                              <a:cubicBezTo>
                                <a:pt x="13415" y="13064"/>
                                <a:pt x="13439" y="13025"/>
                                <a:pt x="13475" y="13012"/>
                              </a:cubicBezTo>
                              <a:cubicBezTo>
                                <a:pt x="13509" y="12999"/>
                                <a:pt x="13527" y="13028"/>
                                <a:pt x="13538" y="13055"/>
                              </a:cubicBezTo>
                              <a:cubicBezTo>
                                <a:pt x="13552" y="13089"/>
                                <a:pt x="13549" y="13125"/>
                                <a:pt x="13554" y="13161"/>
                              </a:cubicBezTo>
                              <a:cubicBezTo>
                                <a:pt x="13557" y="13181"/>
                                <a:pt x="13562" y="13198"/>
                                <a:pt x="13570" y="13216"/>
                              </a:cubicBezTo>
                            </a:path>
                            <a:path w="629" h="208">
                              <a:moveTo>
                                <a:pt x="13820" y="13059"/>
                              </a:moveTo>
                              <a:cubicBezTo>
                                <a:pt x="13835" y="13060"/>
                                <a:pt x="13853" y="13065"/>
                                <a:pt x="13868" y="13064"/>
                              </a:cubicBezTo>
                              <a:cubicBezTo>
                                <a:pt x="13883" y="13063"/>
                                <a:pt x="13898" y="13065"/>
                                <a:pt x="13914" y="13065"/>
                              </a:cubicBezTo>
                            </a:path>
                            <a:path w="629" h="208">
                              <a:moveTo>
                                <a:pt x="13863" y="13163"/>
                              </a:moveTo>
                              <a:cubicBezTo>
                                <a:pt x="13862" y="13166"/>
                                <a:pt x="13861" y="13169"/>
                                <a:pt x="13860" y="13172"/>
                              </a:cubicBezTo>
                              <a:cubicBezTo>
                                <a:pt x="13879" y="13176"/>
                                <a:pt x="13891" y="13178"/>
                                <a:pt x="13911" y="13176"/>
                              </a:cubicBezTo>
                              <a:cubicBezTo>
                                <a:pt x="13928" y="13174"/>
                                <a:pt x="13935" y="13173"/>
                                <a:pt x="13947" y="13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19,13009" coordsize="629,208" path="m13319,13019c13325,13036,13331,13057,13334,13075c13338,13101,13339,13126,13346,13151c13350,13163,13350,13165,13354,13172c13372,13149,13382,13121,13397,13095c13415,13064,13439,13025,13475,13012c13509,12999,13527,13028,13538,13055c13552,13089,13549,13125,13554,13161c13557,13181,13562,13198,13570,13216em13820,13059c13835,13060,13853,13065,13868,13064c13883,13063,13898,13065,13914,13065em13863,13163c13862,13166,13861,13169,13860,13172c13879,13176,13891,13178,13911,13176c13928,13174,13935,13173,13947,13170e" stroked="t" o:allowincell="f" style="position:absolute;margin-left:305.55pt;margin-top:3.6pt;width:17.8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3545</wp:posOffset>
                </wp:positionH>
                <wp:positionV relativeFrom="paragraph">
                  <wp:posOffset>-1270</wp:posOffset>
                </wp:positionV>
                <wp:extent cx="143510" cy="158115"/>
                <wp:effectExtent l="6350" t="6985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39">
                              <a:moveTo>
                                <a:pt x="14314" y="12905"/>
                              </a:moveTo>
                              <a:cubicBezTo>
                                <a:pt x="14305" y="12901"/>
                                <a:pt x="14301" y="12899"/>
                                <a:pt x="14300" y="12891"/>
                              </a:cubicBezTo>
                              <a:cubicBezTo>
                                <a:pt x="14321" y="12882"/>
                                <a:pt x="14338" y="12879"/>
                                <a:pt x="14361" y="12878"/>
                              </a:cubicBezTo>
                              <a:cubicBezTo>
                                <a:pt x="14393" y="12877"/>
                                <a:pt x="14423" y="12879"/>
                                <a:pt x="14450" y="12898"/>
                              </a:cubicBezTo>
                              <a:cubicBezTo>
                                <a:pt x="14476" y="12917"/>
                                <a:pt x="14483" y="12947"/>
                                <a:pt x="14485" y="12977"/>
                              </a:cubicBezTo>
                              <a:cubicBezTo>
                                <a:pt x="14488" y="13024"/>
                                <a:pt x="14473" y="13069"/>
                                <a:pt x="14467" y="13115"/>
                              </a:cubicBezTo>
                              <a:cubicBezTo>
                                <a:pt x="14463" y="13142"/>
                                <a:pt x="14455" y="13165"/>
                                <a:pt x="14450" y="13192"/>
                              </a:cubicBezTo>
                              <a:cubicBezTo>
                                <a:pt x="14450" y="13195"/>
                                <a:pt x="14449" y="13197"/>
                                <a:pt x="14449" y="13200"/>
                              </a:cubicBezTo>
                            </a:path>
                            <a:path w="399" h="439">
                              <a:moveTo>
                                <a:pt x="14364" y="13074"/>
                              </a:moveTo>
                              <a:cubicBezTo>
                                <a:pt x="14395" y="13076"/>
                                <a:pt x="14416" y="13071"/>
                                <a:pt x="14447" y="13068"/>
                              </a:cubicBezTo>
                              <a:cubicBezTo>
                                <a:pt x="14490" y="13064"/>
                                <a:pt x="14535" y="13053"/>
                                <a:pt x="14579" y="13060"/>
                              </a:cubicBezTo>
                              <a:cubicBezTo>
                                <a:pt x="14607" y="13068"/>
                                <a:pt x="14616" y="13070"/>
                                <a:pt x="14632" y="13080"/>
                              </a:cubicBezTo>
                            </a:path>
                            <a:path w="399" h="439">
                              <a:moveTo>
                                <a:pt x="14696" y="13216"/>
                              </a:moveTo>
                              <a:cubicBezTo>
                                <a:pt x="14697" y="13239"/>
                                <a:pt x="14698" y="13269"/>
                                <a:pt x="14694" y="13292"/>
                              </a:cubicBezTo>
                              <a:cubicBezTo>
                                <a:pt x="14689" y="13304"/>
                                <a:pt x="14687" y="13307"/>
                                <a:pt x="14689" y="133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00,12878" coordsize="399,439" path="m14314,12905c14305,12901,14301,12899,14300,12891c14321,12882,14338,12879,14361,12878c14393,12877,14423,12879,14450,12898c14476,12917,14483,12947,14485,12977c14488,13024,14473,13069,14467,13115c14463,13142,14455,13165,14450,13192c14450,13195,14449,13197,14449,13200em14364,13074c14395,13076,14416,13071,14447,13068c14490,13064,14535,13053,14579,13060c14607,13068,14616,13070,14632,13080em14696,13216c14697,13239,14698,13269,14694,13292c14689,13304,14687,13307,14689,13316e" stroked="t" o:allowincell="f" style="position:absolute;margin-left:333.35pt;margin-top:-0.1pt;width:11.25pt;height:12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9050</wp:posOffset>
                </wp:positionH>
                <wp:positionV relativeFrom="paragraph">
                  <wp:posOffset>543560</wp:posOffset>
                </wp:positionV>
                <wp:extent cx="841375" cy="266700"/>
                <wp:effectExtent l="6350" t="635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6" h="741">
                              <a:moveTo>
                                <a:pt x="13347" y="16192"/>
                              </a:moveTo>
                              <a:cubicBezTo>
                                <a:pt x="13335" y="16176"/>
                                <a:pt x="13320" y="16172"/>
                                <a:pt x="13299" y="16177"/>
                              </a:cubicBezTo>
                              <a:cubicBezTo>
                                <a:pt x="13258" y="16186"/>
                                <a:pt x="13218" y="16218"/>
                                <a:pt x="13194" y="16251"/>
                              </a:cubicBezTo>
                              <a:cubicBezTo>
                                <a:pt x="13181" y="16269"/>
                                <a:pt x="13179" y="16279"/>
                                <a:pt x="13179" y="16299"/>
                              </a:cubicBezTo>
                              <a:cubicBezTo>
                                <a:pt x="13203" y="16311"/>
                                <a:pt x="13218" y="16304"/>
                                <a:pt x="13240" y="16286"/>
                              </a:cubicBezTo>
                              <a:cubicBezTo>
                                <a:pt x="13276" y="16257"/>
                                <a:pt x="13294" y="16211"/>
                                <a:pt x="13308" y="16168"/>
                              </a:cubicBezTo>
                              <a:cubicBezTo>
                                <a:pt x="13321" y="16127"/>
                                <a:pt x="13330" y="16085"/>
                                <a:pt x="13333" y="16042"/>
                              </a:cubicBezTo>
                              <a:cubicBezTo>
                                <a:pt x="13333" y="16037"/>
                                <a:pt x="13333" y="16031"/>
                                <a:pt x="13333" y="16026"/>
                              </a:cubicBezTo>
                              <a:cubicBezTo>
                                <a:pt x="13328" y="16069"/>
                                <a:pt x="13321" y="16111"/>
                                <a:pt x="13314" y="16154"/>
                              </a:cubicBezTo>
                              <a:cubicBezTo>
                                <a:pt x="13306" y="16204"/>
                                <a:pt x="13295" y="16253"/>
                                <a:pt x="13302" y="16303"/>
                              </a:cubicBezTo>
                              <a:cubicBezTo>
                                <a:pt x="13306" y="16330"/>
                                <a:pt x="13312" y="16337"/>
                                <a:pt x="13331" y="16354"/>
                              </a:cubicBezTo>
                            </a:path>
                            <a:path w="2336" h="741">
                              <a:moveTo>
                                <a:pt x="13470" y="16204"/>
                              </a:moveTo>
                              <a:cubicBezTo>
                                <a:pt x="13479" y="16225"/>
                                <a:pt x="13470" y="16237"/>
                                <a:pt x="13471" y="16259"/>
                              </a:cubicBezTo>
                              <a:cubicBezTo>
                                <a:pt x="13472" y="16281"/>
                                <a:pt x="13478" y="16302"/>
                                <a:pt x="13485" y="16323"/>
                              </a:cubicBezTo>
                            </a:path>
                            <a:path w="2336" h="741">
                              <a:moveTo>
                                <a:pt x="13587" y="16197"/>
                              </a:moveTo>
                              <a:cubicBezTo>
                                <a:pt x="13601" y="16217"/>
                                <a:pt x="13613" y="16235"/>
                                <a:pt x="13630" y="16253"/>
                              </a:cubicBezTo>
                              <a:cubicBezTo>
                                <a:pt x="13643" y="16267"/>
                                <a:pt x="13657" y="16278"/>
                                <a:pt x="13672" y="16289"/>
                              </a:cubicBezTo>
                              <a:cubicBezTo>
                                <a:pt x="13693" y="16274"/>
                                <a:pt x="13687" y="16260"/>
                                <a:pt x="13698" y="16238"/>
                              </a:cubicBezTo>
                              <a:cubicBezTo>
                                <a:pt x="13711" y="16213"/>
                                <a:pt x="13726" y="16189"/>
                                <a:pt x="13741" y="16165"/>
                              </a:cubicBezTo>
                            </a:path>
                            <a:path w="2336" h="741">
                              <a:moveTo>
                                <a:pt x="13832" y="16198"/>
                              </a:moveTo>
                              <a:cubicBezTo>
                                <a:pt x="13836" y="16218"/>
                                <a:pt x="13838" y="16233"/>
                                <a:pt x="13834" y="16253"/>
                              </a:cubicBezTo>
                              <a:cubicBezTo>
                                <a:pt x="13832" y="16262"/>
                                <a:pt x="13831" y="16264"/>
                                <a:pt x="13832" y="16270"/>
                              </a:cubicBezTo>
                            </a:path>
                            <a:path w="2336" h="741">
                              <a:moveTo>
                                <a:pt x="13838" y="16128"/>
                              </a:moveTo>
                              <a:cubicBezTo>
                                <a:pt x="13831" y="16106"/>
                                <a:pt x="13815" y="16093"/>
                                <a:pt x="13832" y="16091"/>
                              </a:cubicBezTo>
                            </a:path>
                            <a:path w="2336" h="741">
                              <a:moveTo>
                                <a:pt x="14032" y="16155"/>
                              </a:moveTo>
                              <a:cubicBezTo>
                                <a:pt x="13999" y="16177"/>
                                <a:pt x="13964" y="16198"/>
                                <a:pt x="13940" y="16230"/>
                              </a:cubicBezTo>
                              <a:cubicBezTo>
                                <a:pt x="13926" y="16249"/>
                                <a:pt x="13915" y="16280"/>
                                <a:pt x="13940" y="16294"/>
                              </a:cubicBezTo>
                              <a:cubicBezTo>
                                <a:pt x="13964" y="16308"/>
                                <a:pt x="13993" y="16285"/>
                                <a:pt x="14006" y="16266"/>
                              </a:cubicBezTo>
                              <a:cubicBezTo>
                                <a:pt x="14032" y="16226"/>
                                <a:pt x="14040" y="16174"/>
                                <a:pt x="14048" y="16128"/>
                              </a:cubicBezTo>
                              <a:cubicBezTo>
                                <a:pt x="14054" y="16091"/>
                                <a:pt x="14058" y="16054"/>
                                <a:pt x="14065" y="16017"/>
                              </a:cubicBezTo>
                              <a:cubicBezTo>
                                <a:pt x="14065" y="16061"/>
                                <a:pt x="14058" y="16103"/>
                                <a:pt x="14054" y="16147"/>
                              </a:cubicBezTo>
                              <a:cubicBezTo>
                                <a:pt x="14050" y="16188"/>
                                <a:pt x="14043" y="16235"/>
                                <a:pt x="14059" y="16275"/>
                              </a:cubicBezTo>
                              <a:cubicBezTo>
                                <a:pt x="14070" y="16302"/>
                                <a:pt x="14097" y="16310"/>
                                <a:pt x="14123" y="16302"/>
                              </a:cubicBezTo>
                              <a:cubicBezTo>
                                <a:pt x="14167" y="16288"/>
                                <a:pt x="14196" y="16248"/>
                                <a:pt x="14219" y="16211"/>
                              </a:cubicBezTo>
                              <a:cubicBezTo>
                                <a:pt x="14222" y="16207"/>
                                <a:pt x="14224" y="16203"/>
                                <a:pt x="14227" y="16199"/>
                              </a:cubicBezTo>
                              <a:cubicBezTo>
                                <a:pt x="14219" y="16212"/>
                                <a:pt x="14219" y="16208"/>
                                <a:pt x="14218" y="16223"/>
                              </a:cubicBezTo>
                              <a:cubicBezTo>
                                <a:pt x="14217" y="16238"/>
                                <a:pt x="14218" y="16263"/>
                                <a:pt x="14228" y="16276"/>
                              </a:cubicBezTo>
                              <a:cubicBezTo>
                                <a:pt x="14246" y="16298"/>
                                <a:pt x="14281" y="16288"/>
                                <a:pt x="14302" y="16278"/>
                              </a:cubicBezTo>
                              <a:cubicBezTo>
                                <a:pt x="14327" y="16266"/>
                                <a:pt x="14349" y="16248"/>
                                <a:pt x="14371" y="16232"/>
                              </a:cubicBezTo>
                              <a:cubicBezTo>
                                <a:pt x="14386" y="16221"/>
                                <a:pt x="14387" y="16224"/>
                                <a:pt x="14399" y="16220"/>
                              </a:cubicBezTo>
                              <a:cubicBezTo>
                                <a:pt x="14400" y="16237"/>
                                <a:pt x="14399" y="16253"/>
                                <a:pt x="14398" y="16270"/>
                              </a:cubicBezTo>
                              <a:cubicBezTo>
                                <a:pt x="14397" y="16281"/>
                                <a:pt x="14396" y="16285"/>
                                <a:pt x="14397" y="16293"/>
                              </a:cubicBezTo>
                              <a:cubicBezTo>
                                <a:pt x="14412" y="16278"/>
                                <a:pt x="14424" y="16260"/>
                                <a:pt x="14440" y="16246"/>
                              </a:cubicBezTo>
                              <a:cubicBezTo>
                                <a:pt x="14454" y="16234"/>
                                <a:pt x="14480" y="16214"/>
                                <a:pt x="14501" y="16217"/>
                              </a:cubicBezTo>
                              <a:cubicBezTo>
                                <a:pt x="14519" y="16220"/>
                                <a:pt x="14529" y="16227"/>
                                <a:pt x="14539" y="16243"/>
                              </a:cubicBezTo>
                              <a:cubicBezTo>
                                <a:pt x="14548" y="16257"/>
                                <a:pt x="14543" y="16294"/>
                                <a:pt x="14562" y="16300"/>
                              </a:cubicBezTo>
                              <a:cubicBezTo>
                                <a:pt x="14565" y="16298"/>
                                <a:pt x="14568" y="16297"/>
                                <a:pt x="14571" y="16295"/>
                              </a:cubicBezTo>
                            </a:path>
                            <a:path w="2336" h="741">
                              <a:moveTo>
                                <a:pt x="14787" y="16218"/>
                              </a:moveTo>
                              <a:cubicBezTo>
                                <a:pt x="14790" y="16214"/>
                                <a:pt x="14793" y="16210"/>
                                <a:pt x="14796" y="16206"/>
                              </a:cubicBezTo>
                              <a:cubicBezTo>
                                <a:pt x="14767" y="16203"/>
                                <a:pt x="14746" y="16209"/>
                                <a:pt x="14720" y="16225"/>
                              </a:cubicBezTo>
                              <a:cubicBezTo>
                                <a:pt x="14700" y="16238"/>
                                <a:pt x="14677" y="16255"/>
                                <a:pt x="14674" y="16280"/>
                              </a:cubicBezTo>
                              <a:cubicBezTo>
                                <a:pt x="14674" y="16283"/>
                                <a:pt x="14675" y="16287"/>
                                <a:pt x="14675" y="16290"/>
                              </a:cubicBezTo>
                              <a:cubicBezTo>
                                <a:pt x="14704" y="16297"/>
                                <a:pt x="14713" y="16294"/>
                                <a:pt x="14738" y="16277"/>
                              </a:cubicBezTo>
                              <a:cubicBezTo>
                                <a:pt x="14756" y="16265"/>
                                <a:pt x="14763" y="16253"/>
                                <a:pt x="14782" y="16257"/>
                              </a:cubicBezTo>
                              <a:cubicBezTo>
                                <a:pt x="14785" y="16284"/>
                                <a:pt x="14781" y="16312"/>
                                <a:pt x="14776" y="16339"/>
                              </a:cubicBezTo>
                              <a:cubicBezTo>
                                <a:pt x="14766" y="16387"/>
                                <a:pt x="14750" y="16434"/>
                                <a:pt x="14721" y="16474"/>
                              </a:cubicBezTo>
                              <a:cubicBezTo>
                                <a:pt x="14688" y="16520"/>
                                <a:pt x="14646" y="16546"/>
                                <a:pt x="14591" y="16553"/>
                              </a:cubicBezTo>
                              <a:cubicBezTo>
                                <a:pt x="14525" y="16562"/>
                                <a:pt x="14485" y="16535"/>
                                <a:pt x="14431" y="16502"/>
                              </a:cubicBezTo>
                            </a:path>
                            <a:path w="2336" h="741">
                              <a:moveTo>
                                <a:pt x="14238" y="15998"/>
                              </a:moveTo>
                              <a:cubicBezTo>
                                <a:pt x="14227" y="15979"/>
                                <a:pt x="14211" y="15959"/>
                                <a:pt x="14215" y="15935"/>
                              </a:cubicBezTo>
                              <a:cubicBezTo>
                                <a:pt x="14217" y="15922"/>
                                <a:pt x="14237" y="15917"/>
                                <a:pt x="14246" y="15912"/>
                              </a:cubicBezTo>
                            </a:path>
                            <a:path w="2336" h="741">
                              <a:moveTo>
                                <a:pt x="15081" y="15815"/>
                              </a:moveTo>
                              <a:cubicBezTo>
                                <a:pt x="15088" y="15870"/>
                                <a:pt x="15088" y="15926"/>
                                <a:pt x="15098" y="15980"/>
                              </a:cubicBezTo>
                              <a:cubicBezTo>
                                <a:pt x="15107" y="16032"/>
                                <a:pt x="15120" y="16084"/>
                                <a:pt x="15145" y="16131"/>
                              </a:cubicBezTo>
                              <a:cubicBezTo>
                                <a:pt x="15151" y="16143"/>
                                <a:pt x="15174" y="16185"/>
                                <a:pt x="15195" y="16175"/>
                              </a:cubicBezTo>
                              <a:cubicBezTo>
                                <a:pt x="15215" y="16165"/>
                                <a:pt x="15218" y="16127"/>
                                <a:pt x="15220" y="16109"/>
                              </a:cubicBezTo>
                              <a:cubicBezTo>
                                <a:pt x="15224" y="16078"/>
                                <a:pt x="15221" y="16046"/>
                                <a:pt x="15228" y="16016"/>
                              </a:cubicBezTo>
                              <a:cubicBezTo>
                                <a:pt x="15234" y="15993"/>
                                <a:pt x="15244" y="15987"/>
                                <a:pt x="15267" y="15988"/>
                              </a:cubicBezTo>
                              <a:cubicBezTo>
                                <a:pt x="15292" y="15989"/>
                                <a:pt x="15319" y="16001"/>
                                <a:pt x="15343" y="16008"/>
                              </a:cubicBezTo>
                              <a:cubicBezTo>
                                <a:pt x="15356" y="16012"/>
                                <a:pt x="15382" y="16023"/>
                                <a:pt x="15396" y="16019"/>
                              </a:cubicBezTo>
                              <a:cubicBezTo>
                                <a:pt x="15412" y="16015"/>
                                <a:pt x="15406" y="16008"/>
                                <a:pt x="15414" y="15998"/>
                              </a:cubicBezTo>
                              <a:cubicBezTo>
                                <a:pt x="15417" y="16016"/>
                                <a:pt x="15416" y="16041"/>
                                <a:pt x="15430" y="16055"/>
                              </a:cubicBezTo>
                              <a:cubicBezTo>
                                <a:pt x="15440" y="16065"/>
                                <a:pt x="15461" y="16069"/>
                                <a:pt x="15473" y="16077"/>
                              </a:cubicBezTo>
                              <a:cubicBezTo>
                                <a:pt x="15496" y="16093"/>
                                <a:pt x="15506" y="16113"/>
                                <a:pt x="15510" y="16140"/>
                              </a:cubicBezTo>
                              <a:cubicBezTo>
                                <a:pt x="15516" y="16180"/>
                                <a:pt x="15504" y="16216"/>
                                <a:pt x="15474" y="16243"/>
                              </a:cubicBezTo>
                              <a:cubicBezTo>
                                <a:pt x="15453" y="16262"/>
                                <a:pt x="15427" y="16280"/>
                                <a:pt x="15399" y="16287"/>
                              </a:cubicBezTo>
                              <a:cubicBezTo>
                                <a:pt x="15395" y="16287"/>
                                <a:pt x="15390" y="16288"/>
                                <a:pt x="15386" y="162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7,15815" coordsize="2336,741" path="m13347,16192c13335,16176,13320,16172,13299,16177c13258,16186,13218,16218,13194,16251c13181,16269,13179,16279,13179,16299c13203,16311,13218,16304,13240,16286c13276,16257,13294,16211,13308,16168c13321,16127,13330,16085,13333,16042c13333,16037,13333,16031,13333,16026c13328,16069,13321,16111,13314,16154c13306,16204,13295,16253,13302,16303c13306,16330,13312,16337,13331,16354em13470,16204c13479,16225,13470,16237,13471,16259c13472,16281,13478,16302,13485,16323em13587,16197c13601,16217,13613,16235,13630,16253c13643,16267,13657,16278,13672,16289c13693,16274,13687,16260,13698,16238c13711,16213,13726,16189,13741,16165em13832,16198c13836,16218,13838,16233,13834,16253c13832,16262,13831,16264,13832,16270em13838,16128c13831,16106,13815,16093,13832,16091em14032,16155c13999,16177,13964,16198,13940,16230c13926,16249,13915,16280,13940,16294c13964,16308,13993,16285,14006,16266c14032,16226,14040,16174,14048,16128c14054,16091,14058,16054,14065,16017c14065,16061,14058,16103,14054,16147c14050,16188,14043,16235,14059,16275c14070,16302,14097,16310,14123,16302c14167,16288,14196,16248,14219,16211c14222,16207,14224,16203,14227,16199c14219,16212,14219,16208,14218,16223c14217,16238,14218,16263,14228,16276c14246,16298,14281,16288,14302,16278c14327,16266,14349,16248,14371,16232c14386,16221,14387,16224,14399,16220c14400,16237,14399,16253,14398,16270c14397,16281,14396,16285,14397,16293c14412,16278,14424,16260,14440,16246c14454,16234,14480,16214,14501,16217c14519,16220,14529,16227,14539,16243c14548,16257,14543,16294,14562,16300c14565,16298,14568,16297,14571,16295em14787,16218c14790,16214,14793,16210,14796,16206c14767,16203,14746,16209,14720,16225c14700,16238,14677,16255,14674,16280c14674,16283,14675,16287,14675,16290c14704,16297,14713,16294,14738,16277c14756,16265,14763,16253,14782,16257c14785,16284,14781,16312,14776,16339c14766,16387,14750,16434,14721,16474c14688,16520,14646,16546,14591,16553c14525,16562,14485,16535,14431,16502em14238,15998c14227,15979,14211,15959,14215,15935c14217,15922,14237,15917,14246,15912em15081,15815c15088,15870,15088,15926,15098,15980c15107,16032,15120,16084,15145,16131c15151,16143,15174,16185,15195,16175c15215,16165,15218,16127,15220,16109c15224,16078,15221,16046,15228,16016c15234,15993,15244,15987,15267,15988c15292,15989,15319,16001,15343,16008c15356,16012,15382,16023,15396,16019c15412,16015,15406,16008,15414,15998c15417,16016,15416,16041,15430,16055c15440,16065,15461,16069,15473,16077c15496,16093,15506,16113,15510,16140c15516,16180,15504,16216,15474,16243c15453,16262,15427,16280,15399,16287c15395,16287,15390,16288,15386,16288e" stroked="t" o:allowincell="f" style="position:absolute;margin-left:301.5pt;margin-top:42.8pt;width:66.2pt;height:2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3.</w:t>
        <w:tab/>
        <w:t xml:space="preserve">Show that </w:t>
      </w:r>
      <w:r>
        <w:rPr/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1pt" filled="f" o:ole="">
            <v:imagedata r:id="rId11" o:title=""/>
          </v:shape>
          <o:OLEObject Type="Embed" ProgID="" ShapeID="ole_rId10" DrawAspect="Content" ObjectID="_1150906851" r:id="rId10"/>
        </w:object>
      </w:r>
      <w:r>
        <w:rPr/>
        <w:t xml:space="preserve"> simplifies to </w:t>
      </w:r>
      <w:r>
        <w:rPr/>
        <w:object w:dxaOrig="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9pt" filled="f" o:ole="">
            <v:imagedata r:id="rId13" o:title=""/>
          </v:shape>
          <o:OLEObject Type="Embed" ProgID="" ShapeID="ole_rId12" DrawAspect="Content" ObjectID="_572359828" r:id="rId12"/>
        </w:object>
      </w:r>
      <w:r>
        <w:rPr/>
        <w:t xml:space="preserve"> provided </w:t>
      </w:r>
      <w:r>
        <w:rPr/>
        <w:object w:dxaOrig="7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2pt" filled="f" o:ole="">
            <v:imagedata r:id="rId15" o:title=""/>
          </v:shape>
          <o:OLEObject Type="Embed" ProgID="" ShapeID="ole_rId14" DrawAspect="Content" ObjectID="_507701894" r:id="rId14"/>
        </w:object>
      </w:r>
      <w:r>
        <w:rPr>
          <w:position w:val="-4"/>
        </w:rPr>
        <w:t xml:space="preserve"> and </w:t>
      </w:r>
      <w:r>
        <w:rPr/>
        <w:object w:dxaOrig="7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2pt" filled="f" o:ole="">
            <v:imagedata r:id="rId17" o:title=""/>
          </v:shape>
          <o:OLEObject Type="Embed" ProgID="" ShapeID="ole_rId16" DrawAspect="Content" ObjectID="_575711570" r:id="rId16"/>
        </w:object>
      </w:r>
      <w:r>
        <w:rPr/>
        <w:t xml:space="preserve">. Why must </w:t>
      </w:r>
      <w:r>
        <w:rPr>
          <w:i/>
        </w:rPr>
        <w:t>k</w:t>
      </w:r>
      <w:r>
        <w:rPr/>
        <w:t xml:space="preserve"> not be equal to -1?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1920</wp:posOffset>
                </wp:positionH>
                <wp:positionV relativeFrom="paragraph">
                  <wp:posOffset>76200</wp:posOffset>
                </wp:positionV>
                <wp:extent cx="7620" cy="3175"/>
                <wp:effectExtent l="6350" t="7620" r="635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0">
                              <a:moveTo>
                                <a:pt x="13472" y="16095"/>
                              </a:moveTo>
                              <a:cubicBezTo>
                                <a:pt x="13452" y="16079"/>
                                <a:pt x="13472" y="16087"/>
                                <a:pt x="13482" y="16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62,16086" coordsize="21,10" path="m13472,16095c13452,16079,13472,16087,13482,16089e" stroked="t" o:allowincell="f" style="position:absolute;margin-left:309.6pt;margin-top:6pt;width:0.55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7435</wp:posOffset>
                </wp:positionH>
                <wp:positionV relativeFrom="paragraph">
                  <wp:posOffset>52705</wp:posOffset>
                </wp:positionV>
                <wp:extent cx="408940" cy="229235"/>
                <wp:effectExtent l="6985" t="571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637">
                              <a:moveTo>
                                <a:pt x="9051" y="16030"/>
                              </a:moveTo>
                              <a:cubicBezTo>
                                <a:pt x="9062" y="16009"/>
                                <a:pt x="9051" y="16062"/>
                                <a:pt x="9050" y="16069"/>
                              </a:cubicBezTo>
                              <a:cubicBezTo>
                                <a:pt x="9046" y="16105"/>
                                <a:pt x="9041" y="16141"/>
                                <a:pt x="9037" y="16177"/>
                              </a:cubicBezTo>
                              <a:cubicBezTo>
                                <a:pt x="9034" y="16202"/>
                                <a:pt x="9026" y="16233"/>
                                <a:pt x="9035" y="16258"/>
                              </a:cubicBezTo>
                              <a:cubicBezTo>
                                <a:pt x="9041" y="16276"/>
                                <a:pt x="9060" y="16284"/>
                                <a:pt x="9077" y="16288"/>
                              </a:cubicBezTo>
                              <a:cubicBezTo>
                                <a:pt x="9116" y="16297"/>
                                <a:pt x="9158" y="16295"/>
                                <a:pt x="9197" y="16287"/>
                              </a:cubicBezTo>
                              <a:cubicBezTo>
                                <a:pt x="9219" y="16283"/>
                                <a:pt x="9238" y="16275"/>
                                <a:pt x="9258" y="16266"/>
                              </a:cubicBezTo>
                              <a:cubicBezTo>
                                <a:pt x="9268" y="16262"/>
                                <a:pt x="9272" y="16260"/>
                                <a:pt x="9277" y="16254"/>
                              </a:cubicBezTo>
                              <a:cubicBezTo>
                                <a:pt x="9264" y="16252"/>
                                <a:pt x="9253" y="16251"/>
                                <a:pt x="9240" y="16250"/>
                              </a:cubicBezTo>
                              <a:cubicBezTo>
                                <a:pt x="9228" y="16249"/>
                                <a:pt x="9218" y="16247"/>
                                <a:pt x="9206" y="16244"/>
                              </a:cubicBezTo>
                              <a:cubicBezTo>
                                <a:pt x="9247" y="16264"/>
                                <a:pt x="9257" y="16300"/>
                                <a:pt x="9243" y="16342"/>
                              </a:cubicBezTo>
                              <a:cubicBezTo>
                                <a:pt x="9237" y="16360"/>
                                <a:pt x="9230" y="16373"/>
                                <a:pt x="9227" y="16391"/>
                              </a:cubicBezTo>
                            </a:path>
                            <a:path w="1137" h="637">
                              <a:moveTo>
                                <a:pt x="9577" y="16187"/>
                              </a:moveTo>
                              <a:cubicBezTo>
                                <a:pt x="9581" y="16204"/>
                                <a:pt x="9584" y="16220"/>
                                <a:pt x="9588" y="16237"/>
                              </a:cubicBezTo>
                              <a:cubicBezTo>
                                <a:pt x="9594" y="16263"/>
                                <a:pt x="9602" y="16287"/>
                                <a:pt x="9615" y="16310"/>
                              </a:cubicBezTo>
                              <a:cubicBezTo>
                                <a:pt x="9622" y="16323"/>
                                <a:pt x="9634" y="16336"/>
                                <a:pt x="9650" y="16326"/>
                              </a:cubicBezTo>
                              <a:cubicBezTo>
                                <a:pt x="9663" y="16318"/>
                                <a:pt x="9672" y="16295"/>
                                <a:pt x="9680" y="16282"/>
                              </a:cubicBezTo>
                              <a:cubicBezTo>
                                <a:pt x="9684" y="16279"/>
                                <a:pt x="9687" y="16276"/>
                                <a:pt x="9691" y="16273"/>
                              </a:cubicBezTo>
                              <a:cubicBezTo>
                                <a:pt x="9705" y="16306"/>
                                <a:pt x="9708" y="16336"/>
                                <a:pt x="9709" y="16372"/>
                              </a:cubicBezTo>
                              <a:cubicBezTo>
                                <a:pt x="9710" y="16425"/>
                                <a:pt x="9707" y="16476"/>
                                <a:pt x="9694" y="16528"/>
                              </a:cubicBezTo>
                              <a:cubicBezTo>
                                <a:pt x="9683" y="16571"/>
                                <a:pt x="9664" y="16606"/>
                                <a:pt x="9632" y="16637"/>
                              </a:cubicBezTo>
                              <a:cubicBezTo>
                                <a:pt x="9618" y="16651"/>
                                <a:pt x="9588" y="16667"/>
                                <a:pt x="9568" y="16652"/>
                              </a:cubicBezTo>
                              <a:cubicBezTo>
                                <a:pt x="9547" y="16635"/>
                                <a:pt x="9559" y="16607"/>
                                <a:pt x="9567" y="16587"/>
                              </a:cubicBezTo>
                              <a:cubicBezTo>
                                <a:pt x="9597" y="16515"/>
                                <a:pt x="9660" y="16455"/>
                                <a:pt x="9720" y="16406"/>
                              </a:cubicBezTo>
                              <a:cubicBezTo>
                                <a:pt x="9745" y="16386"/>
                                <a:pt x="9771" y="16369"/>
                                <a:pt x="9796" y="16349"/>
                              </a:cubicBezTo>
                              <a:cubicBezTo>
                                <a:pt x="9809" y="16338"/>
                                <a:pt x="9823" y="16328"/>
                                <a:pt x="9836" y="16318"/>
                              </a:cubicBezTo>
                              <a:cubicBezTo>
                                <a:pt x="9839" y="16316"/>
                                <a:pt x="9842" y="16313"/>
                                <a:pt x="9845" y="16311"/>
                              </a:cubicBezTo>
                              <a:cubicBezTo>
                                <a:pt x="9851" y="16328"/>
                                <a:pt x="9853" y="16353"/>
                                <a:pt x="9870" y="16363"/>
                              </a:cubicBezTo>
                              <a:cubicBezTo>
                                <a:pt x="9887" y="16373"/>
                                <a:pt x="9912" y="16371"/>
                                <a:pt x="9930" y="16366"/>
                              </a:cubicBezTo>
                              <a:cubicBezTo>
                                <a:pt x="9959" y="16358"/>
                                <a:pt x="9992" y="16330"/>
                                <a:pt x="9982" y="16297"/>
                              </a:cubicBezTo>
                              <a:cubicBezTo>
                                <a:pt x="9976" y="16277"/>
                                <a:pt x="9957" y="16259"/>
                                <a:pt x="9936" y="16254"/>
                              </a:cubicBezTo>
                              <a:cubicBezTo>
                                <a:pt x="9907" y="16247"/>
                                <a:pt x="9901" y="16254"/>
                                <a:pt x="9879" y="16265"/>
                              </a:cubicBezTo>
                            </a:path>
                            <a:path w="1137" h="637">
                              <a:moveTo>
                                <a:pt x="10008" y="16272"/>
                              </a:moveTo>
                              <a:cubicBezTo>
                                <a:pt x="10026" y="16285"/>
                                <a:pt x="10040" y="16300"/>
                                <a:pt x="10056" y="16316"/>
                              </a:cubicBezTo>
                              <a:cubicBezTo>
                                <a:pt x="10072" y="16333"/>
                                <a:pt x="10091" y="16343"/>
                                <a:pt x="10115" y="16340"/>
                              </a:cubicBezTo>
                              <a:cubicBezTo>
                                <a:pt x="10141" y="16337"/>
                                <a:pt x="10152" y="16317"/>
                                <a:pt x="10161" y="16295"/>
                              </a:cubicBezTo>
                              <a:cubicBezTo>
                                <a:pt x="10167" y="16280"/>
                                <a:pt x="10167" y="16266"/>
                                <a:pt x="10168" y="16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32,16021" coordsize="1137,637" path="m9051,16030c9062,16009,9051,16062,9050,16069c9046,16105,9041,16141,9037,16177c9034,16202,9026,16233,9035,16258c9041,16276,9060,16284,9077,16288c9116,16297,9158,16295,9197,16287c9219,16283,9238,16275,9258,16266c9268,16262,9272,16260,9277,16254c9264,16252,9253,16251,9240,16250c9228,16249,9218,16247,9206,16244c9247,16264,9257,16300,9243,16342c9237,16360,9230,16373,9227,16391em9577,16187c9581,16204,9584,16220,9588,16237c9594,16263,9602,16287,9615,16310c9622,16323,9634,16336,9650,16326c9663,16318,9672,16295,9680,16282c9684,16279,9687,16276,9691,16273c9705,16306,9708,16336,9709,16372c9710,16425,9707,16476,9694,16528c9683,16571,9664,16606,9632,16637c9618,16651,9588,16667,9568,16652c9547,16635,9559,16607,9567,16587c9597,16515,9660,16455,9720,16406c9745,16386,9771,16369,9796,16349c9809,16338,9823,16328,9836,16318c9839,16316,9842,16313,9845,16311c9851,16328,9853,16353,9870,16363c9887,16373,9912,16371,9930,16366c9959,16358,9992,16330,9982,16297c9976,16277,9957,16259,9936,16254c9907,16247,9901,16254,9879,16265em10008,16272c10026,16285,10040,16300,10056,16316c10072,16333,10091,16343,10115,16340c10141,16337,10152,16317,10161,16295c10167,16280,10167,16266,10168,16250e" stroked="t" o:allowincell="f" style="position:absolute;margin-left:184.05pt;margin-top:4.15pt;width:32.1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5440</wp:posOffset>
                </wp:positionH>
                <wp:positionV relativeFrom="paragraph">
                  <wp:posOffset>63500</wp:posOffset>
                </wp:positionV>
                <wp:extent cx="462280" cy="124460"/>
                <wp:effectExtent l="6985" t="6350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346">
                              <a:moveTo>
                                <a:pt x="10557" y="16254"/>
                              </a:moveTo>
                              <a:cubicBezTo>
                                <a:pt x="10555" y="16275"/>
                                <a:pt x="10553" y="16298"/>
                                <a:pt x="10556" y="16319"/>
                              </a:cubicBezTo>
                              <a:cubicBezTo>
                                <a:pt x="10560" y="16344"/>
                                <a:pt x="10571" y="16372"/>
                                <a:pt x="10592" y="16387"/>
                              </a:cubicBezTo>
                              <a:cubicBezTo>
                                <a:pt x="10609" y="16399"/>
                                <a:pt x="10633" y="16399"/>
                                <a:pt x="10650" y="16388"/>
                              </a:cubicBezTo>
                              <a:cubicBezTo>
                                <a:pt x="10666" y="16378"/>
                                <a:pt x="10678" y="16361"/>
                                <a:pt x="10688" y="16346"/>
                              </a:cubicBezTo>
                              <a:cubicBezTo>
                                <a:pt x="10690" y="16343"/>
                                <a:pt x="10691" y="16340"/>
                                <a:pt x="10693" y="16337"/>
                              </a:cubicBezTo>
                              <a:cubicBezTo>
                                <a:pt x="10703" y="16356"/>
                                <a:pt x="10709" y="16370"/>
                                <a:pt x="10728" y="16382"/>
                              </a:cubicBezTo>
                              <a:cubicBezTo>
                                <a:pt x="10747" y="16394"/>
                                <a:pt x="10768" y="16393"/>
                                <a:pt x="10788" y="16383"/>
                              </a:cubicBezTo>
                              <a:cubicBezTo>
                                <a:pt x="10811" y="16371"/>
                                <a:pt x="10826" y="16344"/>
                                <a:pt x="10832" y="16320"/>
                              </a:cubicBezTo>
                              <a:cubicBezTo>
                                <a:pt x="10836" y="16302"/>
                                <a:pt x="10838" y="16270"/>
                                <a:pt x="10849" y="16255"/>
                              </a:cubicBezTo>
                              <a:cubicBezTo>
                                <a:pt x="10852" y="16252"/>
                                <a:pt x="10856" y="16250"/>
                                <a:pt x="10859" y="16247"/>
                              </a:cubicBezTo>
                            </a:path>
                            <a:path w="1284" h="346">
                              <a:moveTo>
                                <a:pt x="10931" y="16319"/>
                              </a:moveTo>
                              <a:cubicBezTo>
                                <a:pt x="10951" y="16336"/>
                                <a:pt x="10962" y="16349"/>
                                <a:pt x="10989" y="16348"/>
                              </a:cubicBezTo>
                              <a:cubicBezTo>
                                <a:pt x="11018" y="16347"/>
                                <a:pt x="11036" y="16329"/>
                                <a:pt x="11054" y="16307"/>
                              </a:cubicBezTo>
                              <a:cubicBezTo>
                                <a:pt x="11072" y="16285"/>
                                <a:pt x="11089" y="16255"/>
                                <a:pt x="11086" y="16225"/>
                              </a:cubicBezTo>
                              <a:cubicBezTo>
                                <a:pt x="11083" y="16197"/>
                                <a:pt x="11059" y="16194"/>
                                <a:pt x="11037" y="16201"/>
                              </a:cubicBezTo>
                              <a:cubicBezTo>
                                <a:pt x="11004" y="16211"/>
                                <a:pt x="10982" y="16239"/>
                                <a:pt x="10967" y="16269"/>
                              </a:cubicBezTo>
                              <a:cubicBezTo>
                                <a:pt x="10964" y="16276"/>
                                <a:pt x="10962" y="16284"/>
                                <a:pt x="10959" y="16291"/>
                              </a:cubicBezTo>
                            </a:path>
                            <a:path w="1284" h="346">
                              <a:moveTo>
                                <a:pt x="11173" y="16283"/>
                              </a:moveTo>
                              <a:cubicBezTo>
                                <a:pt x="11172" y="16294"/>
                                <a:pt x="11168" y="16313"/>
                                <a:pt x="11170" y="16324"/>
                              </a:cubicBezTo>
                              <a:cubicBezTo>
                                <a:pt x="11173" y="16340"/>
                                <a:pt x="11183" y="16353"/>
                                <a:pt x="11199" y="16358"/>
                              </a:cubicBezTo>
                              <a:cubicBezTo>
                                <a:pt x="11221" y="16365"/>
                                <a:pt x="11246" y="16354"/>
                                <a:pt x="11259" y="16335"/>
                              </a:cubicBezTo>
                              <a:cubicBezTo>
                                <a:pt x="11268" y="16323"/>
                                <a:pt x="11273" y="16307"/>
                                <a:pt x="11280" y="16294"/>
                              </a:cubicBezTo>
                              <a:cubicBezTo>
                                <a:pt x="11292" y="16308"/>
                                <a:pt x="11299" y="16322"/>
                                <a:pt x="11315" y="16332"/>
                              </a:cubicBezTo>
                              <a:cubicBezTo>
                                <a:pt x="11340" y="16349"/>
                                <a:pt x="11371" y="16345"/>
                                <a:pt x="11398" y="16334"/>
                              </a:cubicBezTo>
                              <a:cubicBezTo>
                                <a:pt x="11464" y="16307"/>
                                <a:pt x="11509" y="16246"/>
                                <a:pt x="11532" y="16181"/>
                              </a:cubicBezTo>
                              <a:cubicBezTo>
                                <a:pt x="11542" y="16152"/>
                                <a:pt x="11548" y="16119"/>
                                <a:pt x="11532" y="16091"/>
                              </a:cubicBezTo>
                              <a:cubicBezTo>
                                <a:pt x="11528" y="16090"/>
                                <a:pt x="11525" y="16088"/>
                                <a:pt x="11521" y="16087"/>
                              </a:cubicBezTo>
                              <a:cubicBezTo>
                                <a:pt x="11482" y="16120"/>
                                <a:pt x="11467" y="16160"/>
                                <a:pt x="11457" y="16210"/>
                              </a:cubicBezTo>
                              <a:cubicBezTo>
                                <a:pt x="11448" y="16252"/>
                                <a:pt x="11445" y="16299"/>
                                <a:pt x="11470" y="16337"/>
                              </a:cubicBezTo>
                              <a:cubicBezTo>
                                <a:pt x="11492" y="16370"/>
                                <a:pt x="11527" y="16372"/>
                                <a:pt x="11562" y="16368"/>
                              </a:cubicBezTo>
                              <a:cubicBezTo>
                                <a:pt x="11597" y="16364"/>
                                <a:pt x="11634" y="16348"/>
                                <a:pt x="11664" y="16329"/>
                              </a:cubicBezTo>
                              <a:cubicBezTo>
                                <a:pt x="11676" y="16322"/>
                                <a:pt x="11701" y="16307"/>
                                <a:pt x="11701" y="16290"/>
                              </a:cubicBezTo>
                              <a:cubicBezTo>
                                <a:pt x="11698" y="16293"/>
                                <a:pt x="11696" y="16296"/>
                                <a:pt x="11693" y="16299"/>
                              </a:cubicBezTo>
                              <a:cubicBezTo>
                                <a:pt x="11698" y="16331"/>
                                <a:pt x="11705" y="16351"/>
                                <a:pt x="11739" y="16363"/>
                              </a:cubicBezTo>
                              <a:cubicBezTo>
                                <a:pt x="11760" y="16371"/>
                                <a:pt x="11787" y="16365"/>
                                <a:pt x="11806" y="16354"/>
                              </a:cubicBezTo>
                              <a:cubicBezTo>
                                <a:pt x="11828" y="16341"/>
                                <a:pt x="11840" y="16317"/>
                                <a:pt x="11825" y="16294"/>
                              </a:cubicBezTo>
                              <a:cubicBezTo>
                                <a:pt x="11789" y="16240"/>
                                <a:pt x="11727" y="16284"/>
                                <a:pt x="11715" y="16324"/>
                              </a:cubicBezTo>
                              <a:cubicBezTo>
                                <a:pt x="11742" y="16327"/>
                                <a:pt x="11752" y="16331"/>
                                <a:pt x="11772" y="16303"/>
                              </a:cubicBezTo>
                              <a:cubicBezTo>
                                <a:pt x="11795" y="16271"/>
                                <a:pt x="11802" y="16229"/>
                                <a:pt x="11806" y="16190"/>
                              </a:cubicBezTo>
                              <a:cubicBezTo>
                                <a:pt x="11810" y="16153"/>
                                <a:pt x="11805" y="16115"/>
                                <a:pt x="11808" y="16079"/>
                              </a:cubicBezTo>
                              <a:cubicBezTo>
                                <a:pt x="11810" y="16049"/>
                                <a:pt x="11820" y="16060"/>
                                <a:pt x="11838" y="16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55,16051" coordsize="1284,346" path="m10557,16254c10555,16275,10553,16298,10556,16319c10560,16344,10571,16372,10592,16387c10609,16399,10633,16399,10650,16388c10666,16378,10678,16361,10688,16346c10690,16343,10691,16340,10693,16337c10703,16356,10709,16370,10728,16382c10747,16394,10768,16393,10788,16383c10811,16371,10826,16344,10832,16320c10836,16302,10838,16270,10849,16255c10852,16252,10856,16250,10859,16247em10931,16319c10951,16336,10962,16349,10989,16348c11018,16347,11036,16329,11054,16307c11072,16285,11089,16255,11086,16225c11083,16197,11059,16194,11037,16201c11004,16211,10982,16239,10967,16269c10964,16276,10962,16284,10959,16291em11173,16283c11172,16294,11168,16313,11170,16324c11173,16340,11183,16353,11199,16358c11221,16365,11246,16354,11259,16335c11268,16323,11273,16307,11280,16294c11292,16308,11299,16322,11315,16332c11340,16349,11371,16345,11398,16334c11464,16307,11509,16246,11532,16181c11542,16152,11548,16119,11532,16091c11528,16090,11525,16088,11521,16087c11482,16120,11467,16160,11457,16210c11448,16252,11445,16299,11470,16337c11492,16370,11527,16372,11562,16368c11597,16364,11634,16348,11664,16329c11676,16322,11701,16307,11701,16290c11698,16293,11696,16296,11693,16299c11698,16331,11705,16351,11739,16363c11760,16371,11787,16365,11806,16354c11828,16341,11840,16317,11825,16294c11789,16240,11727,16284,11715,16324c11742,16327,11752,16331,11772,16303c11795,16271,11802,16229,11806,16190c11810,16153,11805,16115,11808,16079c11810,16049,11820,16060,11838,16052e" stroked="t" o:allowincell="f" style="position:absolute;margin-left:227.2pt;margin-top:5pt;width:36.3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5205</wp:posOffset>
                </wp:positionH>
                <wp:positionV relativeFrom="paragraph">
                  <wp:posOffset>58420</wp:posOffset>
                </wp:positionV>
                <wp:extent cx="115570" cy="121285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37">
                              <a:moveTo>
                                <a:pt x="12409" y="16038"/>
                              </a:moveTo>
                              <a:cubicBezTo>
                                <a:pt x="12395" y="16068"/>
                                <a:pt x="12399" y="16097"/>
                                <a:pt x="12398" y="16131"/>
                              </a:cubicBezTo>
                              <a:cubicBezTo>
                                <a:pt x="12395" y="16192"/>
                                <a:pt x="12391" y="16252"/>
                                <a:pt x="12388" y="16313"/>
                              </a:cubicBezTo>
                              <a:cubicBezTo>
                                <a:pt x="12388" y="16317"/>
                                <a:pt x="12388" y="16320"/>
                                <a:pt x="12388" y="16324"/>
                              </a:cubicBezTo>
                              <a:cubicBezTo>
                                <a:pt x="12409" y="16307"/>
                                <a:pt x="12426" y="16290"/>
                                <a:pt x="12449" y="16275"/>
                              </a:cubicBezTo>
                              <a:cubicBezTo>
                                <a:pt x="12474" y="16259"/>
                                <a:pt x="12504" y="16240"/>
                                <a:pt x="12535" y="16250"/>
                              </a:cubicBezTo>
                              <a:cubicBezTo>
                                <a:pt x="12561" y="16258"/>
                                <a:pt x="12547" y="16289"/>
                                <a:pt x="12536" y="16303"/>
                              </a:cubicBezTo>
                              <a:cubicBezTo>
                                <a:pt x="12512" y="16335"/>
                                <a:pt x="12478" y="16355"/>
                                <a:pt x="12441" y="16369"/>
                              </a:cubicBezTo>
                              <a:cubicBezTo>
                                <a:pt x="12424" y="16376"/>
                                <a:pt x="12410" y="16379"/>
                                <a:pt x="12405" y="16362"/>
                              </a:cubicBezTo>
                            </a:path>
                            <a:path w="320" h="337">
                              <a:moveTo>
                                <a:pt x="12563" y="16312"/>
                              </a:moveTo>
                              <a:cubicBezTo>
                                <a:pt x="12594" y="16292"/>
                                <a:pt x="12614" y="16273"/>
                                <a:pt x="12637" y="16245"/>
                              </a:cubicBezTo>
                              <a:cubicBezTo>
                                <a:pt x="12646" y="16234"/>
                                <a:pt x="12676" y="16201"/>
                                <a:pt x="12661" y="16183"/>
                              </a:cubicBezTo>
                              <a:cubicBezTo>
                                <a:pt x="12645" y="16164"/>
                                <a:pt x="12619" y="16177"/>
                                <a:pt x="12605" y="16190"/>
                              </a:cubicBezTo>
                              <a:cubicBezTo>
                                <a:pt x="12587" y="16206"/>
                                <a:pt x="12574" y="16230"/>
                                <a:pt x="12577" y="16255"/>
                              </a:cubicBezTo>
                              <a:cubicBezTo>
                                <a:pt x="12580" y="16287"/>
                                <a:pt x="12608" y="16304"/>
                                <a:pt x="12636" y="16314"/>
                              </a:cubicBezTo>
                              <a:cubicBezTo>
                                <a:pt x="12670" y="16322"/>
                                <a:pt x="12683" y="16325"/>
                                <a:pt x="12707" y="16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88,16038" coordsize="320,337" path="m12409,16038c12395,16068,12399,16097,12398,16131c12395,16192,12391,16252,12388,16313c12388,16317,12388,16320,12388,16324c12409,16307,12426,16290,12449,16275c12474,16259,12504,16240,12535,16250c12561,16258,12547,16289,12536,16303c12512,16335,12478,16355,12441,16369c12424,16376,12410,16379,12405,16362em12563,16312c12594,16292,12614,16273,12637,16245c12646,16234,12676,16201,12661,16183c12645,16164,12619,16177,12605,16190c12587,16206,12574,16230,12577,16255c12580,16287,12608,16304,12636,16314c12670,16322,12683,16325,12707,16326e" stroked="t" o:allowincell="f" style="position:absolute;margin-left:279.15pt;margin-top:4.6pt;width:9.05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0920</wp:posOffset>
                </wp:positionH>
                <wp:positionV relativeFrom="paragraph">
                  <wp:posOffset>54610</wp:posOffset>
                </wp:positionV>
                <wp:extent cx="430530" cy="118110"/>
                <wp:effectExtent l="6985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328">
                              <a:moveTo>
                                <a:pt x="15931" y="16119"/>
                              </a:moveTo>
                              <a:cubicBezTo>
                                <a:pt x="15954" y="16107"/>
                                <a:pt x="15978" y="16100"/>
                                <a:pt x="16004" y="16093"/>
                              </a:cubicBezTo>
                              <a:cubicBezTo>
                                <a:pt x="16035" y="16085"/>
                                <a:pt x="16067" y="16075"/>
                                <a:pt x="16099" y="16075"/>
                              </a:cubicBezTo>
                              <a:cubicBezTo>
                                <a:pt x="16112" y="16077"/>
                                <a:pt x="16115" y="16076"/>
                                <a:pt x="16122" y="16081"/>
                              </a:cubicBezTo>
                              <a:cubicBezTo>
                                <a:pt x="16116" y="16103"/>
                                <a:pt x="16108" y="16106"/>
                                <a:pt x="16090" y="16121"/>
                              </a:cubicBezTo>
                              <a:cubicBezTo>
                                <a:pt x="16079" y="16130"/>
                                <a:pt x="16049" y="16139"/>
                                <a:pt x="16042" y="16150"/>
                              </a:cubicBezTo>
                              <a:cubicBezTo>
                                <a:pt x="16042" y="16154"/>
                                <a:pt x="16041" y="16157"/>
                                <a:pt x="16041" y="16161"/>
                              </a:cubicBezTo>
                              <a:cubicBezTo>
                                <a:pt x="16059" y="16174"/>
                                <a:pt x="16079" y="16187"/>
                                <a:pt x="16095" y="16203"/>
                              </a:cubicBezTo>
                              <a:cubicBezTo>
                                <a:pt x="16117" y="16225"/>
                                <a:pt x="16151" y="16259"/>
                                <a:pt x="16145" y="16293"/>
                              </a:cubicBezTo>
                              <a:cubicBezTo>
                                <a:pt x="16139" y="16328"/>
                                <a:pt x="16098" y="16346"/>
                                <a:pt x="16067" y="16352"/>
                              </a:cubicBezTo>
                              <a:cubicBezTo>
                                <a:pt x="16043" y="16356"/>
                                <a:pt x="16011" y="16358"/>
                                <a:pt x="15992" y="16339"/>
                              </a:cubicBezTo>
                              <a:cubicBezTo>
                                <a:pt x="15979" y="16326"/>
                                <a:pt x="15991" y="16306"/>
                                <a:pt x="15997" y="16294"/>
                              </a:cubicBezTo>
                            </a:path>
                            <a:path w="1196" h="328">
                              <a:moveTo>
                                <a:pt x="16298" y="16196"/>
                              </a:moveTo>
                              <a:cubicBezTo>
                                <a:pt x="16327" y="16172"/>
                                <a:pt x="16351" y="16150"/>
                                <a:pt x="16373" y="16119"/>
                              </a:cubicBezTo>
                              <a:cubicBezTo>
                                <a:pt x="16387" y="16100"/>
                                <a:pt x="16406" y="16072"/>
                                <a:pt x="16398" y="16048"/>
                              </a:cubicBezTo>
                              <a:cubicBezTo>
                                <a:pt x="16391" y="16026"/>
                                <a:pt x="16364" y="16026"/>
                                <a:pt x="16346" y="16029"/>
                              </a:cubicBezTo>
                              <a:cubicBezTo>
                                <a:pt x="16296" y="16038"/>
                                <a:pt x="16251" y="16091"/>
                                <a:pt x="16258" y="16143"/>
                              </a:cubicBezTo>
                              <a:cubicBezTo>
                                <a:pt x="16263" y="16181"/>
                                <a:pt x="16296" y="16207"/>
                                <a:pt x="16328" y="16223"/>
                              </a:cubicBezTo>
                              <a:cubicBezTo>
                                <a:pt x="16369" y="16243"/>
                                <a:pt x="16422" y="16247"/>
                                <a:pt x="16467" y="16243"/>
                              </a:cubicBezTo>
                              <a:cubicBezTo>
                                <a:pt x="16495" y="16241"/>
                                <a:pt x="16531" y="16232"/>
                                <a:pt x="16550" y="16210"/>
                              </a:cubicBezTo>
                              <a:cubicBezTo>
                                <a:pt x="16560" y="16198"/>
                                <a:pt x="16557" y="16163"/>
                                <a:pt x="16565" y="16190"/>
                              </a:cubicBezTo>
                              <a:cubicBezTo>
                                <a:pt x="16568" y="16201"/>
                                <a:pt x="16572" y="16213"/>
                                <a:pt x="16574" y="16225"/>
                              </a:cubicBezTo>
                              <a:cubicBezTo>
                                <a:pt x="16574" y="16228"/>
                                <a:pt x="16574" y="16232"/>
                                <a:pt x="16574" y="16235"/>
                              </a:cubicBezTo>
                              <a:cubicBezTo>
                                <a:pt x="16562" y="16203"/>
                                <a:pt x="16564" y="16179"/>
                                <a:pt x="16574" y="16146"/>
                              </a:cubicBezTo>
                              <a:cubicBezTo>
                                <a:pt x="16584" y="16114"/>
                                <a:pt x="16602" y="16087"/>
                                <a:pt x="16631" y="16071"/>
                              </a:cubicBezTo>
                              <a:cubicBezTo>
                                <a:pt x="16652" y="16059"/>
                                <a:pt x="16668" y="16063"/>
                                <a:pt x="16690" y="16066"/>
                              </a:cubicBezTo>
                            </a:path>
                            <a:path w="1196" h="328">
                              <a:moveTo>
                                <a:pt x="16793" y="16184"/>
                              </a:moveTo>
                              <a:cubicBezTo>
                                <a:pt x="16822" y="16203"/>
                                <a:pt x="16837" y="16207"/>
                                <a:pt x="16872" y="16198"/>
                              </a:cubicBezTo>
                              <a:cubicBezTo>
                                <a:pt x="16910" y="16188"/>
                                <a:pt x="16940" y="16167"/>
                                <a:pt x="16965" y="16137"/>
                              </a:cubicBezTo>
                              <a:cubicBezTo>
                                <a:pt x="16983" y="16116"/>
                                <a:pt x="16994" y="16085"/>
                                <a:pt x="16965" y="16067"/>
                              </a:cubicBezTo>
                              <a:cubicBezTo>
                                <a:pt x="16932" y="16046"/>
                                <a:pt x="16897" y="16065"/>
                                <a:pt x="16869" y="16083"/>
                              </a:cubicBezTo>
                              <a:cubicBezTo>
                                <a:pt x="16836" y="16104"/>
                                <a:pt x="16823" y="16124"/>
                                <a:pt x="16815" y="16161"/>
                              </a:cubicBezTo>
                            </a:path>
                            <a:path w="1196" h="328">
                              <a:moveTo>
                                <a:pt x="17117" y="16200"/>
                              </a:moveTo>
                              <a:cubicBezTo>
                                <a:pt x="17140" y="16186"/>
                                <a:pt x="17103" y="16187"/>
                                <a:pt x="17126" y="161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31,16027" coordsize="1196,328" path="m15931,16119c15954,16107,15978,16100,16004,16093c16035,16085,16067,16075,16099,16075c16112,16077,16115,16076,16122,16081c16116,16103,16108,16106,16090,16121c16079,16130,16049,16139,16042,16150c16042,16154,16041,16157,16041,16161c16059,16174,16079,16187,16095,16203c16117,16225,16151,16259,16145,16293c16139,16328,16098,16346,16067,16352c16043,16356,16011,16358,15992,16339c15979,16326,15991,16306,15997,16294em16298,16196c16327,16172,16351,16150,16373,16119c16387,16100,16406,16072,16398,16048c16391,16026,16364,16026,16346,16029c16296,16038,16251,16091,16258,16143c16263,16181,16296,16207,16328,16223c16369,16243,16422,16247,16467,16243c16495,16241,16531,16232,16550,16210c16560,16198,16557,16163,16565,16190c16568,16201,16572,16213,16574,16225c16574,16228,16574,16232,16574,16235c16562,16203,16564,16179,16574,16146c16584,16114,16602,16087,16631,16071c16652,16059,16668,16063,16690,16066em16793,16184c16822,16203,16837,16207,16872,16198c16910,16188,16940,16167,16965,16137c16983,16116,16994,16085,16965,16067c16932,16046,16897,16065,16869,16083c16836,16104,16823,16124,16815,16161em17117,16200c17140,16186,17103,16187,17126,16180e" stroked="t" o:allowincell="f" style="position:absolute;margin-left:379.6pt;margin-top:4.3pt;width:33.85pt;height:9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</wp:posOffset>
                </wp:positionH>
                <wp:positionV relativeFrom="paragraph">
                  <wp:posOffset>143510</wp:posOffset>
                </wp:positionV>
                <wp:extent cx="644525" cy="167640"/>
                <wp:effectExtent l="6350" t="6985" r="508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465">
                              <a:moveTo>
                                <a:pt x="3296" y="16775"/>
                              </a:moveTo>
                              <a:cubicBezTo>
                                <a:pt x="3291" y="16806"/>
                                <a:pt x="3290" y="16828"/>
                                <a:pt x="3293" y="16860"/>
                              </a:cubicBezTo>
                              <a:cubicBezTo>
                                <a:pt x="3297" y="16908"/>
                                <a:pt x="3298" y="16955"/>
                                <a:pt x="3300" y="17003"/>
                              </a:cubicBezTo>
                              <a:cubicBezTo>
                                <a:pt x="3301" y="17035"/>
                                <a:pt x="3302" y="17068"/>
                                <a:pt x="3302" y="17100"/>
                              </a:cubicBezTo>
                              <a:cubicBezTo>
                                <a:pt x="3302" y="17103"/>
                                <a:pt x="3302" y="17106"/>
                                <a:pt x="3302" y="17109"/>
                              </a:cubicBezTo>
                              <a:cubicBezTo>
                                <a:pt x="3321" y="17075"/>
                                <a:pt x="3338" y="17041"/>
                                <a:pt x="3359" y="17008"/>
                              </a:cubicBezTo>
                              <a:cubicBezTo>
                                <a:pt x="3382" y="16971"/>
                                <a:pt x="3407" y="16936"/>
                                <a:pt x="3435" y="16902"/>
                              </a:cubicBezTo>
                              <a:cubicBezTo>
                                <a:pt x="3434" y="16919"/>
                                <a:pt x="3427" y="16934"/>
                                <a:pt x="3426" y="16951"/>
                              </a:cubicBezTo>
                              <a:cubicBezTo>
                                <a:pt x="3424" y="16972"/>
                                <a:pt x="3431" y="16988"/>
                                <a:pt x="3448" y="17002"/>
                              </a:cubicBezTo>
                              <a:cubicBezTo>
                                <a:pt x="3473" y="17022"/>
                                <a:pt x="3505" y="17029"/>
                                <a:pt x="3536" y="17032"/>
                              </a:cubicBezTo>
                              <a:cubicBezTo>
                                <a:pt x="3547" y="17033"/>
                                <a:pt x="3557" y="17033"/>
                                <a:pt x="3568" y="17034"/>
                              </a:cubicBezTo>
                            </a:path>
                            <a:path w="1790" h="465">
                              <a:moveTo>
                                <a:pt x="3828" y="16749"/>
                              </a:moveTo>
                              <a:cubicBezTo>
                                <a:pt x="3804" y="16777"/>
                                <a:pt x="3788" y="16806"/>
                                <a:pt x="3776" y="16842"/>
                              </a:cubicBezTo>
                              <a:cubicBezTo>
                                <a:pt x="3760" y="16887"/>
                                <a:pt x="3747" y="16938"/>
                                <a:pt x="3754" y="16986"/>
                              </a:cubicBezTo>
                              <a:cubicBezTo>
                                <a:pt x="3760" y="17026"/>
                                <a:pt x="3785" y="17065"/>
                                <a:pt x="3822" y="17082"/>
                              </a:cubicBezTo>
                              <a:cubicBezTo>
                                <a:pt x="3855" y="17097"/>
                                <a:pt x="3892" y="17094"/>
                                <a:pt x="3927" y="17095"/>
                              </a:cubicBezTo>
                            </a:path>
                            <a:path w="1790" h="465">
                              <a:moveTo>
                                <a:pt x="4081" y="16811"/>
                              </a:moveTo>
                              <a:cubicBezTo>
                                <a:pt x="4085" y="16841"/>
                                <a:pt x="4088" y="16871"/>
                                <a:pt x="4091" y="16901"/>
                              </a:cubicBezTo>
                              <a:cubicBezTo>
                                <a:pt x="4095" y="16947"/>
                                <a:pt x="4095" y="16992"/>
                                <a:pt x="4094" y="17038"/>
                              </a:cubicBezTo>
                              <a:cubicBezTo>
                                <a:pt x="4094" y="17041"/>
                                <a:pt x="4094" y="17045"/>
                                <a:pt x="4094" y="17048"/>
                              </a:cubicBezTo>
                              <a:cubicBezTo>
                                <a:pt x="4115" y="17029"/>
                                <a:pt x="4125" y="17003"/>
                                <a:pt x="4141" y="16979"/>
                              </a:cubicBezTo>
                              <a:cubicBezTo>
                                <a:pt x="4161" y="16949"/>
                                <a:pt x="4182" y="16920"/>
                                <a:pt x="4204" y="16891"/>
                              </a:cubicBezTo>
                              <a:cubicBezTo>
                                <a:pt x="4207" y="16887"/>
                                <a:pt x="4210" y="16883"/>
                                <a:pt x="4213" y="16879"/>
                              </a:cubicBezTo>
                              <a:cubicBezTo>
                                <a:pt x="4211" y="16902"/>
                                <a:pt x="4201" y="16920"/>
                                <a:pt x="4198" y="16943"/>
                              </a:cubicBezTo>
                              <a:cubicBezTo>
                                <a:pt x="4196" y="16963"/>
                                <a:pt x="4204" y="16985"/>
                                <a:pt x="4224" y="16993"/>
                              </a:cubicBezTo>
                              <a:cubicBezTo>
                                <a:pt x="4250" y="17004"/>
                                <a:pt x="4280" y="17002"/>
                                <a:pt x="4307" y="17000"/>
                              </a:cubicBezTo>
                            </a:path>
                            <a:path w="1790" h="465">
                              <a:moveTo>
                                <a:pt x="4508" y="16863"/>
                              </a:moveTo>
                              <a:cubicBezTo>
                                <a:pt x="4498" y="16888"/>
                                <a:pt x="4497" y="16902"/>
                                <a:pt x="4498" y="16929"/>
                              </a:cubicBezTo>
                              <a:cubicBezTo>
                                <a:pt x="4499" y="16955"/>
                                <a:pt x="4506" y="16979"/>
                                <a:pt x="4511" y="17004"/>
                              </a:cubicBezTo>
                              <a:cubicBezTo>
                                <a:pt x="4512" y="17017"/>
                                <a:pt x="4512" y="17021"/>
                                <a:pt x="4514" y="17029"/>
                              </a:cubicBezTo>
                            </a:path>
                            <a:path w="1790" h="465">
                              <a:moveTo>
                                <a:pt x="4459" y="16976"/>
                              </a:moveTo>
                              <a:cubicBezTo>
                                <a:pt x="4465" y="16953"/>
                                <a:pt x="4497" y="16949"/>
                                <a:pt x="4522" y="16939"/>
                              </a:cubicBezTo>
                              <a:cubicBezTo>
                                <a:pt x="4553" y="16926"/>
                                <a:pt x="4583" y="16911"/>
                                <a:pt x="4614" y="16897"/>
                              </a:cubicBezTo>
                            </a:path>
                            <a:path w="1790" h="465">
                              <a:moveTo>
                                <a:pt x="4755" y="16838"/>
                              </a:moveTo>
                              <a:cubicBezTo>
                                <a:pt x="4758" y="16859"/>
                                <a:pt x="4775" y="16854"/>
                                <a:pt x="4794" y="16863"/>
                              </a:cubicBezTo>
                              <a:cubicBezTo>
                                <a:pt x="4811" y="16871"/>
                                <a:pt x="4833" y="16886"/>
                                <a:pt x="4836" y="16906"/>
                              </a:cubicBezTo>
                              <a:cubicBezTo>
                                <a:pt x="4840" y="16931"/>
                                <a:pt x="4817" y="16955"/>
                                <a:pt x="4802" y="16972"/>
                              </a:cubicBezTo>
                              <a:cubicBezTo>
                                <a:pt x="4786" y="16990"/>
                                <a:pt x="4762" y="17004"/>
                                <a:pt x="4748" y="17023"/>
                              </a:cubicBezTo>
                              <a:cubicBezTo>
                                <a:pt x="4744" y="17032"/>
                                <a:pt x="4743" y="17035"/>
                                <a:pt x="4747" y="17042"/>
                              </a:cubicBezTo>
                              <a:cubicBezTo>
                                <a:pt x="4768" y="17046"/>
                                <a:pt x="4785" y="17043"/>
                                <a:pt x="4806" y="17042"/>
                              </a:cubicBezTo>
                              <a:cubicBezTo>
                                <a:pt x="4843" y="17040"/>
                                <a:pt x="4869" y="17030"/>
                                <a:pt x="4901" y="17010"/>
                              </a:cubicBezTo>
                              <a:cubicBezTo>
                                <a:pt x="4908" y="17005"/>
                                <a:pt x="4914" y="17001"/>
                                <a:pt x="4921" y="16996"/>
                              </a:cubicBezTo>
                            </a:path>
                            <a:path w="1790" h="465">
                              <a:moveTo>
                                <a:pt x="4975" y="16806"/>
                              </a:moveTo>
                              <a:cubicBezTo>
                                <a:pt x="4999" y="16833"/>
                                <a:pt x="5018" y="16861"/>
                                <a:pt x="5037" y="16891"/>
                              </a:cubicBezTo>
                              <a:cubicBezTo>
                                <a:pt x="5069" y="16943"/>
                                <a:pt x="5082" y="16990"/>
                                <a:pt x="5071" y="17050"/>
                              </a:cubicBezTo>
                              <a:cubicBezTo>
                                <a:pt x="5063" y="17095"/>
                                <a:pt x="5033" y="17135"/>
                                <a:pt x="5002" y="17169"/>
                              </a:cubicBezTo>
                              <a:cubicBezTo>
                                <a:pt x="4978" y="17192"/>
                                <a:pt x="4971" y="17199"/>
                                <a:pt x="4954" y="172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88,16749" coordsize="1790,465" path="m3296,16775c3291,16806,3290,16828,3293,16860c3297,16908,3298,16955,3300,17003c3301,17035,3302,17068,3302,17100c3302,17103,3302,17106,3302,17109c3321,17075,3338,17041,3359,17008c3382,16971,3407,16936,3435,16902c3434,16919,3427,16934,3426,16951c3424,16972,3431,16988,3448,17002c3473,17022,3505,17029,3536,17032c3547,17033,3557,17033,3568,17034em3828,16749c3804,16777,3788,16806,3776,16842c3760,16887,3747,16938,3754,16986c3760,17026,3785,17065,3822,17082c3855,17097,3892,17094,3927,17095em4081,16811c4085,16841,4088,16871,4091,16901c4095,16947,4095,16992,4094,17038c4094,17041,4094,17045,4094,17048c4115,17029,4125,17003,4141,16979c4161,16949,4182,16920,4204,16891c4207,16887,4210,16883,4213,16879c4211,16902,4201,16920,4198,16943c4196,16963,4204,16985,4224,16993c4250,17004,4280,17002,4307,17000em4508,16863c4498,16888,4497,16902,4498,16929c4499,16955,4506,16979,4511,17004c4512,17017,4512,17021,4514,17029em4459,16976c4465,16953,4497,16949,4522,16939c4553,16926,4583,16911,4614,16897em4755,16838c4758,16859,4775,16854,4794,16863c4811,16871,4833,16886,4836,16906c4840,16931,4817,16955,4802,16972c4786,16990,4762,17004,4748,17023c4744,17032,4743,17035,4747,17042c4768,17046,4785,17043,4806,17042c4843,17040,4869,17030,4901,17010c4908,17005,4914,17001,4921,16996em4975,16806c4999,16833,5018,16861,5037,16891c5069,16943,5082,16990,5071,17050c5063,17095,5033,17135,5002,17169c4978,17192,4971,17199,4954,17213e" stroked="t" o:allowincell="f" style="position:absolute;margin-left:21.2pt;margin-top:11.3pt;width:50.7pt;height:1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280</wp:posOffset>
                </wp:positionH>
                <wp:positionV relativeFrom="paragraph">
                  <wp:posOffset>24765</wp:posOffset>
                </wp:positionV>
                <wp:extent cx="1692275" cy="401320"/>
                <wp:effectExtent l="6985" t="6350" r="571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1" h="1115">
                              <a:moveTo>
                                <a:pt x="3158" y="17324"/>
                              </a:moveTo>
                              <a:cubicBezTo>
                                <a:pt x="3144" y="17322"/>
                                <a:pt x="3132" y="17319"/>
                                <a:pt x="3118" y="17316"/>
                              </a:cubicBezTo>
                              <a:cubicBezTo>
                                <a:pt x="3164" y="17328"/>
                                <a:pt x="3205" y="17331"/>
                                <a:pt x="3255" y="17332"/>
                              </a:cubicBezTo>
                              <a:cubicBezTo>
                                <a:pt x="3348" y="17334"/>
                                <a:pt x="3440" y="17329"/>
                                <a:pt x="3533" y="17324"/>
                              </a:cubicBezTo>
                              <a:cubicBezTo>
                                <a:pt x="3668" y="17317"/>
                                <a:pt x="3802" y="17309"/>
                                <a:pt x="3937" y="17304"/>
                              </a:cubicBezTo>
                              <a:cubicBezTo>
                                <a:pt x="4310" y="17289"/>
                                <a:pt x="4682" y="17295"/>
                                <a:pt x="5054" y="17312"/>
                              </a:cubicBezTo>
                              <a:cubicBezTo>
                                <a:pt x="5072" y="17313"/>
                                <a:pt x="5048" y="17307"/>
                                <a:pt x="5066" y="17311"/>
                              </a:cubicBezTo>
                            </a:path>
                            <a:path w="4701" h="1115">
                              <a:moveTo>
                                <a:pt x="3314" y="17586"/>
                              </a:moveTo>
                              <a:cubicBezTo>
                                <a:pt x="3287" y="17623"/>
                                <a:pt x="3269" y="17662"/>
                                <a:pt x="3251" y="17704"/>
                              </a:cubicBezTo>
                              <a:cubicBezTo>
                                <a:pt x="3234" y="17745"/>
                                <a:pt x="3196" y="17837"/>
                                <a:pt x="3230" y="17879"/>
                              </a:cubicBezTo>
                              <a:cubicBezTo>
                                <a:pt x="3236" y="17889"/>
                                <a:pt x="3241" y="17893"/>
                                <a:pt x="3251" y="17895"/>
                              </a:cubicBezTo>
                              <a:cubicBezTo>
                                <a:pt x="3271" y="17881"/>
                                <a:pt x="3293" y="17868"/>
                                <a:pt x="3307" y="17846"/>
                              </a:cubicBezTo>
                              <a:cubicBezTo>
                                <a:pt x="3330" y="17809"/>
                                <a:pt x="3343" y="17765"/>
                                <a:pt x="3363" y="17728"/>
                              </a:cubicBezTo>
                              <a:cubicBezTo>
                                <a:pt x="3371" y="17713"/>
                                <a:pt x="3385" y="17699"/>
                                <a:pt x="3394" y="17687"/>
                              </a:cubicBezTo>
                              <a:cubicBezTo>
                                <a:pt x="3403" y="17717"/>
                                <a:pt x="3397" y="17747"/>
                                <a:pt x="3394" y="17780"/>
                              </a:cubicBezTo>
                              <a:cubicBezTo>
                                <a:pt x="3390" y="17822"/>
                                <a:pt x="3386" y="17864"/>
                                <a:pt x="3381" y="17906"/>
                              </a:cubicBezTo>
                              <a:cubicBezTo>
                                <a:pt x="3379" y="17923"/>
                                <a:pt x="3378" y="17939"/>
                                <a:pt x="3377" y="17956"/>
                              </a:cubicBezTo>
                              <a:cubicBezTo>
                                <a:pt x="3393" y="17942"/>
                                <a:pt x="3402" y="17929"/>
                                <a:pt x="3415" y="17906"/>
                              </a:cubicBezTo>
                              <a:cubicBezTo>
                                <a:pt x="3431" y="17879"/>
                                <a:pt x="3446" y="17851"/>
                                <a:pt x="3464" y="17825"/>
                              </a:cubicBezTo>
                              <a:cubicBezTo>
                                <a:pt x="3472" y="17815"/>
                                <a:pt x="3475" y="17813"/>
                                <a:pt x="3476" y="17805"/>
                              </a:cubicBezTo>
                              <a:cubicBezTo>
                                <a:pt x="3465" y="17818"/>
                                <a:pt x="3453" y="17828"/>
                                <a:pt x="3445" y="17844"/>
                              </a:cubicBezTo>
                              <a:cubicBezTo>
                                <a:pt x="3436" y="17862"/>
                                <a:pt x="3434" y="17875"/>
                                <a:pt x="3452" y="17887"/>
                              </a:cubicBezTo>
                              <a:cubicBezTo>
                                <a:pt x="3467" y="17898"/>
                                <a:pt x="3503" y="17880"/>
                                <a:pt x="3518" y="17875"/>
                              </a:cubicBezTo>
                              <a:cubicBezTo>
                                <a:pt x="3540" y="17867"/>
                                <a:pt x="3547" y="17864"/>
                                <a:pt x="3560" y="17855"/>
                              </a:cubicBezTo>
                            </a:path>
                            <a:path w="4701" h="1115">
                              <a:moveTo>
                                <a:pt x="3673" y="17788"/>
                              </a:moveTo>
                              <a:cubicBezTo>
                                <a:pt x="3683" y="17798"/>
                                <a:pt x="3684" y="17813"/>
                                <a:pt x="3683" y="17829"/>
                              </a:cubicBezTo>
                              <a:cubicBezTo>
                                <a:pt x="3681" y="17854"/>
                                <a:pt x="3680" y="17874"/>
                                <a:pt x="3685" y="17899"/>
                              </a:cubicBezTo>
                              <a:cubicBezTo>
                                <a:pt x="3688" y="17911"/>
                                <a:pt x="3688" y="17914"/>
                                <a:pt x="3690" y="17921"/>
                              </a:cubicBezTo>
                            </a:path>
                            <a:path w="4701" h="1115">
                              <a:moveTo>
                                <a:pt x="3631" y="17883"/>
                              </a:moveTo>
                              <a:cubicBezTo>
                                <a:pt x="3619" y="17883"/>
                                <a:pt x="3617" y="17882"/>
                                <a:pt x="3610" y="17886"/>
                              </a:cubicBezTo>
                              <a:cubicBezTo>
                                <a:pt x="3642" y="17866"/>
                                <a:pt x="3677" y="17851"/>
                                <a:pt x="3710" y="17832"/>
                              </a:cubicBezTo>
                              <a:cubicBezTo>
                                <a:pt x="3721" y="17825"/>
                                <a:pt x="3732" y="17819"/>
                                <a:pt x="3743" y="17812"/>
                              </a:cubicBezTo>
                            </a:path>
                            <a:path w="4701" h="1115">
                              <a:moveTo>
                                <a:pt x="3920" y="17769"/>
                              </a:moveTo>
                              <a:cubicBezTo>
                                <a:pt x="3928" y="17798"/>
                                <a:pt x="3924" y="17816"/>
                                <a:pt x="3921" y="17845"/>
                              </a:cubicBezTo>
                              <a:cubicBezTo>
                                <a:pt x="3918" y="17875"/>
                                <a:pt x="3918" y="17904"/>
                                <a:pt x="3920" y="17934"/>
                              </a:cubicBezTo>
                              <a:cubicBezTo>
                                <a:pt x="3920" y="17946"/>
                                <a:pt x="3920" y="17949"/>
                                <a:pt x="3922" y="17956"/>
                              </a:cubicBezTo>
                            </a:path>
                            <a:path w="4701" h="1115">
                              <a:moveTo>
                                <a:pt x="3958" y="17614"/>
                              </a:moveTo>
                              <a:cubicBezTo>
                                <a:pt x="3987" y="17648"/>
                                <a:pt x="4010" y="17683"/>
                                <a:pt x="4032" y="17722"/>
                              </a:cubicBezTo>
                              <a:cubicBezTo>
                                <a:pt x="4054" y="17760"/>
                                <a:pt x="4074" y="17800"/>
                                <a:pt x="4073" y="17846"/>
                              </a:cubicBezTo>
                              <a:cubicBezTo>
                                <a:pt x="4073" y="17874"/>
                                <a:pt x="4070" y="17910"/>
                                <a:pt x="4050" y="17932"/>
                              </a:cubicBezTo>
                              <a:cubicBezTo>
                                <a:pt x="4039" y="17939"/>
                                <a:pt x="4036" y="17942"/>
                                <a:pt x="4027" y="17944"/>
                              </a:cubicBezTo>
                            </a:path>
                            <a:path w="4701" h="1115">
                              <a:moveTo>
                                <a:pt x="4163" y="17620"/>
                              </a:moveTo>
                              <a:cubicBezTo>
                                <a:pt x="4138" y="17626"/>
                                <a:pt x="4133" y="17649"/>
                                <a:pt x="4126" y="17676"/>
                              </a:cubicBezTo>
                              <a:cubicBezTo>
                                <a:pt x="4114" y="17720"/>
                                <a:pt x="4116" y="17759"/>
                                <a:pt x="4119" y="17803"/>
                              </a:cubicBezTo>
                              <a:cubicBezTo>
                                <a:pt x="4121" y="17836"/>
                                <a:pt x="4134" y="17860"/>
                                <a:pt x="4167" y="17872"/>
                              </a:cubicBezTo>
                              <a:cubicBezTo>
                                <a:pt x="4174" y="17873"/>
                                <a:pt x="4182" y="17875"/>
                                <a:pt x="4189" y="17876"/>
                              </a:cubicBezTo>
                            </a:path>
                            <a:path w="4701" h="1115">
                              <a:moveTo>
                                <a:pt x="4334" y="17618"/>
                              </a:moveTo>
                              <a:cubicBezTo>
                                <a:pt x="4335" y="17653"/>
                                <a:pt x="4338" y="17687"/>
                                <a:pt x="4341" y="17722"/>
                              </a:cubicBezTo>
                              <a:cubicBezTo>
                                <a:pt x="4344" y="17764"/>
                                <a:pt x="4351" y="17805"/>
                                <a:pt x="4355" y="17847"/>
                              </a:cubicBezTo>
                              <a:cubicBezTo>
                                <a:pt x="4357" y="17869"/>
                                <a:pt x="4358" y="17890"/>
                                <a:pt x="4358" y="17912"/>
                              </a:cubicBezTo>
                              <a:cubicBezTo>
                                <a:pt x="4362" y="17889"/>
                                <a:pt x="4366" y="17866"/>
                                <a:pt x="4375" y="17845"/>
                              </a:cubicBezTo>
                              <a:cubicBezTo>
                                <a:pt x="4387" y="17816"/>
                                <a:pt x="4403" y="17789"/>
                                <a:pt x="4416" y="17760"/>
                              </a:cubicBezTo>
                              <a:cubicBezTo>
                                <a:pt x="4421" y="17746"/>
                                <a:pt x="4422" y="17743"/>
                                <a:pt x="4426" y="17734"/>
                              </a:cubicBezTo>
                              <a:cubicBezTo>
                                <a:pt x="4412" y="17751"/>
                                <a:pt x="4402" y="17766"/>
                                <a:pt x="4394" y="17786"/>
                              </a:cubicBezTo>
                              <a:cubicBezTo>
                                <a:pt x="4387" y="17804"/>
                                <a:pt x="4380" y="17825"/>
                                <a:pt x="4396" y="17841"/>
                              </a:cubicBezTo>
                              <a:cubicBezTo>
                                <a:pt x="4412" y="17858"/>
                                <a:pt x="4439" y="17855"/>
                                <a:pt x="4460" y="17852"/>
                              </a:cubicBezTo>
                              <a:cubicBezTo>
                                <a:pt x="4484" y="17847"/>
                                <a:pt x="4492" y="17845"/>
                                <a:pt x="4507" y="17839"/>
                              </a:cubicBezTo>
                            </a:path>
                            <a:path w="4701" h="1115">
                              <a:moveTo>
                                <a:pt x="4705" y="17701"/>
                              </a:moveTo>
                              <a:cubicBezTo>
                                <a:pt x="4700" y="17726"/>
                                <a:pt x="4691" y="17747"/>
                                <a:pt x="4687" y="17772"/>
                              </a:cubicBezTo>
                              <a:cubicBezTo>
                                <a:pt x="4683" y="17798"/>
                                <a:pt x="4681" y="17829"/>
                                <a:pt x="4684" y="17854"/>
                              </a:cubicBezTo>
                              <a:cubicBezTo>
                                <a:pt x="4688" y="17866"/>
                                <a:pt x="4688" y="17869"/>
                                <a:pt x="4690" y="17877"/>
                              </a:cubicBezTo>
                            </a:path>
                            <a:path w="4701" h="1115">
                              <a:moveTo>
                                <a:pt x="4654" y="17820"/>
                              </a:moveTo>
                              <a:cubicBezTo>
                                <a:pt x="4649" y="17819"/>
                                <a:pt x="4645" y="17819"/>
                                <a:pt x="4640" y="17818"/>
                              </a:cubicBezTo>
                              <a:cubicBezTo>
                                <a:pt x="4667" y="17803"/>
                                <a:pt x="4693" y="17794"/>
                                <a:pt x="4721" y="17782"/>
                              </a:cubicBezTo>
                              <a:cubicBezTo>
                                <a:pt x="4753" y="17768"/>
                                <a:pt x="4785" y="17752"/>
                                <a:pt x="4817" y="17736"/>
                              </a:cubicBezTo>
                            </a:path>
                            <a:path w="4701" h="1115">
                              <a:moveTo>
                                <a:pt x="4966" y="17682"/>
                              </a:moveTo>
                              <a:cubicBezTo>
                                <a:pt x="4974" y="17697"/>
                                <a:pt x="4989" y="17710"/>
                                <a:pt x="4991" y="17728"/>
                              </a:cubicBezTo>
                              <a:cubicBezTo>
                                <a:pt x="4993" y="17747"/>
                                <a:pt x="4974" y="17764"/>
                                <a:pt x="4962" y="17776"/>
                              </a:cubicBezTo>
                              <a:cubicBezTo>
                                <a:pt x="4944" y="17794"/>
                                <a:pt x="4921" y="17810"/>
                                <a:pt x="4904" y="17829"/>
                              </a:cubicBezTo>
                              <a:cubicBezTo>
                                <a:pt x="4892" y="17842"/>
                                <a:pt x="4892" y="17846"/>
                                <a:pt x="4891" y="17862"/>
                              </a:cubicBezTo>
                              <a:cubicBezTo>
                                <a:pt x="4918" y="17866"/>
                                <a:pt x="4934" y="17863"/>
                                <a:pt x="4960" y="17855"/>
                              </a:cubicBezTo>
                              <a:cubicBezTo>
                                <a:pt x="4986" y="17847"/>
                                <a:pt x="5006" y="17836"/>
                                <a:pt x="5030" y="17823"/>
                              </a:cubicBezTo>
                            </a:path>
                            <a:path w="4701" h="1115">
                              <a:moveTo>
                                <a:pt x="5102" y="17568"/>
                              </a:moveTo>
                              <a:cubicBezTo>
                                <a:pt x="5153" y="17646"/>
                                <a:pt x="5231" y="17727"/>
                                <a:pt x="5258" y="17817"/>
                              </a:cubicBezTo>
                              <a:cubicBezTo>
                                <a:pt x="5269" y="17854"/>
                                <a:pt x="5264" y="17896"/>
                                <a:pt x="5242" y="17928"/>
                              </a:cubicBezTo>
                              <a:cubicBezTo>
                                <a:pt x="5224" y="17955"/>
                                <a:pt x="5200" y="17981"/>
                                <a:pt x="5174" y="18000"/>
                              </a:cubicBezTo>
                              <a:cubicBezTo>
                                <a:pt x="5170" y="18002"/>
                                <a:pt x="5167" y="18004"/>
                                <a:pt x="5163" y="18006"/>
                              </a:cubicBezTo>
                            </a:path>
                            <a:path w="4701" h="1115">
                              <a:moveTo>
                                <a:pt x="5751" y="17167"/>
                              </a:moveTo>
                              <a:cubicBezTo>
                                <a:pt x="5742" y="17187"/>
                                <a:pt x="5735" y="17209"/>
                                <a:pt x="5731" y="17231"/>
                              </a:cubicBezTo>
                              <a:cubicBezTo>
                                <a:pt x="5726" y="17259"/>
                                <a:pt x="5725" y="17286"/>
                                <a:pt x="5724" y="17315"/>
                              </a:cubicBezTo>
                              <a:cubicBezTo>
                                <a:pt x="5724" y="17328"/>
                                <a:pt x="5724" y="17332"/>
                                <a:pt x="5721" y="17340"/>
                              </a:cubicBezTo>
                            </a:path>
                            <a:path w="4701" h="1115">
                              <a:moveTo>
                                <a:pt x="5637" y="17277"/>
                              </a:moveTo>
                              <a:cubicBezTo>
                                <a:pt x="5637" y="17257"/>
                                <a:pt x="5647" y="17255"/>
                                <a:pt x="5666" y="17251"/>
                              </a:cubicBezTo>
                              <a:cubicBezTo>
                                <a:pt x="5695" y="17244"/>
                                <a:pt x="5723" y="17237"/>
                                <a:pt x="5752" y="17231"/>
                              </a:cubicBezTo>
                              <a:cubicBezTo>
                                <a:pt x="5777" y="17226"/>
                                <a:pt x="5801" y="17222"/>
                                <a:pt x="5826" y="17218"/>
                              </a:cubicBezTo>
                            </a:path>
                            <a:path w="4701" h="1115">
                              <a:moveTo>
                                <a:pt x="6823" y="16892"/>
                              </a:moveTo>
                              <a:cubicBezTo>
                                <a:pt x="6823" y="16930"/>
                                <a:pt x="6822" y="16968"/>
                                <a:pt x="6824" y="17006"/>
                              </a:cubicBezTo>
                              <a:cubicBezTo>
                                <a:pt x="6827" y="17050"/>
                                <a:pt x="6831" y="17094"/>
                                <a:pt x="6835" y="17137"/>
                              </a:cubicBezTo>
                              <a:cubicBezTo>
                                <a:pt x="6838" y="17161"/>
                                <a:pt x="6839" y="17179"/>
                                <a:pt x="6834" y="17203"/>
                              </a:cubicBezTo>
                            </a:path>
                            <a:path w="4701" h="1115">
                              <a:moveTo>
                                <a:pt x="6276" y="17310"/>
                              </a:moveTo>
                              <a:cubicBezTo>
                                <a:pt x="6313" y="17313"/>
                                <a:pt x="6348" y="17312"/>
                                <a:pt x="6385" y="17312"/>
                              </a:cubicBezTo>
                              <a:cubicBezTo>
                                <a:pt x="6497" y="17311"/>
                                <a:pt x="6610" y="17304"/>
                                <a:pt x="6722" y="17300"/>
                              </a:cubicBezTo>
                              <a:cubicBezTo>
                                <a:pt x="6886" y="17294"/>
                                <a:pt x="7051" y="17287"/>
                                <a:pt x="7215" y="17280"/>
                              </a:cubicBezTo>
                              <a:cubicBezTo>
                                <a:pt x="7356" y="17274"/>
                                <a:pt x="7497" y="17273"/>
                                <a:pt x="7637" y="17265"/>
                              </a:cubicBezTo>
                              <a:cubicBezTo>
                                <a:pt x="7698" y="17262"/>
                                <a:pt x="7757" y="17257"/>
                                <a:pt x="7818" y="172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8,16892" coordsize="4701,1115" path="m3158,17324c3144,17322,3132,17319,3118,17316c3164,17328,3205,17331,3255,17332c3348,17334,3440,17329,3533,17324c3668,17317,3802,17309,3937,17304c4310,17289,4682,17295,5054,17312c5072,17313,5048,17307,5066,17311em3314,17586c3287,17623,3269,17662,3251,17704c3234,17745,3196,17837,3230,17879c3236,17889,3241,17893,3251,17895c3271,17881,3293,17868,3307,17846c3330,17809,3343,17765,3363,17728c3371,17713,3385,17699,3394,17687c3403,17717,3397,17747,3394,17780c3390,17822,3386,17864,3381,17906c3379,17923,3378,17939,3377,17956c3393,17942,3402,17929,3415,17906c3431,17879,3446,17851,3464,17825c3472,17815,3475,17813,3476,17805c3465,17818,3453,17828,3445,17844c3436,17862,3434,17875,3452,17887c3467,17898,3503,17880,3518,17875c3540,17867,3547,17864,3560,17855em3673,17788c3683,17798,3684,17813,3683,17829c3681,17854,3680,17874,3685,17899c3688,17911,3688,17914,3690,17921em3631,17883c3619,17883,3617,17882,3610,17886c3642,17866,3677,17851,3710,17832c3721,17825,3732,17819,3743,17812em3920,17769c3928,17798,3924,17816,3921,17845c3918,17875,3918,17904,3920,17934c3920,17946,3920,17949,3922,17956em3958,17614c3987,17648,4010,17683,4032,17722c4054,17760,4074,17800,4073,17846c4073,17874,4070,17910,4050,17932c4039,17939,4036,17942,4027,17944em4163,17620c4138,17626,4133,17649,4126,17676c4114,17720,4116,17759,4119,17803c4121,17836,4134,17860,4167,17872c4174,17873,4182,17875,4189,17876em4334,17618c4335,17653,4338,17687,4341,17722c4344,17764,4351,17805,4355,17847c4357,17869,4358,17890,4358,17912c4362,17889,4366,17866,4375,17845c4387,17816,4403,17789,4416,17760c4421,17746,4422,17743,4426,17734c4412,17751,4402,17766,4394,17786c4387,17804,4380,17825,4396,17841c4412,17858,4439,17855,4460,17852c4484,17847,4492,17845,4507,17839em4705,17701c4700,17726,4691,17747,4687,17772c4683,17798,4681,17829,4684,17854c4688,17866,4688,17869,4690,17877em4654,17820c4649,17819,4645,17819,4640,17818c4667,17803,4693,17794,4721,17782c4753,17768,4785,17752,4817,17736em4966,17682c4974,17697,4989,17710,4991,17728c4993,17747,4974,17764,4962,17776c4944,17794,4921,17810,4904,17829c4892,17842,4892,17846,4891,17862c4918,17866,4934,17863,4960,17855c4986,17847,5006,17836,5030,17823em5102,17568c5153,17646,5231,17727,5258,17817c5269,17854,5264,17896,5242,17928c5224,17955,5200,17981,5174,18000c5170,18002,5167,18004,5163,18006em5751,17167c5742,17187,5735,17209,5731,17231c5726,17259,5725,17286,5724,17315c5724,17328,5724,17332,5721,17340em5637,17277c5637,17257,5647,17255,5666,17251c5695,17244,5723,17237,5752,17231c5777,17226,5801,17222,5826,17218em6823,16892c6823,16930,6822,16968,6824,17006c6827,17050,6831,17094,6835,17137c6838,17161,6839,17179,6834,17203em6276,17310c6313,17313,6348,17312,6385,17312c6497,17311,6610,17304,6722,17300c6886,17294,7051,17287,7215,17280c7356,17274,7497,17273,7637,17265c7698,17262,7757,17257,7818,17256e" stroked="t" o:allowincell="f" style="position:absolute;margin-left:16.4pt;margin-top:1.95pt;width:133.2pt;height:31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2020</wp:posOffset>
                </wp:positionH>
                <wp:positionV relativeFrom="paragraph">
                  <wp:posOffset>146050</wp:posOffset>
                </wp:positionV>
                <wp:extent cx="45720" cy="34290"/>
                <wp:effectExtent l="6350" t="6350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6">
                              <a:moveTo>
                                <a:pt x="8639" y="17236"/>
                              </a:moveTo>
                              <a:cubicBezTo>
                                <a:pt x="8636" y="17238"/>
                                <a:pt x="8632" y="17240"/>
                                <a:pt x="8629" y="17242"/>
                              </a:cubicBezTo>
                              <a:cubicBezTo>
                                <a:pt x="8648" y="17240"/>
                                <a:pt x="8667" y="17235"/>
                                <a:pt x="8685" y="17232"/>
                              </a:cubicBezTo>
                              <a:cubicBezTo>
                                <a:pt x="8706" y="17229"/>
                                <a:pt x="8729" y="17228"/>
                                <a:pt x="8750" y="17230"/>
                              </a:cubicBezTo>
                            </a:path>
                            <a:path w="127" h="96">
                              <a:moveTo>
                                <a:pt x="8662" y="17304"/>
                              </a:moveTo>
                              <a:cubicBezTo>
                                <a:pt x="8658" y="17308"/>
                                <a:pt x="8655" y="17312"/>
                                <a:pt x="8651" y="17316"/>
                              </a:cubicBezTo>
                              <a:cubicBezTo>
                                <a:pt x="8676" y="17327"/>
                                <a:pt x="8680" y="17319"/>
                                <a:pt x="8706" y="17314"/>
                              </a:cubicBezTo>
                              <a:cubicBezTo>
                                <a:pt x="8722" y="17311"/>
                                <a:pt x="8739" y="17309"/>
                                <a:pt x="8755" y="17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9,17229" coordsize="127,96" path="m8639,17236c8636,17238,8632,17240,8629,17242c8648,17240,8667,17235,8685,17232c8706,17229,8729,17228,8750,17230em8662,17304c8658,17308,8655,17312,8651,17316c8676,17327,8680,17319,8706,17314c8722,17311,8739,17309,8755,17306e" stroked="t" o:allowincell="f" style="position:absolute;margin-left:172.6pt;margin-top:11.5pt;width:3.55pt;height: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2700</wp:posOffset>
                </wp:positionH>
                <wp:positionV relativeFrom="paragraph">
                  <wp:posOffset>42545</wp:posOffset>
                </wp:positionV>
                <wp:extent cx="177800" cy="142240"/>
                <wp:effectExtent l="6350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395">
                              <a:moveTo>
                                <a:pt x="9634" y="17030"/>
                              </a:moveTo>
                              <a:cubicBezTo>
                                <a:pt x="9631" y="17060"/>
                                <a:pt x="9631" y="17089"/>
                                <a:pt x="9631" y="17119"/>
                              </a:cubicBezTo>
                              <a:cubicBezTo>
                                <a:pt x="9631" y="17170"/>
                                <a:pt x="9634" y="17221"/>
                                <a:pt x="9637" y="17272"/>
                              </a:cubicBezTo>
                              <a:cubicBezTo>
                                <a:pt x="9638" y="17293"/>
                                <a:pt x="9635" y="17326"/>
                                <a:pt x="9650" y="17336"/>
                              </a:cubicBezTo>
                              <a:cubicBezTo>
                                <a:pt x="9660" y="17307"/>
                                <a:pt x="9670" y="17278"/>
                                <a:pt x="9683" y="17250"/>
                              </a:cubicBezTo>
                              <a:cubicBezTo>
                                <a:pt x="9694" y="17226"/>
                                <a:pt x="9706" y="17201"/>
                                <a:pt x="9717" y="17177"/>
                              </a:cubicBezTo>
                              <a:cubicBezTo>
                                <a:pt x="9703" y="17197"/>
                                <a:pt x="9692" y="17218"/>
                                <a:pt x="9684" y="17241"/>
                              </a:cubicBezTo>
                              <a:cubicBezTo>
                                <a:pt x="9676" y="17264"/>
                                <a:pt x="9671" y="17299"/>
                                <a:pt x="9699" y="17311"/>
                              </a:cubicBezTo>
                              <a:cubicBezTo>
                                <a:pt x="9724" y="17322"/>
                                <a:pt x="9749" y="17316"/>
                                <a:pt x="9774" y="17313"/>
                              </a:cubicBezTo>
                              <a:cubicBezTo>
                                <a:pt x="9798" y="17310"/>
                                <a:pt x="9821" y="17305"/>
                                <a:pt x="9845" y="17299"/>
                              </a:cubicBezTo>
                            </a:path>
                            <a:path w="494" h="395">
                              <a:moveTo>
                                <a:pt x="10012" y="16942"/>
                              </a:moveTo>
                              <a:cubicBezTo>
                                <a:pt x="10008" y="16960"/>
                                <a:pt x="10012" y="16970"/>
                                <a:pt x="10012" y="16989"/>
                              </a:cubicBezTo>
                              <a:cubicBezTo>
                                <a:pt x="10012" y="17009"/>
                                <a:pt x="10009" y="17026"/>
                                <a:pt x="10000" y="17044"/>
                              </a:cubicBezTo>
                              <a:cubicBezTo>
                                <a:pt x="9993" y="17054"/>
                                <a:pt x="9990" y="17059"/>
                                <a:pt x="9984" y="17065"/>
                              </a:cubicBezTo>
                              <a:cubicBezTo>
                                <a:pt x="10003" y="17062"/>
                                <a:pt x="10017" y="17060"/>
                                <a:pt x="10036" y="17059"/>
                              </a:cubicBezTo>
                              <a:cubicBezTo>
                                <a:pt x="10065" y="17057"/>
                                <a:pt x="10094" y="17055"/>
                                <a:pt x="10124" y="17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31,16942" coordsize="494,395" path="m9634,17030c9631,17060,9631,17089,9631,17119c9631,17170,9634,17221,9637,17272c9638,17293,9635,17326,9650,17336c9660,17307,9670,17278,9683,17250c9694,17226,9706,17201,9717,17177c9703,17197,9692,17218,9684,17241c9676,17264,9671,17299,9699,17311c9724,17322,9749,17316,9774,17313c9798,17310,9821,17305,9845,17299em10012,16942c10008,16960,10012,16970,10012,16989c10012,17009,10009,17026,10000,17044c9993,17054,9990,17059,9984,17065c10003,17062,10017,17060,10036,17059c10065,17057,10094,17055,10124,17055e" stroked="t" o:allowincell="f" style="position:absolute;margin-left:201pt;margin-top:3.35pt;width:13.95pt;height:1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33370</wp:posOffset>
                </wp:positionH>
                <wp:positionV relativeFrom="paragraph">
                  <wp:posOffset>43815</wp:posOffset>
                </wp:positionV>
                <wp:extent cx="311150" cy="124460"/>
                <wp:effectExtent l="5080" t="6350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347">
                              <a:moveTo>
                                <a:pt x="10458" y="17146"/>
                              </a:moveTo>
                              <a:cubicBezTo>
                                <a:pt x="10461" y="17164"/>
                                <a:pt x="10465" y="17180"/>
                                <a:pt x="10467" y="17198"/>
                              </a:cubicBezTo>
                              <a:cubicBezTo>
                                <a:pt x="10470" y="17218"/>
                                <a:pt x="10476" y="17237"/>
                                <a:pt x="10478" y="17257"/>
                              </a:cubicBezTo>
                              <a:cubicBezTo>
                                <a:pt x="10478" y="17266"/>
                                <a:pt x="10478" y="17270"/>
                                <a:pt x="10476" y="17276"/>
                              </a:cubicBezTo>
                            </a:path>
                            <a:path w="865" h="347">
                              <a:moveTo>
                                <a:pt x="10418" y="17243"/>
                              </a:moveTo>
                              <a:cubicBezTo>
                                <a:pt x="10406" y="17229"/>
                                <a:pt x="10425" y="17228"/>
                                <a:pt x="10440" y="17221"/>
                              </a:cubicBezTo>
                              <a:cubicBezTo>
                                <a:pt x="10466" y="17209"/>
                                <a:pt x="10496" y="17206"/>
                                <a:pt x="10525" y="17200"/>
                              </a:cubicBezTo>
                              <a:cubicBezTo>
                                <a:pt x="10532" y="17199"/>
                                <a:pt x="10539" y="17197"/>
                                <a:pt x="10546" y="17196"/>
                              </a:cubicBezTo>
                            </a:path>
                            <a:path w="865" h="347">
                              <a:moveTo>
                                <a:pt x="10829" y="17044"/>
                              </a:moveTo>
                              <a:cubicBezTo>
                                <a:pt x="10826" y="17040"/>
                                <a:pt x="10824" y="17037"/>
                                <a:pt x="10821" y="17033"/>
                              </a:cubicBezTo>
                              <a:cubicBezTo>
                                <a:pt x="10844" y="17028"/>
                                <a:pt x="10856" y="17033"/>
                                <a:pt x="10875" y="17049"/>
                              </a:cubicBezTo>
                              <a:cubicBezTo>
                                <a:pt x="10898" y="17069"/>
                                <a:pt x="10906" y="17097"/>
                                <a:pt x="10900" y="17127"/>
                              </a:cubicBezTo>
                              <a:cubicBezTo>
                                <a:pt x="10891" y="17174"/>
                                <a:pt x="10854" y="17208"/>
                                <a:pt x="10820" y="17238"/>
                              </a:cubicBezTo>
                              <a:cubicBezTo>
                                <a:pt x="10801" y="17255"/>
                                <a:pt x="10782" y="17267"/>
                                <a:pt x="10766" y="17286"/>
                              </a:cubicBezTo>
                              <a:cubicBezTo>
                                <a:pt x="10786" y="17292"/>
                                <a:pt x="10804" y="17291"/>
                                <a:pt x="10825" y="17291"/>
                              </a:cubicBezTo>
                              <a:cubicBezTo>
                                <a:pt x="10856" y="17291"/>
                                <a:pt x="10889" y="17292"/>
                                <a:pt x="10920" y="17291"/>
                              </a:cubicBezTo>
                              <a:cubicBezTo>
                                <a:pt x="10946" y="17290"/>
                                <a:pt x="10968" y="17284"/>
                                <a:pt x="10992" y="17274"/>
                              </a:cubicBezTo>
                            </a:path>
                            <a:path w="865" h="347">
                              <a:moveTo>
                                <a:pt x="11107" y="16945"/>
                              </a:moveTo>
                              <a:cubicBezTo>
                                <a:pt x="11107" y="16982"/>
                                <a:pt x="11108" y="17018"/>
                                <a:pt x="11109" y="17055"/>
                              </a:cubicBezTo>
                              <a:cubicBezTo>
                                <a:pt x="11110" y="17096"/>
                                <a:pt x="11112" y="17137"/>
                                <a:pt x="11112" y="17178"/>
                              </a:cubicBezTo>
                              <a:cubicBezTo>
                                <a:pt x="11112" y="17194"/>
                                <a:pt x="11111" y="17209"/>
                                <a:pt x="11110" y="17225"/>
                              </a:cubicBezTo>
                              <a:cubicBezTo>
                                <a:pt x="11132" y="17209"/>
                                <a:pt x="11143" y="17187"/>
                                <a:pt x="11159" y="17165"/>
                              </a:cubicBezTo>
                              <a:cubicBezTo>
                                <a:pt x="11177" y="17140"/>
                                <a:pt x="11196" y="17115"/>
                                <a:pt x="11215" y="17090"/>
                              </a:cubicBezTo>
                              <a:cubicBezTo>
                                <a:pt x="11218" y="17087"/>
                                <a:pt x="11220" y="17083"/>
                                <a:pt x="11223" y="17080"/>
                              </a:cubicBezTo>
                              <a:cubicBezTo>
                                <a:pt x="11218" y="17097"/>
                                <a:pt x="11212" y="17112"/>
                                <a:pt x="11210" y="17129"/>
                              </a:cubicBezTo>
                              <a:cubicBezTo>
                                <a:pt x="11207" y="17156"/>
                                <a:pt x="11211" y="17172"/>
                                <a:pt x="11232" y="17189"/>
                              </a:cubicBezTo>
                              <a:cubicBezTo>
                                <a:pt x="11246" y="17200"/>
                                <a:pt x="11257" y="17201"/>
                                <a:pt x="11274" y="172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10,16945" coordsize="865,347" path="m10458,17146c10461,17164,10465,17180,10467,17198c10470,17218,10476,17237,10478,17257c10478,17266,10478,17270,10476,17276em10418,17243c10406,17229,10425,17228,10440,17221c10466,17209,10496,17206,10525,17200c10532,17199,10539,17197,10546,17196em10829,17044c10826,17040,10824,17037,10821,17033c10844,17028,10856,17033,10875,17049c10898,17069,10906,17097,10900,17127c10891,17174,10854,17208,10820,17238c10801,17255,10782,17267,10766,17286c10786,17292,10804,17291,10825,17291c10856,17291,10889,17292,10920,17291c10946,17290,10968,17284,10992,17274em11107,16945c11107,16982,11108,17018,11109,17055c11110,17096,11112,17137,11112,17178c11112,17194,11111,17209,11110,17225c11132,17209,11143,17187,11159,17165c11177,17140,11196,17115,11215,17090c11218,17087,11220,17083,11223,17080c11218,17097,11212,17112,11210,17129c11207,17156,11211,17172,11232,17189c11246,17200,11257,17201,11274,17204e" stroked="t" o:allowincell="f" style="position:absolute;margin-left:223.1pt;margin-top:3.45pt;width:24.4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4215</wp:posOffset>
                </wp:positionH>
                <wp:positionV relativeFrom="paragraph">
                  <wp:posOffset>78740</wp:posOffset>
                </wp:positionV>
                <wp:extent cx="112395" cy="69850"/>
                <wp:effectExtent l="5715" t="6350" r="508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195">
                              <a:moveTo>
                                <a:pt x="11620" y="17049"/>
                              </a:moveTo>
                              <a:cubicBezTo>
                                <a:pt x="11620" y="17071"/>
                                <a:pt x="11618" y="17092"/>
                                <a:pt x="11616" y="17114"/>
                              </a:cubicBezTo>
                              <a:cubicBezTo>
                                <a:pt x="11614" y="17140"/>
                                <a:pt x="11607" y="17174"/>
                                <a:pt x="11610" y="17199"/>
                              </a:cubicBezTo>
                              <a:cubicBezTo>
                                <a:pt x="11612" y="17213"/>
                                <a:pt x="11615" y="17222"/>
                                <a:pt x="11616" y="17236"/>
                              </a:cubicBezTo>
                            </a:path>
                            <a:path w="313" h="195">
                              <a:moveTo>
                                <a:pt x="11563" y="17185"/>
                              </a:moveTo>
                              <a:cubicBezTo>
                                <a:pt x="11539" y="17179"/>
                                <a:pt x="11588" y="17171"/>
                                <a:pt x="11603" y="17163"/>
                              </a:cubicBezTo>
                              <a:cubicBezTo>
                                <a:pt x="11631" y="17148"/>
                                <a:pt x="11655" y="17129"/>
                                <a:pt x="11681" y="17111"/>
                              </a:cubicBezTo>
                            </a:path>
                            <a:path w="313" h="195">
                              <a:moveTo>
                                <a:pt x="11817" y="17042"/>
                              </a:moveTo>
                              <a:cubicBezTo>
                                <a:pt x="11838" y="17058"/>
                                <a:pt x="11844" y="17071"/>
                                <a:pt x="11849" y="17097"/>
                              </a:cubicBezTo>
                              <a:cubicBezTo>
                                <a:pt x="11855" y="17125"/>
                                <a:pt x="11857" y="17155"/>
                                <a:pt x="11860" y="17183"/>
                              </a:cubicBezTo>
                              <a:cubicBezTo>
                                <a:pt x="11862" y="17200"/>
                                <a:pt x="11862" y="17217"/>
                                <a:pt x="11862" y="17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51,17042" coordsize="313,195" path="m11620,17049c11620,17071,11618,17092,11616,17114c11614,17140,11607,17174,11610,17199c11612,17213,11615,17222,11616,17236em11563,17185c11539,17179,11588,17171,11603,17163c11631,17148,11655,17129,11681,17111em11817,17042c11838,17058,11844,17071,11849,17097c11855,17125,11857,17155,11860,17183c11862,17200,11862,17217,11862,17234e" stroked="t" o:allowincell="f" style="position:absolute;margin-left:255.45pt;margin-top:6.2pt;width:8.8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710</wp:posOffset>
                </wp:positionH>
                <wp:positionV relativeFrom="paragraph">
                  <wp:posOffset>33655</wp:posOffset>
                </wp:positionV>
                <wp:extent cx="1937385" cy="477520"/>
                <wp:effectExtent l="7620" t="6985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2" h="1327">
                              <a:moveTo>
                                <a:pt x="9637" y="17604"/>
                              </a:moveTo>
                              <a:cubicBezTo>
                                <a:pt x="9662" y="17597"/>
                                <a:pt x="9664" y="17594"/>
                                <a:pt x="9690" y="17590"/>
                              </a:cubicBezTo>
                              <a:cubicBezTo>
                                <a:pt x="9756" y="17579"/>
                                <a:pt x="9822" y="17571"/>
                                <a:pt x="9888" y="17563"/>
                              </a:cubicBezTo>
                              <a:cubicBezTo>
                                <a:pt x="10487" y="17486"/>
                                <a:pt x="11090" y="17532"/>
                                <a:pt x="11690" y="17481"/>
                              </a:cubicBezTo>
                              <a:cubicBezTo>
                                <a:pt x="11745" y="17476"/>
                                <a:pt x="11799" y="17470"/>
                                <a:pt x="11853" y="17460"/>
                              </a:cubicBezTo>
                              <a:cubicBezTo>
                                <a:pt x="11870" y="17457"/>
                                <a:pt x="11874" y="17457"/>
                                <a:pt x="11884" y="17453"/>
                              </a:cubicBezTo>
                            </a:path>
                            <a:path w="5382" h="1327">
                              <a:moveTo>
                                <a:pt x="9514" y="17867"/>
                              </a:moveTo>
                              <a:cubicBezTo>
                                <a:pt x="9512" y="17893"/>
                                <a:pt x="9507" y="17917"/>
                                <a:pt x="9503" y="17943"/>
                              </a:cubicBezTo>
                              <a:cubicBezTo>
                                <a:pt x="9498" y="17974"/>
                                <a:pt x="9495" y="18015"/>
                                <a:pt x="9503" y="18046"/>
                              </a:cubicBezTo>
                              <a:cubicBezTo>
                                <a:pt x="9509" y="18068"/>
                                <a:pt x="9518" y="18086"/>
                                <a:pt x="9537" y="18097"/>
                              </a:cubicBezTo>
                            </a:path>
                            <a:path w="5382" h="1327">
                              <a:moveTo>
                                <a:pt x="9683" y="17894"/>
                              </a:moveTo>
                              <a:cubicBezTo>
                                <a:pt x="9703" y="17907"/>
                                <a:pt x="9698" y="17929"/>
                                <a:pt x="9697" y="17954"/>
                              </a:cubicBezTo>
                              <a:cubicBezTo>
                                <a:pt x="9695" y="17990"/>
                                <a:pt x="9694" y="18027"/>
                                <a:pt x="9696" y="18063"/>
                              </a:cubicBezTo>
                              <a:cubicBezTo>
                                <a:pt x="9697" y="18084"/>
                                <a:pt x="9698" y="18105"/>
                                <a:pt x="9704" y="18125"/>
                              </a:cubicBezTo>
                              <a:cubicBezTo>
                                <a:pt x="9726" y="18114"/>
                                <a:pt x="9737" y="18095"/>
                                <a:pt x="9753" y="18076"/>
                              </a:cubicBezTo>
                              <a:cubicBezTo>
                                <a:pt x="9775" y="18050"/>
                                <a:pt x="9798" y="18024"/>
                                <a:pt x="9819" y="17997"/>
                              </a:cubicBezTo>
                              <a:cubicBezTo>
                                <a:pt x="9805" y="18010"/>
                                <a:pt x="9793" y="18023"/>
                                <a:pt x="9784" y="18040"/>
                              </a:cubicBezTo>
                              <a:cubicBezTo>
                                <a:pt x="9773" y="18061"/>
                                <a:pt x="9774" y="18081"/>
                                <a:pt x="9802" y="18089"/>
                              </a:cubicBezTo>
                              <a:cubicBezTo>
                                <a:pt x="9823" y="18095"/>
                                <a:pt x="9865" y="18080"/>
                                <a:pt x="9884" y="18073"/>
                              </a:cubicBezTo>
                              <a:cubicBezTo>
                                <a:pt x="9893" y="18069"/>
                                <a:pt x="9901" y="18065"/>
                                <a:pt x="9910" y="18061"/>
                              </a:cubicBezTo>
                            </a:path>
                            <a:path w="5382" h="1327">
                              <a:moveTo>
                                <a:pt x="10112" y="17975"/>
                              </a:moveTo>
                              <a:cubicBezTo>
                                <a:pt x="10118" y="17998"/>
                                <a:pt x="10112" y="18018"/>
                                <a:pt x="10117" y="18040"/>
                              </a:cubicBezTo>
                              <a:cubicBezTo>
                                <a:pt x="10120" y="18053"/>
                                <a:pt x="10125" y="18065"/>
                                <a:pt x="10127" y="18078"/>
                              </a:cubicBezTo>
                            </a:path>
                            <a:path w="5382" h="1327">
                              <a:moveTo>
                                <a:pt x="10068" y="18045"/>
                              </a:moveTo>
                              <a:cubicBezTo>
                                <a:pt x="10054" y="18047"/>
                                <a:pt x="10048" y="18048"/>
                                <a:pt x="10066" y="18046"/>
                              </a:cubicBezTo>
                              <a:cubicBezTo>
                                <a:pt x="10093" y="18031"/>
                                <a:pt x="10122" y="18024"/>
                                <a:pt x="10151" y="18013"/>
                              </a:cubicBezTo>
                              <a:cubicBezTo>
                                <a:pt x="10178" y="18002"/>
                                <a:pt x="10187" y="17998"/>
                                <a:pt x="10207" y="17997"/>
                              </a:cubicBezTo>
                            </a:path>
                            <a:path w="5382" h="1327">
                              <a:moveTo>
                                <a:pt x="10247" y="17985"/>
                              </a:moveTo>
                              <a:cubicBezTo>
                                <a:pt x="10270" y="17991"/>
                                <a:pt x="10286" y="17995"/>
                                <a:pt x="10287" y="18023"/>
                              </a:cubicBezTo>
                              <a:cubicBezTo>
                                <a:pt x="10288" y="18041"/>
                                <a:pt x="10282" y="18059"/>
                                <a:pt x="10285" y="18077"/>
                              </a:cubicBezTo>
                              <a:cubicBezTo>
                                <a:pt x="10286" y="18080"/>
                                <a:pt x="10286" y="18082"/>
                                <a:pt x="10287" y="18085"/>
                              </a:cubicBezTo>
                            </a:path>
                            <a:path w="5382" h="1327">
                              <a:moveTo>
                                <a:pt x="10380" y="17847"/>
                              </a:moveTo>
                              <a:cubicBezTo>
                                <a:pt x="10415" y="17835"/>
                                <a:pt x="10435" y="17847"/>
                                <a:pt x="10467" y="17869"/>
                              </a:cubicBezTo>
                              <a:cubicBezTo>
                                <a:pt x="10506" y="17896"/>
                                <a:pt x="10543" y="17930"/>
                                <a:pt x="10565" y="17973"/>
                              </a:cubicBezTo>
                              <a:cubicBezTo>
                                <a:pt x="10586" y="18014"/>
                                <a:pt x="10580" y="18048"/>
                                <a:pt x="10559" y="18086"/>
                              </a:cubicBezTo>
                              <a:cubicBezTo>
                                <a:pt x="10543" y="18115"/>
                                <a:pt x="10520" y="18131"/>
                                <a:pt x="10491" y="18146"/>
                              </a:cubicBezTo>
                            </a:path>
                            <a:path w="5382" h="1327">
                              <a:moveTo>
                                <a:pt x="10798" y="17831"/>
                              </a:moveTo>
                              <a:cubicBezTo>
                                <a:pt x="10772" y="17857"/>
                                <a:pt x="10752" y="17885"/>
                                <a:pt x="10741" y="17922"/>
                              </a:cubicBezTo>
                              <a:cubicBezTo>
                                <a:pt x="10730" y="17957"/>
                                <a:pt x="10726" y="18002"/>
                                <a:pt x="10743" y="18036"/>
                              </a:cubicBezTo>
                              <a:cubicBezTo>
                                <a:pt x="10758" y="18067"/>
                                <a:pt x="10783" y="18074"/>
                                <a:pt x="10814" y="18078"/>
                              </a:cubicBezTo>
                            </a:path>
                            <a:path w="5382" h="1327">
                              <a:moveTo>
                                <a:pt x="10965" y="17863"/>
                              </a:moveTo>
                              <a:cubicBezTo>
                                <a:pt x="10974" y="17890"/>
                                <a:pt x="10972" y="17912"/>
                                <a:pt x="10970" y="17941"/>
                              </a:cubicBezTo>
                              <a:cubicBezTo>
                                <a:pt x="10967" y="17982"/>
                                <a:pt x="10966" y="18022"/>
                                <a:pt x="10965" y="18063"/>
                              </a:cubicBezTo>
                              <a:cubicBezTo>
                                <a:pt x="10964" y="18080"/>
                                <a:pt x="10964" y="18098"/>
                                <a:pt x="10964" y="18115"/>
                              </a:cubicBezTo>
                              <a:cubicBezTo>
                                <a:pt x="10983" y="18113"/>
                                <a:pt x="10991" y="18088"/>
                                <a:pt x="11002" y="18070"/>
                              </a:cubicBezTo>
                              <a:cubicBezTo>
                                <a:pt x="11019" y="18042"/>
                                <a:pt x="11037" y="18015"/>
                                <a:pt x="11057" y="17989"/>
                              </a:cubicBezTo>
                              <a:cubicBezTo>
                                <a:pt x="11067" y="17977"/>
                                <a:pt x="11069" y="17974"/>
                                <a:pt x="11075" y="17966"/>
                              </a:cubicBezTo>
                              <a:cubicBezTo>
                                <a:pt x="11063" y="17982"/>
                                <a:pt x="11049" y="18000"/>
                                <a:pt x="11044" y="18020"/>
                              </a:cubicBezTo>
                              <a:cubicBezTo>
                                <a:pt x="11040" y="18039"/>
                                <a:pt x="11044" y="18059"/>
                                <a:pt x="11060" y="18071"/>
                              </a:cubicBezTo>
                              <a:cubicBezTo>
                                <a:pt x="11091" y="18093"/>
                                <a:pt x="11125" y="18083"/>
                                <a:pt x="11158" y="18072"/>
                              </a:cubicBezTo>
                              <a:cubicBezTo>
                                <a:pt x="11169" y="18068"/>
                                <a:pt x="11180" y="18063"/>
                                <a:pt x="11191" y="18059"/>
                              </a:cubicBezTo>
                            </a:path>
                            <a:path w="5382" h="1327">
                              <a:moveTo>
                                <a:pt x="11366" y="17901"/>
                              </a:moveTo>
                              <a:cubicBezTo>
                                <a:pt x="11363" y="17930"/>
                                <a:pt x="11355" y="17957"/>
                                <a:pt x="11349" y="17986"/>
                              </a:cubicBezTo>
                              <a:cubicBezTo>
                                <a:pt x="11343" y="18014"/>
                                <a:pt x="11344" y="18044"/>
                                <a:pt x="11343" y="18072"/>
                              </a:cubicBezTo>
                              <a:cubicBezTo>
                                <a:pt x="11343" y="18083"/>
                                <a:pt x="11343" y="18086"/>
                                <a:pt x="11344" y="18093"/>
                              </a:cubicBezTo>
                            </a:path>
                            <a:path w="5382" h="1327">
                              <a:moveTo>
                                <a:pt x="11296" y="18036"/>
                              </a:moveTo>
                              <a:cubicBezTo>
                                <a:pt x="11285" y="18014"/>
                                <a:pt x="11323" y="18015"/>
                                <a:pt x="11349" y="18008"/>
                              </a:cubicBezTo>
                              <a:cubicBezTo>
                                <a:pt x="11391" y="17997"/>
                                <a:pt x="11431" y="17980"/>
                                <a:pt x="11472" y="17965"/>
                              </a:cubicBezTo>
                            </a:path>
                            <a:path w="5382" h="1327">
                              <a:moveTo>
                                <a:pt x="11630" y="17888"/>
                              </a:moveTo>
                              <a:cubicBezTo>
                                <a:pt x="11648" y="17893"/>
                                <a:pt x="11665" y="17897"/>
                                <a:pt x="11681" y="17907"/>
                              </a:cubicBezTo>
                              <a:cubicBezTo>
                                <a:pt x="11700" y="17919"/>
                                <a:pt x="11732" y="17940"/>
                                <a:pt x="11731" y="17965"/>
                              </a:cubicBezTo>
                              <a:cubicBezTo>
                                <a:pt x="11730" y="17989"/>
                                <a:pt x="11709" y="18003"/>
                                <a:pt x="11692" y="18015"/>
                              </a:cubicBezTo>
                              <a:cubicBezTo>
                                <a:pt x="11675" y="18027"/>
                                <a:pt x="11659" y="18037"/>
                                <a:pt x="11643" y="18051"/>
                              </a:cubicBezTo>
                              <a:cubicBezTo>
                                <a:pt x="11660" y="18062"/>
                                <a:pt x="11669" y="18060"/>
                                <a:pt x="11690" y="18059"/>
                              </a:cubicBezTo>
                              <a:cubicBezTo>
                                <a:pt x="11721" y="18057"/>
                                <a:pt x="11752" y="18045"/>
                                <a:pt x="11781" y="18034"/>
                              </a:cubicBezTo>
                              <a:cubicBezTo>
                                <a:pt x="11809" y="18023"/>
                                <a:pt x="11819" y="18019"/>
                                <a:pt x="11834" y="18005"/>
                              </a:cubicBezTo>
                            </a:path>
                            <a:path w="5382" h="1327">
                              <a:moveTo>
                                <a:pt x="11941" y="17738"/>
                              </a:moveTo>
                              <a:cubicBezTo>
                                <a:pt x="11958" y="17774"/>
                                <a:pt x="11972" y="17810"/>
                                <a:pt x="11986" y="17847"/>
                              </a:cubicBezTo>
                              <a:cubicBezTo>
                                <a:pt x="12005" y="17894"/>
                                <a:pt x="12024" y="17943"/>
                                <a:pt x="12027" y="17994"/>
                              </a:cubicBezTo>
                              <a:cubicBezTo>
                                <a:pt x="12030" y="18038"/>
                                <a:pt x="12018" y="18078"/>
                                <a:pt x="11994" y="18114"/>
                              </a:cubicBezTo>
                              <a:cubicBezTo>
                                <a:pt x="11974" y="18144"/>
                                <a:pt x="11943" y="18181"/>
                                <a:pt x="11916" y="18205"/>
                              </a:cubicBezTo>
                              <a:cubicBezTo>
                                <a:pt x="11900" y="18219"/>
                                <a:pt x="11891" y="18226"/>
                                <a:pt x="11878" y="18243"/>
                              </a:cubicBezTo>
                            </a:path>
                            <a:path w="5382" h="1327">
                              <a:moveTo>
                                <a:pt x="12634" y="17476"/>
                              </a:moveTo>
                              <a:cubicBezTo>
                                <a:pt x="12657" y="17481"/>
                                <a:pt x="12682" y="17480"/>
                                <a:pt x="12706" y="17480"/>
                              </a:cubicBezTo>
                              <a:cubicBezTo>
                                <a:pt x="12731" y="17481"/>
                                <a:pt x="12752" y="17481"/>
                                <a:pt x="12776" y="17489"/>
                              </a:cubicBezTo>
                            </a:path>
                            <a:path w="5382" h="1327">
                              <a:moveTo>
                                <a:pt x="12678" y="17594"/>
                              </a:moveTo>
                              <a:cubicBezTo>
                                <a:pt x="12683" y="17619"/>
                                <a:pt x="12699" y="17608"/>
                                <a:pt x="12720" y="17604"/>
                              </a:cubicBezTo>
                              <a:cubicBezTo>
                                <a:pt x="12752" y="17598"/>
                                <a:pt x="12784" y="17591"/>
                                <a:pt x="12816" y="17583"/>
                              </a:cubicBezTo>
                            </a:path>
                            <a:path w="5382" h="1327">
                              <a:moveTo>
                                <a:pt x="13634" y="16917"/>
                              </a:moveTo>
                              <a:cubicBezTo>
                                <a:pt x="13618" y="16956"/>
                                <a:pt x="13597" y="16994"/>
                                <a:pt x="13582" y="17034"/>
                              </a:cubicBezTo>
                              <a:cubicBezTo>
                                <a:pt x="13558" y="17097"/>
                                <a:pt x="13542" y="17163"/>
                                <a:pt x="13536" y="17230"/>
                              </a:cubicBezTo>
                              <a:cubicBezTo>
                                <a:pt x="13532" y="17281"/>
                                <a:pt x="13533" y="17333"/>
                                <a:pt x="13552" y="17381"/>
                              </a:cubicBezTo>
                              <a:cubicBezTo>
                                <a:pt x="13561" y="17404"/>
                                <a:pt x="13582" y="17425"/>
                                <a:pt x="13608" y="17425"/>
                              </a:cubicBezTo>
                              <a:cubicBezTo>
                                <a:pt x="13613" y="17424"/>
                                <a:pt x="13617" y="17423"/>
                                <a:pt x="13622" y="17422"/>
                              </a:cubicBezTo>
                            </a:path>
                            <a:path w="5382" h="1327">
                              <a:moveTo>
                                <a:pt x="13810" y="17042"/>
                              </a:moveTo>
                              <a:cubicBezTo>
                                <a:pt x="13806" y="17079"/>
                                <a:pt x="13807" y="17115"/>
                                <a:pt x="13808" y="17152"/>
                              </a:cubicBezTo>
                              <a:cubicBezTo>
                                <a:pt x="13810" y="17200"/>
                                <a:pt x="13812" y="17248"/>
                                <a:pt x="13813" y="17296"/>
                              </a:cubicBezTo>
                              <a:cubicBezTo>
                                <a:pt x="13813" y="17321"/>
                                <a:pt x="13812" y="17346"/>
                                <a:pt x="13810" y="17371"/>
                              </a:cubicBezTo>
                              <a:cubicBezTo>
                                <a:pt x="13820" y="17348"/>
                                <a:pt x="13829" y="17324"/>
                                <a:pt x="13839" y="17301"/>
                              </a:cubicBezTo>
                              <a:cubicBezTo>
                                <a:pt x="13853" y="17268"/>
                                <a:pt x="13869" y="17237"/>
                                <a:pt x="13883" y="17204"/>
                              </a:cubicBezTo>
                              <a:cubicBezTo>
                                <a:pt x="13888" y="17191"/>
                                <a:pt x="13889" y="17188"/>
                                <a:pt x="13893" y="17180"/>
                              </a:cubicBezTo>
                              <a:cubicBezTo>
                                <a:pt x="13882" y="17201"/>
                                <a:pt x="13861" y="17248"/>
                                <a:pt x="13875" y="17272"/>
                              </a:cubicBezTo>
                              <a:cubicBezTo>
                                <a:pt x="13895" y="17305"/>
                                <a:pt x="13925" y="17288"/>
                                <a:pt x="13953" y="17277"/>
                              </a:cubicBezTo>
                            </a:path>
                            <a:path w="5382" h="1327">
                              <a:moveTo>
                                <a:pt x="14196" y="17132"/>
                              </a:moveTo>
                              <a:cubicBezTo>
                                <a:pt x="14215" y="17137"/>
                                <a:pt x="14224" y="17142"/>
                                <a:pt x="14226" y="17164"/>
                              </a:cubicBezTo>
                              <a:cubicBezTo>
                                <a:pt x="14228" y="17188"/>
                                <a:pt x="14227" y="17213"/>
                                <a:pt x="14228" y="17236"/>
                              </a:cubicBezTo>
                              <a:cubicBezTo>
                                <a:pt x="14229" y="17251"/>
                                <a:pt x="14230" y="17266"/>
                                <a:pt x="14231" y="17281"/>
                              </a:cubicBezTo>
                            </a:path>
                            <a:path w="5382" h="1327">
                              <a:moveTo>
                                <a:pt x="14153" y="17248"/>
                              </a:moveTo>
                              <a:cubicBezTo>
                                <a:pt x="14143" y="17248"/>
                                <a:pt x="14140" y="17248"/>
                                <a:pt x="14133" y="17247"/>
                              </a:cubicBezTo>
                              <a:cubicBezTo>
                                <a:pt x="14157" y="17229"/>
                                <a:pt x="14182" y="17218"/>
                                <a:pt x="14209" y="17204"/>
                              </a:cubicBezTo>
                              <a:cubicBezTo>
                                <a:pt x="14220" y="17198"/>
                                <a:pt x="14230" y="17193"/>
                                <a:pt x="14241" y="17187"/>
                              </a:cubicBezTo>
                            </a:path>
                            <a:path w="5382" h="1327">
                              <a:moveTo>
                                <a:pt x="14444" y="17148"/>
                              </a:moveTo>
                              <a:cubicBezTo>
                                <a:pt x="14445" y="17169"/>
                                <a:pt x="14441" y="17189"/>
                                <a:pt x="14441" y="17210"/>
                              </a:cubicBezTo>
                              <a:cubicBezTo>
                                <a:pt x="14441" y="17225"/>
                                <a:pt x="14441" y="17246"/>
                                <a:pt x="14452" y="17258"/>
                              </a:cubicBezTo>
                              <a:cubicBezTo>
                                <a:pt x="14456" y="17261"/>
                                <a:pt x="14461" y="17265"/>
                                <a:pt x="14465" y="17268"/>
                              </a:cubicBezTo>
                            </a:path>
                            <a:path w="5382" h="1327">
                              <a:moveTo>
                                <a:pt x="14514" y="16956"/>
                              </a:moveTo>
                              <a:cubicBezTo>
                                <a:pt x="14547" y="16977"/>
                                <a:pt x="14578" y="17004"/>
                                <a:pt x="14605" y="17033"/>
                              </a:cubicBezTo>
                              <a:cubicBezTo>
                                <a:pt x="14651" y="17082"/>
                                <a:pt x="14696" y="17144"/>
                                <a:pt x="14700" y="17213"/>
                              </a:cubicBezTo>
                              <a:cubicBezTo>
                                <a:pt x="14702" y="17252"/>
                                <a:pt x="14686" y="17302"/>
                                <a:pt x="14658" y="17330"/>
                              </a:cubicBezTo>
                              <a:cubicBezTo>
                                <a:pt x="14634" y="17353"/>
                                <a:pt x="14609" y="17360"/>
                                <a:pt x="14578" y="17357"/>
                              </a:cubicBezTo>
                            </a:path>
                            <a:path w="5382" h="1327">
                              <a:moveTo>
                                <a:pt x="14807" y="16988"/>
                              </a:moveTo>
                              <a:cubicBezTo>
                                <a:pt x="14826" y="16988"/>
                                <a:pt x="14837" y="16993"/>
                                <a:pt x="14841" y="17014"/>
                              </a:cubicBezTo>
                              <a:cubicBezTo>
                                <a:pt x="14844" y="17031"/>
                                <a:pt x="14829" y="17050"/>
                                <a:pt x="14820" y="17063"/>
                              </a:cubicBezTo>
                              <a:cubicBezTo>
                                <a:pt x="14812" y="17074"/>
                                <a:pt x="14779" y="17101"/>
                                <a:pt x="14800" y="17114"/>
                              </a:cubicBezTo>
                              <a:cubicBezTo>
                                <a:pt x="14813" y="17122"/>
                                <a:pt x="14839" y="17121"/>
                                <a:pt x="14854" y="17123"/>
                              </a:cubicBezTo>
                              <a:cubicBezTo>
                                <a:pt x="14868" y="17125"/>
                                <a:pt x="14873" y="17126"/>
                                <a:pt x="14881" y="17130"/>
                              </a:cubicBezTo>
                            </a:path>
                            <a:path w="5382" h="1327">
                              <a:moveTo>
                                <a:pt x="13356" y="17519"/>
                              </a:moveTo>
                              <a:cubicBezTo>
                                <a:pt x="13334" y="17518"/>
                                <a:pt x="13329" y="17518"/>
                                <a:pt x="13316" y="17517"/>
                              </a:cubicBezTo>
                              <a:cubicBezTo>
                                <a:pt x="13414" y="17509"/>
                                <a:pt x="13513" y="17508"/>
                                <a:pt x="13612" y="17505"/>
                              </a:cubicBezTo>
                              <a:cubicBezTo>
                                <a:pt x="13830" y="17499"/>
                                <a:pt x="14048" y="17496"/>
                                <a:pt x="14265" y="17486"/>
                              </a:cubicBezTo>
                              <a:cubicBezTo>
                                <a:pt x="14401" y="17480"/>
                                <a:pt x="14537" y="17475"/>
                                <a:pt x="14672" y="17463"/>
                              </a:cubicBezTo>
                              <a:cubicBezTo>
                                <a:pt x="14721" y="17458"/>
                                <a:pt x="14733" y="17457"/>
                                <a:pt x="14763" y="174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00,16917" coordsize="5382,1327" path="m9637,17604c9662,17597,9664,17594,9690,17590c9756,17579,9822,17571,9888,17563c10487,17486,11090,17532,11690,17481c11745,17476,11799,17470,11853,17460c11870,17457,11874,17457,11884,17453em9514,17867c9512,17893,9507,17917,9503,17943c9498,17974,9495,18015,9503,18046c9509,18068,9518,18086,9537,18097em9683,17894c9703,17907,9698,17929,9697,17954c9695,17990,9694,18027,9696,18063c9697,18084,9698,18105,9704,18125c9726,18114,9737,18095,9753,18076c9775,18050,9798,18024,9819,17997c9805,18010,9793,18023,9784,18040c9773,18061,9774,18081,9802,18089c9823,18095,9865,18080,9884,18073c9893,18069,9901,18065,9910,18061em10112,17975c10118,17998,10112,18018,10117,18040c10120,18053,10125,18065,10127,18078em10068,18045c10054,18047,10048,18048,10066,18046c10093,18031,10122,18024,10151,18013c10178,18002,10187,17998,10207,17997em10247,17985c10270,17991,10286,17995,10287,18023c10288,18041,10282,18059,10285,18077c10286,18080,10286,18082,10287,18085em10380,17847c10415,17835,10435,17847,10467,17869c10506,17896,10543,17930,10565,17973c10586,18014,10580,18048,10559,18086c10543,18115,10520,18131,10491,18146em10798,17831c10772,17857,10752,17885,10741,17922c10730,17957,10726,18002,10743,18036c10758,18067,10783,18074,10814,18078em10965,17863c10974,17890,10972,17912,10970,17941c10967,17982,10966,18022,10965,18063c10964,18080,10964,18098,10964,18115c10983,18113,10991,18088,11002,18070c11019,18042,11037,18015,11057,17989c11067,17977,11069,17974,11075,17966c11063,17982,11049,18000,11044,18020c11040,18039,11044,18059,11060,18071c11091,18093,11125,18083,11158,18072c11169,18068,11180,18063,11191,18059em11366,17901c11363,17930,11355,17957,11349,17986c11343,18014,11344,18044,11343,18072c11343,18083,11343,18086,11344,18093em11296,18036c11285,18014,11323,18015,11349,18008c11391,17997,11431,17980,11472,17965em11630,17888c11648,17893,11665,17897,11681,17907c11700,17919,11732,17940,11731,17965c11730,17989,11709,18003,11692,18015c11675,18027,11659,18037,11643,18051c11660,18062,11669,18060,11690,18059c11721,18057,11752,18045,11781,18034c11809,18023,11819,18019,11834,18005em11941,17738c11958,17774,11972,17810,11986,17847c12005,17894,12024,17943,12027,17994c12030,18038,12018,18078,11994,18114c11974,18144,11943,18181,11916,18205c11900,18219,11891,18226,11878,18243em12634,17476c12657,17481,12682,17480,12706,17480c12731,17481,12752,17481,12776,17489em12678,17594c12683,17619,12699,17608,12720,17604c12752,17598,12784,17591,12816,17583em13634,16917c13618,16956,13597,16994,13582,17034c13558,17097,13542,17163,13536,17230c13532,17281,13533,17333,13552,17381c13561,17404,13582,17425,13608,17425c13613,17424,13617,17423,13622,17422em13810,17042c13806,17079,13807,17115,13808,17152c13810,17200,13812,17248,13813,17296c13813,17321,13812,17346,13810,17371c13820,17348,13829,17324,13839,17301c13853,17268,13869,17237,13883,17204c13888,17191,13889,17188,13893,17180c13882,17201,13861,17248,13875,17272c13895,17305,13925,17288,13953,17277em14196,17132c14215,17137,14224,17142,14226,17164c14228,17188,14227,17213,14228,17236c14229,17251,14230,17266,14231,17281em14153,17248c14143,17248,14140,17248,14133,17247c14157,17229,14182,17218,14209,17204c14220,17198,14230,17193,14241,17187em14444,17148c14445,17169,14441,17189,14441,17210c14441,17225,14441,17246,14452,17258c14456,17261,14461,17265,14465,17268em14514,16956c14547,16977,14578,17004,14605,17033c14651,17082,14696,17144,14700,17213c14702,17252,14686,17302,14658,17330c14634,17353,14609,17360,14578,17357em14807,16988c14826,16988,14837,16993,14841,17014c14844,17031,14829,17050,14820,17063c14812,17074,14779,17101,14800,17114c14813,17122,14839,17121,14854,17123c14868,17125,14873,17126,14881,17130em13356,17519c13334,17518,13329,17518,13316,17517c13414,17509,13513,17508,13612,17505c13830,17499,14048,17496,14265,17486c14401,17480,14537,17475,14672,17463c14721,17458,14733,17457,14763,17452e" stroked="t" o:allowincell="f" style="position:absolute;margin-left:197.3pt;margin-top:2.65pt;width:152.5pt;height:3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404495" cy="38036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1056">
                              <a:moveTo>
                                <a:pt x="16879" y="16877"/>
                              </a:moveTo>
                              <a:cubicBezTo>
                                <a:pt x="16877" y="16918"/>
                                <a:pt x="16889" y="16959"/>
                                <a:pt x="16897" y="16999"/>
                              </a:cubicBezTo>
                              <a:cubicBezTo>
                                <a:pt x="16908" y="17052"/>
                                <a:pt x="16918" y="17105"/>
                                <a:pt x="16926" y="17159"/>
                              </a:cubicBezTo>
                              <a:cubicBezTo>
                                <a:pt x="16931" y="17192"/>
                                <a:pt x="16934" y="17225"/>
                                <a:pt x="16932" y="17258"/>
                              </a:cubicBezTo>
                              <a:cubicBezTo>
                                <a:pt x="16932" y="17262"/>
                                <a:pt x="16931" y="17266"/>
                                <a:pt x="16931" y="17270"/>
                              </a:cubicBezTo>
                              <a:cubicBezTo>
                                <a:pt x="16943" y="17235"/>
                                <a:pt x="16956" y="17200"/>
                                <a:pt x="16970" y="17165"/>
                              </a:cubicBezTo>
                              <a:cubicBezTo>
                                <a:pt x="16984" y="17130"/>
                                <a:pt x="16999" y="17096"/>
                                <a:pt x="17013" y="17061"/>
                              </a:cubicBezTo>
                              <a:cubicBezTo>
                                <a:pt x="17015" y="17056"/>
                                <a:pt x="17017" y="17051"/>
                                <a:pt x="17019" y="17046"/>
                              </a:cubicBezTo>
                              <a:cubicBezTo>
                                <a:pt x="17001" y="17059"/>
                                <a:pt x="16989" y="17076"/>
                                <a:pt x="16977" y="17095"/>
                              </a:cubicBezTo>
                              <a:cubicBezTo>
                                <a:pt x="16968" y="17110"/>
                                <a:pt x="16940" y="17151"/>
                                <a:pt x="16959" y="17169"/>
                              </a:cubicBezTo>
                              <a:cubicBezTo>
                                <a:pt x="16987" y="17195"/>
                                <a:pt x="17025" y="17189"/>
                                <a:pt x="17059" y="17182"/>
                              </a:cubicBezTo>
                              <a:cubicBezTo>
                                <a:pt x="17070" y="17179"/>
                                <a:pt x="17081" y="17176"/>
                                <a:pt x="17092" y="17173"/>
                              </a:cubicBezTo>
                            </a:path>
                            <a:path w="1124" h="1056">
                              <a:moveTo>
                                <a:pt x="17309" y="17047"/>
                              </a:moveTo>
                              <a:cubicBezTo>
                                <a:pt x="17330" y="17054"/>
                                <a:pt x="17328" y="17066"/>
                                <a:pt x="17328" y="17089"/>
                              </a:cubicBezTo>
                              <a:cubicBezTo>
                                <a:pt x="17328" y="17116"/>
                                <a:pt x="17330" y="17143"/>
                                <a:pt x="17333" y="17170"/>
                              </a:cubicBezTo>
                              <a:cubicBezTo>
                                <a:pt x="17334" y="17182"/>
                                <a:pt x="17335" y="17195"/>
                                <a:pt x="17336" y="17207"/>
                              </a:cubicBezTo>
                            </a:path>
                            <a:path w="1124" h="1056">
                              <a:moveTo>
                                <a:pt x="17229" y="17141"/>
                              </a:moveTo>
                              <a:cubicBezTo>
                                <a:pt x="17219" y="17142"/>
                                <a:pt x="17216" y="17142"/>
                                <a:pt x="17210" y="17143"/>
                              </a:cubicBezTo>
                              <a:cubicBezTo>
                                <a:pt x="17242" y="17145"/>
                                <a:pt x="17270" y="17141"/>
                                <a:pt x="17301" y="17128"/>
                              </a:cubicBezTo>
                              <a:cubicBezTo>
                                <a:pt x="17333" y="17115"/>
                                <a:pt x="17357" y="17094"/>
                                <a:pt x="17384" y="17073"/>
                              </a:cubicBezTo>
                            </a:path>
                            <a:path w="1124" h="1056">
                              <a:moveTo>
                                <a:pt x="17496" y="16970"/>
                              </a:moveTo>
                              <a:cubicBezTo>
                                <a:pt x="17508" y="17001"/>
                                <a:pt x="17512" y="17027"/>
                                <a:pt x="17514" y="17060"/>
                              </a:cubicBezTo>
                              <a:cubicBezTo>
                                <a:pt x="17517" y="17099"/>
                                <a:pt x="17521" y="17137"/>
                                <a:pt x="17525" y="17175"/>
                              </a:cubicBezTo>
                              <a:cubicBezTo>
                                <a:pt x="17527" y="17196"/>
                                <a:pt x="17527" y="17203"/>
                                <a:pt x="17532" y="17216"/>
                              </a:cubicBezTo>
                            </a:path>
                            <a:path w="1124" h="1056">
                              <a:moveTo>
                                <a:pt x="17739" y="17370"/>
                              </a:moveTo>
                              <a:cubicBezTo>
                                <a:pt x="17679" y="17387"/>
                                <a:pt x="17620" y="17390"/>
                                <a:pt x="17558" y="17395"/>
                              </a:cubicBezTo>
                              <a:cubicBezTo>
                                <a:pt x="17439" y="17404"/>
                                <a:pt x="17319" y="17412"/>
                                <a:pt x="17200" y="17419"/>
                              </a:cubicBezTo>
                              <a:cubicBezTo>
                                <a:pt x="17040" y="17429"/>
                                <a:pt x="16881" y="17440"/>
                                <a:pt x="16723" y="17462"/>
                              </a:cubicBezTo>
                              <a:cubicBezTo>
                                <a:pt x="16695" y="17466"/>
                                <a:pt x="16677" y="17471"/>
                                <a:pt x="16651" y="17478"/>
                              </a:cubicBezTo>
                            </a:path>
                            <a:path w="1124" h="1056">
                              <a:moveTo>
                                <a:pt x="16744" y="17602"/>
                              </a:moveTo>
                              <a:cubicBezTo>
                                <a:pt x="16752" y="17630"/>
                                <a:pt x="16755" y="17657"/>
                                <a:pt x="16759" y="17686"/>
                              </a:cubicBezTo>
                              <a:cubicBezTo>
                                <a:pt x="16765" y="17730"/>
                                <a:pt x="16773" y="17774"/>
                                <a:pt x="16777" y="17818"/>
                              </a:cubicBezTo>
                              <a:cubicBezTo>
                                <a:pt x="16780" y="17847"/>
                                <a:pt x="16784" y="17884"/>
                                <a:pt x="16778" y="17913"/>
                              </a:cubicBezTo>
                              <a:cubicBezTo>
                                <a:pt x="16773" y="17922"/>
                                <a:pt x="16771" y="17925"/>
                                <a:pt x="16770" y="17932"/>
                              </a:cubicBezTo>
                            </a:path>
                            <a:path w="1124" h="1056">
                              <a:moveTo>
                                <a:pt x="16840" y="17753"/>
                              </a:moveTo>
                              <a:cubicBezTo>
                                <a:pt x="16819" y="17750"/>
                                <a:pt x="16811" y="17755"/>
                                <a:pt x="16797" y="17774"/>
                              </a:cubicBezTo>
                              <a:cubicBezTo>
                                <a:pt x="16785" y="17790"/>
                                <a:pt x="16783" y="17812"/>
                                <a:pt x="16788" y="17831"/>
                              </a:cubicBezTo>
                              <a:cubicBezTo>
                                <a:pt x="16792" y="17849"/>
                                <a:pt x="16804" y="17866"/>
                                <a:pt x="16820" y="17875"/>
                              </a:cubicBezTo>
                              <a:cubicBezTo>
                                <a:pt x="16843" y="17888"/>
                                <a:pt x="16865" y="17886"/>
                                <a:pt x="16890" y="17885"/>
                              </a:cubicBezTo>
                            </a:path>
                            <a:path w="1124" h="1056">
                              <a:moveTo>
                                <a:pt x="17195" y="17629"/>
                              </a:moveTo>
                              <a:cubicBezTo>
                                <a:pt x="17214" y="17643"/>
                                <a:pt x="17209" y="17668"/>
                                <a:pt x="17210" y="17695"/>
                              </a:cubicBezTo>
                              <a:cubicBezTo>
                                <a:pt x="17212" y="17731"/>
                                <a:pt x="17211" y="17768"/>
                                <a:pt x="17214" y="17804"/>
                              </a:cubicBezTo>
                              <a:cubicBezTo>
                                <a:pt x="17216" y="17829"/>
                                <a:pt x="17219" y="17849"/>
                                <a:pt x="17215" y="17874"/>
                              </a:cubicBezTo>
                            </a:path>
                            <a:path w="1124" h="1056">
                              <a:moveTo>
                                <a:pt x="17149" y="17785"/>
                              </a:moveTo>
                              <a:cubicBezTo>
                                <a:pt x="17132" y="17774"/>
                                <a:pt x="17166" y="17776"/>
                                <a:pt x="17181" y="17772"/>
                              </a:cubicBezTo>
                              <a:cubicBezTo>
                                <a:pt x="17224" y="17761"/>
                                <a:pt x="17269" y="17756"/>
                                <a:pt x="17312" y="17745"/>
                              </a:cubicBezTo>
                              <a:cubicBezTo>
                                <a:pt x="17323" y="17742"/>
                                <a:pt x="17335" y="17738"/>
                                <a:pt x="17346" y="17735"/>
                              </a:cubicBezTo>
                            </a:path>
                            <a:path w="1124" h="1056">
                              <a:moveTo>
                                <a:pt x="17492" y="17678"/>
                              </a:moveTo>
                              <a:cubicBezTo>
                                <a:pt x="17516" y="17693"/>
                                <a:pt x="17542" y="17710"/>
                                <a:pt x="17558" y="17735"/>
                              </a:cubicBezTo>
                              <a:cubicBezTo>
                                <a:pt x="17573" y="17759"/>
                                <a:pt x="17569" y="17784"/>
                                <a:pt x="17550" y="17805"/>
                              </a:cubicBezTo>
                              <a:cubicBezTo>
                                <a:pt x="17529" y="17829"/>
                                <a:pt x="17498" y="17847"/>
                                <a:pt x="17470" y="17861"/>
                              </a:cubicBezTo>
                              <a:cubicBezTo>
                                <a:pt x="17454" y="17867"/>
                                <a:pt x="17450" y="17869"/>
                                <a:pt x="17442" y="17876"/>
                              </a:cubicBezTo>
                              <a:cubicBezTo>
                                <a:pt x="17459" y="17890"/>
                                <a:pt x="17492" y="17884"/>
                                <a:pt x="17516" y="17884"/>
                              </a:cubicBezTo>
                              <a:cubicBezTo>
                                <a:pt x="17565" y="17885"/>
                                <a:pt x="17613" y="17882"/>
                                <a:pt x="17662" y="17882"/>
                              </a:cubicBezTo>
                              <a:cubicBezTo>
                                <a:pt x="17700" y="17882"/>
                                <a:pt x="17736" y="17882"/>
                                <a:pt x="17774" y="178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51,16877" coordsize="1124,1056" path="m16879,16877c16877,16918,16889,16959,16897,16999c16908,17052,16918,17105,16926,17159c16931,17192,16934,17225,16932,17258c16932,17262,16931,17266,16931,17270c16943,17235,16956,17200,16970,17165c16984,17130,16999,17096,17013,17061c17015,17056,17017,17051,17019,17046c17001,17059,16989,17076,16977,17095c16968,17110,16940,17151,16959,17169c16987,17195,17025,17189,17059,17182c17070,17179,17081,17176,17092,17173em17309,17047c17330,17054,17328,17066,17328,17089c17328,17116,17330,17143,17333,17170c17334,17182,17335,17195,17336,17207em17229,17141c17219,17142,17216,17142,17210,17143c17242,17145,17270,17141,17301,17128c17333,17115,17357,17094,17384,17073em17496,16970c17508,17001,17512,17027,17514,17060c17517,17099,17521,17137,17525,17175c17527,17196,17527,17203,17532,17216em17739,17370c17679,17387,17620,17390,17558,17395c17439,17404,17319,17412,17200,17419c17040,17429,16881,17440,16723,17462c16695,17466,16677,17471,16651,17478em16744,17602c16752,17630,16755,17657,16759,17686c16765,17730,16773,17774,16777,17818c16780,17847,16784,17884,16778,17913c16773,17922,16771,17925,16770,17932em16840,17753c16819,17750,16811,17755,16797,17774c16785,17790,16783,17812,16788,17831c16792,17849,16804,17866,16820,17875c16843,17888,16865,17886,16890,17885em17195,17629c17214,17643,17209,17668,17210,17695c17212,17731,17211,17768,17214,17804c17216,17829,17219,17849,17215,17874em17149,17785c17132,17774,17166,17776,17181,17772c17224,17761,17269,17756,17312,17745c17323,17742,17335,17738,17346,17735em17492,17678c17516,17693,17542,17710,17558,17735c17573,17759,17569,17784,17550,17805c17529,17829,17498,17847,17470,17861c17454,17867,17450,17869,17442,17876c17459,17890,17492,17884,17516,17884c17565,17885,17613,17882,17662,17882c17700,17882,17736,17882,17774,17876e" stroked="t" o:allowincell="f" style="position:absolute;margin-left:400pt;margin-top:1.5pt;width:31.8pt;height:2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6030</wp:posOffset>
                </wp:positionH>
                <wp:positionV relativeFrom="paragraph">
                  <wp:posOffset>62230</wp:posOffset>
                </wp:positionV>
                <wp:extent cx="794385" cy="205105"/>
                <wp:effectExtent l="7620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569">
                              <a:moveTo>
                                <a:pt x="6076" y="17622"/>
                              </a:moveTo>
                              <a:cubicBezTo>
                                <a:pt x="6083" y="17655"/>
                                <a:pt x="6070" y="17676"/>
                                <a:pt x="6061" y="17709"/>
                              </a:cubicBezTo>
                              <a:cubicBezTo>
                                <a:pt x="6047" y="17759"/>
                                <a:pt x="6034" y="17809"/>
                                <a:pt x="6030" y="17861"/>
                              </a:cubicBezTo>
                              <a:cubicBezTo>
                                <a:pt x="6027" y="17893"/>
                                <a:pt x="6030" y="17937"/>
                                <a:pt x="6064" y="17952"/>
                              </a:cubicBezTo>
                              <a:cubicBezTo>
                                <a:pt x="6085" y="17955"/>
                                <a:pt x="6093" y="17956"/>
                                <a:pt x="6107" y="17952"/>
                              </a:cubicBezTo>
                            </a:path>
                            <a:path w="2206" h="569">
                              <a:moveTo>
                                <a:pt x="6237" y="17728"/>
                              </a:moveTo>
                              <a:cubicBezTo>
                                <a:pt x="6235" y="17756"/>
                                <a:pt x="6230" y="17783"/>
                                <a:pt x="6225" y="17811"/>
                              </a:cubicBezTo>
                              <a:cubicBezTo>
                                <a:pt x="6219" y="17844"/>
                                <a:pt x="6214" y="17878"/>
                                <a:pt x="6209" y="17911"/>
                              </a:cubicBezTo>
                              <a:cubicBezTo>
                                <a:pt x="6206" y="17927"/>
                                <a:pt x="6205" y="17931"/>
                                <a:pt x="6205" y="17941"/>
                              </a:cubicBezTo>
                              <a:cubicBezTo>
                                <a:pt x="6229" y="17923"/>
                                <a:pt x="6246" y="17901"/>
                                <a:pt x="6267" y="17879"/>
                              </a:cubicBezTo>
                              <a:cubicBezTo>
                                <a:pt x="6283" y="17862"/>
                                <a:pt x="6301" y="17848"/>
                                <a:pt x="6320" y="17835"/>
                              </a:cubicBezTo>
                              <a:cubicBezTo>
                                <a:pt x="6314" y="17852"/>
                                <a:pt x="6306" y="17862"/>
                                <a:pt x="6292" y="17874"/>
                              </a:cubicBezTo>
                              <a:cubicBezTo>
                                <a:pt x="6280" y="17884"/>
                                <a:pt x="6267" y="17892"/>
                                <a:pt x="6253" y="17899"/>
                              </a:cubicBezTo>
                              <a:cubicBezTo>
                                <a:pt x="6237" y="17906"/>
                                <a:pt x="6229" y="17908"/>
                                <a:pt x="6222" y="17923"/>
                              </a:cubicBezTo>
                              <a:cubicBezTo>
                                <a:pt x="6246" y="17932"/>
                                <a:pt x="6262" y="17930"/>
                                <a:pt x="6288" y="17929"/>
                              </a:cubicBezTo>
                              <a:cubicBezTo>
                                <a:pt x="6319" y="17928"/>
                                <a:pt x="6347" y="17920"/>
                                <a:pt x="6377" y="17911"/>
                              </a:cubicBezTo>
                              <a:cubicBezTo>
                                <a:pt x="6382" y="17909"/>
                                <a:pt x="6388" y="17908"/>
                                <a:pt x="6393" y="17906"/>
                              </a:cubicBezTo>
                            </a:path>
                            <a:path w="2206" h="569">
                              <a:moveTo>
                                <a:pt x="6513" y="17787"/>
                              </a:moveTo>
                              <a:cubicBezTo>
                                <a:pt x="6524" y="17810"/>
                                <a:pt x="6528" y="17831"/>
                                <a:pt x="6534" y="17856"/>
                              </a:cubicBezTo>
                              <a:cubicBezTo>
                                <a:pt x="6538" y="17875"/>
                                <a:pt x="6538" y="17890"/>
                                <a:pt x="6538" y="17909"/>
                              </a:cubicBezTo>
                            </a:path>
                            <a:path w="2206" h="569">
                              <a:moveTo>
                                <a:pt x="6482" y="17881"/>
                              </a:moveTo>
                              <a:cubicBezTo>
                                <a:pt x="6468" y="17884"/>
                                <a:pt x="6490" y="17868"/>
                                <a:pt x="6500" y="17861"/>
                              </a:cubicBezTo>
                              <a:cubicBezTo>
                                <a:pt x="6528" y="17839"/>
                                <a:pt x="6561" y="17821"/>
                                <a:pt x="6591" y="17802"/>
                              </a:cubicBezTo>
                            </a:path>
                            <a:path w="2206" h="569">
                              <a:moveTo>
                                <a:pt x="6675" y="17778"/>
                              </a:moveTo>
                              <a:cubicBezTo>
                                <a:pt x="6694" y="17792"/>
                                <a:pt x="6697" y="17806"/>
                                <a:pt x="6700" y="17830"/>
                              </a:cubicBezTo>
                              <a:cubicBezTo>
                                <a:pt x="6703" y="17858"/>
                                <a:pt x="6701" y="17885"/>
                                <a:pt x="6701" y="17913"/>
                              </a:cubicBezTo>
                              <a:cubicBezTo>
                                <a:pt x="6703" y="17928"/>
                                <a:pt x="6703" y="17932"/>
                                <a:pt x="6705" y="17942"/>
                              </a:cubicBezTo>
                            </a:path>
                            <a:path w="2206" h="569">
                              <a:moveTo>
                                <a:pt x="6781" y="17654"/>
                              </a:moveTo>
                              <a:cubicBezTo>
                                <a:pt x="6807" y="17670"/>
                                <a:pt x="6819" y="17695"/>
                                <a:pt x="6837" y="17720"/>
                              </a:cubicBezTo>
                              <a:cubicBezTo>
                                <a:pt x="6865" y="17757"/>
                                <a:pt x="6898" y="17794"/>
                                <a:pt x="6916" y="17837"/>
                              </a:cubicBezTo>
                              <a:cubicBezTo>
                                <a:pt x="6928" y="17866"/>
                                <a:pt x="6936" y="17915"/>
                                <a:pt x="6922" y="17945"/>
                              </a:cubicBezTo>
                              <a:cubicBezTo>
                                <a:pt x="6912" y="17966"/>
                                <a:pt x="6889" y="17987"/>
                                <a:pt x="6872" y="18004"/>
                              </a:cubicBezTo>
                            </a:path>
                            <a:path w="2206" h="569">
                              <a:moveTo>
                                <a:pt x="7122" y="17630"/>
                              </a:moveTo>
                              <a:cubicBezTo>
                                <a:pt x="7106" y="17654"/>
                                <a:pt x="7096" y="17678"/>
                                <a:pt x="7084" y="17704"/>
                              </a:cubicBezTo>
                              <a:cubicBezTo>
                                <a:pt x="7065" y="17747"/>
                                <a:pt x="7050" y="17791"/>
                                <a:pt x="7049" y="17839"/>
                              </a:cubicBezTo>
                              <a:cubicBezTo>
                                <a:pt x="7048" y="17878"/>
                                <a:pt x="7055" y="17915"/>
                                <a:pt x="7084" y="17943"/>
                              </a:cubicBezTo>
                              <a:cubicBezTo>
                                <a:pt x="7103" y="17962"/>
                                <a:pt x="7126" y="17966"/>
                                <a:pt x="7150" y="17972"/>
                              </a:cubicBezTo>
                            </a:path>
                            <a:path w="2206" h="569">
                              <a:moveTo>
                                <a:pt x="7282" y="17642"/>
                              </a:moveTo>
                              <a:cubicBezTo>
                                <a:pt x="7294" y="17672"/>
                                <a:pt x="7296" y="17698"/>
                                <a:pt x="7300" y="17731"/>
                              </a:cubicBezTo>
                              <a:cubicBezTo>
                                <a:pt x="7306" y="17786"/>
                                <a:pt x="7308" y="17841"/>
                                <a:pt x="7306" y="17896"/>
                              </a:cubicBezTo>
                              <a:cubicBezTo>
                                <a:pt x="7305" y="17919"/>
                                <a:pt x="7304" y="17941"/>
                                <a:pt x="7298" y="17963"/>
                              </a:cubicBezTo>
                              <a:cubicBezTo>
                                <a:pt x="7310" y="17938"/>
                                <a:pt x="7318" y="17912"/>
                                <a:pt x="7330" y="17886"/>
                              </a:cubicBezTo>
                              <a:cubicBezTo>
                                <a:pt x="7346" y="17852"/>
                                <a:pt x="7365" y="17818"/>
                                <a:pt x="7372" y="17781"/>
                              </a:cubicBezTo>
                              <a:cubicBezTo>
                                <a:pt x="7353" y="17791"/>
                                <a:pt x="7342" y="17805"/>
                                <a:pt x="7334" y="17826"/>
                              </a:cubicBezTo>
                              <a:cubicBezTo>
                                <a:pt x="7326" y="17846"/>
                                <a:pt x="7326" y="17867"/>
                                <a:pt x="7341" y="17883"/>
                              </a:cubicBezTo>
                              <a:cubicBezTo>
                                <a:pt x="7359" y="17902"/>
                                <a:pt x="7395" y="17898"/>
                                <a:pt x="7418" y="17895"/>
                              </a:cubicBezTo>
                              <a:cubicBezTo>
                                <a:pt x="7426" y="17894"/>
                                <a:pt x="7433" y="17892"/>
                                <a:pt x="7441" y="17891"/>
                              </a:cubicBezTo>
                            </a:path>
                            <a:path w="2206" h="569">
                              <a:moveTo>
                                <a:pt x="7648" y="17760"/>
                              </a:moveTo>
                              <a:cubicBezTo>
                                <a:pt x="7648" y="17776"/>
                                <a:pt x="7645" y="17792"/>
                                <a:pt x="7644" y="17809"/>
                              </a:cubicBezTo>
                              <a:cubicBezTo>
                                <a:pt x="7642" y="17834"/>
                                <a:pt x="7643" y="17859"/>
                                <a:pt x="7645" y="17883"/>
                              </a:cubicBezTo>
                              <a:cubicBezTo>
                                <a:pt x="7646" y="17893"/>
                                <a:pt x="7646" y="17896"/>
                                <a:pt x="7649" y="17902"/>
                              </a:cubicBezTo>
                            </a:path>
                            <a:path w="2206" h="569">
                              <a:moveTo>
                                <a:pt x="7615" y="17851"/>
                              </a:moveTo>
                              <a:cubicBezTo>
                                <a:pt x="7603" y="17833"/>
                                <a:pt x="7630" y="17837"/>
                                <a:pt x="7645" y="17828"/>
                              </a:cubicBezTo>
                              <a:cubicBezTo>
                                <a:pt x="7679" y="17809"/>
                                <a:pt x="7714" y="17796"/>
                                <a:pt x="7750" y="17780"/>
                              </a:cubicBezTo>
                              <a:cubicBezTo>
                                <a:pt x="7760" y="17775"/>
                                <a:pt x="7769" y="17771"/>
                                <a:pt x="7779" y="17766"/>
                              </a:cubicBezTo>
                            </a:path>
                            <a:path w="2206" h="569">
                              <a:moveTo>
                                <a:pt x="7919" y="17694"/>
                              </a:moveTo>
                              <a:cubicBezTo>
                                <a:pt x="7931" y="17704"/>
                                <a:pt x="7949" y="17713"/>
                                <a:pt x="7957" y="17727"/>
                              </a:cubicBezTo>
                              <a:cubicBezTo>
                                <a:pt x="7967" y="17743"/>
                                <a:pt x="7960" y="17759"/>
                                <a:pt x="7950" y="17773"/>
                              </a:cubicBezTo>
                              <a:cubicBezTo>
                                <a:pt x="7936" y="17793"/>
                                <a:pt x="7918" y="17808"/>
                                <a:pt x="7901" y="17825"/>
                              </a:cubicBezTo>
                              <a:cubicBezTo>
                                <a:pt x="7889" y="17837"/>
                                <a:pt x="7887" y="17842"/>
                                <a:pt x="7883" y="17857"/>
                              </a:cubicBezTo>
                              <a:cubicBezTo>
                                <a:pt x="7904" y="17866"/>
                                <a:pt x="7930" y="17873"/>
                                <a:pt x="7953" y="17866"/>
                              </a:cubicBezTo>
                              <a:cubicBezTo>
                                <a:pt x="7982" y="17858"/>
                                <a:pt x="8018" y="17845"/>
                                <a:pt x="8044" y="17828"/>
                              </a:cubicBezTo>
                              <a:cubicBezTo>
                                <a:pt x="8051" y="17823"/>
                                <a:pt x="8057" y="17817"/>
                                <a:pt x="8064" y="17812"/>
                              </a:cubicBezTo>
                            </a:path>
                            <a:path w="2206" h="569">
                              <a:moveTo>
                                <a:pt x="8070" y="17470"/>
                              </a:moveTo>
                              <a:cubicBezTo>
                                <a:pt x="8104" y="17538"/>
                                <a:pt x="8152" y="17597"/>
                                <a:pt x="8187" y="17665"/>
                              </a:cubicBezTo>
                              <a:cubicBezTo>
                                <a:pt x="8219" y="17726"/>
                                <a:pt x="8250" y="17790"/>
                                <a:pt x="8225" y="17859"/>
                              </a:cubicBezTo>
                              <a:cubicBezTo>
                                <a:pt x="8207" y="17910"/>
                                <a:pt x="8168" y="17936"/>
                                <a:pt x="8133" y="17973"/>
                              </a:cubicBezTo>
                              <a:cubicBezTo>
                                <a:pt x="8112" y="17996"/>
                                <a:pt x="8092" y="18017"/>
                                <a:pt x="8068" y="180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9,17470" coordsize="2206,569" path="m6076,17622c6083,17655,6070,17676,6061,17709c6047,17759,6034,17809,6030,17861c6027,17893,6030,17937,6064,17952c6085,17955,6093,17956,6107,17952em6237,17728c6235,17756,6230,17783,6225,17811c6219,17844,6214,17878,6209,17911c6206,17927,6205,17931,6205,17941c6229,17923,6246,17901,6267,17879c6283,17862,6301,17848,6320,17835c6314,17852,6306,17862,6292,17874c6280,17884,6267,17892,6253,17899c6237,17906,6229,17908,6222,17923c6246,17932,6262,17930,6288,17929c6319,17928,6347,17920,6377,17911c6382,17909,6388,17908,6393,17906em6513,17787c6524,17810,6528,17831,6534,17856c6538,17875,6538,17890,6538,17909em6482,17881c6468,17884,6490,17868,6500,17861c6528,17839,6561,17821,6591,17802em6675,17778c6694,17792,6697,17806,6700,17830c6703,17858,6701,17885,6701,17913c6703,17928,6703,17932,6705,17942em6781,17654c6807,17670,6819,17695,6837,17720c6865,17757,6898,17794,6916,17837c6928,17866,6936,17915,6922,17945c6912,17966,6889,17987,6872,18004em7122,17630c7106,17654,7096,17678,7084,17704c7065,17747,7050,17791,7049,17839c7048,17878,7055,17915,7084,17943c7103,17962,7126,17966,7150,17972em7282,17642c7294,17672,7296,17698,7300,17731c7306,17786,7308,17841,7306,17896c7305,17919,7304,17941,7298,17963c7310,17938,7318,17912,7330,17886c7346,17852,7365,17818,7372,17781c7353,17791,7342,17805,7334,17826c7326,17846,7326,17867,7341,17883c7359,17902,7395,17898,7418,17895c7426,17894,7433,17892,7441,17891em7648,17760c7648,17776,7645,17792,7644,17809c7642,17834,7643,17859,7645,17883c7646,17893,7646,17896,7649,17902em7615,17851c7603,17833,7630,17837,7645,17828c7679,17809,7714,17796,7750,17780c7760,17775,7769,17771,7779,17766em7919,17694c7931,17704,7949,17713,7957,17727c7967,17743,7960,17759,7950,17773c7936,17793,7918,17808,7901,17825c7889,17837,7887,17842,7883,17857c7904,17866,7930,17873,7953,17866c7982,17858,8018,17845,8044,17828c8051,17823,8057,17817,8064,17812em8070,17470c8104,17538,8152,17597,8187,17665c8219,17726,8250,17790,8225,17859c8207,17910,8168,17936,8133,17973c8112,17996,8092,18017,8068,18038e" stroked="t" o:allowincell="f" style="position:absolute;margin-left:98.9pt;margin-top:4.9pt;width:62.5pt;height:1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02075</wp:posOffset>
                </wp:positionH>
                <wp:positionV relativeFrom="paragraph">
                  <wp:posOffset>118745</wp:posOffset>
                </wp:positionV>
                <wp:extent cx="749300" cy="180340"/>
                <wp:effectExtent l="6985" t="6350" r="698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1" h="501">
                              <a:moveTo>
                                <a:pt x="13487" y="17676"/>
                              </a:moveTo>
                              <a:cubicBezTo>
                                <a:pt x="13479" y="17717"/>
                                <a:pt x="13452" y="17743"/>
                                <a:pt x="13431" y="17779"/>
                              </a:cubicBezTo>
                              <a:cubicBezTo>
                                <a:pt x="13403" y="17827"/>
                                <a:pt x="13381" y="17884"/>
                                <a:pt x="13379" y="17940"/>
                              </a:cubicBezTo>
                              <a:cubicBezTo>
                                <a:pt x="13378" y="17977"/>
                                <a:pt x="13386" y="18021"/>
                                <a:pt x="13417" y="18044"/>
                              </a:cubicBezTo>
                              <a:cubicBezTo>
                                <a:pt x="13446" y="18065"/>
                                <a:pt x="13471" y="18056"/>
                                <a:pt x="13500" y="18044"/>
                              </a:cubicBezTo>
                            </a:path>
                            <a:path w="2081" h="501">
                              <a:moveTo>
                                <a:pt x="13621" y="17794"/>
                              </a:moveTo>
                              <a:cubicBezTo>
                                <a:pt x="13620" y="17828"/>
                                <a:pt x="13614" y="17862"/>
                                <a:pt x="13611" y="17896"/>
                              </a:cubicBezTo>
                              <a:cubicBezTo>
                                <a:pt x="13608" y="17933"/>
                                <a:pt x="13605" y="17970"/>
                                <a:pt x="13601" y="18007"/>
                              </a:cubicBezTo>
                              <a:cubicBezTo>
                                <a:pt x="13599" y="18027"/>
                                <a:pt x="13596" y="18046"/>
                                <a:pt x="13592" y="18066"/>
                              </a:cubicBezTo>
                              <a:cubicBezTo>
                                <a:pt x="13602" y="18038"/>
                                <a:pt x="13613" y="18011"/>
                                <a:pt x="13626" y="17984"/>
                              </a:cubicBezTo>
                              <a:cubicBezTo>
                                <a:pt x="13639" y="17957"/>
                                <a:pt x="13654" y="17932"/>
                                <a:pt x="13667" y="17905"/>
                              </a:cubicBezTo>
                              <a:cubicBezTo>
                                <a:pt x="13668" y="17902"/>
                                <a:pt x="13670" y="17898"/>
                                <a:pt x="13671" y="17895"/>
                              </a:cubicBezTo>
                              <a:cubicBezTo>
                                <a:pt x="13655" y="17912"/>
                                <a:pt x="13644" y="17930"/>
                                <a:pt x="13634" y="17951"/>
                              </a:cubicBezTo>
                              <a:cubicBezTo>
                                <a:pt x="13627" y="17966"/>
                                <a:pt x="13617" y="17991"/>
                                <a:pt x="13633" y="18004"/>
                              </a:cubicBezTo>
                              <a:cubicBezTo>
                                <a:pt x="13651" y="18019"/>
                                <a:pt x="13687" y="18005"/>
                                <a:pt x="13704" y="17997"/>
                              </a:cubicBezTo>
                              <a:cubicBezTo>
                                <a:pt x="13729" y="17982"/>
                                <a:pt x="13738" y="17977"/>
                                <a:pt x="13755" y="17967"/>
                              </a:cubicBezTo>
                            </a:path>
                            <a:path w="2081" h="501">
                              <a:moveTo>
                                <a:pt x="13870" y="17856"/>
                              </a:moveTo>
                              <a:cubicBezTo>
                                <a:pt x="13873" y="17853"/>
                                <a:pt x="13877" y="17851"/>
                                <a:pt x="13880" y="17848"/>
                              </a:cubicBezTo>
                              <a:cubicBezTo>
                                <a:pt x="13881" y="17868"/>
                                <a:pt x="13877" y="17887"/>
                                <a:pt x="13875" y="17907"/>
                              </a:cubicBezTo>
                              <a:cubicBezTo>
                                <a:pt x="13872" y="17934"/>
                                <a:pt x="13872" y="17956"/>
                                <a:pt x="13875" y="17983"/>
                              </a:cubicBezTo>
                              <a:cubicBezTo>
                                <a:pt x="13877" y="17996"/>
                                <a:pt x="13877" y="18000"/>
                                <a:pt x="13877" y="18008"/>
                              </a:cubicBezTo>
                            </a:path>
                            <a:path w="2081" h="501">
                              <a:moveTo>
                                <a:pt x="13824" y="17975"/>
                              </a:moveTo>
                              <a:cubicBezTo>
                                <a:pt x="13816" y="17974"/>
                                <a:pt x="13813" y="17974"/>
                                <a:pt x="13808" y="17973"/>
                              </a:cubicBezTo>
                              <a:cubicBezTo>
                                <a:pt x="13835" y="17959"/>
                                <a:pt x="13859" y="17955"/>
                                <a:pt x="13887" y="17943"/>
                              </a:cubicBezTo>
                              <a:cubicBezTo>
                                <a:pt x="13918" y="17930"/>
                                <a:pt x="13946" y="17912"/>
                                <a:pt x="13975" y="17896"/>
                              </a:cubicBezTo>
                            </a:path>
                            <a:path w="2081" h="501">
                              <a:moveTo>
                                <a:pt x="14095" y="17876"/>
                              </a:moveTo>
                              <a:cubicBezTo>
                                <a:pt x="14098" y="17902"/>
                                <a:pt x="14098" y="17927"/>
                                <a:pt x="14096" y="17953"/>
                              </a:cubicBezTo>
                              <a:cubicBezTo>
                                <a:pt x="14094" y="17977"/>
                                <a:pt x="14086" y="17996"/>
                                <a:pt x="14090" y="18020"/>
                              </a:cubicBezTo>
                              <a:cubicBezTo>
                                <a:pt x="14091" y="18024"/>
                                <a:pt x="14092" y="18027"/>
                                <a:pt x="14093" y="18031"/>
                              </a:cubicBezTo>
                            </a:path>
                            <a:path w="2081" h="501">
                              <a:moveTo>
                                <a:pt x="14152" y="17706"/>
                              </a:moveTo>
                              <a:cubicBezTo>
                                <a:pt x="14179" y="17714"/>
                                <a:pt x="14197" y="17739"/>
                                <a:pt x="14216" y="17761"/>
                              </a:cubicBezTo>
                              <a:cubicBezTo>
                                <a:pt x="14249" y="17798"/>
                                <a:pt x="14279" y="17842"/>
                                <a:pt x="14294" y="17890"/>
                              </a:cubicBezTo>
                              <a:cubicBezTo>
                                <a:pt x="14307" y="17929"/>
                                <a:pt x="14301" y="17974"/>
                                <a:pt x="14276" y="18008"/>
                              </a:cubicBezTo>
                              <a:cubicBezTo>
                                <a:pt x="14257" y="18034"/>
                                <a:pt x="14233" y="18059"/>
                                <a:pt x="14202" y="18070"/>
                              </a:cubicBezTo>
                              <a:cubicBezTo>
                                <a:pt x="14189" y="18073"/>
                                <a:pt x="14186" y="18074"/>
                                <a:pt x="14178" y="18072"/>
                              </a:cubicBezTo>
                            </a:path>
                            <a:path w="2081" h="501">
                              <a:moveTo>
                                <a:pt x="14481" y="17748"/>
                              </a:moveTo>
                              <a:cubicBezTo>
                                <a:pt x="14455" y="17774"/>
                                <a:pt x="14439" y="17800"/>
                                <a:pt x="14424" y="17834"/>
                              </a:cubicBezTo>
                              <a:cubicBezTo>
                                <a:pt x="14400" y="17888"/>
                                <a:pt x="14390" y="17941"/>
                                <a:pt x="14399" y="17998"/>
                              </a:cubicBezTo>
                              <a:cubicBezTo>
                                <a:pt x="14404" y="18033"/>
                                <a:pt x="14416" y="18040"/>
                                <a:pt x="14449" y="18045"/>
                              </a:cubicBezTo>
                            </a:path>
                            <a:path w="2081" h="501">
                              <a:moveTo>
                                <a:pt x="14574" y="17801"/>
                              </a:moveTo>
                              <a:cubicBezTo>
                                <a:pt x="14570" y="17833"/>
                                <a:pt x="14568" y="17866"/>
                                <a:pt x="14565" y="17898"/>
                              </a:cubicBezTo>
                              <a:cubicBezTo>
                                <a:pt x="14560" y="17945"/>
                                <a:pt x="14553" y="17992"/>
                                <a:pt x="14544" y="18038"/>
                              </a:cubicBezTo>
                              <a:cubicBezTo>
                                <a:pt x="14541" y="18052"/>
                                <a:pt x="14541" y="18055"/>
                                <a:pt x="14539" y="18064"/>
                              </a:cubicBezTo>
                              <a:cubicBezTo>
                                <a:pt x="14559" y="18043"/>
                                <a:pt x="14574" y="18020"/>
                                <a:pt x="14590" y="17995"/>
                              </a:cubicBezTo>
                              <a:cubicBezTo>
                                <a:pt x="14604" y="17973"/>
                                <a:pt x="14620" y="17951"/>
                                <a:pt x="14631" y="17927"/>
                              </a:cubicBezTo>
                              <a:cubicBezTo>
                                <a:pt x="14632" y="17924"/>
                                <a:pt x="14633" y="17921"/>
                                <a:pt x="14634" y="17918"/>
                              </a:cubicBezTo>
                              <a:cubicBezTo>
                                <a:pt x="14624" y="17933"/>
                                <a:pt x="14615" y="17947"/>
                                <a:pt x="14610" y="17965"/>
                              </a:cubicBezTo>
                              <a:cubicBezTo>
                                <a:pt x="14602" y="17990"/>
                                <a:pt x="14612" y="18003"/>
                                <a:pt x="14638" y="18005"/>
                              </a:cubicBezTo>
                              <a:cubicBezTo>
                                <a:pt x="14663" y="18007"/>
                                <a:pt x="14680" y="17994"/>
                                <a:pt x="14702" y="17983"/>
                              </a:cubicBezTo>
                            </a:path>
                            <a:path w="2081" h="501">
                              <a:moveTo>
                                <a:pt x="14793" y="17874"/>
                              </a:moveTo>
                              <a:cubicBezTo>
                                <a:pt x="14807" y="17871"/>
                                <a:pt x="14801" y="17902"/>
                                <a:pt x="14803" y="17926"/>
                              </a:cubicBezTo>
                              <a:cubicBezTo>
                                <a:pt x="14806" y="17952"/>
                                <a:pt x="14804" y="17978"/>
                                <a:pt x="14810" y="18004"/>
                              </a:cubicBezTo>
                              <a:cubicBezTo>
                                <a:pt x="14811" y="18008"/>
                                <a:pt x="14813" y="18013"/>
                                <a:pt x="14814" y="18017"/>
                              </a:cubicBezTo>
                            </a:path>
                            <a:path w="2081" h="501">
                              <a:moveTo>
                                <a:pt x="14787" y="17971"/>
                              </a:moveTo>
                              <a:cubicBezTo>
                                <a:pt x="14773" y="17956"/>
                                <a:pt x="14803" y="17946"/>
                                <a:pt x="14826" y="17936"/>
                              </a:cubicBezTo>
                              <a:cubicBezTo>
                                <a:pt x="14867" y="17918"/>
                                <a:pt x="14903" y="17898"/>
                                <a:pt x="14941" y="17874"/>
                              </a:cubicBezTo>
                            </a:path>
                            <a:path w="2081" h="501">
                              <a:moveTo>
                                <a:pt x="15085" y="17774"/>
                              </a:moveTo>
                              <a:cubicBezTo>
                                <a:pt x="15098" y="17789"/>
                                <a:pt x="15114" y="17802"/>
                                <a:pt x="15127" y="17817"/>
                              </a:cubicBezTo>
                              <a:cubicBezTo>
                                <a:pt x="15141" y="17833"/>
                                <a:pt x="15154" y="17853"/>
                                <a:pt x="15149" y="17876"/>
                              </a:cubicBezTo>
                              <a:cubicBezTo>
                                <a:pt x="15143" y="17906"/>
                                <a:pt x="15113" y="17927"/>
                                <a:pt x="15091" y="17944"/>
                              </a:cubicBezTo>
                              <a:cubicBezTo>
                                <a:pt x="15069" y="17961"/>
                                <a:pt x="15042" y="17975"/>
                                <a:pt x="15022" y="17995"/>
                              </a:cubicBezTo>
                              <a:cubicBezTo>
                                <a:pt x="15020" y="17998"/>
                                <a:pt x="15017" y="18001"/>
                                <a:pt x="15015" y="18004"/>
                              </a:cubicBezTo>
                              <a:cubicBezTo>
                                <a:pt x="15028" y="18025"/>
                                <a:pt x="15041" y="18022"/>
                                <a:pt x="15067" y="18021"/>
                              </a:cubicBezTo>
                              <a:cubicBezTo>
                                <a:pt x="15103" y="18020"/>
                                <a:pt x="15131" y="18007"/>
                                <a:pt x="15159" y="17986"/>
                              </a:cubicBezTo>
                              <a:cubicBezTo>
                                <a:pt x="15166" y="17980"/>
                                <a:pt x="15174" y="17974"/>
                                <a:pt x="15181" y="17968"/>
                              </a:cubicBezTo>
                            </a:path>
                            <a:path w="2081" h="501">
                              <a:moveTo>
                                <a:pt x="15314" y="17627"/>
                              </a:moveTo>
                              <a:cubicBezTo>
                                <a:pt x="15349" y="17685"/>
                                <a:pt x="15376" y="17743"/>
                                <a:pt x="15403" y="17805"/>
                              </a:cubicBezTo>
                              <a:cubicBezTo>
                                <a:pt x="15428" y="17860"/>
                                <a:pt x="15458" y="17920"/>
                                <a:pt x="15459" y="17982"/>
                              </a:cubicBezTo>
                              <a:cubicBezTo>
                                <a:pt x="15460" y="18022"/>
                                <a:pt x="15441" y="18073"/>
                                <a:pt x="15408" y="18099"/>
                              </a:cubicBezTo>
                              <a:cubicBezTo>
                                <a:pt x="15381" y="18120"/>
                                <a:pt x="15352" y="18127"/>
                                <a:pt x="15320" y="181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79,17627" coordsize="2081,501" path="m13487,17676c13479,17717,13452,17743,13431,17779c13403,17827,13381,17884,13379,17940c13378,17977,13386,18021,13417,18044c13446,18065,13471,18056,13500,18044em13621,17794c13620,17828,13614,17862,13611,17896c13608,17933,13605,17970,13601,18007c13599,18027,13596,18046,13592,18066c13602,18038,13613,18011,13626,17984c13639,17957,13654,17932,13667,17905c13668,17902,13670,17898,13671,17895c13655,17912,13644,17930,13634,17951c13627,17966,13617,17991,13633,18004c13651,18019,13687,18005,13704,17997c13729,17982,13738,17977,13755,17967em13870,17856c13873,17853,13877,17851,13880,17848c13881,17868,13877,17887,13875,17907c13872,17934,13872,17956,13875,17983c13877,17996,13877,18000,13877,18008em13824,17975c13816,17974,13813,17974,13808,17973c13835,17959,13859,17955,13887,17943c13918,17930,13946,17912,13975,17896em14095,17876c14098,17902,14098,17927,14096,17953c14094,17977,14086,17996,14090,18020c14091,18024,14092,18027,14093,18031em14152,17706c14179,17714,14197,17739,14216,17761c14249,17798,14279,17842,14294,17890c14307,17929,14301,17974,14276,18008c14257,18034,14233,18059,14202,18070c14189,18073,14186,18074,14178,18072em14481,17748c14455,17774,14439,17800,14424,17834c14400,17888,14390,17941,14399,17998c14404,18033,14416,18040,14449,18045em14574,17801c14570,17833,14568,17866,14565,17898c14560,17945,14553,17992,14544,18038c14541,18052,14541,18055,14539,18064c14559,18043,14574,18020,14590,17995c14604,17973,14620,17951,14631,17927c14632,17924,14633,17921,14634,17918c14624,17933,14615,17947,14610,17965c14602,17990,14612,18003,14638,18005c14663,18007,14680,17994,14702,17983em14793,17874c14807,17871,14801,17902,14803,17926c14806,17952,14804,17978,14810,18004c14811,18008,14813,18013,14814,18017em14787,17971c14773,17956,14803,17946,14826,17936c14867,17918,14903,17898,14941,17874em15085,17774c15098,17789,15114,17802,15127,17817c15141,17833,15154,17853,15149,17876c15143,17906,15113,17927,15091,17944c15069,17961,15042,17975,15022,17995c15020,17998,15017,18001,15015,18004c15028,18025,15041,18022,15067,18021c15103,18020,15131,18007,15159,17986c15166,17980,15174,17974,15181,17968em15314,17627c15349,17685,15376,17743,15403,17805c15428,17860,15458,17920,15459,17982c15460,18022,15441,18073,15408,18099c15381,18120,15352,18127,15320,18124e" stroked="t" o:allowincell="f" style="position:absolute;margin-left:307.25pt;margin-top:9.35pt;width:58.95pt;height:1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80280</wp:posOffset>
                </wp:positionH>
                <wp:positionV relativeFrom="paragraph">
                  <wp:posOffset>73660</wp:posOffset>
                </wp:positionV>
                <wp:extent cx="42545" cy="36830"/>
                <wp:effectExtent l="6985" t="6985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1">
                              <a:moveTo>
                                <a:pt x="15823" y="17551"/>
                              </a:moveTo>
                              <a:cubicBezTo>
                                <a:pt x="15837" y="17535"/>
                                <a:pt x="15850" y="17516"/>
                                <a:pt x="15867" y="17507"/>
                              </a:cubicBezTo>
                              <a:cubicBezTo>
                                <a:pt x="15876" y="17503"/>
                                <a:pt x="15879" y="17502"/>
                                <a:pt x="15886" y="17502"/>
                              </a:cubicBezTo>
                            </a:path>
                            <a:path w="117" h="101">
                              <a:moveTo>
                                <a:pt x="15819" y="17592"/>
                              </a:moveTo>
                              <a:cubicBezTo>
                                <a:pt x="15833" y="17609"/>
                                <a:pt x="15850" y="17598"/>
                                <a:pt x="15873" y="17593"/>
                              </a:cubicBezTo>
                              <a:cubicBezTo>
                                <a:pt x="15894" y="17588"/>
                                <a:pt x="15914" y="17582"/>
                                <a:pt x="15935" y="17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19,17502" coordsize="117,101" path="m15823,17551c15837,17535,15850,17516,15867,17507c15876,17503,15879,17502,15886,17502em15819,17592c15833,17609,15850,17598,15873,17593c15894,17588,15914,17582,15935,17576e" stroked="t" o:allowincell="f" style="position:absolute;margin-left:376.4pt;margin-top:5.8pt;width:3.3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olve </w:t>
      </w:r>
      <w:r>
        <w:rPr/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125779027" r:id="rId1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5010</wp:posOffset>
                </wp:positionH>
                <wp:positionV relativeFrom="paragraph">
                  <wp:posOffset>146050</wp:posOffset>
                </wp:positionV>
                <wp:extent cx="798195" cy="243205"/>
                <wp:effectExtent l="7620" t="762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676">
                              <a:moveTo>
                                <a:pt x="4603" y="22640"/>
                              </a:moveTo>
                              <a:cubicBezTo>
                                <a:pt x="4608" y="22662"/>
                                <a:pt x="4611" y="22684"/>
                                <a:pt x="4614" y="22707"/>
                              </a:cubicBezTo>
                              <a:cubicBezTo>
                                <a:pt x="4620" y="22756"/>
                                <a:pt x="4628" y="22829"/>
                                <a:pt x="4672" y="22860"/>
                              </a:cubicBezTo>
                              <a:cubicBezTo>
                                <a:pt x="4697" y="22877"/>
                                <a:pt x="4718" y="22859"/>
                                <a:pt x="4731" y="22838"/>
                              </a:cubicBezTo>
                              <a:cubicBezTo>
                                <a:pt x="4748" y="22812"/>
                                <a:pt x="4754" y="22780"/>
                                <a:pt x="4762" y="22750"/>
                              </a:cubicBezTo>
                              <a:cubicBezTo>
                                <a:pt x="4767" y="22783"/>
                                <a:pt x="4767" y="22810"/>
                                <a:pt x="4762" y="22846"/>
                              </a:cubicBezTo>
                              <a:cubicBezTo>
                                <a:pt x="4748" y="22946"/>
                                <a:pt x="4709" y="23039"/>
                                <a:pt x="4645" y="23117"/>
                              </a:cubicBezTo>
                              <a:cubicBezTo>
                                <a:pt x="4619" y="23149"/>
                                <a:pt x="4590" y="23183"/>
                                <a:pt x="4546" y="23187"/>
                              </a:cubicBezTo>
                              <a:cubicBezTo>
                                <a:pt x="4522" y="23189"/>
                                <a:pt x="4527" y="23169"/>
                                <a:pt x="4526" y="23153"/>
                              </a:cubicBezTo>
                            </a:path>
                            <a:path w="2218" h="676">
                              <a:moveTo>
                                <a:pt x="5081" y="22544"/>
                              </a:moveTo>
                              <a:cubicBezTo>
                                <a:pt x="5082" y="22527"/>
                                <a:pt x="5103" y="22533"/>
                                <a:pt x="5118" y="22542"/>
                              </a:cubicBezTo>
                              <a:cubicBezTo>
                                <a:pt x="5140" y="22555"/>
                                <a:pt x="5148" y="22577"/>
                                <a:pt x="5142" y="22601"/>
                              </a:cubicBezTo>
                              <a:cubicBezTo>
                                <a:pt x="5134" y="22630"/>
                                <a:pt x="5109" y="22652"/>
                                <a:pt x="5087" y="22671"/>
                              </a:cubicBezTo>
                              <a:cubicBezTo>
                                <a:pt x="5076" y="22681"/>
                                <a:pt x="5065" y="22689"/>
                                <a:pt x="5053" y="22698"/>
                              </a:cubicBezTo>
                              <a:cubicBezTo>
                                <a:pt x="5081" y="22691"/>
                                <a:pt x="5110" y="22683"/>
                                <a:pt x="5138" y="22681"/>
                              </a:cubicBezTo>
                              <a:cubicBezTo>
                                <a:pt x="5180" y="22678"/>
                                <a:pt x="5220" y="22676"/>
                                <a:pt x="5262" y="22686"/>
                              </a:cubicBezTo>
                              <a:cubicBezTo>
                                <a:pt x="5291" y="22695"/>
                                <a:pt x="5300" y="22697"/>
                                <a:pt x="5318" y="22705"/>
                              </a:cubicBezTo>
                            </a:path>
                            <a:path w="2218" h="676">
                              <a:moveTo>
                                <a:pt x="5553" y="22913"/>
                              </a:moveTo>
                              <a:cubicBezTo>
                                <a:pt x="5571" y="22901"/>
                                <a:pt x="5599" y="22899"/>
                                <a:pt x="5622" y="22896"/>
                              </a:cubicBezTo>
                              <a:cubicBezTo>
                                <a:pt x="5659" y="22892"/>
                                <a:pt x="5697" y="22891"/>
                                <a:pt x="5735" y="22887"/>
                              </a:cubicBezTo>
                            </a:path>
                            <a:path w="2218" h="676">
                              <a:moveTo>
                                <a:pt x="6022" y="22670"/>
                              </a:moveTo>
                              <a:cubicBezTo>
                                <a:pt x="6012" y="22696"/>
                                <a:pt x="6011" y="22721"/>
                                <a:pt x="6015" y="22750"/>
                              </a:cubicBezTo>
                              <a:cubicBezTo>
                                <a:pt x="6020" y="22791"/>
                                <a:pt x="6034" y="22830"/>
                                <a:pt x="6041" y="22871"/>
                              </a:cubicBezTo>
                              <a:cubicBezTo>
                                <a:pt x="6047" y="22906"/>
                                <a:pt x="6050" y="22943"/>
                                <a:pt x="6049" y="22978"/>
                              </a:cubicBezTo>
                              <a:cubicBezTo>
                                <a:pt x="6048" y="22991"/>
                                <a:pt x="6048" y="22994"/>
                                <a:pt x="6046" y="23001"/>
                              </a:cubicBezTo>
                            </a:path>
                            <a:path w="2218" h="676">
                              <a:moveTo>
                                <a:pt x="6184" y="22740"/>
                              </a:moveTo>
                              <a:cubicBezTo>
                                <a:pt x="6203" y="22727"/>
                                <a:pt x="6219" y="22723"/>
                                <a:pt x="6243" y="22723"/>
                              </a:cubicBezTo>
                              <a:cubicBezTo>
                                <a:pt x="6270" y="22723"/>
                                <a:pt x="6303" y="22731"/>
                                <a:pt x="6324" y="22749"/>
                              </a:cubicBezTo>
                              <a:cubicBezTo>
                                <a:pt x="6348" y="22770"/>
                                <a:pt x="6347" y="22804"/>
                                <a:pt x="6335" y="22831"/>
                              </a:cubicBezTo>
                              <a:cubicBezTo>
                                <a:pt x="6319" y="22867"/>
                                <a:pt x="6287" y="22901"/>
                                <a:pt x="6259" y="22928"/>
                              </a:cubicBezTo>
                              <a:cubicBezTo>
                                <a:pt x="6241" y="22946"/>
                                <a:pt x="6220" y="22962"/>
                                <a:pt x="6200" y="22978"/>
                              </a:cubicBezTo>
                              <a:cubicBezTo>
                                <a:pt x="6222" y="22977"/>
                                <a:pt x="6243" y="22972"/>
                                <a:pt x="6264" y="22969"/>
                              </a:cubicBezTo>
                              <a:cubicBezTo>
                                <a:pt x="6299" y="22963"/>
                                <a:pt x="6333" y="22959"/>
                                <a:pt x="6368" y="22956"/>
                              </a:cubicBezTo>
                              <a:cubicBezTo>
                                <a:pt x="6400" y="22953"/>
                                <a:pt x="6428" y="22942"/>
                                <a:pt x="6458" y="22931"/>
                              </a:cubicBezTo>
                            </a:path>
                            <a:path w="2218" h="676">
                              <a:moveTo>
                                <a:pt x="6565" y="22869"/>
                              </a:moveTo>
                              <a:cubicBezTo>
                                <a:pt x="6586" y="22889"/>
                                <a:pt x="6590" y="22904"/>
                                <a:pt x="6602" y="22931"/>
                              </a:cubicBezTo>
                              <a:cubicBezTo>
                                <a:pt x="6613" y="22955"/>
                                <a:pt x="6628" y="22975"/>
                                <a:pt x="6655" y="22981"/>
                              </a:cubicBezTo>
                              <a:cubicBezTo>
                                <a:pt x="6679" y="22986"/>
                                <a:pt x="6701" y="22976"/>
                                <a:pt x="6721" y="22964"/>
                              </a:cubicBezTo>
                              <a:cubicBezTo>
                                <a:pt x="6731" y="22957"/>
                                <a:pt x="6734" y="22955"/>
                                <a:pt x="6741" y="22951"/>
                              </a:cubicBezTo>
                              <a:cubicBezTo>
                                <a:pt x="6741" y="22980"/>
                                <a:pt x="6733" y="23004"/>
                                <a:pt x="6721" y="23031"/>
                              </a:cubicBezTo>
                              <a:cubicBezTo>
                                <a:pt x="6703" y="23072"/>
                                <a:pt x="6678" y="23113"/>
                                <a:pt x="6647" y="23145"/>
                              </a:cubicBezTo>
                              <a:cubicBezTo>
                                <a:pt x="6614" y="23179"/>
                                <a:pt x="6564" y="23209"/>
                                <a:pt x="6516" y="23209"/>
                              </a:cubicBezTo>
                              <a:cubicBezTo>
                                <a:pt x="6495" y="23209"/>
                                <a:pt x="6481" y="23199"/>
                                <a:pt x="6470" y="23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6,22534" coordsize="2218,676" path="m4603,22640c4608,22662,4611,22684,4614,22707c4620,22756,4628,22829,4672,22860c4697,22877,4718,22859,4731,22838c4748,22812,4754,22780,4762,22750c4767,22783,4767,22810,4762,22846c4748,22946,4709,23039,4645,23117c4619,23149,4590,23183,4546,23187c4522,23189,4527,23169,4526,23153em5081,22544c5082,22527,5103,22533,5118,22542c5140,22555,5148,22577,5142,22601c5134,22630,5109,22652,5087,22671c5076,22681,5065,22689,5053,22698c5081,22691,5110,22683,5138,22681c5180,22678,5220,22676,5262,22686c5291,22695,5300,22697,5318,22705em5553,22913c5571,22901,5599,22899,5622,22896c5659,22892,5697,22891,5735,22887em6022,22670c6012,22696,6011,22721,6015,22750c6020,22791,6034,22830,6041,22871c6047,22906,6050,22943,6049,22978c6048,22991,6048,22994,6046,23001em6184,22740c6203,22727,6219,22723,6243,22723c6270,22723,6303,22731,6324,22749c6348,22770,6347,22804,6335,22831c6319,22867,6287,22901,6259,22928c6241,22946,6220,22962,6200,22978c6222,22977,6243,22972,6264,22969c6299,22963,6333,22959,6368,22956c6400,22953,6428,22942,6458,22931em6565,22869c6586,22889,6590,22904,6602,22931c6613,22955,6628,22975,6655,22981c6679,22986,6701,22976,6721,22964c6731,22957,6734,22955,6741,22951c6741,22980,6733,23004,6721,23031c6703,23072,6678,23113,6647,23145c6614,23179,6564,23209,6516,23209c6495,23209,6481,23199,6470,23184e" stroked="t" o:allowincell="f" style="position:absolute;margin-left:56.3pt;margin-top:11.5pt;width:62.8pt;height:19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91005</wp:posOffset>
                </wp:positionH>
                <wp:positionV relativeFrom="paragraph">
                  <wp:posOffset>635</wp:posOffset>
                </wp:positionV>
                <wp:extent cx="741680" cy="160020"/>
                <wp:effectExtent l="381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444">
                              <a:moveTo>
                                <a:pt x="7319" y="22783"/>
                              </a:moveTo>
                              <a:cubicBezTo>
                                <a:pt x="7320" y="22801"/>
                                <a:pt x="7319" y="22818"/>
                                <a:pt x="7320" y="22836"/>
                              </a:cubicBezTo>
                              <a:cubicBezTo>
                                <a:pt x="7321" y="22864"/>
                                <a:pt x="7322" y="22894"/>
                                <a:pt x="7325" y="22921"/>
                              </a:cubicBezTo>
                              <a:cubicBezTo>
                                <a:pt x="7327" y="22944"/>
                                <a:pt x="7329" y="22959"/>
                                <a:pt x="7320" y="22981"/>
                              </a:cubicBezTo>
                            </a:path>
                            <a:path w="2060" h="444">
                              <a:moveTo>
                                <a:pt x="7248" y="22913"/>
                              </a:moveTo>
                              <a:cubicBezTo>
                                <a:pt x="7234" y="22903"/>
                                <a:pt x="7280" y="22892"/>
                                <a:pt x="7301" y="22886"/>
                              </a:cubicBezTo>
                              <a:cubicBezTo>
                                <a:pt x="7353" y="22870"/>
                                <a:pt x="7406" y="22856"/>
                                <a:pt x="7458" y="22841"/>
                              </a:cubicBezTo>
                            </a:path>
                            <a:path w="2060" h="444">
                              <a:moveTo>
                                <a:pt x="7817" y="22690"/>
                              </a:moveTo>
                              <a:cubicBezTo>
                                <a:pt x="7809" y="22678"/>
                                <a:pt x="7806" y="22676"/>
                                <a:pt x="7806" y="22667"/>
                              </a:cubicBezTo>
                              <a:cubicBezTo>
                                <a:pt x="7832" y="22666"/>
                                <a:pt x="7855" y="22664"/>
                                <a:pt x="7878" y="22682"/>
                              </a:cubicBezTo>
                              <a:cubicBezTo>
                                <a:pt x="7903" y="22701"/>
                                <a:pt x="7912" y="22728"/>
                                <a:pt x="7908" y="22759"/>
                              </a:cubicBezTo>
                              <a:cubicBezTo>
                                <a:pt x="7903" y="22795"/>
                                <a:pt x="7879" y="22826"/>
                                <a:pt x="7855" y="22852"/>
                              </a:cubicBezTo>
                              <a:cubicBezTo>
                                <a:pt x="7826" y="22884"/>
                                <a:pt x="7791" y="22907"/>
                                <a:pt x="7757" y="22933"/>
                              </a:cubicBezTo>
                              <a:cubicBezTo>
                                <a:pt x="7754" y="22936"/>
                                <a:pt x="7751" y="22938"/>
                                <a:pt x="7748" y="22941"/>
                              </a:cubicBezTo>
                              <a:cubicBezTo>
                                <a:pt x="7769" y="22942"/>
                                <a:pt x="7791" y="22942"/>
                                <a:pt x="7812" y="22942"/>
                              </a:cubicBezTo>
                              <a:cubicBezTo>
                                <a:pt x="7856" y="22943"/>
                                <a:pt x="7899" y="22940"/>
                                <a:pt x="7943" y="22938"/>
                              </a:cubicBezTo>
                              <a:cubicBezTo>
                                <a:pt x="7971" y="22936"/>
                                <a:pt x="7999" y="22933"/>
                                <a:pt x="8027" y="22930"/>
                              </a:cubicBezTo>
                              <a:cubicBezTo>
                                <a:pt x="8051" y="22927"/>
                                <a:pt x="8071" y="22938"/>
                                <a:pt x="8095" y="22936"/>
                              </a:cubicBezTo>
                              <a:cubicBezTo>
                                <a:pt x="8146" y="22931"/>
                                <a:pt x="8211" y="22905"/>
                                <a:pt x="8247" y="22868"/>
                              </a:cubicBezTo>
                              <a:cubicBezTo>
                                <a:pt x="8265" y="22849"/>
                                <a:pt x="8276" y="22822"/>
                                <a:pt x="8253" y="22803"/>
                              </a:cubicBezTo>
                              <a:cubicBezTo>
                                <a:pt x="8221" y="22777"/>
                                <a:pt x="8171" y="22788"/>
                                <a:pt x="8139" y="22806"/>
                              </a:cubicBezTo>
                              <a:cubicBezTo>
                                <a:pt x="8109" y="22823"/>
                                <a:pt x="8084" y="22846"/>
                                <a:pt x="8076" y="22880"/>
                              </a:cubicBezTo>
                              <a:cubicBezTo>
                                <a:pt x="8075" y="22898"/>
                                <a:pt x="8074" y="22903"/>
                                <a:pt x="8078" y="22914"/>
                              </a:cubicBezTo>
                            </a:path>
                            <a:path w="2060" h="444">
                              <a:moveTo>
                                <a:pt x="8641" y="22605"/>
                              </a:moveTo>
                              <a:cubicBezTo>
                                <a:pt x="8619" y="22621"/>
                                <a:pt x="8646" y="22635"/>
                                <a:pt x="8665" y="22649"/>
                              </a:cubicBezTo>
                              <a:cubicBezTo>
                                <a:pt x="8698" y="22673"/>
                                <a:pt x="8735" y="22693"/>
                                <a:pt x="8771" y="22713"/>
                              </a:cubicBezTo>
                              <a:cubicBezTo>
                                <a:pt x="8794" y="22726"/>
                                <a:pt x="8817" y="22736"/>
                                <a:pt x="8834" y="22755"/>
                              </a:cubicBezTo>
                              <a:cubicBezTo>
                                <a:pt x="8821" y="22772"/>
                                <a:pt x="8812" y="22779"/>
                                <a:pt x="8789" y="22790"/>
                              </a:cubicBezTo>
                              <a:cubicBezTo>
                                <a:pt x="8754" y="22807"/>
                                <a:pt x="8718" y="22821"/>
                                <a:pt x="8683" y="22837"/>
                              </a:cubicBezTo>
                              <a:cubicBezTo>
                                <a:pt x="8655" y="22850"/>
                                <a:pt x="8627" y="22866"/>
                                <a:pt x="8599" y="22878"/>
                              </a:cubicBezTo>
                              <a:cubicBezTo>
                                <a:pt x="8587" y="22883"/>
                                <a:pt x="8578" y="22889"/>
                                <a:pt x="8566" y="22895"/>
                              </a:cubicBezTo>
                            </a:path>
                            <a:path w="2060" h="444">
                              <a:moveTo>
                                <a:pt x="8834" y="22943"/>
                              </a:moveTo>
                              <a:cubicBezTo>
                                <a:pt x="8822" y="22970"/>
                                <a:pt x="8799" y="22975"/>
                                <a:pt x="8774" y="22991"/>
                              </a:cubicBezTo>
                              <a:cubicBezTo>
                                <a:pt x="8748" y="23007"/>
                                <a:pt x="8723" y="23026"/>
                                <a:pt x="8699" y="23043"/>
                              </a:cubicBezTo>
                              <a:cubicBezTo>
                                <a:pt x="8690" y="23048"/>
                                <a:pt x="8687" y="23050"/>
                                <a:pt x="8686" y="23040"/>
                              </a:cubicBezTo>
                            </a:path>
                            <a:path w="2060" h="444">
                              <a:moveTo>
                                <a:pt x="9051" y="22827"/>
                              </a:moveTo>
                              <a:cubicBezTo>
                                <a:pt x="9071" y="22841"/>
                                <a:pt x="9074" y="22861"/>
                                <a:pt x="9093" y="22877"/>
                              </a:cubicBezTo>
                              <a:cubicBezTo>
                                <a:pt x="9117" y="22896"/>
                                <a:pt x="9162" y="22891"/>
                                <a:pt x="9189" y="22884"/>
                              </a:cubicBezTo>
                              <a:cubicBezTo>
                                <a:pt x="9228" y="22873"/>
                                <a:pt x="9271" y="22850"/>
                                <a:pt x="9290" y="22812"/>
                              </a:cubicBezTo>
                              <a:cubicBezTo>
                                <a:pt x="9307" y="22777"/>
                                <a:pt x="9285" y="22745"/>
                                <a:pt x="9255" y="22729"/>
                              </a:cubicBezTo>
                              <a:cubicBezTo>
                                <a:pt x="9213" y="22707"/>
                                <a:pt x="9175" y="22716"/>
                                <a:pt x="9133" y="22728"/>
                              </a:cubicBezTo>
                              <a:cubicBezTo>
                                <a:pt x="9101" y="22737"/>
                                <a:pt x="9069" y="22751"/>
                                <a:pt x="9059" y="22786"/>
                              </a:cubicBezTo>
                              <a:cubicBezTo>
                                <a:pt x="9059" y="22791"/>
                                <a:pt x="9058" y="22796"/>
                                <a:pt x="9058" y="228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37,22605" coordsize="2060,444" path="m7319,22783c7320,22801,7319,22818,7320,22836c7321,22864,7322,22894,7325,22921c7327,22944,7329,22959,7320,22981em7248,22913c7234,22903,7280,22892,7301,22886c7353,22870,7406,22856,7458,22841em7817,22690c7809,22678,7806,22676,7806,22667c7832,22666,7855,22664,7878,22682c7903,22701,7912,22728,7908,22759c7903,22795,7879,22826,7855,22852c7826,22884,7791,22907,7757,22933c7754,22936,7751,22938,7748,22941c7769,22942,7791,22942,7812,22942c7856,22943,7899,22940,7943,22938c7971,22936,7999,22933,8027,22930c8051,22927,8071,22938,8095,22936c8146,22931,8211,22905,8247,22868c8265,22849,8276,22822,8253,22803c8221,22777,8171,22788,8139,22806c8109,22823,8084,22846,8076,22880c8075,22898,8074,22903,8078,22914em8641,22605c8619,22621,8646,22635,8665,22649c8698,22673,8735,22693,8771,22713c8794,22726,8817,22736,8834,22755c8821,22772,8812,22779,8789,22790c8754,22807,8718,22821,8683,22837c8655,22850,8627,22866,8599,22878c8587,22883,8578,22889,8566,22895em8834,22943c8822,22970,8799,22975,8774,22991c8748,23007,8723,23026,8699,23043c8690,23048,8687,23050,8686,23040em9051,22827c9071,22841,9074,22861,9093,22877c9117,22896,9162,22891,9189,22884c9228,22873,9271,22850,9290,22812c9307,22777,9285,22745,9255,22729c9213,22707,9175,22716,9133,22728c9101,22737,9069,22751,9059,22786c9059,22791,9058,22796,9058,22801e" stroked="t" o:allowincell="f" style="position:absolute;margin-left:133.15pt;margin-top:0.05pt;width:58.35pt;height:1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8355</wp:posOffset>
                </wp:positionH>
                <wp:positionV relativeFrom="paragraph">
                  <wp:posOffset>144145</wp:posOffset>
                </wp:positionV>
                <wp:extent cx="156210" cy="314960"/>
                <wp:effectExtent l="7620" t="3175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75">
                              <a:moveTo>
                                <a:pt x="4878" y="23487"/>
                              </a:moveTo>
                              <a:cubicBezTo>
                                <a:pt x="4903" y="23475"/>
                                <a:pt x="4862" y="23537"/>
                                <a:pt x="4853" y="23565"/>
                              </a:cubicBezTo>
                              <a:cubicBezTo>
                                <a:pt x="4830" y="23636"/>
                                <a:pt x="4813" y="23709"/>
                                <a:pt x="4799" y="23782"/>
                              </a:cubicBezTo>
                              <a:cubicBezTo>
                                <a:pt x="4788" y="23842"/>
                                <a:pt x="4776" y="23912"/>
                                <a:pt x="4790" y="23973"/>
                              </a:cubicBezTo>
                              <a:cubicBezTo>
                                <a:pt x="4797" y="24003"/>
                                <a:pt x="4809" y="24006"/>
                                <a:pt x="4834" y="24014"/>
                              </a:cubicBezTo>
                            </a:path>
                            <a:path w="435" h="875">
                              <a:moveTo>
                                <a:pt x="5002" y="23785"/>
                              </a:moveTo>
                              <a:cubicBezTo>
                                <a:pt x="4998" y="23807"/>
                                <a:pt x="5001" y="23811"/>
                                <a:pt x="5004" y="23834"/>
                              </a:cubicBezTo>
                              <a:cubicBezTo>
                                <a:pt x="5011" y="23885"/>
                                <a:pt x="5017" y="23944"/>
                                <a:pt x="5050" y="23985"/>
                              </a:cubicBezTo>
                              <a:cubicBezTo>
                                <a:pt x="5073" y="24014"/>
                                <a:pt x="5107" y="24014"/>
                                <a:pt x="5137" y="23995"/>
                              </a:cubicBezTo>
                              <a:cubicBezTo>
                                <a:pt x="5169" y="23974"/>
                                <a:pt x="5190" y="23935"/>
                                <a:pt x="5206" y="23901"/>
                              </a:cubicBezTo>
                              <a:cubicBezTo>
                                <a:pt x="5213" y="23883"/>
                                <a:pt x="5215" y="23878"/>
                                <a:pt x="5219" y="23867"/>
                              </a:cubicBezTo>
                              <a:cubicBezTo>
                                <a:pt x="5210" y="23912"/>
                                <a:pt x="5197" y="23957"/>
                                <a:pt x="5181" y="24000"/>
                              </a:cubicBezTo>
                              <a:cubicBezTo>
                                <a:pt x="5155" y="24072"/>
                                <a:pt x="5117" y="24138"/>
                                <a:pt x="5072" y="24200"/>
                              </a:cubicBezTo>
                              <a:cubicBezTo>
                                <a:pt x="5032" y="24255"/>
                                <a:pt x="4976" y="24328"/>
                                <a:pt x="4907" y="24348"/>
                              </a:cubicBezTo>
                              <a:cubicBezTo>
                                <a:pt x="4881" y="24355"/>
                                <a:pt x="4884" y="24343"/>
                                <a:pt x="4868" y="24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85,23475" coordsize="435,875" path="m4878,23487c4903,23475,4862,23537,4853,23565c4830,23636,4813,23709,4799,23782c4788,23842,4776,23912,4790,23973c4797,24003,4809,24006,4834,24014em5002,23785c4998,23807,5001,23811,5004,23834c5011,23885,5017,23944,5050,23985c5073,24014,5107,24014,5137,23995c5169,23974,5190,23935,5206,23901c5213,23883,5215,23878,5219,23867c5210,23912,5197,23957,5181,24000c5155,24072,5117,24138,5072,24200c5032,24255,4976,24328,4907,24348c4881,24355,4884,24343,4868,24334e" stroked="t" o:allowincell="f" style="position:absolute;margin-left:63.65pt;margin-top:11.35pt;width:12.25pt;height:24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0295</wp:posOffset>
                </wp:positionH>
                <wp:positionV relativeFrom="paragraph">
                  <wp:posOffset>97790</wp:posOffset>
                </wp:positionV>
                <wp:extent cx="80645" cy="17780"/>
                <wp:effectExtent l="7620" t="6350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48">
                              <a:moveTo>
                                <a:pt x="5587" y="23865"/>
                              </a:moveTo>
                              <a:cubicBezTo>
                                <a:pt x="5578" y="23867"/>
                                <a:pt x="5574" y="23868"/>
                                <a:pt x="5568" y="23869"/>
                              </a:cubicBezTo>
                              <a:cubicBezTo>
                                <a:pt x="5599" y="23865"/>
                                <a:pt x="5627" y="23859"/>
                                <a:pt x="5657" y="23852"/>
                              </a:cubicBezTo>
                              <a:cubicBezTo>
                                <a:pt x="5702" y="23842"/>
                                <a:pt x="5747" y="23833"/>
                                <a:pt x="5792" y="238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8,23822" coordsize="225,48" path="m5587,23865c5578,23867,5574,23868,5568,23869c5599,23865,5627,23859,5657,23852c5702,23842,5747,23833,5792,23822e" stroked="t" o:allowincell="f" style="position:absolute;margin-left:85.85pt;margin-top:7.7pt;width:6.3pt;height: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3810</wp:posOffset>
                </wp:positionH>
                <wp:positionV relativeFrom="paragraph">
                  <wp:posOffset>2540</wp:posOffset>
                </wp:positionV>
                <wp:extent cx="329565" cy="269875"/>
                <wp:effectExtent l="6985" t="6985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750">
                              <a:moveTo>
                                <a:pt x="6103" y="23707"/>
                              </a:moveTo>
                              <a:cubicBezTo>
                                <a:pt x="6106" y="23744"/>
                                <a:pt x="6100" y="23775"/>
                                <a:pt x="6094" y="23812"/>
                              </a:cubicBezTo>
                              <a:cubicBezTo>
                                <a:pt x="6086" y="23862"/>
                                <a:pt x="6081" y="23915"/>
                                <a:pt x="6079" y="23966"/>
                              </a:cubicBezTo>
                              <a:cubicBezTo>
                                <a:pt x="6078" y="23997"/>
                                <a:pt x="6083" y="24021"/>
                                <a:pt x="6101" y="24045"/>
                              </a:cubicBezTo>
                            </a:path>
                            <a:path w="915" h="750">
                              <a:moveTo>
                                <a:pt x="6210" y="23987"/>
                              </a:moveTo>
                              <a:cubicBezTo>
                                <a:pt x="6226" y="24008"/>
                                <a:pt x="6240" y="24027"/>
                                <a:pt x="6266" y="24036"/>
                              </a:cubicBezTo>
                              <a:cubicBezTo>
                                <a:pt x="6301" y="24047"/>
                                <a:pt x="6342" y="24038"/>
                                <a:pt x="6373" y="24020"/>
                              </a:cubicBezTo>
                              <a:cubicBezTo>
                                <a:pt x="6406" y="24001"/>
                                <a:pt x="6435" y="23969"/>
                                <a:pt x="6436" y="23930"/>
                              </a:cubicBezTo>
                              <a:cubicBezTo>
                                <a:pt x="6437" y="23898"/>
                                <a:pt x="6416" y="23865"/>
                                <a:pt x="6385" y="23855"/>
                              </a:cubicBezTo>
                              <a:cubicBezTo>
                                <a:pt x="6349" y="23843"/>
                                <a:pt x="6327" y="23863"/>
                                <a:pt x="6303" y="23887"/>
                              </a:cubicBezTo>
                              <a:cubicBezTo>
                                <a:pt x="6283" y="23907"/>
                                <a:pt x="6268" y="23929"/>
                                <a:pt x="6252" y="23952"/>
                              </a:cubicBezTo>
                            </a:path>
                            <a:path w="915" h="750">
                              <a:moveTo>
                                <a:pt x="6399" y="23573"/>
                              </a:moveTo>
                              <a:cubicBezTo>
                                <a:pt x="6402" y="23568"/>
                                <a:pt x="6404" y="23562"/>
                                <a:pt x="6407" y="23557"/>
                              </a:cubicBezTo>
                              <a:cubicBezTo>
                                <a:pt x="6445" y="23566"/>
                                <a:pt x="6464" y="23602"/>
                                <a:pt x="6482" y="23638"/>
                              </a:cubicBezTo>
                              <a:cubicBezTo>
                                <a:pt x="6515" y="23705"/>
                                <a:pt x="6537" y="23780"/>
                                <a:pt x="6542" y="23854"/>
                              </a:cubicBezTo>
                              <a:cubicBezTo>
                                <a:pt x="6548" y="23936"/>
                                <a:pt x="6532" y="24032"/>
                                <a:pt x="6496" y="24107"/>
                              </a:cubicBezTo>
                              <a:cubicBezTo>
                                <a:pt x="6484" y="24131"/>
                                <a:pt x="6465" y="24155"/>
                                <a:pt x="6450" y="24178"/>
                              </a:cubicBezTo>
                            </a:path>
                            <a:path w="915" h="750">
                              <a:moveTo>
                                <a:pt x="6831" y="23635"/>
                              </a:moveTo>
                              <a:cubicBezTo>
                                <a:pt x="6788" y="23719"/>
                                <a:pt x="6738" y="23804"/>
                                <a:pt x="6709" y="23894"/>
                              </a:cubicBezTo>
                              <a:cubicBezTo>
                                <a:pt x="6694" y="23941"/>
                                <a:pt x="6679" y="24016"/>
                                <a:pt x="6701" y="24063"/>
                              </a:cubicBezTo>
                              <a:cubicBezTo>
                                <a:pt x="6715" y="24079"/>
                                <a:pt x="6719" y="24084"/>
                                <a:pt x="6734" y="24084"/>
                              </a:cubicBezTo>
                            </a:path>
                            <a:path w="915" h="750">
                              <a:moveTo>
                                <a:pt x="6876" y="24005"/>
                              </a:moveTo>
                              <a:cubicBezTo>
                                <a:pt x="6873" y="24022"/>
                                <a:pt x="6860" y="24060"/>
                                <a:pt x="6876" y="24075"/>
                              </a:cubicBezTo>
                              <a:cubicBezTo>
                                <a:pt x="6899" y="24096"/>
                                <a:pt x="6926" y="24065"/>
                                <a:pt x="6941" y="24050"/>
                              </a:cubicBezTo>
                              <a:cubicBezTo>
                                <a:pt x="6959" y="24031"/>
                                <a:pt x="6970" y="24012"/>
                                <a:pt x="6993" y="24001"/>
                              </a:cubicBezTo>
                              <a:cubicBezTo>
                                <a:pt x="6992" y="24031"/>
                                <a:pt x="6985" y="24061"/>
                                <a:pt x="6977" y="24090"/>
                              </a:cubicBezTo>
                              <a:cubicBezTo>
                                <a:pt x="6962" y="24140"/>
                                <a:pt x="6944" y="24190"/>
                                <a:pt x="6915" y="24234"/>
                              </a:cubicBezTo>
                              <a:cubicBezTo>
                                <a:pt x="6893" y="24267"/>
                                <a:pt x="6865" y="24303"/>
                                <a:pt x="6824" y="24306"/>
                              </a:cubicBezTo>
                              <a:cubicBezTo>
                                <a:pt x="6786" y="24308"/>
                                <a:pt x="6783" y="24261"/>
                                <a:pt x="6777" y="24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9,23557" coordsize="915,750" path="m6103,23707c6106,23744,6100,23775,6094,23812c6086,23862,6081,23915,6079,23966c6078,23997,6083,24021,6101,24045em6210,23987c6226,24008,6240,24027,6266,24036c6301,24047,6342,24038,6373,24020c6406,24001,6435,23969,6436,23930c6437,23898,6416,23865,6385,23855c6349,23843,6327,23863,6303,23887c6283,23907,6268,23929,6252,23952em6399,23573c6402,23568,6404,23562,6407,23557c6445,23566,6464,23602,6482,23638c6515,23705,6537,23780,6542,23854c6548,23936,6532,24032,6496,24107c6484,24131,6465,24155,6450,24178em6831,23635c6788,23719,6738,23804,6709,23894c6694,23941,6679,24016,6701,24063c6715,24079,6719,24084,6734,24084em6876,24005c6873,24022,6860,24060,6876,24075c6899,24096,6926,24065,6941,24050c6959,24031,6970,24012,6993,24001c6992,24031,6985,24061,6977,24090c6962,24140,6944,24190,6915,24234c6893,24267,6865,24303,6824,24306c6786,24308,6783,24261,6777,24236e" stroked="t" o:allowincell="f" style="position:absolute;margin-left:100.3pt;margin-top:0.2pt;width:25.9pt;height:21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1960</wp:posOffset>
                </wp:positionH>
                <wp:positionV relativeFrom="paragraph">
                  <wp:posOffset>3175</wp:posOffset>
                </wp:positionV>
                <wp:extent cx="239395" cy="205105"/>
                <wp:effectExtent l="6985" t="6985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570">
                              <a:moveTo>
                                <a:pt x="7296" y="23933"/>
                              </a:moveTo>
                              <a:cubicBezTo>
                                <a:pt x="7343" y="23936"/>
                                <a:pt x="7385" y="23933"/>
                                <a:pt x="7428" y="23913"/>
                              </a:cubicBezTo>
                              <a:cubicBezTo>
                                <a:pt x="7460" y="23898"/>
                                <a:pt x="7491" y="23878"/>
                                <a:pt x="7521" y="23860"/>
                              </a:cubicBezTo>
                            </a:path>
                            <a:path w="664" h="570">
                              <a:moveTo>
                                <a:pt x="7706" y="23761"/>
                              </a:moveTo>
                              <a:cubicBezTo>
                                <a:pt x="7722" y="23764"/>
                                <a:pt x="7738" y="23763"/>
                                <a:pt x="7754" y="23765"/>
                              </a:cubicBezTo>
                              <a:cubicBezTo>
                                <a:pt x="7779" y="23768"/>
                                <a:pt x="7771" y="23787"/>
                                <a:pt x="7761" y="23802"/>
                              </a:cubicBezTo>
                              <a:cubicBezTo>
                                <a:pt x="7738" y="23835"/>
                                <a:pt x="7704" y="23861"/>
                                <a:pt x="7676" y="23890"/>
                              </a:cubicBezTo>
                              <a:cubicBezTo>
                                <a:pt x="7664" y="23903"/>
                                <a:pt x="7642" y="23923"/>
                                <a:pt x="7645" y="23943"/>
                              </a:cubicBezTo>
                              <a:cubicBezTo>
                                <a:pt x="7648" y="23962"/>
                                <a:pt x="7679" y="23966"/>
                                <a:pt x="7693" y="23969"/>
                              </a:cubicBezTo>
                              <a:cubicBezTo>
                                <a:pt x="7725" y="23975"/>
                                <a:pt x="7763" y="23970"/>
                                <a:pt x="7795" y="23963"/>
                              </a:cubicBezTo>
                              <a:cubicBezTo>
                                <a:pt x="7822" y="23955"/>
                                <a:pt x="7830" y="23953"/>
                                <a:pt x="7846" y="23943"/>
                              </a:cubicBezTo>
                            </a:path>
                            <a:path w="664" h="570">
                              <a:moveTo>
                                <a:pt x="7854" y="23558"/>
                              </a:moveTo>
                              <a:cubicBezTo>
                                <a:pt x="7868" y="23617"/>
                                <a:pt x="7887" y="23673"/>
                                <a:pt x="7905" y="23731"/>
                              </a:cubicBezTo>
                              <a:cubicBezTo>
                                <a:pt x="7932" y="23819"/>
                                <a:pt x="7967" y="23901"/>
                                <a:pt x="7955" y="23994"/>
                              </a:cubicBezTo>
                              <a:cubicBezTo>
                                <a:pt x="7950" y="24037"/>
                                <a:pt x="7928" y="24073"/>
                                <a:pt x="7902" y="24107"/>
                              </a:cubicBezTo>
                              <a:cubicBezTo>
                                <a:pt x="7896" y="24114"/>
                                <a:pt x="7891" y="24120"/>
                                <a:pt x="7885" y="241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96,23558" coordsize="664,570" path="m7296,23933c7343,23936,7385,23933,7428,23913c7460,23898,7491,23878,7521,23860em7706,23761c7722,23764,7738,23763,7754,23765c7779,23768,7771,23787,7761,23802c7738,23835,7704,23861,7676,23890c7664,23903,7642,23923,7645,23943c7648,23962,7679,23966,7693,23969c7725,23975,7763,23970,7795,23963c7822,23955,7830,23953,7846,23943em7854,23558c7868,23617,7887,23673,7905,23731c7932,23819,7967,23901,7955,23994c7950,24037,7928,24073,7902,24107c7896,24114,7891,24120,7885,24127e" stroked="t" o:allowincell="f" style="position:absolute;margin-left:134.8pt;margin-top:0.25pt;width:18.8pt;height:1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9630</wp:posOffset>
                </wp:positionH>
                <wp:positionV relativeFrom="paragraph">
                  <wp:posOffset>16510</wp:posOffset>
                </wp:positionV>
                <wp:extent cx="246380" cy="16891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469">
                              <a:moveTo>
                                <a:pt x="8482" y="23595"/>
                              </a:moveTo>
                              <a:cubicBezTo>
                                <a:pt x="8461" y="23615"/>
                                <a:pt x="8468" y="23629"/>
                                <a:pt x="8495" y="23647"/>
                              </a:cubicBezTo>
                              <a:cubicBezTo>
                                <a:pt x="8535" y="23675"/>
                                <a:pt x="8584" y="23690"/>
                                <a:pt x="8630" y="23706"/>
                              </a:cubicBezTo>
                              <a:cubicBezTo>
                                <a:pt x="8671" y="23720"/>
                                <a:pt x="8727" y="23726"/>
                                <a:pt x="8756" y="23759"/>
                              </a:cubicBezTo>
                              <a:cubicBezTo>
                                <a:pt x="8745" y="23791"/>
                                <a:pt x="8720" y="23804"/>
                                <a:pt x="8691" y="23823"/>
                              </a:cubicBezTo>
                              <a:cubicBezTo>
                                <a:pt x="8635" y="23858"/>
                                <a:pt x="8577" y="23891"/>
                                <a:pt x="8518" y="23921"/>
                              </a:cubicBezTo>
                              <a:cubicBezTo>
                                <a:pt x="8489" y="23936"/>
                                <a:pt x="8431" y="23993"/>
                                <a:pt x="8427" y="23960"/>
                              </a:cubicBezTo>
                              <a:cubicBezTo>
                                <a:pt x="8431" y="23954"/>
                                <a:pt x="8435" y="23949"/>
                                <a:pt x="8439" y="23943"/>
                              </a:cubicBezTo>
                            </a:path>
                            <a:path w="685" h="469">
                              <a:moveTo>
                                <a:pt x="8691" y="23908"/>
                              </a:moveTo>
                              <a:cubicBezTo>
                                <a:pt x="8682" y="23940"/>
                                <a:pt x="8658" y="23956"/>
                                <a:pt x="8630" y="23975"/>
                              </a:cubicBezTo>
                              <a:cubicBezTo>
                                <a:pt x="8593" y="24001"/>
                                <a:pt x="8558" y="24030"/>
                                <a:pt x="8521" y="24054"/>
                              </a:cubicBezTo>
                              <a:cubicBezTo>
                                <a:pt x="8516" y="24057"/>
                                <a:pt x="8510" y="24060"/>
                                <a:pt x="8505" y="24063"/>
                              </a:cubicBezTo>
                            </a:path>
                            <a:path w="685" h="469">
                              <a:moveTo>
                                <a:pt x="8887" y="23974"/>
                              </a:moveTo>
                              <a:cubicBezTo>
                                <a:pt x="8905" y="23992"/>
                                <a:pt x="8918" y="24007"/>
                                <a:pt x="8945" y="24005"/>
                              </a:cubicBezTo>
                              <a:cubicBezTo>
                                <a:pt x="8986" y="24002"/>
                                <a:pt x="9026" y="23977"/>
                                <a:pt x="9056" y="23950"/>
                              </a:cubicBezTo>
                              <a:cubicBezTo>
                                <a:pt x="9085" y="23923"/>
                                <a:pt x="9118" y="23882"/>
                                <a:pt x="9111" y="23840"/>
                              </a:cubicBezTo>
                              <a:cubicBezTo>
                                <a:pt x="9105" y="23800"/>
                                <a:pt x="9057" y="23789"/>
                                <a:pt x="9024" y="23788"/>
                              </a:cubicBezTo>
                              <a:cubicBezTo>
                                <a:pt x="8978" y="23787"/>
                                <a:pt x="8926" y="23810"/>
                                <a:pt x="8895" y="23843"/>
                              </a:cubicBezTo>
                              <a:cubicBezTo>
                                <a:pt x="8869" y="23871"/>
                                <a:pt x="8874" y="23883"/>
                                <a:pt x="8880" y="239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27,23595" coordsize="685,469" path="m8482,23595c8461,23615,8468,23629,8495,23647c8535,23675,8584,23690,8630,23706c8671,23720,8727,23726,8756,23759c8745,23791,8720,23804,8691,23823c8635,23858,8577,23891,8518,23921c8489,23936,8431,23993,8427,23960c8431,23954,8435,23949,8439,23943em8691,23908c8682,23940,8658,23956,8630,23975c8593,24001,8558,24030,8521,24054c8516,24057,8510,24060,8505,24063em8887,23974c8905,23992,8918,24007,8945,24005c8986,24002,9026,23977,9056,23950c9085,23923,9118,23882,9111,23840c9105,23800,9057,23789,9024,23788c8978,23787,8926,23810,8895,23843c8869,23871,8874,23883,8880,23916e" stroked="t" o:allowincell="f" style="position:absolute;margin-left:166.9pt;margin-top:1.3pt;width:19.35pt;height:1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9120</wp:posOffset>
                </wp:positionH>
                <wp:positionV relativeFrom="paragraph">
                  <wp:posOffset>134620</wp:posOffset>
                </wp:positionV>
                <wp:extent cx="1539240" cy="854075"/>
                <wp:effectExtent l="2540" t="317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85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5" h="2372">
                              <a:moveTo>
                                <a:pt x="5516" y="24658"/>
                              </a:moveTo>
                              <a:cubicBezTo>
                                <a:pt x="5517" y="24696"/>
                                <a:pt x="5519" y="24734"/>
                                <a:pt x="5521" y="24772"/>
                              </a:cubicBezTo>
                              <a:cubicBezTo>
                                <a:pt x="5534" y="25029"/>
                                <a:pt x="5532" y="25287"/>
                                <a:pt x="5529" y="25544"/>
                              </a:cubicBezTo>
                              <a:cubicBezTo>
                                <a:pt x="5528" y="25674"/>
                                <a:pt x="5530" y="25804"/>
                                <a:pt x="5532" y="25934"/>
                              </a:cubicBezTo>
                              <a:cubicBezTo>
                                <a:pt x="5534" y="26056"/>
                                <a:pt x="5540" y="26177"/>
                                <a:pt x="5546" y="26299"/>
                              </a:cubicBezTo>
                              <a:cubicBezTo>
                                <a:pt x="5551" y="26391"/>
                                <a:pt x="5557" y="26483"/>
                                <a:pt x="5560" y="26575"/>
                              </a:cubicBezTo>
                              <a:cubicBezTo>
                                <a:pt x="5562" y="26629"/>
                                <a:pt x="5563" y="26683"/>
                                <a:pt x="5555" y="26736"/>
                              </a:cubicBezTo>
                              <a:cubicBezTo>
                                <a:pt x="5550" y="26753"/>
                                <a:pt x="5548" y="26758"/>
                                <a:pt x="5546" y="26769"/>
                              </a:cubicBezTo>
                            </a:path>
                            <a:path w="4275" h="2372">
                              <a:moveTo>
                                <a:pt x="4161" y="25761"/>
                              </a:moveTo>
                              <a:cubicBezTo>
                                <a:pt x="4177" y="25762"/>
                                <a:pt x="4168" y="25770"/>
                                <a:pt x="4184" y="25770"/>
                              </a:cubicBezTo>
                              <a:cubicBezTo>
                                <a:pt x="4389" y="25775"/>
                                <a:pt x="4596" y="25741"/>
                                <a:pt x="4801" y="25738"/>
                              </a:cubicBezTo>
                              <a:cubicBezTo>
                                <a:pt x="5547" y="25726"/>
                                <a:pt x="6293" y="25785"/>
                                <a:pt x="7038" y="25757"/>
                              </a:cubicBezTo>
                              <a:cubicBezTo>
                                <a:pt x="7499" y="25740"/>
                                <a:pt x="7964" y="25715"/>
                                <a:pt x="8423" y="25672"/>
                              </a:cubicBezTo>
                            </a:path>
                            <a:path w="4275" h="2372">
                              <a:moveTo>
                                <a:pt x="5565" y="24409"/>
                              </a:moveTo>
                              <a:cubicBezTo>
                                <a:pt x="5572" y="24422"/>
                                <a:pt x="5583" y="24408"/>
                                <a:pt x="5588" y="24422"/>
                              </a:cubicBezTo>
                              <a:cubicBezTo>
                                <a:pt x="5599" y="24456"/>
                                <a:pt x="5598" y="24500"/>
                                <a:pt x="5606" y="24536"/>
                              </a:cubicBezTo>
                              <a:cubicBezTo>
                                <a:pt x="5628" y="24639"/>
                                <a:pt x="5661" y="24740"/>
                                <a:pt x="5685" y="24842"/>
                              </a:cubicBezTo>
                              <a:cubicBezTo>
                                <a:pt x="5736" y="25057"/>
                                <a:pt x="5807" y="25274"/>
                                <a:pt x="5886" y="25481"/>
                              </a:cubicBezTo>
                              <a:cubicBezTo>
                                <a:pt x="5925" y="25582"/>
                                <a:pt x="5957" y="25687"/>
                                <a:pt x="6008" y="25782"/>
                              </a:cubicBezTo>
                              <a:cubicBezTo>
                                <a:pt x="6062" y="25883"/>
                                <a:pt x="6111" y="25989"/>
                                <a:pt x="6170" y="26088"/>
                              </a:cubicBezTo>
                              <a:cubicBezTo>
                                <a:pt x="6209" y="26153"/>
                                <a:pt x="6253" y="26229"/>
                                <a:pt x="6310" y="26280"/>
                              </a:cubicBezTo>
                              <a:cubicBezTo>
                                <a:pt x="6363" y="26328"/>
                                <a:pt x="6435" y="26371"/>
                                <a:pt x="6503" y="26394"/>
                              </a:cubicBezTo>
                              <a:cubicBezTo>
                                <a:pt x="6661" y="26448"/>
                                <a:pt x="6874" y="26367"/>
                                <a:pt x="6975" y="26241"/>
                              </a:cubicBezTo>
                              <a:cubicBezTo>
                                <a:pt x="7127" y="26052"/>
                                <a:pt x="7211" y="25782"/>
                                <a:pt x="7285" y="25554"/>
                              </a:cubicBezTo>
                              <a:cubicBezTo>
                                <a:pt x="7302" y="25501"/>
                                <a:pt x="7316" y="25447"/>
                                <a:pt x="7330" y="25393"/>
                              </a:cubicBezTo>
                              <a:cubicBezTo>
                                <a:pt x="7391" y="25151"/>
                                <a:pt x="7409" y="24900"/>
                                <a:pt x="7505" y="24669"/>
                              </a:cubicBezTo>
                            </a:path>
                            <a:path w="4275" h="2372">
                              <a:moveTo>
                                <a:pt x="7362" y="25883"/>
                              </a:moveTo>
                              <a:cubicBezTo>
                                <a:pt x="7367" y="25913"/>
                                <a:pt x="7364" y="25942"/>
                                <a:pt x="7365" y="25972"/>
                              </a:cubicBezTo>
                              <a:cubicBezTo>
                                <a:pt x="7366" y="25999"/>
                                <a:pt x="7363" y="26026"/>
                                <a:pt x="7367" y="26053"/>
                              </a:cubicBezTo>
                              <a:cubicBezTo>
                                <a:pt x="7368" y="26057"/>
                                <a:pt x="7368" y="26061"/>
                                <a:pt x="7369" y="26065"/>
                              </a:cubicBezTo>
                            </a:path>
                            <a:path w="4275" h="2372">
                              <a:moveTo>
                                <a:pt x="7465" y="26023"/>
                              </a:moveTo>
                              <a:cubicBezTo>
                                <a:pt x="7483" y="26014"/>
                                <a:pt x="7499" y="26005"/>
                                <a:pt x="7512" y="25989"/>
                              </a:cubicBezTo>
                              <a:cubicBezTo>
                                <a:pt x="7525" y="25973"/>
                                <a:pt x="7533" y="25957"/>
                                <a:pt x="7533" y="25936"/>
                              </a:cubicBezTo>
                              <a:cubicBezTo>
                                <a:pt x="7533" y="25920"/>
                                <a:pt x="7524" y="25901"/>
                                <a:pt x="7506" y="25904"/>
                              </a:cubicBezTo>
                              <a:cubicBezTo>
                                <a:pt x="7492" y="25906"/>
                                <a:pt x="7481" y="25922"/>
                                <a:pt x="7476" y="25934"/>
                              </a:cubicBezTo>
                              <a:cubicBezTo>
                                <a:pt x="7469" y="25952"/>
                                <a:pt x="7465" y="25969"/>
                                <a:pt x="7462" y="25988"/>
                              </a:cubicBezTo>
                              <a:cubicBezTo>
                                <a:pt x="7460" y="26002"/>
                                <a:pt x="7457" y="26027"/>
                                <a:pt x="7464" y="26040"/>
                              </a:cubicBezTo>
                              <a:cubicBezTo>
                                <a:pt x="7477" y="26063"/>
                                <a:pt x="7495" y="26059"/>
                                <a:pt x="7515" y="26049"/>
                              </a:cubicBezTo>
                              <a:cubicBezTo>
                                <a:pt x="7538" y="26037"/>
                                <a:pt x="7553" y="26019"/>
                                <a:pt x="7562" y="25996"/>
                              </a:cubicBezTo>
                              <a:cubicBezTo>
                                <a:pt x="7570" y="25975"/>
                                <a:pt x="7571" y="25955"/>
                                <a:pt x="7549" y="25943"/>
                              </a:cubicBezTo>
                              <a:cubicBezTo>
                                <a:pt x="7529" y="25932"/>
                                <a:pt x="7501" y="25944"/>
                                <a:pt x="7486" y="25957"/>
                              </a:cubicBezTo>
                              <a:cubicBezTo>
                                <a:pt x="7469" y="25972"/>
                                <a:pt x="7462" y="25990"/>
                                <a:pt x="7453" y="26010"/>
                              </a:cubicBezTo>
                            </a:path>
                            <a:path w="4275" h="2372">
                              <a:moveTo>
                                <a:pt x="5844" y="25885"/>
                              </a:moveTo>
                              <a:cubicBezTo>
                                <a:pt x="5840" y="25885"/>
                                <a:pt x="5836" y="25885"/>
                                <a:pt x="5832" y="25885"/>
                              </a:cubicBezTo>
                              <a:cubicBezTo>
                                <a:pt x="5851" y="25883"/>
                                <a:pt x="5862" y="25887"/>
                                <a:pt x="5875" y="25903"/>
                              </a:cubicBezTo>
                              <a:cubicBezTo>
                                <a:pt x="5890" y="25922"/>
                                <a:pt x="5892" y="25948"/>
                                <a:pt x="5883" y="25971"/>
                              </a:cubicBezTo>
                              <a:cubicBezTo>
                                <a:pt x="5872" y="26000"/>
                                <a:pt x="5847" y="26026"/>
                                <a:pt x="5824" y="26045"/>
                              </a:cubicBezTo>
                              <a:cubicBezTo>
                                <a:pt x="5807" y="26059"/>
                                <a:pt x="5790" y="26070"/>
                                <a:pt x="5770" y="26076"/>
                              </a:cubicBezTo>
                              <a:cubicBezTo>
                                <a:pt x="5788" y="26064"/>
                                <a:pt x="5798" y="26067"/>
                                <a:pt x="5819" y="26071"/>
                              </a:cubicBezTo>
                              <a:cubicBezTo>
                                <a:pt x="5845" y="26076"/>
                                <a:pt x="5870" y="26084"/>
                                <a:pt x="5896" y="26090"/>
                              </a:cubicBezTo>
                              <a:cubicBezTo>
                                <a:pt x="5923" y="26096"/>
                                <a:pt x="5951" y="26095"/>
                                <a:pt x="5979" y="26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9,24398" coordsize="4275,2372" path="m5516,24658c5517,24696,5519,24734,5521,24772c5534,25029,5532,25287,5529,25544c5528,25674,5530,25804,5532,25934c5534,26056,5540,26177,5546,26299c5551,26391,5557,26483,5560,26575c5562,26629,5563,26683,5555,26736c5550,26753,5548,26758,5546,26769em4161,25761c4177,25762,4168,25770,4184,25770c4389,25775,4596,25741,4801,25738c5547,25726,6293,25785,7038,25757c7499,25740,7964,25715,8423,25672em5565,24409c5572,24422,5583,24408,5588,24422c5599,24456,5598,24500,5606,24536c5628,24639,5661,24740,5685,24842c5736,25057,5807,25274,5886,25481c5925,25582,5957,25687,6008,25782c6062,25883,6111,25989,6170,26088c6209,26153,6253,26229,6310,26280c6363,26328,6435,26371,6503,26394c6661,26448,6874,26367,6975,26241c7127,26052,7211,25782,7285,25554c7302,25501,7316,25447,7330,25393c7391,25151,7409,24900,7505,24669em7362,25883c7367,25913,7364,25942,7365,25972c7366,25999,7363,26026,7367,26053c7368,26057,7368,26061,7369,26065em7465,26023c7483,26014,7499,26005,7512,25989c7525,25973,7533,25957,7533,25936c7533,25920,7524,25901,7506,25904c7492,25906,7481,25922,7476,25934c7469,25952,7465,25969,7462,25988c7460,26002,7457,26027,7464,26040c7477,26063,7495,26059,7515,26049c7538,26037,7553,26019,7562,25996c7570,25975,7571,25955,7549,25943c7529,25932,7501,25944,7486,25957c7469,25972,7462,25990,7453,26010em5844,25885c5840,25885,5836,25885,5832,25885c5851,25883,5862,25887,5875,25903c5890,25922,5892,25948,5883,25971c5872,26000,5847,26026,5824,26045c5807,26059,5790,26070,5770,26076c5788,26064,5798,26067,5819,26071c5845,26076,5870,26084,5896,26090c5923,26096,5951,26095,5979,26094e" stroked="t" o:allowincell="f" style="position:absolute;margin-left:45.6pt;margin-top:10.6pt;width:121.15pt;height:67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27960</wp:posOffset>
                </wp:positionH>
                <wp:positionV relativeFrom="paragraph">
                  <wp:posOffset>147955</wp:posOffset>
                </wp:positionV>
                <wp:extent cx="1729105" cy="292100"/>
                <wp:effectExtent l="6985" t="5715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3" h="810">
                              <a:moveTo>
                                <a:pt x="10295" y="24769"/>
                              </a:moveTo>
                              <a:cubicBezTo>
                                <a:pt x="10295" y="24794"/>
                                <a:pt x="10293" y="24821"/>
                                <a:pt x="10297" y="24846"/>
                              </a:cubicBezTo>
                              <a:cubicBezTo>
                                <a:pt x="10303" y="24883"/>
                                <a:pt x="10315" y="24925"/>
                                <a:pt x="10343" y="24952"/>
                              </a:cubicBezTo>
                              <a:cubicBezTo>
                                <a:pt x="10369" y="24976"/>
                                <a:pt x="10398" y="24971"/>
                                <a:pt x="10423" y="24950"/>
                              </a:cubicBezTo>
                              <a:cubicBezTo>
                                <a:pt x="10444" y="24933"/>
                                <a:pt x="10452" y="24909"/>
                                <a:pt x="10462" y="24886"/>
                              </a:cubicBezTo>
                              <a:cubicBezTo>
                                <a:pt x="10463" y="24883"/>
                                <a:pt x="10465" y="24881"/>
                                <a:pt x="10466" y="24878"/>
                              </a:cubicBezTo>
                              <a:cubicBezTo>
                                <a:pt x="10467" y="24906"/>
                                <a:pt x="10468" y="24934"/>
                                <a:pt x="10463" y="24962"/>
                              </a:cubicBezTo>
                              <a:cubicBezTo>
                                <a:pt x="10449" y="25034"/>
                                <a:pt x="10414" y="25102"/>
                                <a:pt x="10363" y="25154"/>
                              </a:cubicBezTo>
                              <a:cubicBezTo>
                                <a:pt x="10320" y="25198"/>
                                <a:pt x="10265" y="25225"/>
                                <a:pt x="10206" y="25239"/>
                              </a:cubicBezTo>
                              <a:cubicBezTo>
                                <a:pt x="10170" y="25248"/>
                                <a:pt x="10146" y="25250"/>
                                <a:pt x="10117" y="25228"/>
                              </a:cubicBezTo>
                            </a:path>
                            <a:path w="4803" h="810">
                              <a:moveTo>
                                <a:pt x="11002" y="24549"/>
                              </a:moveTo>
                              <a:cubicBezTo>
                                <a:pt x="10994" y="24582"/>
                                <a:pt x="10964" y="24600"/>
                                <a:pt x="10937" y="24624"/>
                              </a:cubicBezTo>
                              <a:cubicBezTo>
                                <a:pt x="10894" y="24662"/>
                                <a:pt x="10850" y="24698"/>
                                <a:pt x="10807" y="24735"/>
                              </a:cubicBezTo>
                              <a:cubicBezTo>
                                <a:pt x="10786" y="24753"/>
                                <a:pt x="10762" y="24769"/>
                                <a:pt x="10750" y="24793"/>
                              </a:cubicBezTo>
                              <a:cubicBezTo>
                                <a:pt x="10775" y="24802"/>
                                <a:pt x="10799" y="24806"/>
                                <a:pt x="10825" y="24810"/>
                              </a:cubicBezTo>
                              <a:cubicBezTo>
                                <a:pt x="10873" y="24818"/>
                                <a:pt x="10921" y="24830"/>
                                <a:pt x="10968" y="24842"/>
                              </a:cubicBezTo>
                              <a:cubicBezTo>
                                <a:pt x="10998" y="24849"/>
                                <a:pt x="11016" y="24857"/>
                                <a:pt x="10990" y="24878"/>
                              </a:cubicBezTo>
                            </a:path>
                            <a:path w="4803" h="810">
                              <a:moveTo>
                                <a:pt x="10775" y="24931"/>
                              </a:moveTo>
                              <a:cubicBezTo>
                                <a:pt x="10757" y="24937"/>
                                <a:pt x="10743" y="24942"/>
                                <a:pt x="10728" y="24952"/>
                              </a:cubicBezTo>
                              <a:cubicBezTo>
                                <a:pt x="10745" y="24970"/>
                                <a:pt x="10773" y="24969"/>
                                <a:pt x="10800" y="24968"/>
                              </a:cubicBezTo>
                              <a:cubicBezTo>
                                <a:pt x="10834" y="24967"/>
                                <a:pt x="10868" y="24961"/>
                                <a:pt x="10902" y="24955"/>
                              </a:cubicBezTo>
                            </a:path>
                            <a:path w="4803" h="810">
                              <a:moveTo>
                                <a:pt x="11296" y="24548"/>
                              </a:moveTo>
                              <a:cubicBezTo>
                                <a:pt x="11281" y="24562"/>
                                <a:pt x="11314" y="24547"/>
                                <a:pt x="11330" y="24547"/>
                              </a:cubicBezTo>
                              <a:cubicBezTo>
                                <a:pt x="11358" y="24547"/>
                                <a:pt x="11387" y="24553"/>
                                <a:pt x="11408" y="24572"/>
                              </a:cubicBezTo>
                              <a:cubicBezTo>
                                <a:pt x="11436" y="24597"/>
                                <a:pt x="11430" y="24630"/>
                                <a:pt x="11414" y="24660"/>
                              </a:cubicBezTo>
                              <a:cubicBezTo>
                                <a:pt x="11394" y="24699"/>
                                <a:pt x="11361" y="24734"/>
                                <a:pt x="11329" y="24764"/>
                              </a:cubicBezTo>
                              <a:cubicBezTo>
                                <a:pt x="11308" y="24784"/>
                                <a:pt x="11273" y="24805"/>
                                <a:pt x="11259" y="24831"/>
                              </a:cubicBezTo>
                              <a:cubicBezTo>
                                <a:pt x="11258" y="24835"/>
                                <a:pt x="11257" y="24840"/>
                                <a:pt x="11256" y="24844"/>
                              </a:cubicBezTo>
                              <a:cubicBezTo>
                                <a:pt x="11284" y="24848"/>
                                <a:pt x="11312" y="24844"/>
                                <a:pt x="11340" y="24840"/>
                              </a:cubicBezTo>
                              <a:cubicBezTo>
                                <a:pt x="11386" y="24834"/>
                                <a:pt x="11432" y="24825"/>
                                <a:pt x="11478" y="24819"/>
                              </a:cubicBezTo>
                              <a:cubicBezTo>
                                <a:pt x="11505" y="24815"/>
                                <a:pt x="11531" y="24815"/>
                                <a:pt x="11557" y="24822"/>
                              </a:cubicBezTo>
                            </a:path>
                            <a:path w="4803" h="810">
                              <a:moveTo>
                                <a:pt x="12508" y="24759"/>
                              </a:moveTo>
                              <a:cubicBezTo>
                                <a:pt x="12502" y="24777"/>
                                <a:pt x="12500" y="24791"/>
                                <a:pt x="12502" y="24810"/>
                              </a:cubicBezTo>
                              <a:cubicBezTo>
                                <a:pt x="12505" y="24834"/>
                                <a:pt x="12526" y="24842"/>
                                <a:pt x="12548" y="24840"/>
                              </a:cubicBezTo>
                              <a:cubicBezTo>
                                <a:pt x="12577" y="24838"/>
                                <a:pt x="12606" y="24823"/>
                                <a:pt x="12624" y="24800"/>
                              </a:cubicBezTo>
                              <a:cubicBezTo>
                                <a:pt x="12638" y="24782"/>
                                <a:pt x="12644" y="24755"/>
                                <a:pt x="12622" y="24741"/>
                              </a:cubicBezTo>
                              <a:cubicBezTo>
                                <a:pt x="12598" y="24726"/>
                                <a:pt x="12562" y="24733"/>
                                <a:pt x="12535" y="24734"/>
                              </a:cubicBezTo>
                              <a:cubicBezTo>
                                <a:pt x="12521" y="24734"/>
                                <a:pt x="12510" y="24736"/>
                                <a:pt x="12496" y="24733"/>
                              </a:cubicBezTo>
                            </a:path>
                            <a:path w="4803" h="810">
                              <a:moveTo>
                                <a:pt x="12711" y="24781"/>
                              </a:moveTo>
                              <a:cubicBezTo>
                                <a:pt x="12726" y="24806"/>
                                <a:pt x="12735" y="24824"/>
                                <a:pt x="12737" y="24852"/>
                              </a:cubicBezTo>
                              <a:cubicBezTo>
                                <a:pt x="12737" y="24856"/>
                                <a:pt x="12738" y="24859"/>
                                <a:pt x="12738" y="24863"/>
                              </a:cubicBezTo>
                              <a:cubicBezTo>
                                <a:pt x="12762" y="24790"/>
                                <a:pt x="12792" y="24736"/>
                                <a:pt x="12848" y="24683"/>
                              </a:cubicBezTo>
                              <a:cubicBezTo>
                                <a:pt x="12902" y="24632"/>
                                <a:pt x="12952" y="24616"/>
                                <a:pt x="13022" y="24600"/>
                              </a:cubicBezTo>
                            </a:path>
                            <a:path w="4803" h="810">
                              <a:moveTo>
                                <a:pt x="13592" y="24689"/>
                              </a:moveTo>
                              <a:cubicBezTo>
                                <a:pt x="13583" y="24729"/>
                                <a:pt x="13575" y="24766"/>
                                <a:pt x="13587" y="24806"/>
                              </a:cubicBezTo>
                              <a:cubicBezTo>
                                <a:pt x="13598" y="24844"/>
                                <a:pt x="13627" y="24863"/>
                                <a:pt x="13666" y="24864"/>
                              </a:cubicBezTo>
                              <a:cubicBezTo>
                                <a:pt x="13713" y="24865"/>
                                <a:pt x="13749" y="24835"/>
                                <a:pt x="13776" y="24801"/>
                              </a:cubicBezTo>
                              <a:cubicBezTo>
                                <a:pt x="13773" y="24827"/>
                                <a:pt x="13772" y="24854"/>
                                <a:pt x="13765" y="24880"/>
                              </a:cubicBezTo>
                              <a:cubicBezTo>
                                <a:pt x="13753" y="24927"/>
                                <a:pt x="13730" y="24973"/>
                                <a:pt x="13698" y="25010"/>
                              </a:cubicBezTo>
                              <a:cubicBezTo>
                                <a:pt x="13658" y="25057"/>
                                <a:pt x="13605" y="25082"/>
                                <a:pt x="13551" y="25110"/>
                              </a:cubicBezTo>
                              <a:cubicBezTo>
                                <a:pt x="13513" y="25130"/>
                                <a:pt x="13483" y="25139"/>
                                <a:pt x="13441" y="25136"/>
                              </a:cubicBezTo>
                            </a:path>
                            <a:path w="4803" h="810">
                              <a:moveTo>
                                <a:pt x="14073" y="24440"/>
                              </a:moveTo>
                              <a:cubicBezTo>
                                <a:pt x="14035" y="24440"/>
                                <a:pt x="14101" y="24459"/>
                                <a:pt x="14111" y="24463"/>
                              </a:cubicBezTo>
                              <a:cubicBezTo>
                                <a:pt x="14149" y="24478"/>
                                <a:pt x="14199" y="24490"/>
                                <a:pt x="14231" y="24517"/>
                              </a:cubicBezTo>
                              <a:cubicBezTo>
                                <a:pt x="14253" y="24536"/>
                                <a:pt x="14234" y="24554"/>
                                <a:pt x="14218" y="24569"/>
                              </a:cubicBezTo>
                              <a:cubicBezTo>
                                <a:pt x="14190" y="24594"/>
                                <a:pt x="14156" y="24613"/>
                                <a:pt x="14124" y="24633"/>
                              </a:cubicBezTo>
                              <a:cubicBezTo>
                                <a:pt x="14098" y="24649"/>
                                <a:pt x="14064" y="24675"/>
                                <a:pt x="14035" y="24683"/>
                              </a:cubicBezTo>
                              <a:cubicBezTo>
                                <a:pt x="14017" y="24684"/>
                                <a:pt x="14013" y="24683"/>
                                <a:pt x="14004" y="24689"/>
                              </a:cubicBezTo>
                            </a:path>
                            <a:path w="4803" h="810">
                              <a:moveTo>
                                <a:pt x="14251" y="24651"/>
                              </a:moveTo>
                              <a:cubicBezTo>
                                <a:pt x="14252" y="24686"/>
                                <a:pt x="14229" y="24688"/>
                                <a:pt x="14196" y="24705"/>
                              </a:cubicBezTo>
                              <a:cubicBezTo>
                                <a:pt x="14164" y="24721"/>
                                <a:pt x="14136" y="24738"/>
                                <a:pt x="14109" y="24758"/>
                              </a:cubicBezTo>
                              <a:cubicBezTo>
                                <a:pt x="14096" y="24765"/>
                                <a:pt x="14091" y="24768"/>
                                <a:pt x="14085" y="24776"/>
                              </a:cubicBezTo>
                            </a:path>
                            <a:path w="4803" h="810">
                              <a:moveTo>
                                <a:pt x="14569" y="24444"/>
                              </a:moveTo>
                              <a:cubicBezTo>
                                <a:pt x="14581" y="24477"/>
                                <a:pt x="14576" y="24497"/>
                                <a:pt x="14568" y="24532"/>
                              </a:cubicBezTo>
                              <a:cubicBezTo>
                                <a:pt x="14558" y="24575"/>
                                <a:pt x="14549" y="24619"/>
                                <a:pt x="14554" y="24663"/>
                              </a:cubicBezTo>
                              <a:cubicBezTo>
                                <a:pt x="14556" y="24679"/>
                                <a:pt x="14558" y="24681"/>
                                <a:pt x="14571" y="24686"/>
                              </a:cubicBezTo>
                            </a:path>
                            <a:path w="4803" h="810">
                              <a:moveTo>
                                <a:pt x="14749" y="24626"/>
                              </a:moveTo>
                              <a:cubicBezTo>
                                <a:pt x="14776" y="24630"/>
                                <a:pt x="14806" y="24633"/>
                                <a:pt x="14832" y="24624"/>
                              </a:cubicBezTo>
                              <a:cubicBezTo>
                                <a:pt x="14858" y="24615"/>
                                <a:pt x="14897" y="24596"/>
                                <a:pt x="14913" y="24572"/>
                              </a:cubicBezTo>
                              <a:cubicBezTo>
                                <a:pt x="14930" y="24547"/>
                                <a:pt x="14911" y="24528"/>
                                <a:pt x="14887" y="24521"/>
                              </a:cubicBezTo>
                              <a:cubicBezTo>
                                <a:pt x="14851" y="24511"/>
                                <a:pt x="14805" y="24523"/>
                                <a:pt x="14775" y="24544"/>
                              </a:cubicBezTo>
                              <a:cubicBezTo>
                                <a:pt x="14755" y="24558"/>
                                <a:pt x="14716" y="24596"/>
                                <a:pt x="14725" y="24625"/>
                              </a:cubicBezTo>
                              <a:cubicBezTo>
                                <a:pt x="14729" y="24630"/>
                                <a:pt x="14732" y="24635"/>
                                <a:pt x="14736" y="246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17,24436" coordsize="4803,810" path="m10295,24769c10295,24794,10293,24821,10297,24846c10303,24883,10315,24925,10343,24952c10369,24976,10398,24971,10423,24950c10444,24933,10452,24909,10462,24886c10463,24883,10465,24881,10466,24878c10467,24906,10468,24934,10463,24962c10449,25034,10414,25102,10363,25154c10320,25198,10265,25225,10206,25239c10170,25248,10146,25250,10117,25228em11002,24549c10994,24582,10964,24600,10937,24624c10894,24662,10850,24698,10807,24735c10786,24753,10762,24769,10750,24793c10775,24802,10799,24806,10825,24810c10873,24818,10921,24830,10968,24842c10998,24849,11016,24857,10990,24878em10775,24931c10757,24937,10743,24942,10728,24952c10745,24970,10773,24969,10800,24968c10834,24967,10868,24961,10902,24955em11296,24548c11281,24562,11314,24547,11330,24547c11358,24547,11387,24553,11408,24572c11436,24597,11430,24630,11414,24660c11394,24699,11361,24734,11329,24764c11308,24784,11273,24805,11259,24831c11258,24835,11257,24840,11256,24844c11284,24848,11312,24844,11340,24840c11386,24834,11432,24825,11478,24819c11505,24815,11531,24815,11557,24822em12508,24759c12502,24777,12500,24791,12502,24810c12505,24834,12526,24842,12548,24840c12577,24838,12606,24823,12624,24800c12638,24782,12644,24755,12622,24741c12598,24726,12562,24733,12535,24734c12521,24734,12510,24736,12496,24733em12711,24781c12726,24806,12735,24824,12737,24852c12737,24856,12738,24859,12738,24863c12762,24790,12792,24736,12848,24683c12902,24632,12952,24616,13022,24600em13592,24689c13583,24729,13575,24766,13587,24806c13598,24844,13627,24863,13666,24864c13713,24865,13749,24835,13776,24801c13773,24827,13772,24854,13765,24880c13753,24927,13730,24973,13698,25010c13658,25057,13605,25082,13551,25110c13513,25130,13483,25139,13441,25136em14073,24440c14035,24440,14101,24459,14111,24463c14149,24478,14199,24490,14231,24517c14253,24536,14234,24554,14218,24569c14190,24594,14156,24613,14124,24633c14098,24649,14064,24675,14035,24683c14017,24684,14013,24683,14004,24689em14251,24651c14252,24686,14229,24688,14196,24705c14164,24721,14136,24738,14109,24758c14096,24765,14091,24768,14085,24776em14569,24444c14581,24477,14576,24497,14568,24532c14558,24575,14549,24619,14554,24663c14556,24679,14558,24681,14571,24686em14749,24626c14776,24630,14806,24633,14832,24624c14858,24615,14897,24596,14913,24572c14930,24547,14911,24528,14887,24521c14851,24511,14805,24523,14775,24544c14755,24558,14716,24596,14725,24625c14729,24630,14732,24635,14736,24640e" stroked="t" o:allowincell="f" style="position:absolute;margin-left:214.8pt;margin-top:11.65pt;width:136.1pt;height:2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Given that </w:t>
      </w:r>
      <w:r>
        <w:rPr/>
        <w:object w:dxaOrig="2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pt;height:16pt" filled="f" o:ole="">
            <v:imagedata r:id="rId21" o:title=""/>
          </v:shape>
          <o:OLEObject Type="Embed" ProgID="" ShapeID="ole_rId20" DrawAspect="Content" ObjectID="_446848190" r:id="rId20"/>
        </w:object>
      </w:r>
      <w:r>
        <w:rPr/>
        <w:t xml:space="preserve">, and that </w:t>
      </w:r>
      <w:r>
        <w:rPr/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789740595" r:id="rId22"/>
        </w:object>
      </w:r>
      <w:r>
        <w:rPr/>
        <w:t xml:space="preserve">, find the value of </w:t>
      </w:r>
      <w:r>
        <w:rPr>
          <w:i/>
        </w:rPr>
        <w:t>a</w: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0330</wp:posOffset>
                </wp:positionH>
                <wp:positionV relativeFrom="paragraph">
                  <wp:posOffset>158115</wp:posOffset>
                </wp:positionV>
                <wp:extent cx="65405" cy="29273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812">
                              <a:moveTo>
                                <a:pt x="6465" y="3294"/>
                              </a:moveTo>
                              <a:cubicBezTo>
                                <a:pt x="6427" y="3356"/>
                                <a:pt x="6401" y="3417"/>
                                <a:pt x="6381" y="3488"/>
                              </a:cubicBezTo>
                              <a:cubicBezTo>
                                <a:pt x="6353" y="3585"/>
                                <a:pt x="6343" y="3684"/>
                                <a:pt x="6349" y="3784"/>
                              </a:cubicBezTo>
                              <a:cubicBezTo>
                                <a:pt x="6353" y="3862"/>
                                <a:pt x="6370" y="3943"/>
                                <a:pt x="6409" y="4012"/>
                              </a:cubicBezTo>
                              <a:cubicBezTo>
                                <a:pt x="6430" y="4049"/>
                                <a:pt x="6463" y="4093"/>
                                <a:pt x="6507" y="4104"/>
                              </a:cubicBezTo>
                              <a:cubicBezTo>
                                <a:pt x="6514" y="4104"/>
                                <a:pt x="6520" y="4105"/>
                                <a:pt x="6527" y="41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46,3294" coordsize="182,812" path="m6465,3294c6427,3356,6401,3417,6381,3488c6353,3585,6343,3684,6349,3784c6353,3862,6370,3943,6409,4012c6430,4049,6463,4093,6507,4104c6514,4104,6520,4105,6527,4105e" stroked="t" o:allowincell="f" style="position:absolute;margin-left:107.9pt;margin-top:12.45pt;width:5.1pt;height:2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3725</wp:posOffset>
                </wp:positionH>
                <wp:positionV relativeFrom="paragraph">
                  <wp:posOffset>114935</wp:posOffset>
                </wp:positionV>
                <wp:extent cx="344170" cy="360045"/>
                <wp:effectExtent l="6985" t="6985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1000">
                              <a:moveTo>
                                <a:pt x="4384" y="3444"/>
                              </a:moveTo>
                              <a:cubicBezTo>
                                <a:pt x="4382" y="3447"/>
                                <a:pt x="4379" y="3450"/>
                                <a:pt x="4377" y="3453"/>
                              </a:cubicBezTo>
                              <a:cubicBezTo>
                                <a:pt x="4394" y="3461"/>
                                <a:pt x="4405" y="3460"/>
                                <a:pt x="4424" y="3458"/>
                              </a:cubicBezTo>
                              <a:cubicBezTo>
                                <a:pt x="4450" y="3455"/>
                                <a:pt x="4474" y="3452"/>
                                <a:pt x="4500" y="3446"/>
                              </a:cubicBezTo>
                            </a:path>
                            <a:path w="956" h="1000">
                              <a:moveTo>
                                <a:pt x="4689" y="3347"/>
                              </a:moveTo>
                              <a:cubicBezTo>
                                <a:pt x="4683" y="3374"/>
                                <a:pt x="4681" y="3398"/>
                                <a:pt x="4680" y="3425"/>
                              </a:cubicBezTo>
                              <a:cubicBezTo>
                                <a:pt x="4679" y="3454"/>
                                <a:pt x="4682" y="3482"/>
                                <a:pt x="4685" y="3511"/>
                              </a:cubicBezTo>
                              <a:cubicBezTo>
                                <a:pt x="4687" y="3530"/>
                                <a:pt x="4688" y="3536"/>
                                <a:pt x="4687" y="3549"/>
                              </a:cubicBezTo>
                            </a:path>
                            <a:path w="956" h="1000">
                              <a:moveTo>
                                <a:pt x="4538" y="3705"/>
                              </a:moveTo>
                              <a:cubicBezTo>
                                <a:pt x="4550" y="3721"/>
                                <a:pt x="4576" y="3711"/>
                                <a:pt x="4597" y="3709"/>
                              </a:cubicBezTo>
                              <a:cubicBezTo>
                                <a:pt x="4642" y="3704"/>
                                <a:pt x="4684" y="3690"/>
                                <a:pt x="4729" y="3683"/>
                              </a:cubicBezTo>
                              <a:cubicBezTo>
                                <a:pt x="4758" y="3679"/>
                                <a:pt x="4766" y="3678"/>
                                <a:pt x="4785" y="3676"/>
                              </a:cubicBezTo>
                            </a:path>
                            <a:path w="956" h="1000">
                              <a:moveTo>
                                <a:pt x="4726" y="3811"/>
                              </a:moveTo>
                              <a:cubicBezTo>
                                <a:pt x="4737" y="3812"/>
                                <a:pt x="4762" y="3811"/>
                                <a:pt x="4770" y="3821"/>
                              </a:cubicBezTo>
                              <a:cubicBezTo>
                                <a:pt x="4788" y="3843"/>
                                <a:pt x="4764" y="3863"/>
                                <a:pt x="4750" y="3879"/>
                              </a:cubicBezTo>
                              <a:cubicBezTo>
                                <a:pt x="4728" y="3904"/>
                                <a:pt x="4704" y="3925"/>
                                <a:pt x="4679" y="3947"/>
                              </a:cubicBezTo>
                              <a:cubicBezTo>
                                <a:pt x="4666" y="3958"/>
                                <a:pt x="4657" y="3969"/>
                                <a:pt x="4647" y="3982"/>
                              </a:cubicBezTo>
                              <a:cubicBezTo>
                                <a:pt x="4660" y="3998"/>
                                <a:pt x="4678" y="3995"/>
                                <a:pt x="4702" y="3991"/>
                              </a:cubicBezTo>
                              <a:cubicBezTo>
                                <a:pt x="4732" y="3986"/>
                                <a:pt x="4755" y="3979"/>
                                <a:pt x="4783" y="3969"/>
                              </a:cubicBezTo>
                              <a:cubicBezTo>
                                <a:pt x="4801" y="3963"/>
                                <a:pt x="4817" y="3955"/>
                                <a:pt x="4834" y="3947"/>
                              </a:cubicBezTo>
                            </a:path>
                            <a:path w="956" h="1000">
                              <a:moveTo>
                                <a:pt x="4889" y="3350"/>
                              </a:moveTo>
                              <a:cubicBezTo>
                                <a:pt x="4945" y="3444"/>
                                <a:pt x="4996" y="3547"/>
                                <a:pt x="5024" y="3653"/>
                              </a:cubicBezTo>
                              <a:cubicBezTo>
                                <a:pt x="5043" y="3725"/>
                                <a:pt x="5049" y="3803"/>
                                <a:pt x="5034" y="3877"/>
                              </a:cubicBezTo>
                              <a:cubicBezTo>
                                <a:pt x="5024" y="3930"/>
                                <a:pt x="5002" y="3977"/>
                                <a:pt x="4969" y="4018"/>
                              </a:cubicBezTo>
                              <a:cubicBezTo>
                                <a:pt x="4949" y="4044"/>
                                <a:pt x="4937" y="4056"/>
                                <a:pt x="4905" y="4061"/>
                              </a:cubicBezTo>
                            </a:path>
                            <a:path w="956" h="1000">
                              <a:moveTo>
                                <a:pt x="4364" y="3223"/>
                              </a:moveTo>
                              <a:cubicBezTo>
                                <a:pt x="4306" y="3272"/>
                                <a:pt x="4279" y="3324"/>
                                <a:pt x="4252" y="3396"/>
                              </a:cubicBezTo>
                              <a:cubicBezTo>
                                <a:pt x="4210" y="3510"/>
                                <a:pt x="4192" y="3634"/>
                                <a:pt x="4190" y="3756"/>
                              </a:cubicBezTo>
                              <a:cubicBezTo>
                                <a:pt x="4188" y="3873"/>
                                <a:pt x="4199" y="4002"/>
                                <a:pt x="4252" y="4108"/>
                              </a:cubicBezTo>
                              <a:cubicBezTo>
                                <a:pt x="4275" y="4153"/>
                                <a:pt x="4315" y="4177"/>
                                <a:pt x="4366" y="4173"/>
                              </a:cubicBezTo>
                              <a:cubicBezTo>
                                <a:pt x="4379" y="4170"/>
                                <a:pt x="4392" y="4167"/>
                                <a:pt x="4405" y="4164"/>
                              </a:cubicBezTo>
                            </a:path>
                            <a:path w="956" h="1000">
                              <a:moveTo>
                                <a:pt x="5080" y="3191"/>
                              </a:moveTo>
                              <a:cubicBezTo>
                                <a:pt x="5064" y="3178"/>
                                <a:pt x="5087" y="3174"/>
                                <a:pt x="5105" y="3174"/>
                              </a:cubicBezTo>
                              <a:cubicBezTo>
                                <a:pt x="5121" y="3174"/>
                                <a:pt x="5135" y="3180"/>
                                <a:pt x="5134" y="3198"/>
                              </a:cubicBezTo>
                              <a:cubicBezTo>
                                <a:pt x="5133" y="3213"/>
                                <a:pt x="5118" y="3229"/>
                                <a:pt x="5113" y="3242"/>
                              </a:cubicBezTo>
                              <a:cubicBezTo>
                                <a:pt x="5105" y="3260"/>
                                <a:pt x="5110" y="3272"/>
                                <a:pt x="5120" y="3288"/>
                              </a:cubicBezTo>
                              <a:cubicBezTo>
                                <a:pt x="5130" y="3303"/>
                                <a:pt x="5144" y="3316"/>
                                <a:pt x="5145" y="3336"/>
                              </a:cubicBezTo>
                              <a:cubicBezTo>
                                <a:pt x="5146" y="3358"/>
                                <a:pt x="5124" y="3370"/>
                                <a:pt x="5107" y="3379"/>
                              </a:cubicBezTo>
                              <a:cubicBezTo>
                                <a:pt x="5084" y="3391"/>
                                <a:pt x="5065" y="3392"/>
                                <a:pt x="5040" y="3393"/>
                              </a:cubicBezTo>
                              <a:cubicBezTo>
                                <a:pt x="5031" y="3394"/>
                                <a:pt x="5028" y="3394"/>
                                <a:pt x="5022" y="33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0,3174" coordsize="956,1000" path="m4384,3444c4382,3447,4379,3450,4377,3453c4394,3461,4405,3460,4424,3458c4450,3455,4474,3452,4500,3446em4689,3347c4683,3374,4681,3398,4680,3425c4679,3454,4682,3482,4685,3511c4687,3530,4688,3536,4687,3549em4538,3705c4550,3721,4576,3711,4597,3709c4642,3704,4684,3690,4729,3683c4758,3679,4766,3678,4785,3676em4726,3811c4737,3812,4762,3811,4770,3821c4788,3843,4764,3863,4750,3879c4728,3904,4704,3925,4679,3947c4666,3958,4657,3969,4647,3982c4660,3998,4678,3995,4702,3991c4732,3986,4755,3979,4783,3969c4801,3963,4817,3955,4834,3947em4889,3350c4945,3444,4996,3547,5024,3653c5043,3725,5049,3803,5034,3877c5024,3930,5002,3977,4969,4018c4949,4044,4937,4056,4905,4061em4364,3223c4306,3272,4279,3324,4252,3396c4210,3510,4192,3634,4190,3756c4188,3873,4199,4002,4252,4108c4275,4153,4315,4177,4366,4173c4379,4170,4392,4167,4405,4164em5080,3191c5064,3178,5087,3174,5105,3174c5121,3174,5135,3180,5134,3198c5133,3213,5118,3229,5113,3242c5105,3260,5110,3272,5120,3288c5130,3303,5144,3316,5145,3336c5146,3358,5124,3370,5107,3379c5084,3391,5065,3392,5040,3393c5031,3394,5028,3394,5022,3392e" stroked="t" o:allowincell="f" style="position:absolute;margin-left:46.75pt;margin-top:9.05pt;width:27.05pt;height:2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265</wp:posOffset>
                </wp:positionH>
                <wp:positionV relativeFrom="paragraph">
                  <wp:posOffset>113665</wp:posOffset>
                </wp:positionV>
                <wp:extent cx="421005" cy="344170"/>
                <wp:effectExtent l="4445" t="6350" r="57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955">
                              <a:moveTo>
                                <a:pt x="6675" y="3498"/>
                              </a:moveTo>
                              <a:cubicBezTo>
                                <a:pt x="6669" y="3492"/>
                                <a:pt x="6707" y="3486"/>
                                <a:pt x="6730" y="3476"/>
                              </a:cubicBezTo>
                              <a:cubicBezTo>
                                <a:pt x="6760" y="3463"/>
                                <a:pt x="6784" y="3447"/>
                                <a:pt x="6811" y="3429"/>
                              </a:cubicBezTo>
                            </a:path>
                            <a:path w="1171" h="955">
                              <a:moveTo>
                                <a:pt x="6953" y="3351"/>
                              </a:moveTo>
                              <a:cubicBezTo>
                                <a:pt x="6962" y="3384"/>
                                <a:pt x="6965" y="3413"/>
                                <a:pt x="6964" y="3448"/>
                              </a:cubicBezTo>
                              <a:cubicBezTo>
                                <a:pt x="6963" y="3484"/>
                                <a:pt x="6966" y="3519"/>
                                <a:pt x="6968" y="3555"/>
                              </a:cubicBezTo>
                              <a:cubicBezTo>
                                <a:pt x="6968" y="3561"/>
                                <a:pt x="6969" y="3566"/>
                                <a:pt x="6969" y="3572"/>
                              </a:cubicBezTo>
                            </a:path>
                            <a:path w="1171" h="955">
                              <a:moveTo>
                                <a:pt x="7121" y="3667"/>
                              </a:moveTo>
                              <a:cubicBezTo>
                                <a:pt x="7075" y="3684"/>
                                <a:pt x="7030" y="3694"/>
                                <a:pt x="6982" y="3704"/>
                              </a:cubicBezTo>
                              <a:cubicBezTo>
                                <a:pt x="6926" y="3716"/>
                                <a:pt x="6869" y="3727"/>
                                <a:pt x="6813" y="3739"/>
                              </a:cubicBezTo>
                              <a:cubicBezTo>
                                <a:pt x="6795" y="3743"/>
                                <a:pt x="6746" y="3751"/>
                                <a:pt x="6736" y="3771"/>
                              </a:cubicBezTo>
                              <a:cubicBezTo>
                                <a:pt x="6736" y="3775"/>
                                <a:pt x="6735" y="3779"/>
                                <a:pt x="6735" y="3783"/>
                              </a:cubicBezTo>
                            </a:path>
                            <a:path w="1171" h="955">
                              <a:moveTo>
                                <a:pt x="6905" y="3889"/>
                              </a:moveTo>
                              <a:cubicBezTo>
                                <a:pt x="6922" y="3881"/>
                                <a:pt x="6936" y="3878"/>
                                <a:pt x="6955" y="3878"/>
                              </a:cubicBezTo>
                              <a:cubicBezTo>
                                <a:pt x="6970" y="3878"/>
                                <a:pt x="6978" y="3880"/>
                                <a:pt x="6992" y="3886"/>
                              </a:cubicBezTo>
                              <a:cubicBezTo>
                                <a:pt x="6990" y="3912"/>
                                <a:pt x="6976" y="3923"/>
                                <a:pt x="6957" y="3941"/>
                              </a:cubicBezTo>
                              <a:cubicBezTo>
                                <a:pt x="6932" y="3965"/>
                                <a:pt x="6903" y="3983"/>
                                <a:pt x="6875" y="4004"/>
                              </a:cubicBezTo>
                              <a:cubicBezTo>
                                <a:pt x="6863" y="4013"/>
                                <a:pt x="6855" y="4018"/>
                                <a:pt x="6848" y="4029"/>
                              </a:cubicBezTo>
                              <a:cubicBezTo>
                                <a:pt x="6873" y="4026"/>
                                <a:pt x="6899" y="4026"/>
                                <a:pt x="6923" y="4023"/>
                              </a:cubicBezTo>
                              <a:cubicBezTo>
                                <a:pt x="6958" y="4018"/>
                                <a:pt x="6994" y="4017"/>
                                <a:pt x="7029" y="4009"/>
                              </a:cubicBezTo>
                              <a:cubicBezTo>
                                <a:pt x="7055" y="4001"/>
                                <a:pt x="7064" y="3998"/>
                                <a:pt x="7082" y="3993"/>
                              </a:cubicBezTo>
                            </a:path>
                            <a:path w="1171" h="955">
                              <a:moveTo>
                                <a:pt x="7141" y="3215"/>
                              </a:moveTo>
                              <a:cubicBezTo>
                                <a:pt x="7168" y="3298"/>
                                <a:pt x="7201" y="3379"/>
                                <a:pt x="7228" y="3462"/>
                              </a:cubicBezTo>
                              <a:cubicBezTo>
                                <a:pt x="7260" y="3559"/>
                                <a:pt x="7292" y="3658"/>
                                <a:pt x="7299" y="3761"/>
                              </a:cubicBezTo>
                              <a:cubicBezTo>
                                <a:pt x="7307" y="3879"/>
                                <a:pt x="7277" y="3998"/>
                                <a:pt x="7212" y="4096"/>
                              </a:cubicBezTo>
                              <a:cubicBezTo>
                                <a:pt x="7199" y="4111"/>
                                <a:pt x="7195" y="4115"/>
                                <a:pt x="7187" y="4124"/>
                              </a:cubicBezTo>
                            </a:path>
                            <a:path w="1171" h="955">
                              <a:moveTo>
                                <a:pt x="7473" y="3170"/>
                              </a:moveTo>
                              <a:cubicBezTo>
                                <a:pt x="7473" y="3189"/>
                                <a:pt x="7472" y="3202"/>
                                <a:pt x="7463" y="3220"/>
                              </a:cubicBezTo>
                              <a:cubicBezTo>
                                <a:pt x="7456" y="3236"/>
                                <a:pt x="7441" y="3248"/>
                                <a:pt x="7436" y="3264"/>
                              </a:cubicBezTo>
                              <a:cubicBezTo>
                                <a:pt x="7429" y="3285"/>
                                <a:pt x="7467" y="3286"/>
                                <a:pt x="7479" y="3287"/>
                              </a:cubicBezTo>
                              <a:cubicBezTo>
                                <a:pt x="7510" y="3289"/>
                                <a:pt x="7540" y="3282"/>
                                <a:pt x="7571" y="3279"/>
                              </a:cubicBezTo>
                              <a:cubicBezTo>
                                <a:pt x="7592" y="3278"/>
                                <a:pt x="7598" y="3278"/>
                                <a:pt x="7612" y="3275"/>
                              </a:cubicBezTo>
                            </a:path>
                            <a:path w="1171" h="955">
                              <a:moveTo>
                                <a:pt x="7682" y="3702"/>
                              </a:moveTo>
                              <a:cubicBezTo>
                                <a:pt x="7700" y="3695"/>
                                <a:pt x="7720" y="3695"/>
                                <a:pt x="7740" y="3695"/>
                              </a:cubicBezTo>
                              <a:cubicBezTo>
                                <a:pt x="7765" y="3694"/>
                                <a:pt x="7793" y="3689"/>
                                <a:pt x="7817" y="3680"/>
                              </a:cubicBezTo>
                              <a:cubicBezTo>
                                <a:pt x="7828" y="3675"/>
                                <a:pt x="7831" y="3673"/>
                                <a:pt x="7835" y="3666"/>
                              </a:cubicBezTo>
                            </a:path>
                            <a:path w="1171" h="955">
                              <a:moveTo>
                                <a:pt x="7766" y="3603"/>
                              </a:moveTo>
                              <a:cubicBezTo>
                                <a:pt x="7757" y="3628"/>
                                <a:pt x="7755" y="3650"/>
                                <a:pt x="7750" y="3674"/>
                              </a:cubicBezTo>
                              <a:cubicBezTo>
                                <a:pt x="7744" y="3701"/>
                                <a:pt x="7737" y="3726"/>
                                <a:pt x="7737" y="3754"/>
                              </a:cubicBezTo>
                              <a:cubicBezTo>
                                <a:pt x="7737" y="3774"/>
                                <a:pt x="7744" y="3789"/>
                                <a:pt x="7751" y="38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5,3170" coordsize="1171,955" path="m6675,3498c6669,3492,6707,3486,6730,3476c6760,3463,6784,3447,6811,3429em6953,3351c6962,3384,6965,3413,6964,3448c6963,3484,6966,3519,6968,3555c6968,3561,6969,3566,6969,3572em7121,3667c7075,3684,7030,3694,6982,3704c6926,3716,6869,3727,6813,3739c6795,3743,6746,3751,6736,3771c6736,3775,6735,3779,6735,3783em6905,3889c6922,3881,6936,3878,6955,3878c6970,3878,6978,3880,6992,3886c6990,3912,6976,3923,6957,3941c6932,3965,6903,3983,6875,4004c6863,4013,6855,4018,6848,4029c6873,4026,6899,4026,6923,4023c6958,4018,6994,4017,7029,4009c7055,4001,7064,3998,7082,3993em7141,3215c7168,3298,7201,3379,7228,3462c7260,3559,7292,3658,7299,3761c7307,3879,7277,3998,7212,4096c7199,4111,7195,4115,7187,4124em7473,3170c7473,3189,7472,3202,7463,3220c7456,3236,7441,3248,7436,3264c7429,3285,7467,3286,7479,3287c7510,3289,7540,3282,7571,3279c7592,3278,7598,3278,7612,3275em7682,3702c7700,3695,7720,3695,7740,3695c7765,3694,7793,3689,7817,3680c7828,3675,7831,3673,7835,3666em7766,3603c7757,3628,7755,3650,7750,3674c7744,3701,7737,3726,7737,3754c7737,3774,7744,3789,7751,3807e" stroked="t" o:allowincell="f" style="position:absolute;margin-left:116.95pt;margin-top:8.95pt;width:33.1pt;height:2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1565</wp:posOffset>
                </wp:positionH>
                <wp:positionV relativeFrom="paragraph">
                  <wp:posOffset>105410</wp:posOffset>
                </wp:positionV>
                <wp:extent cx="60960" cy="6159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1">
                              <a:moveTo>
                                <a:pt x="5636" y="3619"/>
                              </a:moveTo>
                              <a:cubicBezTo>
                                <a:pt x="5636" y="3641"/>
                                <a:pt x="5634" y="3662"/>
                                <a:pt x="5634" y="3684"/>
                              </a:cubicBezTo>
                              <a:cubicBezTo>
                                <a:pt x="5634" y="3711"/>
                                <a:pt x="5635" y="3739"/>
                                <a:pt x="5639" y="3766"/>
                              </a:cubicBezTo>
                              <a:cubicBezTo>
                                <a:pt x="5642" y="3778"/>
                                <a:pt x="5642" y="3782"/>
                                <a:pt x="5645" y="3789"/>
                              </a:cubicBezTo>
                            </a:path>
                            <a:path w="170" h="171">
                              <a:moveTo>
                                <a:pt x="5572" y="3740"/>
                              </a:moveTo>
                              <a:cubicBezTo>
                                <a:pt x="5592" y="3728"/>
                                <a:pt x="5614" y="3719"/>
                                <a:pt x="5635" y="3709"/>
                              </a:cubicBezTo>
                              <a:cubicBezTo>
                                <a:pt x="5669" y="3693"/>
                                <a:pt x="5706" y="3681"/>
                                <a:pt x="5741" y="36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3619" coordsize="170,171" path="m5636,3619c5636,3641,5634,3662,5634,3684c5634,3711,5635,3739,5639,3766c5642,3778,5642,3782,5645,3789em5572,3740c5592,3728,5614,3719,5635,3709c5669,3693,5706,3681,5741,3668e" stroked="t" o:allowincell="f" style="position:absolute;margin-left:85.95pt;margin-top:8.3pt;width:4.75pt;height: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4125</wp:posOffset>
                </wp:positionH>
                <wp:positionV relativeFrom="paragraph">
                  <wp:posOffset>39370</wp:posOffset>
                </wp:positionV>
                <wp:extent cx="55245" cy="108585"/>
                <wp:effectExtent l="6985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301">
                              <a:moveTo>
                                <a:pt x="6052" y="3460"/>
                              </a:moveTo>
                              <a:cubicBezTo>
                                <a:pt x="6047" y="3449"/>
                                <a:pt x="6045" y="3445"/>
                                <a:pt x="6054" y="3438"/>
                              </a:cubicBezTo>
                              <a:cubicBezTo>
                                <a:pt x="6071" y="3436"/>
                                <a:pt x="6085" y="3436"/>
                                <a:pt x="6102" y="3440"/>
                              </a:cubicBezTo>
                              <a:cubicBezTo>
                                <a:pt x="6140" y="3450"/>
                                <a:pt x="6147" y="3484"/>
                                <a:pt x="6133" y="3518"/>
                              </a:cubicBezTo>
                              <a:cubicBezTo>
                                <a:pt x="6123" y="3543"/>
                                <a:pt x="6103" y="3565"/>
                                <a:pt x="6096" y="3591"/>
                              </a:cubicBezTo>
                              <a:cubicBezTo>
                                <a:pt x="6090" y="3615"/>
                                <a:pt x="6110" y="3629"/>
                                <a:pt x="6127" y="3640"/>
                              </a:cubicBezTo>
                              <a:cubicBezTo>
                                <a:pt x="6142" y="3650"/>
                                <a:pt x="6170" y="3661"/>
                                <a:pt x="6176" y="3680"/>
                              </a:cubicBezTo>
                              <a:cubicBezTo>
                                <a:pt x="6182" y="3700"/>
                                <a:pt x="6142" y="3711"/>
                                <a:pt x="6131" y="3715"/>
                              </a:cubicBezTo>
                              <a:cubicBezTo>
                                <a:pt x="6099" y="3726"/>
                                <a:pt x="6071" y="3730"/>
                                <a:pt x="6038" y="3734"/>
                              </a:cubicBezTo>
                              <a:cubicBezTo>
                                <a:pt x="6027" y="3736"/>
                                <a:pt x="6024" y="3737"/>
                                <a:pt x="6023" y="37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3,3436" coordsize="154,301" path="m6052,3460c6047,3449,6045,3445,6054,3438c6071,3436,6085,3436,6102,3440c6140,3450,6147,3484,6133,3518c6123,3543,6103,3565,6096,3591c6090,3615,6110,3629,6127,3640c6142,3650,6170,3661,6176,3680c6182,3700,6142,3711,6131,3715c6099,3726,6071,3730,6038,3734c6027,3736,6024,3737,6023,3727e" stroked="t" o:allowincell="f" style="position:absolute;margin-left:98.75pt;margin-top:3.1pt;width:4.3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4700</wp:posOffset>
                </wp:positionH>
                <wp:positionV relativeFrom="paragraph">
                  <wp:posOffset>5080</wp:posOffset>
                </wp:positionV>
                <wp:extent cx="528320" cy="278765"/>
                <wp:effectExtent l="6985" t="7620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774">
                              <a:moveTo>
                                <a:pt x="8353" y="3511"/>
                              </a:moveTo>
                              <a:cubicBezTo>
                                <a:pt x="8324" y="3524"/>
                                <a:pt x="8302" y="3543"/>
                                <a:pt x="8280" y="3566"/>
                              </a:cubicBezTo>
                              <a:cubicBezTo>
                                <a:pt x="8249" y="3599"/>
                                <a:pt x="8217" y="3646"/>
                                <a:pt x="8219" y="3693"/>
                              </a:cubicBezTo>
                              <a:cubicBezTo>
                                <a:pt x="8220" y="3717"/>
                                <a:pt x="8240" y="3727"/>
                                <a:pt x="8260" y="3716"/>
                              </a:cubicBezTo>
                              <a:cubicBezTo>
                                <a:pt x="8286" y="3702"/>
                                <a:pt x="8307" y="3671"/>
                                <a:pt x="8323" y="3647"/>
                              </a:cubicBezTo>
                              <a:cubicBezTo>
                                <a:pt x="8338" y="3626"/>
                                <a:pt x="8341" y="3610"/>
                                <a:pt x="8365" y="3603"/>
                              </a:cubicBezTo>
                              <a:cubicBezTo>
                                <a:pt x="8373" y="3624"/>
                                <a:pt x="8375" y="3642"/>
                                <a:pt x="8382" y="3663"/>
                              </a:cubicBezTo>
                              <a:cubicBezTo>
                                <a:pt x="8390" y="3681"/>
                                <a:pt x="8392" y="3687"/>
                                <a:pt x="8402" y="3696"/>
                              </a:cubicBezTo>
                            </a:path>
                            <a:path w="1469" h="774">
                              <a:moveTo>
                                <a:pt x="8710" y="3387"/>
                              </a:moveTo>
                              <a:cubicBezTo>
                                <a:pt x="8714" y="3380"/>
                                <a:pt x="8718" y="3373"/>
                                <a:pt x="8722" y="3366"/>
                              </a:cubicBezTo>
                              <a:cubicBezTo>
                                <a:pt x="8693" y="3419"/>
                                <a:pt x="8673" y="3472"/>
                                <a:pt x="8657" y="3531"/>
                              </a:cubicBezTo>
                              <a:cubicBezTo>
                                <a:pt x="8633" y="3618"/>
                                <a:pt x="8615" y="3706"/>
                                <a:pt x="8611" y="3796"/>
                              </a:cubicBezTo>
                              <a:cubicBezTo>
                                <a:pt x="8608" y="3864"/>
                                <a:pt x="8613" y="3930"/>
                                <a:pt x="8640" y="3993"/>
                              </a:cubicBezTo>
                              <a:cubicBezTo>
                                <a:pt x="8661" y="4041"/>
                                <a:pt x="8697" y="4058"/>
                                <a:pt x="8746" y="4062"/>
                              </a:cubicBezTo>
                            </a:path>
                            <a:path w="1469" h="774">
                              <a:moveTo>
                                <a:pt x="8924" y="3542"/>
                              </a:moveTo>
                              <a:cubicBezTo>
                                <a:pt x="8904" y="3555"/>
                                <a:pt x="8959" y="3534"/>
                                <a:pt x="8969" y="3531"/>
                              </a:cubicBezTo>
                              <a:cubicBezTo>
                                <a:pt x="8990" y="3525"/>
                                <a:pt x="8997" y="3522"/>
                                <a:pt x="9011" y="3516"/>
                              </a:cubicBezTo>
                            </a:path>
                            <a:path w="1469" h="774">
                              <a:moveTo>
                                <a:pt x="9154" y="3389"/>
                              </a:moveTo>
                              <a:cubicBezTo>
                                <a:pt x="9154" y="3407"/>
                                <a:pt x="9149" y="3425"/>
                                <a:pt x="9148" y="3443"/>
                              </a:cubicBezTo>
                              <a:cubicBezTo>
                                <a:pt x="9146" y="3474"/>
                                <a:pt x="9158" y="3494"/>
                                <a:pt x="9174" y="3518"/>
                              </a:cubicBezTo>
                            </a:path>
                            <a:path w="1469" h="774">
                              <a:moveTo>
                                <a:pt x="9394" y="3669"/>
                              </a:moveTo>
                              <a:cubicBezTo>
                                <a:pt x="9329" y="3691"/>
                                <a:pt x="9263" y="3706"/>
                                <a:pt x="9196" y="3723"/>
                              </a:cubicBezTo>
                              <a:cubicBezTo>
                                <a:pt x="9136" y="3738"/>
                                <a:pt x="9076" y="3752"/>
                                <a:pt x="9015" y="3762"/>
                              </a:cubicBezTo>
                              <a:cubicBezTo>
                                <a:pt x="8993" y="3766"/>
                                <a:pt x="8978" y="3770"/>
                                <a:pt x="8957" y="3776"/>
                              </a:cubicBezTo>
                            </a:path>
                            <a:path w="1469" h="774">
                              <a:moveTo>
                                <a:pt x="9153" y="3846"/>
                              </a:moveTo>
                              <a:cubicBezTo>
                                <a:pt x="9172" y="3836"/>
                                <a:pt x="9188" y="3829"/>
                                <a:pt x="9207" y="3845"/>
                              </a:cubicBezTo>
                              <a:cubicBezTo>
                                <a:pt x="9223" y="3858"/>
                                <a:pt x="9209" y="3880"/>
                                <a:pt x="9200" y="3892"/>
                              </a:cubicBezTo>
                              <a:cubicBezTo>
                                <a:pt x="9182" y="3916"/>
                                <a:pt x="9156" y="3935"/>
                                <a:pt x="9133" y="3955"/>
                              </a:cubicBezTo>
                              <a:cubicBezTo>
                                <a:pt x="9120" y="3966"/>
                                <a:pt x="9111" y="3975"/>
                                <a:pt x="9101" y="3988"/>
                              </a:cubicBezTo>
                              <a:cubicBezTo>
                                <a:pt x="9123" y="3996"/>
                                <a:pt x="9137" y="3995"/>
                                <a:pt x="9160" y="3996"/>
                              </a:cubicBezTo>
                              <a:cubicBezTo>
                                <a:pt x="9190" y="3997"/>
                                <a:pt x="9225" y="3994"/>
                                <a:pt x="9254" y="3985"/>
                              </a:cubicBezTo>
                              <a:cubicBezTo>
                                <a:pt x="9280" y="3974"/>
                                <a:pt x="9288" y="3971"/>
                                <a:pt x="9304" y="3962"/>
                              </a:cubicBezTo>
                            </a:path>
                            <a:path w="1469" h="774">
                              <a:moveTo>
                                <a:pt x="9478" y="3341"/>
                              </a:moveTo>
                              <a:cubicBezTo>
                                <a:pt x="9557" y="3455"/>
                                <a:pt x="9635" y="3585"/>
                                <a:pt x="9671" y="3720"/>
                              </a:cubicBezTo>
                              <a:cubicBezTo>
                                <a:pt x="9694" y="3807"/>
                                <a:pt x="9694" y="3903"/>
                                <a:pt x="9655" y="3986"/>
                              </a:cubicBezTo>
                              <a:cubicBezTo>
                                <a:pt x="9633" y="4032"/>
                                <a:pt x="9603" y="4066"/>
                                <a:pt x="9566" y="4099"/>
                              </a:cubicBezTo>
                              <a:cubicBezTo>
                                <a:pt x="9554" y="4109"/>
                                <a:pt x="9551" y="4113"/>
                                <a:pt x="9541" y="41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19,3341" coordsize="1469,774" path="m8353,3511c8324,3524,8302,3543,8280,3566c8249,3599,8217,3646,8219,3693c8220,3717,8240,3727,8260,3716c8286,3702,8307,3671,8323,3647c8338,3626,8341,3610,8365,3603c8373,3624,8375,3642,8382,3663c8390,3681,8392,3687,8402,3696em8710,3387c8714,3380,8718,3373,8722,3366c8693,3419,8673,3472,8657,3531c8633,3618,8615,3706,8611,3796c8608,3864,8613,3930,8640,3993c8661,4041,8697,4058,8746,4062em8924,3542c8904,3555,8959,3534,8969,3531c8990,3525,8997,3522,9011,3516em9154,3389c9154,3407,9149,3425,9148,3443c9146,3474,9158,3494,9174,3518em9394,3669c9329,3691,9263,3706,9196,3723c9136,3738,9076,3752,9015,3762c8993,3766,8978,3770,8957,3776em9153,3846c9172,3836,9188,3829,9207,3845c9223,3858,9209,3880,9200,3892c9182,3916,9156,3935,9133,3955c9120,3966,9111,3975,9101,3988c9123,3996,9137,3995,9160,3996c9190,3997,9225,3994,9254,3985c9280,3974,9288,3971,9304,3962em9478,3341c9557,3455,9635,3585,9671,3720c9694,3807,9694,3903,9655,3986c9633,4032,9603,4066,9566,4099c9554,4109,9551,4113,9541,4114e" stroked="t" o:allowincell="f" style="position:absolute;margin-left:161pt;margin-top:0.4pt;width:41.55pt;height:2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23515</wp:posOffset>
                </wp:positionH>
                <wp:positionV relativeFrom="paragraph">
                  <wp:posOffset>26035</wp:posOffset>
                </wp:positionV>
                <wp:extent cx="151765" cy="15811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439">
                              <a:moveTo>
                                <a:pt x="10106" y="3761"/>
                              </a:moveTo>
                              <a:cubicBezTo>
                                <a:pt x="10138" y="3771"/>
                                <a:pt x="10164" y="3767"/>
                                <a:pt x="10198" y="3763"/>
                              </a:cubicBezTo>
                              <a:cubicBezTo>
                                <a:pt x="10229" y="3760"/>
                                <a:pt x="10260" y="3756"/>
                                <a:pt x="10291" y="3751"/>
                              </a:cubicBezTo>
                            </a:path>
                            <a:path w="421" h="439">
                              <a:moveTo>
                                <a:pt x="10510" y="3399"/>
                              </a:moveTo>
                              <a:cubicBezTo>
                                <a:pt x="10497" y="3433"/>
                                <a:pt x="10504" y="3472"/>
                                <a:pt x="10505" y="3510"/>
                              </a:cubicBezTo>
                              <a:cubicBezTo>
                                <a:pt x="10507" y="3575"/>
                                <a:pt x="10514" y="3639"/>
                                <a:pt x="10518" y="3703"/>
                              </a:cubicBezTo>
                              <a:cubicBezTo>
                                <a:pt x="10520" y="3744"/>
                                <a:pt x="10520" y="3784"/>
                                <a:pt x="10524" y="3824"/>
                              </a:cubicBezTo>
                              <a:cubicBezTo>
                                <a:pt x="10525" y="3828"/>
                                <a:pt x="10525" y="3833"/>
                                <a:pt x="10526" y="38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06,3399" coordsize="421,439" path="m10106,3761c10138,3771,10164,3767,10198,3763c10229,3760,10260,3756,10291,3751em10510,3399c10497,3433,10504,3472,10505,3510c10507,3575,10514,3639,10518,3703c10520,3744,10520,3784,10524,3824c10525,3828,10525,3833,10526,3837e" stroked="t" o:allowincell="f" style="position:absolute;margin-left:214.45pt;margin-top:2.05pt;width:11.9pt;height:12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93720</wp:posOffset>
                </wp:positionH>
                <wp:positionV relativeFrom="paragraph">
                  <wp:posOffset>93980</wp:posOffset>
                </wp:positionV>
                <wp:extent cx="75565" cy="5715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9">
                              <a:moveTo>
                                <a:pt x="11134" y="3593"/>
                              </a:moveTo>
                              <a:cubicBezTo>
                                <a:pt x="11160" y="3609"/>
                                <a:pt x="11154" y="3588"/>
                                <a:pt x="11180" y="3588"/>
                              </a:cubicBezTo>
                              <a:cubicBezTo>
                                <a:pt x="11198" y="3588"/>
                                <a:pt x="11220" y="3592"/>
                                <a:pt x="11238" y="3594"/>
                              </a:cubicBezTo>
                            </a:path>
                            <a:path w="210" h="159">
                              <a:moveTo>
                                <a:pt x="11159" y="3732"/>
                              </a:moveTo>
                              <a:cubicBezTo>
                                <a:pt x="11171" y="3756"/>
                                <a:pt x="11179" y="3739"/>
                                <a:pt x="11203" y="3734"/>
                              </a:cubicBezTo>
                              <a:cubicBezTo>
                                <a:pt x="11240" y="3726"/>
                                <a:pt x="11277" y="3715"/>
                                <a:pt x="11314" y="3704"/>
                              </a:cubicBezTo>
                              <a:cubicBezTo>
                                <a:pt x="11324" y="3701"/>
                                <a:pt x="11333" y="3698"/>
                                <a:pt x="11343" y="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4,3588" coordsize="210,159" path="m11134,3593c11160,3609,11154,3588,11180,3588c11198,3588,11220,3592,11238,3594em11159,3732c11171,3756,11179,3739,11203,3734c11240,3726,11277,3715,11314,3704c11324,3701,11333,3698,11343,3695e" stroked="t" o:allowincell="f" style="position:absolute;margin-left:243.6pt;margin-top:7.4pt;width:5.9pt;height: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8350</wp:posOffset>
                </wp:positionH>
                <wp:positionV relativeFrom="paragraph">
                  <wp:posOffset>14605</wp:posOffset>
                </wp:positionV>
                <wp:extent cx="66040" cy="129540"/>
                <wp:effectExtent l="6350" t="6350" r="635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60">
                              <a:moveTo>
                                <a:pt x="11749" y="3380"/>
                              </a:moveTo>
                              <a:cubicBezTo>
                                <a:pt x="11738" y="3380"/>
                                <a:pt x="11735" y="3380"/>
                                <a:pt x="11729" y="3376"/>
                              </a:cubicBezTo>
                              <a:cubicBezTo>
                                <a:pt x="11742" y="3363"/>
                                <a:pt x="11754" y="3367"/>
                                <a:pt x="11774" y="3372"/>
                              </a:cubicBezTo>
                              <a:cubicBezTo>
                                <a:pt x="11800" y="3379"/>
                                <a:pt x="11827" y="3389"/>
                                <a:pt x="11849" y="3405"/>
                              </a:cubicBezTo>
                              <a:cubicBezTo>
                                <a:pt x="11865" y="3417"/>
                                <a:pt x="11879" y="3435"/>
                                <a:pt x="11866" y="3455"/>
                              </a:cubicBezTo>
                              <a:cubicBezTo>
                                <a:pt x="11844" y="3488"/>
                                <a:pt x="11795" y="3487"/>
                                <a:pt x="11773" y="3517"/>
                              </a:cubicBezTo>
                              <a:cubicBezTo>
                                <a:pt x="11758" y="3537"/>
                                <a:pt x="11789" y="3559"/>
                                <a:pt x="11802" y="3569"/>
                              </a:cubicBezTo>
                              <a:cubicBezTo>
                                <a:pt x="11837" y="3596"/>
                                <a:pt x="11880" y="3618"/>
                                <a:pt x="11905" y="3655"/>
                              </a:cubicBezTo>
                              <a:cubicBezTo>
                                <a:pt x="11920" y="3678"/>
                                <a:pt x="11907" y="3696"/>
                                <a:pt x="11886" y="3709"/>
                              </a:cubicBezTo>
                              <a:cubicBezTo>
                                <a:pt x="11863" y="3723"/>
                                <a:pt x="11827" y="3729"/>
                                <a:pt x="11801" y="3726"/>
                              </a:cubicBezTo>
                              <a:cubicBezTo>
                                <a:pt x="11774" y="3723"/>
                                <a:pt x="11756" y="3715"/>
                                <a:pt x="11738" y="36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29,3367" coordsize="184,360" path="m11749,3380c11738,3380,11735,3380,11729,3376c11742,3363,11754,3367,11774,3372c11800,3379,11827,3389,11849,3405c11865,3417,11879,3435,11866,3455c11844,3488,11795,3487,11773,3517c11758,3537,11789,3559,11802,3569c11837,3596,11880,3618,11905,3655c11920,3678,11907,3696,11886,3709c11863,3723,11827,3729,11801,3726c11774,3723,11756,3715,11738,3696e" stroked="t" o:allowincell="f" style="position:absolute;margin-left:260.5pt;margin-top:1.15pt;width:5.15pt;height:1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5485</wp:posOffset>
                </wp:positionH>
                <wp:positionV relativeFrom="paragraph">
                  <wp:posOffset>104775</wp:posOffset>
                </wp:positionV>
                <wp:extent cx="186055" cy="28384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790">
                              <a:moveTo>
                                <a:pt x="4518" y="4712"/>
                              </a:moveTo>
                              <a:cubicBezTo>
                                <a:pt x="4508" y="4717"/>
                                <a:pt x="4505" y="4719"/>
                                <a:pt x="4499" y="4722"/>
                              </a:cubicBezTo>
                              <a:cubicBezTo>
                                <a:pt x="4524" y="4725"/>
                                <a:pt x="4545" y="4726"/>
                                <a:pt x="4570" y="4723"/>
                              </a:cubicBezTo>
                              <a:cubicBezTo>
                                <a:pt x="4593" y="4720"/>
                                <a:pt x="4601" y="4719"/>
                                <a:pt x="4616" y="4717"/>
                              </a:cubicBezTo>
                            </a:path>
                            <a:path w="518" h="790">
                              <a:moveTo>
                                <a:pt x="4805" y="4566"/>
                              </a:moveTo>
                              <a:cubicBezTo>
                                <a:pt x="4815" y="4593"/>
                                <a:pt x="4815" y="4619"/>
                                <a:pt x="4819" y="4648"/>
                              </a:cubicBezTo>
                              <a:cubicBezTo>
                                <a:pt x="4824" y="4686"/>
                                <a:pt x="4832" y="4725"/>
                                <a:pt x="4835" y="4763"/>
                              </a:cubicBezTo>
                              <a:cubicBezTo>
                                <a:pt x="4837" y="4787"/>
                                <a:pt x="4832" y="4809"/>
                                <a:pt x="4827" y="4832"/>
                              </a:cubicBezTo>
                            </a:path>
                            <a:path w="518" h="790">
                              <a:moveTo>
                                <a:pt x="4659" y="4964"/>
                              </a:moveTo>
                              <a:cubicBezTo>
                                <a:pt x="4654" y="4984"/>
                                <a:pt x="4687" y="4970"/>
                                <a:pt x="4703" y="4968"/>
                              </a:cubicBezTo>
                              <a:cubicBezTo>
                                <a:pt x="4758" y="4960"/>
                                <a:pt x="4812" y="4954"/>
                                <a:pt x="4867" y="4949"/>
                              </a:cubicBezTo>
                              <a:cubicBezTo>
                                <a:pt x="4917" y="4944"/>
                                <a:pt x="4966" y="4938"/>
                                <a:pt x="5016" y="4938"/>
                              </a:cubicBezTo>
                            </a:path>
                            <a:path w="518" h="790">
                              <a:moveTo>
                                <a:pt x="4891" y="5104"/>
                              </a:moveTo>
                              <a:cubicBezTo>
                                <a:pt x="4859" y="5112"/>
                                <a:pt x="4821" y="5118"/>
                                <a:pt x="4799" y="5146"/>
                              </a:cubicBezTo>
                              <a:cubicBezTo>
                                <a:pt x="4776" y="5177"/>
                                <a:pt x="4802" y="5202"/>
                                <a:pt x="4822" y="5224"/>
                              </a:cubicBezTo>
                              <a:cubicBezTo>
                                <a:pt x="4846" y="5250"/>
                                <a:pt x="4875" y="5271"/>
                                <a:pt x="4891" y="5303"/>
                              </a:cubicBezTo>
                              <a:cubicBezTo>
                                <a:pt x="4902" y="5324"/>
                                <a:pt x="4899" y="5343"/>
                                <a:pt x="4877" y="5352"/>
                              </a:cubicBezTo>
                              <a:cubicBezTo>
                                <a:pt x="4859" y="5360"/>
                                <a:pt x="4836" y="5349"/>
                                <a:pt x="4827" y="5332"/>
                              </a:cubicBezTo>
                              <a:cubicBezTo>
                                <a:pt x="4812" y="5303"/>
                                <a:pt x="4825" y="5272"/>
                                <a:pt x="4836" y="5245"/>
                              </a:cubicBezTo>
                              <a:cubicBezTo>
                                <a:pt x="4851" y="5210"/>
                                <a:pt x="4880" y="5178"/>
                                <a:pt x="4907" y="5151"/>
                              </a:cubicBezTo>
                              <a:cubicBezTo>
                                <a:pt x="4928" y="5132"/>
                                <a:pt x="4935" y="5126"/>
                                <a:pt x="4947" y="5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99,4566" coordsize="518,790" path="m4518,4712c4508,4717,4505,4719,4499,4722c4524,4725,4545,4726,4570,4723c4593,4720,4601,4719,4616,4717em4805,4566c4815,4593,4815,4619,4819,4648c4824,4686,4832,4725,4835,4763c4837,4787,4832,4809,4827,4832em4659,4964c4654,4984,4687,4970,4703,4968c4758,4960,4812,4954,4867,4949c4917,4944,4966,4938,5016,4938em4891,5104c4859,5112,4821,5118,4799,5146c4776,5177,4802,5202,4822,5224c4846,5250,4875,5271,4891,5303c4902,5324,4899,5343,4877,5352c4859,5360,4836,5349,4827,5332c4812,5303,4825,5272,4836,5245c4851,5210,4880,5178,4907,5151c4928,5132,4935,5126,4947,5112e" stroked="t" o:allowincell="f" style="position:absolute;margin-left:55.55pt;margin-top:8.25pt;width:14.6pt;height:2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4735</wp:posOffset>
                </wp:positionH>
                <wp:positionV relativeFrom="paragraph">
                  <wp:posOffset>160655</wp:posOffset>
                </wp:positionV>
                <wp:extent cx="69850" cy="71120"/>
                <wp:effectExtent l="444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97">
                              <a:moveTo>
                                <a:pt x="5517" y="4722"/>
                              </a:moveTo>
                              <a:cubicBezTo>
                                <a:pt x="5521" y="4742"/>
                                <a:pt x="5524" y="4761"/>
                                <a:pt x="5528" y="4781"/>
                              </a:cubicBezTo>
                              <a:cubicBezTo>
                                <a:pt x="5533" y="4808"/>
                                <a:pt x="5540" y="4837"/>
                                <a:pt x="5549" y="4864"/>
                              </a:cubicBezTo>
                              <a:cubicBezTo>
                                <a:pt x="5556" y="4886"/>
                                <a:pt x="5561" y="4896"/>
                                <a:pt x="5557" y="4918"/>
                              </a:cubicBezTo>
                            </a:path>
                            <a:path w="194" h="197">
                              <a:moveTo>
                                <a:pt x="5478" y="4859"/>
                              </a:moveTo>
                              <a:cubicBezTo>
                                <a:pt x="5472" y="4844"/>
                                <a:pt x="5489" y="4847"/>
                                <a:pt x="5511" y="4842"/>
                              </a:cubicBezTo>
                              <a:cubicBezTo>
                                <a:pt x="5544" y="4835"/>
                                <a:pt x="5575" y="4821"/>
                                <a:pt x="5607" y="4810"/>
                              </a:cubicBezTo>
                              <a:cubicBezTo>
                                <a:pt x="5635" y="4800"/>
                                <a:pt x="5644" y="4797"/>
                                <a:pt x="5663" y="4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70,4722" coordsize="194,197" path="m5517,4722c5521,4742,5524,4761,5528,4781c5533,4808,5540,4837,5549,4864c5556,4886,5561,4896,5557,4918em5478,4859c5472,4844,5489,4847,5511,4842c5544,4835,5575,4821,5607,4810c5635,4800,5644,4797,5663,4791e" stroked="t" o:allowincell="f" style="position:absolute;margin-left:83.05pt;margin-top:12.65pt;width:5.45pt;height: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42060</wp:posOffset>
                </wp:positionH>
                <wp:positionV relativeFrom="paragraph">
                  <wp:posOffset>88265</wp:posOffset>
                </wp:positionV>
                <wp:extent cx="137160" cy="321310"/>
                <wp:effectExtent l="4445" t="571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893">
                              <a:moveTo>
                                <a:pt x="6168" y="4528"/>
                              </a:moveTo>
                              <a:cubicBezTo>
                                <a:pt x="6164" y="4527"/>
                                <a:pt x="6159" y="4526"/>
                                <a:pt x="6155" y="4525"/>
                              </a:cubicBezTo>
                              <a:cubicBezTo>
                                <a:pt x="6174" y="4522"/>
                                <a:pt x="6191" y="4530"/>
                                <a:pt x="6209" y="4541"/>
                              </a:cubicBezTo>
                              <a:cubicBezTo>
                                <a:pt x="6226" y="4552"/>
                                <a:pt x="6241" y="4565"/>
                                <a:pt x="6238" y="4587"/>
                              </a:cubicBezTo>
                              <a:cubicBezTo>
                                <a:pt x="6235" y="4604"/>
                                <a:pt x="6219" y="4611"/>
                                <a:pt x="6212" y="4626"/>
                              </a:cubicBezTo>
                              <a:cubicBezTo>
                                <a:pt x="6205" y="4641"/>
                                <a:pt x="6232" y="4662"/>
                                <a:pt x="6240" y="4673"/>
                              </a:cubicBezTo>
                              <a:cubicBezTo>
                                <a:pt x="6262" y="4704"/>
                                <a:pt x="6251" y="4736"/>
                                <a:pt x="6220" y="4755"/>
                              </a:cubicBezTo>
                              <a:cubicBezTo>
                                <a:pt x="6202" y="4766"/>
                                <a:pt x="6174" y="4773"/>
                                <a:pt x="6153" y="4772"/>
                              </a:cubicBezTo>
                              <a:cubicBezTo>
                                <a:pt x="6137" y="4771"/>
                                <a:pt x="6122" y="4768"/>
                                <a:pt x="6106" y="4768"/>
                              </a:cubicBezTo>
                            </a:path>
                            <a:path w="380" h="893">
                              <a:moveTo>
                                <a:pt x="6000" y="4917"/>
                              </a:moveTo>
                              <a:cubicBezTo>
                                <a:pt x="5986" y="4936"/>
                                <a:pt x="6039" y="4928"/>
                                <a:pt x="6056" y="4927"/>
                              </a:cubicBezTo>
                              <a:cubicBezTo>
                                <a:pt x="6118" y="4924"/>
                                <a:pt x="6180" y="4923"/>
                                <a:pt x="6242" y="4919"/>
                              </a:cubicBezTo>
                              <a:cubicBezTo>
                                <a:pt x="6286" y="4916"/>
                                <a:pt x="6327" y="4908"/>
                                <a:pt x="6370" y="4917"/>
                              </a:cubicBezTo>
                            </a:path>
                            <a:path w="380" h="893">
                              <a:moveTo>
                                <a:pt x="6089" y="5131"/>
                              </a:moveTo>
                              <a:cubicBezTo>
                                <a:pt x="6084" y="5156"/>
                                <a:pt x="6083" y="5180"/>
                                <a:pt x="6092" y="5205"/>
                              </a:cubicBezTo>
                              <a:cubicBezTo>
                                <a:pt x="6104" y="5236"/>
                                <a:pt x="6130" y="5255"/>
                                <a:pt x="6162" y="5261"/>
                              </a:cubicBezTo>
                              <a:cubicBezTo>
                                <a:pt x="6189" y="5266"/>
                                <a:pt x="6214" y="5260"/>
                                <a:pt x="6236" y="5243"/>
                              </a:cubicBezTo>
                              <a:cubicBezTo>
                                <a:pt x="6240" y="5239"/>
                                <a:pt x="6245" y="5235"/>
                                <a:pt x="6249" y="5231"/>
                              </a:cubicBezTo>
                            </a:path>
                            <a:path w="380" h="893">
                              <a:moveTo>
                                <a:pt x="6236" y="5158"/>
                              </a:moveTo>
                              <a:cubicBezTo>
                                <a:pt x="6228" y="5183"/>
                                <a:pt x="6219" y="5207"/>
                                <a:pt x="6215" y="5233"/>
                              </a:cubicBezTo>
                              <a:cubicBezTo>
                                <a:pt x="6210" y="5265"/>
                                <a:pt x="6217" y="5292"/>
                                <a:pt x="6220" y="5323"/>
                              </a:cubicBezTo>
                              <a:cubicBezTo>
                                <a:pt x="6223" y="5349"/>
                                <a:pt x="6231" y="5373"/>
                                <a:pt x="6239" y="5398"/>
                              </a:cubicBezTo>
                              <a:cubicBezTo>
                                <a:pt x="6241" y="5403"/>
                                <a:pt x="6242" y="5408"/>
                                <a:pt x="6244" y="54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91,4521" coordsize="380,893" path="m6168,4528c6164,4527,6159,4526,6155,4525c6174,4522,6191,4530,6209,4541c6226,4552,6241,4565,6238,4587c6235,4604,6219,4611,6212,4626c6205,4641,6232,4662,6240,4673c6262,4704,6251,4736,6220,4755c6202,4766,6174,4773,6153,4772c6137,4771,6122,4768,6106,4768em6000,4917c5986,4936,6039,4928,6056,4927c6118,4924,6180,4923,6242,4919c6286,4916,6327,4908,6370,4917em6089,5131c6084,5156,6083,5180,6092,5205c6104,5236,6130,5255,6162,5261c6189,5266,6214,5260,6236,5243c6240,5239,6245,5235,6249,5231em6236,5158c6228,5183,6219,5207,6215,5233c6210,5265,6217,5292,6220,5323c6223,5349,6231,5373,6239,5398c6241,5403,6242,5408,6244,5413e" stroked="t" o:allowincell="f" style="position:absolute;margin-left:97.8pt;margin-top:6.95pt;width:10.75pt;height:2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342900" cy="280670"/>
                <wp:effectExtent l="4445" t="6985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780">
                              <a:moveTo>
                                <a:pt x="6898" y="4844"/>
                              </a:moveTo>
                              <a:cubicBezTo>
                                <a:pt x="6882" y="4829"/>
                                <a:pt x="6928" y="4830"/>
                                <a:pt x="6945" y="4826"/>
                              </a:cubicBezTo>
                              <a:cubicBezTo>
                                <a:pt x="6986" y="4817"/>
                                <a:pt x="7029" y="4815"/>
                                <a:pt x="7071" y="4811"/>
                              </a:cubicBezTo>
                              <a:cubicBezTo>
                                <a:pt x="7099" y="4808"/>
                                <a:pt x="7108" y="4807"/>
                                <a:pt x="7126" y="4805"/>
                              </a:cubicBezTo>
                            </a:path>
                            <a:path w="953" h="780">
                              <a:moveTo>
                                <a:pt x="7536" y="4628"/>
                              </a:moveTo>
                              <a:cubicBezTo>
                                <a:pt x="7534" y="4604"/>
                                <a:pt x="7499" y="4620"/>
                                <a:pt x="7476" y="4632"/>
                              </a:cubicBezTo>
                              <a:cubicBezTo>
                                <a:pt x="7430" y="4655"/>
                                <a:pt x="7380" y="4693"/>
                                <a:pt x="7349" y="4734"/>
                              </a:cubicBezTo>
                              <a:cubicBezTo>
                                <a:pt x="7339" y="4751"/>
                                <a:pt x="7337" y="4755"/>
                                <a:pt x="7334" y="4767"/>
                              </a:cubicBezTo>
                              <a:cubicBezTo>
                                <a:pt x="7367" y="4774"/>
                                <a:pt x="7382" y="4764"/>
                                <a:pt x="7408" y="4739"/>
                              </a:cubicBezTo>
                              <a:cubicBezTo>
                                <a:pt x="7432" y="4716"/>
                                <a:pt x="7449" y="4689"/>
                                <a:pt x="7467" y="4662"/>
                              </a:cubicBezTo>
                              <a:cubicBezTo>
                                <a:pt x="7475" y="4652"/>
                                <a:pt x="7477" y="4648"/>
                                <a:pt x="7485" y="4645"/>
                              </a:cubicBezTo>
                              <a:cubicBezTo>
                                <a:pt x="7496" y="4677"/>
                                <a:pt x="7502" y="4714"/>
                                <a:pt x="7515" y="4745"/>
                              </a:cubicBezTo>
                              <a:cubicBezTo>
                                <a:pt x="7525" y="4769"/>
                                <a:pt x="7537" y="4794"/>
                                <a:pt x="7547" y="4818"/>
                              </a:cubicBezTo>
                            </a:path>
                            <a:path w="953" h="780">
                              <a:moveTo>
                                <a:pt x="7327" y="4957"/>
                              </a:moveTo>
                              <a:cubicBezTo>
                                <a:pt x="7328" y="4974"/>
                                <a:pt x="7378" y="4956"/>
                                <a:pt x="7399" y="4953"/>
                              </a:cubicBezTo>
                              <a:cubicBezTo>
                                <a:pt x="7473" y="4944"/>
                                <a:pt x="7547" y="4941"/>
                                <a:pt x="7621" y="4933"/>
                              </a:cubicBezTo>
                              <a:cubicBezTo>
                                <a:pt x="7683" y="4926"/>
                                <a:pt x="7741" y="4920"/>
                                <a:pt x="7803" y="4932"/>
                              </a:cubicBezTo>
                              <a:cubicBezTo>
                                <a:pt x="7809" y="4934"/>
                                <a:pt x="7815" y="4935"/>
                                <a:pt x="7821" y="4937"/>
                              </a:cubicBezTo>
                            </a:path>
                            <a:path w="953" h="780">
                              <a:moveTo>
                                <a:pt x="7601" y="5207"/>
                              </a:moveTo>
                              <a:cubicBezTo>
                                <a:pt x="7624" y="5204"/>
                                <a:pt x="7650" y="5206"/>
                                <a:pt x="7662" y="5229"/>
                              </a:cubicBezTo>
                              <a:cubicBezTo>
                                <a:pt x="7674" y="5253"/>
                                <a:pt x="7655" y="5281"/>
                                <a:pt x="7640" y="5298"/>
                              </a:cubicBezTo>
                              <a:cubicBezTo>
                                <a:pt x="7608" y="5334"/>
                                <a:pt x="7564" y="5360"/>
                                <a:pt x="7523" y="5384"/>
                              </a:cubicBezTo>
                              <a:cubicBezTo>
                                <a:pt x="7520" y="5386"/>
                                <a:pt x="7518" y="5387"/>
                                <a:pt x="7515" y="5389"/>
                              </a:cubicBezTo>
                              <a:cubicBezTo>
                                <a:pt x="7534" y="5398"/>
                                <a:pt x="7555" y="5396"/>
                                <a:pt x="7577" y="5395"/>
                              </a:cubicBezTo>
                              <a:cubicBezTo>
                                <a:pt x="7618" y="5394"/>
                                <a:pt x="7656" y="5386"/>
                                <a:pt x="7695" y="5380"/>
                              </a:cubicBezTo>
                              <a:cubicBezTo>
                                <a:pt x="7743" y="5373"/>
                                <a:pt x="7792" y="5368"/>
                                <a:pt x="7841" y="5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89,4616" coordsize="953,780" path="m6898,4844c6882,4829,6928,4830,6945,4826c6986,4817,7029,4815,7071,4811c7099,4808,7108,4807,7126,4805em7536,4628c7534,4604,7499,4620,7476,4632c7430,4655,7380,4693,7349,4734c7339,4751,7337,4755,7334,4767c7367,4774,7382,4764,7408,4739c7432,4716,7449,4689,7467,4662c7475,4652,7477,4648,7485,4645c7496,4677,7502,4714,7515,4745c7525,4769,7537,4794,7547,4818em7327,4957c7328,4974,7378,4956,7399,4953c7473,4944,7547,4941,7621,4933c7683,4926,7741,4920,7803,4932c7809,4934,7815,4935,7821,4937em7601,5207c7624,5204,7650,5206,7662,5229c7674,5253,7655,5281,7640,5298c7608,5334,7564,5360,7523,5384c7520,5386,7518,5387,7515,5389c7534,5398,7555,5396,7577,5395c7618,5394,7656,5386,7695,5380c7743,5373,7792,5368,7841,5362e" stroked="t" o:allowincell="f" style="position:absolute;margin-left:123.3pt;margin-top:9.65pt;width:26.95pt;height:22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08225</wp:posOffset>
                </wp:positionH>
                <wp:positionV relativeFrom="paragraph">
                  <wp:posOffset>123190</wp:posOffset>
                </wp:positionV>
                <wp:extent cx="3175" cy="12700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52">
                              <a:moveTo>
                                <a:pt x="8960" y="4618"/>
                              </a:moveTo>
                              <a:cubicBezTo>
                                <a:pt x="8953" y="4695"/>
                                <a:pt x="8956" y="4769"/>
                                <a:pt x="8957" y="4845"/>
                              </a:cubicBezTo>
                              <a:cubicBezTo>
                                <a:pt x="8957" y="4881"/>
                                <a:pt x="8956" y="4917"/>
                                <a:pt x="8958" y="4953"/>
                              </a:cubicBezTo>
                              <a:cubicBezTo>
                                <a:pt x="8958" y="4958"/>
                                <a:pt x="8959" y="4964"/>
                                <a:pt x="8959" y="49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52,4618" coordsize="9,352" path="m8960,4618c8953,4695,8956,4769,8957,4845c8957,4881,8956,4917,8958,4953c8958,4958,8959,4964,8959,4969e" stroked="t" o:allowincell="f" style="position:absolute;margin-left:181.75pt;margin-top:9.7pt;width:0.2pt;height: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9380</wp:posOffset>
                </wp:positionH>
                <wp:positionV relativeFrom="paragraph">
                  <wp:posOffset>106045</wp:posOffset>
                </wp:positionV>
                <wp:extent cx="57785" cy="117475"/>
                <wp:effectExtent l="6985" t="6985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326">
                              <a:moveTo>
                                <a:pt x="9995" y="4588"/>
                              </a:moveTo>
                              <a:cubicBezTo>
                                <a:pt x="9981" y="4575"/>
                                <a:pt x="9979" y="4568"/>
                                <a:pt x="9959" y="4573"/>
                              </a:cubicBezTo>
                              <a:cubicBezTo>
                                <a:pt x="9948" y="4576"/>
                                <a:pt x="9939" y="4578"/>
                                <a:pt x="9928" y="4579"/>
                              </a:cubicBezTo>
                              <a:cubicBezTo>
                                <a:pt x="9946" y="4578"/>
                                <a:pt x="9965" y="4577"/>
                                <a:pt x="9983" y="4579"/>
                              </a:cubicBezTo>
                              <a:cubicBezTo>
                                <a:pt x="10004" y="4582"/>
                                <a:pt x="10040" y="4585"/>
                                <a:pt x="10053" y="4605"/>
                              </a:cubicBezTo>
                              <a:cubicBezTo>
                                <a:pt x="10062" y="4619"/>
                                <a:pt x="10046" y="4633"/>
                                <a:pt x="10039" y="4643"/>
                              </a:cubicBezTo>
                              <a:cubicBezTo>
                                <a:pt x="10028" y="4658"/>
                                <a:pt x="10017" y="4674"/>
                                <a:pt x="10022" y="4693"/>
                              </a:cubicBezTo>
                              <a:cubicBezTo>
                                <a:pt x="10028" y="4719"/>
                                <a:pt x="10048" y="4738"/>
                                <a:pt x="10063" y="4759"/>
                              </a:cubicBezTo>
                              <a:cubicBezTo>
                                <a:pt x="10078" y="4780"/>
                                <a:pt x="10093" y="4805"/>
                                <a:pt x="10084" y="4832"/>
                              </a:cubicBezTo>
                              <a:cubicBezTo>
                                <a:pt x="10076" y="4855"/>
                                <a:pt x="10048" y="4872"/>
                                <a:pt x="10028" y="4881"/>
                              </a:cubicBezTo>
                              <a:cubicBezTo>
                                <a:pt x="10012" y="4888"/>
                                <a:pt x="9981" y="4897"/>
                                <a:pt x="9963" y="4895"/>
                              </a:cubicBezTo>
                              <a:cubicBezTo>
                                <a:pt x="9954" y="4890"/>
                                <a:pt x="9950" y="4888"/>
                                <a:pt x="9947" y="48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28,4570" coordsize="160,326" path="m9995,4588c9981,4575,9979,4568,9959,4573c9948,4576,9939,4578,9928,4579c9946,4578,9965,4577,9983,4579c10004,4582,10040,4585,10053,4605c10062,4619,10046,4633,10039,4643c10028,4658,10017,4674,10022,4693c10028,4719,10048,4738,10063,4759c10078,4780,10093,4805,10084,4832c10076,4855,10048,4872,10028,4881c10012,4888,9981,4897,9963,4895c9954,4890,9950,4888,9947,4881e" stroked="t" o:allowincell="f" style="position:absolute;margin-left:209.4pt;margin-top:8.35pt;width:4.5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05660</wp:posOffset>
                </wp:positionH>
                <wp:positionV relativeFrom="paragraph">
                  <wp:posOffset>52070</wp:posOffset>
                </wp:positionV>
                <wp:extent cx="100330" cy="18415"/>
                <wp:effectExtent l="5080" t="6985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52">
                              <a:moveTo>
                                <a:pt x="8399" y="4945"/>
                              </a:moveTo>
                              <a:cubicBezTo>
                                <a:pt x="8374" y="4942"/>
                                <a:pt x="8449" y="4938"/>
                                <a:pt x="8456" y="4937"/>
                              </a:cubicBezTo>
                              <a:cubicBezTo>
                                <a:pt x="8511" y="4926"/>
                                <a:pt x="8567" y="4917"/>
                                <a:pt x="8622" y="4905"/>
                              </a:cubicBezTo>
                              <a:cubicBezTo>
                                <a:pt x="8637" y="4901"/>
                                <a:pt x="8651" y="4898"/>
                                <a:pt x="8666" y="48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9,4894" coordsize="278,52" path="m8399,4945c8374,4942,8449,4938,8456,4937c8511,4926,8567,4917,8622,4905c8637,4901,8651,4898,8666,4894e" stroked="t" o:allowincell="f" style="position:absolute;margin-left:165.8pt;margin-top:4.1pt;width:7.85pt;height:1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5550</wp:posOffset>
                </wp:positionH>
                <wp:positionV relativeFrom="paragraph">
                  <wp:posOffset>5715</wp:posOffset>
                </wp:positionV>
                <wp:extent cx="52705" cy="60960"/>
                <wp:effectExtent l="6985" t="6350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70">
                              <a:moveTo>
                                <a:pt x="9472" y="4766"/>
                              </a:moveTo>
                              <a:cubicBezTo>
                                <a:pt x="9493" y="4770"/>
                                <a:pt x="9515" y="4771"/>
                                <a:pt x="9537" y="4770"/>
                              </a:cubicBezTo>
                              <a:cubicBezTo>
                                <a:pt x="9557" y="4769"/>
                                <a:pt x="9577" y="4768"/>
                                <a:pt x="9597" y="4766"/>
                              </a:cubicBezTo>
                            </a:path>
                            <a:path w="146" h="170">
                              <a:moveTo>
                                <a:pt x="9499" y="4925"/>
                              </a:moveTo>
                              <a:cubicBezTo>
                                <a:pt x="9505" y="4940"/>
                                <a:pt x="9521" y="4932"/>
                                <a:pt x="9540" y="4926"/>
                              </a:cubicBezTo>
                              <a:cubicBezTo>
                                <a:pt x="9566" y="4918"/>
                                <a:pt x="9592" y="4908"/>
                                <a:pt x="9617" y="4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2,4766" coordsize="146,170" path="m9472,4766c9493,4770,9515,4771,9537,4770c9557,4769,9577,4768,9597,4766em9499,4925c9505,4940,9521,4932,9540,4926c9566,4918,9592,4908,9617,4898e" stroked="t" o:allowincell="f" style="position:absolute;margin-left:196.5pt;margin-top:0.45pt;width:4.1pt;height:4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6615</wp:posOffset>
                </wp:positionH>
                <wp:positionV relativeFrom="paragraph">
                  <wp:posOffset>140335</wp:posOffset>
                </wp:positionV>
                <wp:extent cx="245110" cy="132715"/>
                <wp:effectExtent l="4445" t="6985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368">
                              <a:moveTo>
                                <a:pt x="8459" y="5886"/>
                              </a:moveTo>
                              <a:cubicBezTo>
                                <a:pt x="8435" y="5876"/>
                                <a:pt x="8502" y="5869"/>
                                <a:pt x="8517" y="5867"/>
                              </a:cubicBezTo>
                              <a:cubicBezTo>
                                <a:pt x="8568" y="5860"/>
                                <a:pt x="8617" y="5852"/>
                                <a:pt x="8668" y="5846"/>
                              </a:cubicBezTo>
                              <a:cubicBezTo>
                                <a:pt x="8702" y="5842"/>
                                <a:pt x="8712" y="5841"/>
                                <a:pt x="8734" y="5836"/>
                              </a:cubicBezTo>
                            </a:path>
                            <a:path w="682" h="368">
                              <a:moveTo>
                                <a:pt x="8993" y="5639"/>
                              </a:moveTo>
                              <a:cubicBezTo>
                                <a:pt x="8974" y="5620"/>
                                <a:pt x="8966" y="5616"/>
                                <a:pt x="8940" y="5615"/>
                              </a:cubicBezTo>
                              <a:cubicBezTo>
                                <a:pt x="8921" y="5641"/>
                                <a:pt x="8924" y="5661"/>
                                <a:pt x="8935" y="5692"/>
                              </a:cubicBezTo>
                              <a:cubicBezTo>
                                <a:pt x="8953" y="5741"/>
                                <a:pt x="8985" y="5784"/>
                                <a:pt x="9013" y="5828"/>
                              </a:cubicBezTo>
                              <a:cubicBezTo>
                                <a:pt x="9030" y="5855"/>
                                <a:pt x="9065" y="5898"/>
                                <a:pt x="9056" y="5933"/>
                              </a:cubicBezTo>
                              <a:cubicBezTo>
                                <a:pt x="9048" y="5964"/>
                                <a:pt x="9003" y="5976"/>
                                <a:pt x="8976" y="5980"/>
                              </a:cubicBezTo>
                              <a:cubicBezTo>
                                <a:pt x="8950" y="5984"/>
                                <a:pt x="8904" y="5986"/>
                                <a:pt x="8887" y="5960"/>
                              </a:cubicBezTo>
                              <a:cubicBezTo>
                                <a:pt x="8867" y="5928"/>
                                <a:pt x="8910" y="5888"/>
                                <a:pt x="8927" y="5869"/>
                              </a:cubicBezTo>
                              <a:cubicBezTo>
                                <a:pt x="8967" y="5822"/>
                                <a:pt x="9019" y="5786"/>
                                <a:pt x="9066" y="5746"/>
                              </a:cubicBezTo>
                              <a:cubicBezTo>
                                <a:pt x="9097" y="5720"/>
                                <a:pt x="9107" y="5712"/>
                                <a:pt x="9128" y="56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7,5615" coordsize="682,368" path="m8459,5886c8435,5876,8502,5869,8517,5867c8568,5860,8617,5852,8668,5846c8702,5842,8712,5841,8734,5836em8993,5639c8974,5620,8966,5616,8940,5615c8921,5641,8924,5661,8935,5692c8953,5741,8985,5784,9013,5828c9030,5855,9065,5898,9056,5933c9048,5964,9003,5976,8976,5980c8950,5984,8904,5986,8887,5960c8867,5928,8910,5888,8927,5869c8967,5822,9019,5786,9066,5746c9097,5720,9107,5712,9128,5696e" stroked="t" o:allowincell="f" style="position:absolute;margin-left:167.45pt;margin-top:11.05pt;width:19.25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1130</wp:posOffset>
                </wp:positionH>
                <wp:positionV relativeFrom="paragraph">
                  <wp:posOffset>116205</wp:posOffset>
                </wp:positionV>
                <wp:extent cx="217805" cy="134620"/>
                <wp:effectExtent l="6985" t="6350" r="571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373">
                              <a:moveTo>
                                <a:pt x="10066" y="5621"/>
                              </a:moveTo>
                              <a:cubicBezTo>
                                <a:pt x="10075" y="5601"/>
                                <a:pt x="10085" y="5605"/>
                                <a:pt x="10107" y="5611"/>
                              </a:cubicBezTo>
                              <a:cubicBezTo>
                                <a:pt x="10150" y="5623"/>
                                <a:pt x="10164" y="5658"/>
                                <a:pt x="10148" y="5700"/>
                              </a:cubicBezTo>
                              <a:cubicBezTo>
                                <a:pt x="10133" y="5738"/>
                                <a:pt x="10101" y="5770"/>
                                <a:pt x="10073" y="5798"/>
                              </a:cubicBezTo>
                              <a:cubicBezTo>
                                <a:pt x="10054" y="5817"/>
                                <a:pt x="10029" y="5835"/>
                                <a:pt x="10017" y="5860"/>
                              </a:cubicBezTo>
                              <a:cubicBezTo>
                                <a:pt x="10016" y="5863"/>
                                <a:pt x="10016" y="5865"/>
                                <a:pt x="10015" y="5868"/>
                              </a:cubicBezTo>
                              <a:cubicBezTo>
                                <a:pt x="10037" y="5886"/>
                                <a:pt x="10052" y="5885"/>
                                <a:pt x="10081" y="5883"/>
                              </a:cubicBezTo>
                              <a:cubicBezTo>
                                <a:pt x="10118" y="5881"/>
                                <a:pt x="10154" y="5872"/>
                                <a:pt x="10189" y="5860"/>
                              </a:cubicBezTo>
                              <a:cubicBezTo>
                                <a:pt x="10213" y="5850"/>
                                <a:pt x="10221" y="5847"/>
                                <a:pt x="10234" y="5836"/>
                              </a:cubicBezTo>
                            </a:path>
                            <a:path w="605" h="373">
                              <a:moveTo>
                                <a:pt x="10420" y="5548"/>
                              </a:moveTo>
                              <a:cubicBezTo>
                                <a:pt x="10418" y="5573"/>
                                <a:pt x="10407" y="5595"/>
                                <a:pt x="10407" y="5621"/>
                              </a:cubicBezTo>
                              <a:cubicBezTo>
                                <a:pt x="10407" y="5651"/>
                                <a:pt x="10417" y="5677"/>
                                <a:pt x="10445" y="5692"/>
                              </a:cubicBezTo>
                              <a:cubicBezTo>
                                <a:pt x="10477" y="5710"/>
                                <a:pt x="10514" y="5696"/>
                                <a:pt x="10545" y="5680"/>
                              </a:cubicBezTo>
                              <a:cubicBezTo>
                                <a:pt x="10570" y="5664"/>
                                <a:pt x="10578" y="5659"/>
                                <a:pt x="10588" y="5642"/>
                              </a:cubicBezTo>
                            </a:path>
                            <a:path w="605" h="373">
                              <a:moveTo>
                                <a:pt x="10619" y="5549"/>
                              </a:moveTo>
                              <a:cubicBezTo>
                                <a:pt x="10603" y="5581"/>
                                <a:pt x="10601" y="5615"/>
                                <a:pt x="10598" y="5651"/>
                              </a:cubicBezTo>
                              <a:cubicBezTo>
                                <a:pt x="10594" y="5701"/>
                                <a:pt x="10590" y="5752"/>
                                <a:pt x="10583" y="5802"/>
                              </a:cubicBezTo>
                              <a:cubicBezTo>
                                <a:pt x="10578" y="5838"/>
                                <a:pt x="10574" y="5873"/>
                                <a:pt x="10573" y="5909"/>
                              </a:cubicBezTo>
                              <a:cubicBezTo>
                                <a:pt x="10573" y="5913"/>
                                <a:pt x="10573" y="5916"/>
                                <a:pt x="10573" y="5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5,5548" coordsize="605,373" path="m10066,5621c10075,5601,10085,5605,10107,5611c10150,5623,10164,5658,10148,5700c10133,5738,10101,5770,10073,5798c10054,5817,10029,5835,10017,5860c10016,5863,10016,5865,10015,5868c10037,5886,10052,5885,10081,5883c10118,5881,10154,5872,10189,5860c10213,5850,10221,5847,10234,5836em10420,5548c10418,5573,10407,5595,10407,5621c10407,5651,10417,5677,10445,5692c10477,5710,10514,5696,10545,5680c10570,5664,10578,5659,10588,5642em10619,5549c10603,5581,10601,5615,10598,5651c10594,5701,10590,5752,10583,5802c10578,5838,10574,5873,10573,5909c10573,5913,10573,5916,10573,5920e" stroked="t" o:allowincell="f" style="position:absolute;margin-left:211.9pt;margin-top:9.15pt;width:17.1pt;height:1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70180</wp:posOffset>
                </wp:positionH>
                <wp:positionV relativeFrom="paragraph">
                  <wp:posOffset>114300</wp:posOffset>
                </wp:positionV>
                <wp:extent cx="217805" cy="136525"/>
                <wp:effectExtent l="6350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378">
                              <a:moveTo>
                                <a:pt x="2256" y="5691"/>
                              </a:moveTo>
                              <a:cubicBezTo>
                                <a:pt x="2235" y="5712"/>
                                <a:pt x="2214" y="5730"/>
                                <a:pt x="2196" y="5754"/>
                              </a:cubicBezTo>
                              <a:cubicBezTo>
                                <a:pt x="2177" y="5779"/>
                                <a:pt x="2150" y="5814"/>
                                <a:pt x="2138" y="5842"/>
                              </a:cubicBezTo>
                              <a:cubicBezTo>
                                <a:pt x="2132" y="5856"/>
                                <a:pt x="2129" y="5873"/>
                                <a:pt x="2123" y="5888"/>
                              </a:cubicBezTo>
                            </a:path>
                            <a:path w="606" h="378">
                              <a:moveTo>
                                <a:pt x="2070" y="5754"/>
                              </a:moveTo>
                              <a:cubicBezTo>
                                <a:pt x="2069" y="5748"/>
                                <a:pt x="2068" y="5743"/>
                                <a:pt x="2067" y="5737"/>
                              </a:cubicBezTo>
                              <a:cubicBezTo>
                                <a:pt x="2099" y="5759"/>
                                <a:pt x="2122" y="5788"/>
                                <a:pt x="2151" y="5814"/>
                              </a:cubicBezTo>
                              <a:cubicBezTo>
                                <a:pt x="2183" y="5842"/>
                                <a:pt x="2218" y="5867"/>
                                <a:pt x="2256" y="5887"/>
                              </a:cubicBezTo>
                              <a:cubicBezTo>
                                <a:pt x="2272" y="5896"/>
                                <a:pt x="2288" y="5902"/>
                                <a:pt x="2305" y="5907"/>
                              </a:cubicBezTo>
                            </a:path>
                            <a:path w="606" h="378">
                              <a:moveTo>
                                <a:pt x="2672" y="5552"/>
                              </a:moveTo>
                              <a:cubicBezTo>
                                <a:pt x="2640" y="5542"/>
                                <a:pt x="2615" y="5537"/>
                                <a:pt x="2587" y="5560"/>
                              </a:cubicBezTo>
                              <a:cubicBezTo>
                                <a:pt x="2553" y="5587"/>
                                <a:pt x="2552" y="5626"/>
                                <a:pt x="2561" y="5665"/>
                              </a:cubicBezTo>
                              <a:cubicBezTo>
                                <a:pt x="2572" y="5711"/>
                                <a:pt x="2598" y="5753"/>
                                <a:pt x="2618" y="5796"/>
                              </a:cubicBezTo>
                              <a:cubicBezTo>
                                <a:pt x="2631" y="5824"/>
                                <a:pt x="2647" y="5859"/>
                                <a:pt x="2629" y="5889"/>
                              </a:cubicBezTo>
                              <a:cubicBezTo>
                                <a:pt x="2612" y="5917"/>
                                <a:pt x="2562" y="5926"/>
                                <a:pt x="2533" y="5918"/>
                              </a:cubicBezTo>
                              <a:cubicBezTo>
                                <a:pt x="2505" y="5910"/>
                                <a:pt x="2495" y="5882"/>
                                <a:pt x="2498" y="5855"/>
                              </a:cubicBezTo>
                              <a:cubicBezTo>
                                <a:pt x="2503" y="5806"/>
                                <a:pt x="2536" y="5773"/>
                                <a:pt x="2565" y="5738"/>
                              </a:cubicBezTo>
                              <a:cubicBezTo>
                                <a:pt x="2598" y="5698"/>
                                <a:pt x="2633" y="5661"/>
                                <a:pt x="2667" y="5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67,5543" coordsize="606,378" path="m2256,5691c2235,5712,2214,5730,2196,5754c2177,5779,2150,5814,2138,5842c2132,5856,2129,5873,2123,5888em2070,5754c2069,5748,2068,5743,2067,5737c2099,5759,2122,5788,2151,5814c2183,5842,2218,5867,2256,5887c2272,5896,2288,5902,2305,5907em2672,5552c2640,5542,2615,5537,2587,5560c2553,5587,2552,5626,2561,5665c2572,5711,2598,5753,2618,5796c2631,5824,2647,5859,2629,5889c2612,5917,2562,5926,2533,5918c2505,5910,2495,5882,2498,5855c2503,5806,2536,5773,2565,5738c2598,5698,2633,5661,2667,5622e" stroked="t" o:allowincell="f" style="position:absolute;margin-left:-13.4pt;margin-top:9pt;width:17.1pt;height:10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3420</wp:posOffset>
                </wp:positionH>
                <wp:positionV relativeFrom="paragraph">
                  <wp:posOffset>13970</wp:posOffset>
                </wp:positionV>
                <wp:extent cx="136525" cy="946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262">
                              <a:moveTo>
                                <a:pt x="4485" y="5880"/>
                              </a:moveTo>
                              <a:cubicBezTo>
                                <a:pt x="4476" y="5885"/>
                                <a:pt x="4473" y="5886"/>
                                <a:pt x="4467" y="5888"/>
                              </a:cubicBezTo>
                              <a:cubicBezTo>
                                <a:pt x="4491" y="5892"/>
                                <a:pt x="4517" y="5884"/>
                                <a:pt x="4541" y="5879"/>
                              </a:cubicBezTo>
                              <a:cubicBezTo>
                                <a:pt x="4572" y="5872"/>
                                <a:pt x="4602" y="5863"/>
                                <a:pt x="4632" y="5853"/>
                              </a:cubicBezTo>
                            </a:path>
                            <a:path w="379" h="262">
                              <a:moveTo>
                                <a:pt x="4797" y="5737"/>
                              </a:moveTo>
                              <a:cubicBezTo>
                                <a:pt x="4800" y="5765"/>
                                <a:pt x="4807" y="5792"/>
                                <a:pt x="4811" y="5819"/>
                              </a:cubicBezTo>
                              <a:cubicBezTo>
                                <a:pt x="4817" y="5856"/>
                                <a:pt x="4820" y="5894"/>
                                <a:pt x="4827" y="5931"/>
                              </a:cubicBezTo>
                              <a:cubicBezTo>
                                <a:pt x="4831" y="5953"/>
                                <a:pt x="4839" y="5976"/>
                                <a:pt x="4845" y="59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7,5737" coordsize="379,262" path="m4485,5880c4476,5885,4473,5886,4467,5888c4491,5892,4517,5884,4541,5879c4572,5872,4602,5863,4632,5853em4797,5737c4800,5765,4807,5792,4811,5819c4817,5856,4820,5894,4827,5931c4831,5953,4839,5976,4845,5998e" stroked="t" o:allowincell="f" style="position:absolute;margin-left:54.6pt;margin-top:1.1pt;width:10.7pt;height:7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4420</wp:posOffset>
                </wp:positionH>
                <wp:positionV relativeFrom="paragraph">
                  <wp:posOffset>38100</wp:posOffset>
                </wp:positionV>
                <wp:extent cx="62865" cy="85725"/>
                <wp:effectExtent l="6985" t="6985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37">
                              <a:moveTo>
                                <a:pt x="5560" y="5804"/>
                              </a:moveTo>
                              <a:cubicBezTo>
                                <a:pt x="5559" y="5829"/>
                                <a:pt x="5565" y="5842"/>
                                <a:pt x="5570" y="5866"/>
                              </a:cubicBezTo>
                              <a:cubicBezTo>
                                <a:pt x="5577" y="5897"/>
                                <a:pt x="5582" y="5928"/>
                                <a:pt x="5590" y="5959"/>
                              </a:cubicBezTo>
                              <a:cubicBezTo>
                                <a:pt x="5596" y="5983"/>
                                <a:pt x="5605" y="6008"/>
                                <a:pt x="5609" y="6032"/>
                              </a:cubicBezTo>
                              <a:cubicBezTo>
                                <a:pt x="5609" y="6035"/>
                                <a:pt x="5609" y="6037"/>
                                <a:pt x="5609" y="6040"/>
                              </a:cubicBezTo>
                            </a:path>
                            <a:path w="175" h="237">
                              <a:moveTo>
                                <a:pt x="5525" y="5925"/>
                              </a:moveTo>
                              <a:cubicBezTo>
                                <a:pt x="5553" y="5924"/>
                                <a:pt x="5582" y="5922"/>
                                <a:pt x="5610" y="5917"/>
                              </a:cubicBezTo>
                              <a:cubicBezTo>
                                <a:pt x="5640" y="5912"/>
                                <a:pt x="5670" y="5903"/>
                                <a:pt x="5699" y="58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25,5804" coordsize="175,237" path="m5560,5804c5559,5829,5565,5842,5570,5866c5577,5897,5582,5928,5590,5959c5596,5983,5605,6008,5609,6032c5609,6035,5609,6037,5609,6040em5525,5925c5553,5924,5582,5922,5610,5917c5640,5912,5670,5903,5699,5893e" stroked="t" o:allowincell="f" style="position:absolute;margin-left:84.6pt;margin-top:3pt;width:4.9pt;height:6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1590</wp:posOffset>
                </wp:positionH>
                <wp:positionV relativeFrom="paragraph">
                  <wp:posOffset>12700</wp:posOffset>
                </wp:positionV>
                <wp:extent cx="70485" cy="106045"/>
                <wp:effectExtent l="6985" t="6985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95">
                              <a:moveTo>
                                <a:pt x="6131" y="5733"/>
                              </a:moveTo>
                              <a:cubicBezTo>
                                <a:pt x="6129" y="5779"/>
                                <a:pt x="6126" y="5823"/>
                                <a:pt x="6128" y="5869"/>
                              </a:cubicBezTo>
                              <a:cubicBezTo>
                                <a:pt x="6130" y="5916"/>
                                <a:pt x="6133" y="5972"/>
                                <a:pt x="6170" y="6007"/>
                              </a:cubicBezTo>
                              <a:cubicBezTo>
                                <a:pt x="6199" y="6035"/>
                                <a:pt x="6240" y="6029"/>
                                <a:pt x="6272" y="6009"/>
                              </a:cubicBezTo>
                              <a:cubicBezTo>
                                <a:pt x="6298" y="5993"/>
                                <a:pt x="6326" y="5957"/>
                                <a:pt x="6322" y="5924"/>
                              </a:cubicBezTo>
                              <a:cubicBezTo>
                                <a:pt x="6319" y="5895"/>
                                <a:pt x="6292" y="5887"/>
                                <a:pt x="6268" y="5894"/>
                              </a:cubicBezTo>
                              <a:cubicBezTo>
                                <a:pt x="6239" y="5903"/>
                                <a:pt x="6221" y="5942"/>
                                <a:pt x="6215" y="5970"/>
                              </a:cubicBezTo>
                              <a:cubicBezTo>
                                <a:pt x="6213" y="5994"/>
                                <a:pt x="6212" y="6002"/>
                                <a:pt x="6217" y="6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27,5733" coordsize="196,295" path="m6131,5733c6129,5779,6126,5823,6128,5869c6130,5916,6133,5972,6170,6007c6199,6035,6240,6029,6272,6009c6298,5993,6326,5957,6322,5924c6319,5895,6292,5887,6268,5894c6239,5903,6221,5942,6215,5970c6213,5994,6212,6002,6217,6018e" stroked="t" o:allowincell="f" style="position:absolute;margin-left:101.7pt;margin-top:1pt;width:5.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16380</wp:posOffset>
                </wp:positionH>
                <wp:positionV relativeFrom="paragraph">
                  <wp:posOffset>63500</wp:posOffset>
                </wp:positionV>
                <wp:extent cx="71755" cy="14605"/>
                <wp:effectExtent l="6350" t="7620" r="571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1">
                              <a:moveTo>
                                <a:pt x="6761" y="5912"/>
                              </a:moveTo>
                              <a:cubicBezTo>
                                <a:pt x="6738" y="5917"/>
                                <a:pt x="6792" y="5910"/>
                                <a:pt x="6794" y="5910"/>
                              </a:cubicBezTo>
                              <a:cubicBezTo>
                                <a:pt x="6827" y="5904"/>
                                <a:pt x="6856" y="5896"/>
                                <a:pt x="6889" y="5888"/>
                              </a:cubicBezTo>
                              <a:cubicBezTo>
                                <a:pt x="6909" y="5883"/>
                                <a:pt x="6930" y="5878"/>
                                <a:pt x="6950" y="5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3,5873" coordsize="198,41" path="m6761,5912c6738,5917,6792,5910,6794,5910c6827,5904,6856,5896,6889,5888c6909,5883,6930,5878,6950,5873e" stroked="t" o:allowincell="f" style="position:absolute;margin-left:119.4pt;margin-top:5pt;width:5.6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4660</wp:posOffset>
                </wp:positionH>
                <wp:positionV relativeFrom="paragraph">
                  <wp:posOffset>-5080</wp:posOffset>
                </wp:positionV>
                <wp:extent cx="215900" cy="130175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60">
                              <a:moveTo>
                                <a:pt x="7349" y="5717"/>
                              </a:moveTo>
                              <a:cubicBezTo>
                                <a:pt x="7370" y="5730"/>
                                <a:pt x="7352" y="5744"/>
                                <a:pt x="7344" y="5767"/>
                              </a:cubicBezTo>
                              <a:cubicBezTo>
                                <a:pt x="7336" y="5793"/>
                                <a:pt x="7330" y="5822"/>
                                <a:pt x="7331" y="5849"/>
                              </a:cubicBezTo>
                              <a:cubicBezTo>
                                <a:pt x="7332" y="5869"/>
                                <a:pt x="7336" y="5893"/>
                                <a:pt x="7354" y="5905"/>
                              </a:cubicBezTo>
                              <a:cubicBezTo>
                                <a:pt x="7375" y="5919"/>
                                <a:pt x="7409" y="5917"/>
                                <a:pt x="7432" y="5914"/>
                              </a:cubicBezTo>
                              <a:cubicBezTo>
                                <a:pt x="7471" y="5908"/>
                                <a:pt x="7502" y="5900"/>
                                <a:pt x="7536" y="5880"/>
                              </a:cubicBezTo>
                              <a:cubicBezTo>
                                <a:pt x="7559" y="5867"/>
                                <a:pt x="7572" y="5853"/>
                                <a:pt x="7589" y="5834"/>
                              </a:cubicBezTo>
                            </a:path>
                            <a:path w="600" h="360">
                              <a:moveTo>
                                <a:pt x="7571" y="5684"/>
                              </a:moveTo>
                              <a:cubicBezTo>
                                <a:pt x="7557" y="5715"/>
                                <a:pt x="7558" y="5741"/>
                                <a:pt x="7554" y="5774"/>
                              </a:cubicBezTo>
                              <a:cubicBezTo>
                                <a:pt x="7549" y="5823"/>
                                <a:pt x="7547" y="5873"/>
                                <a:pt x="7548" y="5922"/>
                              </a:cubicBezTo>
                              <a:cubicBezTo>
                                <a:pt x="7549" y="5956"/>
                                <a:pt x="7548" y="5990"/>
                                <a:pt x="7554" y="6024"/>
                              </a:cubicBezTo>
                              <a:cubicBezTo>
                                <a:pt x="7555" y="6028"/>
                                <a:pt x="7556" y="6032"/>
                                <a:pt x="7557" y="6036"/>
                              </a:cubicBezTo>
                            </a:path>
                            <a:path w="600" h="360">
                              <a:moveTo>
                                <a:pt x="7853" y="5848"/>
                              </a:moveTo>
                              <a:cubicBezTo>
                                <a:pt x="7843" y="5875"/>
                                <a:pt x="7821" y="5893"/>
                                <a:pt x="7801" y="5914"/>
                              </a:cubicBezTo>
                              <a:cubicBezTo>
                                <a:pt x="7784" y="5932"/>
                                <a:pt x="7739" y="5982"/>
                                <a:pt x="7763" y="6009"/>
                              </a:cubicBezTo>
                              <a:cubicBezTo>
                                <a:pt x="7779" y="6027"/>
                                <a:pt x="7812" y="6007"/>
                                <a:pt x="7826" y="5997"/>
                              </a:cubicBezTo>
                              <a:cubicBezTo>
                                <a:pt x="7847" y="5981"/>
                                <a:pt x="7868" y="5959"/>
                                <a:pt x="7879" y="5935"/>
                              </a:cubicBezTo>
                              <a:cubicBezTo>
                                <a:pt x="7880" y="5931"/>
                                <a:pt x="7882" y="5927"/>
                                <a:pt x="7883" y="5923"/>
                              </a:cubicBezTo>
                              <a:cubicBezTo>
                                <a:pt x="7880" y="5944"/>
                                <a:pt x="7876" y="5968"/>
                                <a:pt x="7882" y="5989"/>
                              </a:cubicBezTo>
                              <a:cubicBezTo>
                                <a:pt x="7888" y="6010"/>
                                <a:pt x="7898" y="6025"/>
                                <a:pt x="7916" y="6036"/>
                              </a:cubicBezTo>
                              <a:cubicBezTo>
                                <a:pt x="7921" y="6038"/>
                                <a:pt x="7925" y="6041"/>
                                <a:pt x="7930" y="60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1,5684" coordsize="600,360" path="m7349,5717c7370,5730,7352,5744,7344,5767c7336,5793,7330,5822,7331,5849c7332,5869,7336,5893,7354,5905c7375,5919,7409,5917,7432,5914c7471,5908,7502,5900,7536,5880c7559,5867,7572,5853,7589,5834em7571,5684c7557,5715,7558,5741,7554,5774c7549,5823,7547,5873,7548,5922c7549,5956,7548,5990,7554,6024c7555,6028,7556,6032,7557,6036em7853,5848c7843,5875,7821,5893,7801,5914c7784,5932,7739,5982,7763,6009c7779,6027,7812,6007,7826,5997c7847,5981,7868,5959,7879,5935c7880,5931,7882,5927,7883,5923c7880,5944,7876,5968,7882,5989c7888,6010,7898,6025,7916,6036c7921,6038,7925,6041,7930,6043e" stroked="t" o:allowincell="f" style="position:absolute;margin-left:135.8pt;margin-top:-0.4pt;width:16.95pt;height:1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2060</wp:posOffset>
                </wp:positionH>
                <wp:positionV relativeFrom="paragraph">
                  <wp:posOffset>5715</wp:posOffset>
                </wp:positionV>
                <wp:extent cx="70485" cy="41910"/>
                <wp:effectExtent l="6985" t="635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16">
                              <a:moveTo>
                                <a:pt x="9518" y="5714"/>
                              </a:moveTo>
                              <a:cubicBezTo>
                                <a:pt x="9538" y="5717"/>
                                <a:pt x="9560" y="5720"/>
                                <a:pt x="9580" y="5721"/>
                              </a:cubicBezTo>
                              <a:cubicBezTo>
                                <a:pt x="9605" y="5722"/>
                                <a:pt x="9630" y="5717"/>
                                <a:pt x="9655" y="5716"/>
                              </a:cubicBezTo>
                            </a:path>
                            <a:path w="196" h="116">
                              <a:moveTo>
                                <a:pt x="9598" y="5810"/>
                              </a:moveTo>
                              <a:cubicBezTo>
                                <a:pt x="9609" y="5830"/>
                                <a:pt x="9625" y="5830"/>
                                <a:pt x="9651" y="5828"/>
                              </a:cubicBezTo>
                              <a:cubicBezTo>
                                <a:pt x="9672" y="5826"/>
                                <a:pt x="9693" y="5821"/>
                                <a:pt x="9713" y="5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18,5714" coordsize="196,116" path="m9518,5714c9538,5717,9560,5720,9580,5721c9605,5722,9630,5717,9655,5716em9598,5810c9609,5830,9625,5830,9651,5828c9672,5826,9693,5821,9713,5816e" stroked="t" o:allowincell="f" style="position:absolute;margin-left:197.8pt;margin-top:0.45pt;width:5.5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1470</wp:posOffset>
                </wp:positionH>
                <wp:positionV relativeFrom="paragraph">
                  <wp:posOffset>89535</wp:posOffset>
                </wp:positionV>
                <wp:extent cx="324485" cy="172085"/>
                <wp:effectExtent l="6985" t="698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478">
                              <a:moveTo>
                                <a:pt x="7015" y="6662"/>
                              </a:moveTo>
                              <a:cubicBezTo>
                                <a:pt x="7001" y="6669"/>
                                <a:pt x="6997" y="6671"/>
                                <a:pt x="6988" y="6676"/>
                              </a:cubicBezTo>
                              <a:cubicBezTo>
                                <a:pt x="7022" y="6670"/>
                                <a:pt x="7048" y="6662"/>
                                <a:pt x="7080" y="6650"/>
                              </a:cubicBezTo>
                              <a:cubicBezTo>
                                <a:pt x="7111" y="6639"/>
                                <a:pt x="7137" y="6626"/>
                                <a:pt x="7166" y="6610"/>
                              </a:cubicBezTo>
                            </a:path>
                            <a:path w="901" h="478">
                              <a:moveTo>
                                <a:pt x="7384" y="6448"/>
                              </a:moveTo>
                              <a:cubicBezTo>
                                <a:pt x="7400" y="6469"/>
                                <a:pt x="7393" y="6484"/>
                                <a:pt x="7385" y="6510"/>
                              </a:cubicBezTo>
                              <a:cubicBezTo>
                                <a:pt x="7376" y="6536"/>
                                <a:pt x="7373" y="6561"/>
                                <a:pt x="7383" y="6588"/>
                              </a:cubicBezTo>
                              <a:cubicBezTo>
                                <a:pt x="7393" y="6617"/>
                                <a:pt x="7411" y="6623"/>
                                <a:pt x="7438" y="6627"/>
                              </a:cubicBezTo>
                              <a:cubicBezTo>
                                <a:pt x="7476" y="6632"/>
                                <a:pt x="7504" y="6624"/>
                                <a:pt x="7534" y="6598"/>
                              </a:cubicBezTo>
                              <a:cubicBezTo>
                                <a:pt x="7541" y="6591"/>
                                <a:pt x="7548" y="6583"/>
                                <a:pt x="7555" y="6576"/>
                              </a:cubicBezTo>
                            </a:path>
                            <a:path w="901" h="478">
                              <a:moveTo>
                                <a:pt x="7598" y="6420"/>
                              </a:moveTo>
                              <a:cubicBezTo>
                                <a:pt x="7576" y="6442"/>
                                <a:pt x="7564" y="6482"/>
                                <a:pt x="7557" y="6514"/>
                              </a:cubicBezTo>
                              <a:cubicBezTo>
                                <a:pt x="7544" y="6576"/>
                                <a:pt x="7537" y="6640"/>
                                <a:pt x="7531" y="6703"/>
                              </a:cubicBezTo>
                              <a:cubicBezTo>
                                <a:pt x="7527" y="6740"/>
                                <a:pt x="7518" y="6792"/>
                                <a:pt x="7528" y="6829"/>
                              </a:cubicBezTo>
                              <a:cubicBezTo>
                                <a:pt x="7534" y="6839"/>
                                <a:pt x="7535" y="6843"/>
                                <a:pt x="7544" y="6840"/>
                              </a:cubicBezTo>
                            </a:path>
                            <a:path w="901" h="478">
                              <a:moveTo>
                                <a:pt x="7782" y="6612"/>
                              </a:moveTo>
                              <a:cubicBezTo>
                                <a:pt x="7814" y="6608"/>
                                <a:pt x="7755" y="6664"/>
                                <a:pt x="7741" y="6682"/>
                              </a:cubicBezTo>
                              <a:cubicBezTo>
                                <a:pt x="7704" y="6728"/>
                                <a:pt x="7670" y="6779"/>
                                <a:pt x="7649" y="6835"/>
                              </a:cubicBezTo>
                              <a:cubicBezTo>
                                <a:pt x="7640" y="6859"/>
                                <a:pt x="7638" y="6874"/>
                                <a:pt x="7644" y="6896"/>
                              </a:cubicBezTo>
                              <a:cubicBezTo>
                                <a:pt x="7676" y="6893"/>
                                <a:pt x="7690" y="6869"/>
                                <a:pt x="7709" y="6843"/>
                              </a:cubicBezTo>
                              <a:cubicBezTo>
                                <a:pt x="7739" y="6801"/>
                                <a:pt x="7764" y="6757"/>
                                <a:pt x="7790" y="6713"/>
                              </a:cubicBezTo>
                              <a:cubicBezTo>
                                <a:pt x="7802" y="6693"/>
                                <a:pt x="7809" y="6681"/>
                                <a:pt x="7827" y="6669"/>
                              </a:cubicBezTo>
                              <a:cubicBezTo>
                                <a:pt x="7837" y="6698"/>
                                <a:pt x="7837" y="6726"/>
                                <a:pt x="7839" y="6757"/>
                              </a:cubicBezTo>
                              <a:cubicBezTo>
                                <a:pt x="7841" y="6789"/>
                                <a:pt x="7843" y="6829"/>
                                <a:pt x="7860" y="6857"/>
                              </a:cubicBezTo>
                              <a:cubicBezTo>
                                <a:pt x="7872" y="6871"/>
                                <a:pt x="7875" y="6875"/>
                                <a:pt x="7888" y="68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8,6420" coordsize="901,478" path="m7015,6662c7001,6669,6997,6671,6988,6676c7022,6670,7048,6662,7080,6650c7111,6639,7137,6626,7166,6610em7384,6448c7400,6469,7393,6484,7385,6510c7376,6536,7373,6561,7383,6588c7393,6617,7411,6623,7438,6627c7476,6632,7504,6624,7534,6598c7541,6591,7548,6583,7555,6576em7598,6420c7576,6442,7564,6482,7557,6514c7544,6576,7537,6640,7531,6703c7527,6740,7518,6792,7528,6829c7534,6839,7535,6843,7544,6840em7782,6612c7814,6608,7755,6664,7741,6682c7704,6728,7670,6779,7649,6835c7640,6859,7638,6874,7644,6896c7676,6893,7690,6869,7709,6843c7739,6801,7764,6757,7790,6713c7802,6693,7809,6681,7827,6669c7837,6698,7837,6726,7839,6757c7841,6789,7843,6829,7860,6857c7872,6871,7875,6875,7888,6878e" stroked="t" o:allowincell="f" style="position:absolute;margin-left:126.1pt;margin-top:7.05pt;width:25.5pt;height:1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11070</wp:posOffset>
                </wp:positionH>
                <wp:positionV relativeFrom="paragraph">
                  <wp:posOffset>81280</wp:posOffset>
                </wp:positionV>
                <wp:extent cx="200660" cy="115570"/>
                <wp:effectExtent l="5715" t="6985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21">
                              <a:moveTo>
                                <a:pt x="8806" y="6420"/>
                              </a:moveTo>
                              <a:cubicBezTo>
                                <a:pt x="8802" y="6404"/>
                                <a:pt x="8810" y="6399"/>
                                <a:pt x="8830" y="6400"/>
                              </a:cubicBezTo>
                              <a:cubicBezTo>
                                <a:pt x="8850" y="6401"/>
                                <a:pt x="8860" y="6419"/>
                                <a:pt x="8859" y="6437"/>
                              </a:cubicBezTo>
                              <a:cubicBezTo>
                                <a:pt x="8857" y="6476"/>
                                <a:pt x="8829" y="6517"/>
                                <a:pt x="8807" y="6547"/>
                              </a:cubicBezTo>
                              <a:cubicBezTo>
                                <a:pt x="8780" y="6584"/>
                                <a:pt x="8749" y="6621"/>
                                <a:pt x="8717" y="6654"/>
                              </a:cubicBezTo>
                              <a:cubicBezTo>
                                <a:pt x="8701" y="6671"/>
                                <a:pt x="8685" y="6682"/>
                                <a:pt x="8684" y="6704"/>
                              </a:cubicBezTo>
                              <a:cubicBezTo>
                                <a:pt x="8707" y="6711"/>
                                <a:pt x="8726" y="6714"/>
                                <a:pt x="8750" y="6716"/>
                              </a:cubicBezTo>
                              <a:cubicBezTo>
                                <a:pt x="8778" y="6719"/>
                                <a:pt x="8810" y="6720"/>
                                <a:pt x="8837" y="6714"/>
                              </a:cubicBezTo>
                              <a:cubicBezTo>
                                <a:pt x="8862" y="6708"/>
                                <a:pt x="8880" y="6696"/>
                                <a:pt x="8902" y="6682"/>
                              </a:cubicBezTo>
                            </a:path>
                            <a:path w="558" h="321">
                              <a:moveTo>
                                <a:pt x="9044" y="6413"/>
                              </a:moveTo>
                              <a:cubicBezTo>
                                <a:pt x="9058" y="6397"/>
                                <a:pt x="9073" y="6395"/>
                                <a:pt x="9096" y="6399"/>
                              </a:cubicBezTo>
                              <a:cubicBezTo>
                                <a:pt x="9122" y="6404"/>
                                <a:pt x="9146" y="6420"/>
                                <a:pt x="9156" y="6445"/>
                              </a:cubicBezTo>
                              <a:cubicBezTo>
                                <a:pt x="9168" y="6476"/>
                                <a:pt x="9163" y="6514"/>
                                <a:pt x="9157" y="6546"/>
                              </a:cubicBezTo>
                              <a:cubicBezTo>
                                <a:pt x="9151" y="6579"/>
                                <a:pt x="9142" y="6613"/>
                                <a:pt x="9130" y="6643"/>
                              </a:cubicBezTo>
                              <a:cubicBezTo>
                                <a:pt x="9125" y="6655"/>
                                <a:pt x="9124" y="6658"/>
                                <a:pt x="9119" y="6665"/>
                              </a:cubicBezTo>
                            </a:path>
                            <a:path w="558" h="321">
                              <a:moveTo>
                                <a:pt x="9034" y="6556"/>
                              </a:moveTo>
                              <a:cubicBezTo>
                                <a:pt x="9063" y="6546"/>
                                <a:pt x="9092" y="6540"/>
                                <a:pt x="9122" y="6532"/>
                              </a:cubicBezTo>
                              <a:cubicBezTo>
                                <a:pt x="9161" y="6522"/>
                                <a:pt x="9200" y="6508"/>
                                <a:pt x="9239" y="64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82,6398" coordsize="558,321" path="m8806,6420c8802,6404,8810,6399,8830,6400c8850,6401,8860,6419,8859,6437c8857,6476,8829,6517,8807,6547c8780,6584,8749,6621,8717,6654c8701,6671,8685,6682,8684,6704c8707,6711,8726,6714,8750,6716c8778,6719,8810,6720,8837,6714c8862,6708,8880,6696,8902,6682em9044,6413c9058,6397,9073,6395,9096,6399c9122,6404,9146,6420,9156,6445c9168,6476,9163,6514,9157,6546c9151,6579,9142,6613,9130,6643c9125,6655,9124,6658,9119,6665em9034,6556c9063,6546,9092,6540,9122,6532c9161,6522,9200,6508,9239,6497e" stroked="t" o:allowincell="f" style="position:absolute;margin-left:174.1pt;margin-top:6.4pt;width:15.75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45970</wp:posOffset>
                </wp:positionH>
                <wp:positionV relativeFrom="paragraph">
                  <wp:posOffset>2540</wp:posOffset>
                </wp:positionV>
                <wp:extent cx="71120" cy="42545"/>
                <wp:effectExtent l="6985" t="6985" r="635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9">
                              <a:moveTo>
                                <a:pt x="8223" y="6653"/>
                              </a:moveTo>
                              <a:cubicBezTo>
                                <a:pt x="8246" y="6653"/>
                                <a:pt x="8268" y="6655"/>
                                <a:pt x="8291" y="6656"/>
                              </a:cubicBezTo>
                              <a:cubicBezTo>
                                <a:pt x="8323" y="6658"/>
                                <a:pt x="8354" y="6653"/>
                                <a:pt x="8386" y="6653"/>
                              </a:cubicBezTo>
                              <a:cubicBezTo>
                                <a:pt x="8391" y="6653"/>
                                <a:pt x="8397" y="6653"/>
                                <a:pt x="8402" y="6653"/>
                              </a:cubicBezTo>
                            </a:path>
                            <a:path w="198" h="119">
                              <a:moveTo>
                                <a:pt x="8312" y="6724"/>
                              </a:moveTo>
                              <a:cubicBezTo>
                                <a:pt x="8295" y="6740"/>
                                <a:pt x="8281" y="6746"/>
                                <a:pt x="8285" y="6768"/>
                              </a:cubicBezTo>
                              <a:cubicBezTo>
                                <a:pt x="8310" y="6771"/>
                                <a:pt x="8333" y="6771"/>
                                <a:pt x="8358" y="6767"/>
                              </a:cubicBezTo>
                              <a:cubicBezTo>
                                <a:pt x="8380" y="6764"/>
                                <a:pt x="8399" y="6756"/>
                                <a:pt x="8420" y="67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23,6653" coordsize="198,119" path="m8223,6653c8246,6653,8268,6655,8291,6656c8323,6658,8354,6653,8386,6653c8391,6653,8397,6653,8402,6653em8312,6724c8295,6740,8281,6746,8285,6768c8310,6771,8333,6771,8358,6767c8380,6764,8399,6756,8420,6749e" stroked="t" o:allowincell="f" style="position:absolute;margin-left:161.1pt;margin-top:0.2pt;width:5.55pt;height: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05380</wp:posOffset>
                </wp:positionH>
                <wp:positionV relativeFrom="paragraph">
                  <wp:posOffset>164465</wp:posOffset>
                </wp:positionV>
                <wp:extent cx="217170" cy="116840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324">
                              <a:moveTo>
                                <a:pt x="9331" y="7176"/>
                              </a:moveTo>
                              <a:cubicBezTo>
                                <a:pt x="9349" y="7171"/>
                                <a:pt x="9358" y="7176"/>
                                <a:pt x="9363" y="7198"/>
                              </a:cubicBezTo>
                              <a:cubicBezTo>
                                <a:pt x="9370" y="7229"/>
                                <a:pt x="9357" y="7262"/>
                                <a:pt x="9344" y="7290"/>
                              </a:cubicBezTo>
                              <a:cubicBezTo>
                                <a:pt x="9326" y="7327"/>
                                <a:pt x="9299" y="7357"/>
                                <a:pt x="9270" y="7386"/>
                              </a:cubicBezTo>
                              <a:cubicBezTo>
                                <a:pt x="9255" y="7401"/>
                                <a:pt x="9239" y="7414"/>
                                <a:pt x="9221" y="7426"/>
                              </a:cubicBezTo>
                              <a:cubicBezTo>
                                <a:pt x="9236" y="7426"/>
                                <a:pt x="9251" y="7423"/>
                                <a:pt x="9266" y="7422"/>
                              </a:cubicBezTo>
                              <a:cubicBezTo>
                                <a:pt x="9293" y="7421"/>
                                <a:pt x="9321" y="7422"/>
                                <a:pt x="9348" y="7420"/>
                              </a:cubicBezTo>
                              <a:cubicBezTo>
                                <a:pt x="9369" y="7418"/>
                                <a:pt x="9390" y="7413"/>
                                <a:pt x="9411" y="7408"/>
                              </a:cubicBezTo>
                            </a:path>
                            <a:path w="603" h="324">
                              <a:moveTo>
                                <a:pt x="9562" y="7111"/>
                              </a:moveTo>
                              <a:cubicBezTo>
                                <a:pt x="9558" y="7109"/>
                                <a:pt x="9553" y="7108"/>
                                <a:pt x="9549" y="7106"/>
                              </a:cubicBezTo>
                              <a:cubicBezTo>
                                <a:pt x="9573" y="7101"/>
                                <a:pt x="9600" y="7104"/>
                                <a:pt x="9624" y="7109"/>
                              </a:cubicBezTo>
                              <a:cubicBezTo>
                                <a:pt x="9649" y="7114"/>
                                <a:pt x="9673" y="7120"/>
                                <a:pt x="9685" y="7144"/>
                              </a:cubicBezTo>
                              <a:cubicBezTo>
                                <a:pt x="9704" y="7180"/>
                                <a:pt x="9693" y="7230"/>
                                <a:pt x="9688" y="7268"/>
                              </a:cubicBezTo>
                              <a:cubicBezTo>
                                <a:pt x="9683" y="7304"/>
                                <a:pt x="9677" y="7338"/>
                                <a:pt x="9671" y="7374"/>
                              </a:cubicBezTo>
                              <a:cubicBezTo>
                                <a:pt x="9669" y="7388"/>
                                <a:pt x="9667" y="7402"/>
                                <a:pt x="9663" y="7416"/>
                              </a:cubicBezTo>
                            </a:path>
                            <a:path w="603" h="324">
                              <a:moveTo>
                                <a:pt x="9568" y="7339"/>
                              </a:moveTo>
                              <a:cubicBezTo>
                                <a:pt x="9591" y="7319"/>
                                <a:pt x="9626" y="7302"/>
                                <a:pt x="9659" y="7297"/>
                              </a:cubicBezTo>
                              <a:cubicBezTo>
                                <a:pt x="9706" y="7289"/>
                                <a:pt x="9751" y="7283"/>
                                <a:pt x="9798" y="7270"/>
                              </a:cubicBezTo>
                              <a:cubicBezTo>
                                <a:pt x="9806" y="7268"/>
                                <a:pt x="9815" y="7265"/>
                                <a:pt x="9823" y="72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21,7103" coordsize="603,324" path="m9331,7176c9349,7171,9358,7176,9363,7198c9370,7229,9357,7262,9344,7290c9326,7327,9299,7357,9270,7386c9255,7401,9239,7414,9221,7426c9236,7426,9251,7423,9266,7422c9293,7421,9321,7422,9348,7420c9369,7418,9390,7413,9411,7408em9562,7111c9558,7109,9553,7108,9549,7106c9573,7101,9600,7104,9624,7109c9649,7114,9673,7120,9685,7144c9704,7180,9693,7230,9688,7268c9683,7304,9677,7338,9671,7374c9669,7388,9667,7402,9663,7416em9568,7339c9591,7319,9626,7302,9659,7297c9706,7289,9751,7283,9798,7270c9806,7268,9815,7265,9823,7263e" stroked="t" o:allowincell="f" style="position:absolute;margin-left:189.4pt;margin-top:12.95pt;width:17.05pt;height: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63420</wp:posOffset>
                </wp:positionH>
                <wp:positionV relativeFrom="paragraph">
                  <wp:posOffset>82550</wp:posOffset>
                </wp:positionV>
                <wp:extent cx="232410" cy="7747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14">
                              <a:moveTo>
                                <a:pt x="8102" y="7351"/>
                              </a:moveTo>
                              <a:cubicBezTo>
                                <a:pt x="8083" y="7377"/>
                                <a:pt x="8063" y="7402"/>
                                <a:pt x="8045" y="7429"/>
                              </a:cubicBezTo>
                              <a:cubicBezTo>
                                <a:pt x="8025" y="7459"/>
                                <a:pt x="8002" y="7490"/>
                                <a:pt x="7995" y="7526"/>
                              </a:cubicBezTo>
                              <a:cubicBezTo>
                                <a:pt x="7995" y="7531"/>
                                <a:pt x="7994" y="7537"/>
                                <a:pt x="7994" y="7542"/>
                              </a:cubicBezTo>
                              <a:cubicBezTo>
                                <a:pt x="8013" y="7558"/>
                                <a:pt x="8028" y="7544"/>
                                <a:pt x="8046" y="7527"/>
                              </a:cubicBezTo>
                              <a:cubicBezTo>
                                <a:pt x="8074" y="7502"/>
                                <a:pt x="8096" y="7471"/>
                                <a:pt x="8116" y="7439"/>
                              </a:cubicBezTo>
                              <a:cubicBezTo>
                                <a:pt x="8126" y="7423"/>
                                <a:pt x="8128" y="7419"/>
                                <a:pt x="8134" y="7409"/>
                              </a:cubicBezTo>
                              <a:cubicBezTo>
                                <a:pt x="8142" y="7433"/>
                                <a:pt x="8143" y="7460"/>
                                <a:pt x="8142" y="7486"/>
                              </a:cubicBezTo>
                              <a:cubicBezTo>
                                <a:pt x="8141" y="7513"/>
                                <a:pt x="8142" y="7534"/>
                                <a:pt x="8161" y="7555"/>
                              </a:cubicBezTo>
                              <a:cubicBezTo>
                                <a:pt x="8165" y="7558"/>
                                <a:pt x="8168" y="7561"/>
                                <a:pt x="8172" y="7564"/>
                              </a:cubicBezTo>
                            </a:path>
                            <a:path w="645" h="214">
                              <a:moveTo>
                                <a:pt x="8407" y="7465"/>
                              </a:moveTo>
                              <a:cubicBezTo>
                                <a:pt x="8429" y="7461"/>
                                <a:pt x="8452" y="7456"/>
                                <a:pt x="8474" y="7452"/>
                              </a:cubicBezTo>
                              <a:cubicBezTo>
                                <a:pt x="8500" y="7447"/>
                                <a:pt x="8523" y="7436"/>
                                <a:pt x="8550" y="7432"/>
                              </a:cubicBezTo>
                              <a:cubicBezTo>
                                <a:pt x="8562" y="7431"/>
                                <a:pt x="8565" y="7431"/>
                                <a:pt x="8573" y="7432"/>
                              </a:cubicBezTo>
                            </a:path>
                            <a:path w="645" h="214">
                              <a:moveTo>
                                <a:pt x="8498" y="7510"/>
                              </a:moveTo>
                              <a:cubicBezTo>
                                <a:pt x="8491" y="7521"/>
                                <a:pt x="8489" y="7526"/>
                                <a:pt x="8489" y="7535"/>
                              </a:cubicBezTo>
                              <a:cubicBezTo>
                                <a:pt x="8515" y="7531"/>
                                <a:pt x="8535" y="7522"/>
                                <a:pt x="8561" y="7517"/>
                              </a:cubicBezTo>
                              <a:cubicBezTo>
                                <a:pt x="8587" y="7512"/>
                                <a:pt x="8612" y="7508"/>
                                <a:pt x="8638" y="7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94,7351" coordsize="645,214" path="m8102,7351c8083,7377,8063,7402,8045,7429c8025,7459,8002,7490,7995,7526c7995,7531,7994,7537,7994,7542c8013,7558,8028,7544,8046,7527c8074,7502,8096,7471,8116,7439c8126,7423,8128,7419,8134,7409c8142,7433,8143,7460,8142,7486c8141,7513,8142,7534,8161,7555c8165,7558,8168,7561,8172,7564em8407,7465c8429,7461,8452,7456,8474,7452c8500,7447,8523,7436,8550,7432c8562,7431,8565,7431,8573,7432em8498,7510c8491,7521,8489,7526,8489,7535c8515,7531,8535,7522,8561,7517c8587,7512,8612,7508,8638,7503e" stroked="t" o:allowincell="f" style="position:absolute;margin-left:154.6pt;margin-top:6.5pt;width:18.25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20290</wp:posOffset>
                </wp:positionH>
                <wp:positionV relativeFrom="paragraph">
                  <wp:posOffset>101600</wp:posOffset>
                </wp:positionV>
                <wp:extent cx="285115" cy="260350"/>
                <wp:effectExtent l="6985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723">
                              <a:moveTo>
                                <a:pt x="9008" y="7434"/>
                              </a:moveTo>
                              <a:cubicBezTo>
                                <a:pt x="8996" y="7437"/>
                                <a:pt x="8993" y="7438"/>
                                <a:pt x="8985" y="7439"/>
                              </a:cubicBezTo>
                              <a:cubicBezTo>
                                <a:pt x="9002" y="7421"/>
                                <a:pt x="9024" y="7426"/>
                                <a:pt x="9050" y="7421"/>
                              </a:cubicBezTo>
                              <a:cubicBezTo>
                                <a:pt x="9073" y="7417"/>
                                <a:pt x="9094" y="7410"/>
                                <a:pt x="9116" y="7403"/>
                              </a:cubicBezTo>
                            </a:path>
                            <a:path w="792" h="723">
                              <a:moveTo>
                                <a:pt x="9192" y="7659"/>
                              </a:moveTo>
                              <a:cubicBezTo>
                                <a:pt x="9143" y="7663"/>
                                <a:pt x="9270" y="7659"/>
                                <a:pt x="9274" y="7659"/>
                              </a:cubicBezTo>
                              <a:cubicBezTo>
                                <a:pt x="9386" y="7657"/>
                                <a:pt x="9500" y="7649"/>
                                <a:pt x="9612" y="7651"/>
                              </a:cubicBezTo>
                              <a:cubicBezTo>
                                <a:pt x="9667" y="7652"/>
                                <a:pt x="9722" y="7653"/>
                                <a:pt x="9776" y="7659"/>
                              </a:cubicBezTo>
                            </a:path>
                            <a:path w="792" h="723">
                              <a:moveTo>
                                <a:pt x="9428" y="7839"/>
                              </a:moveTo>
                              <a:cubicBezTo>
                                <a:pt x="9414" y="7850"/>
                                <a:pt x="9393" y="7864"/>
                                <a:pt x="9383" y="7879"/>
                              </a:cubicBezTo>
                              <a:cubicBezTo>
                                <a:pt x="9370" y="7898"/>
                                <a:pt x="9382" y="7917"/>
                                <a:pt x="9399" y="7928"/>
                              </a:cubicBezTo>
                              <a:cubicBezTo>
                                <a:pt x="9429" y="7947"/>
                                <a:pt x="9467" y="7948"/>
                                <a:pt x="9501" y="7949"/>
                              </a:cubicBezTo>
                              <a:cubicBezTo>
                                <a:pt x="9538" y="7950"/>
                                <a:pt x="9579" y="7948"/>
                                <a:pt x="9615" y="7939"/>
                              </a:cubicBezTo>
                              <a:cubicBezTo>
                                <a:pt x="9635" y="7934"/>
                                <a:pt x="9642" y="7928"/>
                                <a:pt x="9656" y="7914"/>
                              </a:cubicBezTo>
                            </a:path>
                            <a:path w="792" h="723">
                              <a:moveTo>
                                <a:pt x="9605" y="7802"/>
                              </a:moveTo>
                              <a:cubicBezTo>
                                <a:pt x="9588" y="7833"/>
                                <a:pt x="9576" y="7861"/>
                                <a:pt x="9571" y="7897"/>
                              </a:cubicBezTo>
                              <a:cubicBezTo>
                                <a:pt x="9565" y="7942"/>
                                <a:pt x="9569" y="7983"/>
                                <a:pt x="9576" y="8027"/>
                              </a:cubicBezTo>
                              <a:cubicBezTo>
                                <a:pt x="9581" y="8057"/>
                                <a:pt x="9589" y="8086"/>
                                <a:pt x="9596" y="8115"/>
                              </a:cubicBezTo>
                              <a:cubicBezTo>
                                <a:pt x="9597" y="8118"/>
                                <a:pt x="9597" y="8122"/>
                                <a:pt x="9598" y="8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5,7403" coordsize="792,723" path="m9008,7434c8996,7437,8993,7438,8985,7439c9002,7421,9024,7426,9050,7421c9073,7417,9094,7410,9116,7403em9192,7659c9143,7663,9270,7659,9274,7659c9386,7657,9500,7649,9612,7651c9667,7652,9722,7653,9776,7659em9428,7839c9414,7850,9393,7864,9383,7879c9370,7898,9382,7917,9399,7928c9429,7947,9467,7948,9501,7949c9538,7950,9579,7948,9615,7939c9635,7934,9642,7928,9656,7914em9605,7802c9588,7833,9576,7861,9571,7897c9565,7942,9569,7983,9576,8027c9581,8057,9589,8086,9596,8115c9597,8118,9597,8122,9598,8125e" stroked="t" o:allowincell="f" style="position:absolute;margin-left:182.7pt;margin-top:8pt;width:22.4pt;height:2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7875</wp:posOffset>
                </wp:positionH>
                <wp:positionV relativeFrom="paragraph">
                  <wp:posOffset>140970</wp:posOffset>
                </wp:positionV>
                <wp:extent cx="617220" cy="167005"/>
                <wp:effectExtent l="6985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464">
                              <a:moveTo>
                                <a:pt x="11839" y="8934"/>
                              </a:moveTo>
                              <a:cubicBezTo>
                                <a:pt x="11831" y="8970"/>
                                <a:pt x="11811" y="9004"/>
                                <a:pt x="11799" y="9039"/>
                              </a:cubicBezTo>
                              <a:cubicBezTo>
                                <a:pt x="11777" y="9101"/>
                                <a:pt x="11762" y="9166"/>
                                <a:pt x="11757" y="9231"/>
                              </a:cubicBezTo>
                              <a:cubicBezTo>
                                <a:pt x="11754" y="9274"/>
                                <a:pt x="11751" y="9333"/>
                                <a:pt x="11782" y="9368"/>
                              </a:cubicBezTo>
                              <a:cubicBezTo>
                                <a:pt x="11799" y="9387"/>
                                <a:pt x="11816" y="9377"/>
                                <a:pt x="11835" y="9371"/>
                              </a:cubicBezTo>
                            </a:path>
                            <a:path w="1714" h="464">
                              <a:moveTo>
                                <a:pt x="11975" y="9204"/>
                              </a:moveTo>
                              <a:cubicBezTo>
                                <a:pt x="11978" y="9237"/>
                                <a:pt x="11969" y="9261"/>
                                <a:pt x="11964" y="9292"/>
                              </a:cubicBezTo>
                              <a:cubicBezTo>
                                <a:pt x="11960" y="9315"/>
                                <a:pt x="11956" y="9340"/>
                                <a:pt x="11965" y="9360"/>
                              </a:cubicBezTo>
                              <a:cubicBezTo>
                                <a:pt x="11994" y="9322"/>
                                <a:pt x="12011" y="9277"/>
                                <a:pt x="12038" y="9238"/>
                              </a:cubicBezTo>
                              <a:cubicBezTo>
                                <a:pt x="12052" y="9218"/>
                                <a:pt x="12080" y="9174"/>
                                <a:pt x="12110" y="9176"/>
                              </a:cubicBezTo>
                              <a:cubicBezTo>
                                <a:pt x="12140" y="9178"/>
                                <a:pt x="12141" y="9229"/>
                                <a:pt x="12145" y="9248"/>
                              </a:cubicBezTo>
                              <a:cubicBezTo>
                                <a:pt x="12151" y="9282"/>
                                <a:pt x="12146" y="9317"/>
                                <a:pt x="12156" y="9350"/>
                              </a:cubicBezTo>
                              <a:cubicBezTo>
                                <a:pt x="12158" y="9354"/>
                                <a:pt x="12160" y="9358"/>
                                <a:pt x="12162" y="9362"/>
                              </a:cubicBezTo>
                            </a:path>
                            <a:path w="1714" h="464">
                              <a:moveTo>
                                <a:pt x="12316" y="9245"/>
                              </a:moveTo>
                              <a:cubicBezTo>
                                <a:pt x="12332" y="9253"/>
                                <a:pt x="12340" y="9256"/>
                                <a:pt x="12358" y="9257"/>
                              </a:cubicBezTo>
                              <a:cubicBezTo>
                                <a:pt x="12376" y="9258"/>
                                <a:pt x="12396" y="9252"/>
                                <a:pt x="12412" y="9244"/>
                              </a:cubicBezTo>
                              <a:cubicBezTo>
                                <a:pt x="12428" y="9234"/>
                                <a:pt x="12434" y="9230"/>
                                <a:pt x="12444" y="9222"/>
                              </a:cubicBezTo>
                            </a:path>
                            <a:path w="1714" h="464">
                              <a:moveTo>
                                <a:pt x="12651" y="9105"/>
                              </a:moveTo>
                              <a:cubicBezTo>
                                <a:pt x="12664" y="9137"/>
                                <a:pt x="12662" y="9158"/>
                                <a:pt x="12657" y="9192"/>
                              </a:cubicBezTo>
                              <a:cubicBezTo>
                                <a:pt x="12652" y="9225"/>
                                <a:pt x="12650" y="9258"/>
                                <a:pt x="12652" y="9291"/>
                              </a:cubicBezTo>
                              <a:cubicBezTo>
                                <a:pt x="12653" y="9306"/>
                                <a:pt x="12653" y="9311"/>
                                <a:pt x="12657" y="9320"/>
                              </a:cubicBezTo>
                            </a:path>
                            <a:path w="1714" h="464">
                              <a:moveTo>
                                <a:pt x="12738" y="8951"/>
                              </a:moveTo>
                              <a:cubicBezTo>
                                <a:pt x="12772" y="8971"/>
                                <a:pt x="12802" y="8996"/>
                                <a:pt x="12830" y="9023"/>
                              </a:cubicBezTo>
                              <a:cubicBezTo>
                                <a:pt x="12876" y="9068"/>
                                <a:pt x="12921" y="9117"/>
                                <a:pt x="12952" y="9174"/>
                              </a:cubicBezTo>
                              <a:cubicBezTo>
                                <a:pt x="12976" y="9219"/>
                                <a:pt x="12989" y="9266"/>
                                <a:pt x="12977" y="9316"/>
                              </a:cubicBezTo>
                              <a:cubicBezTo>
                                <a:pt x="12969" y="9350"/>
                                <a:pt x="12942" y="9371"/>
                                <a:pt x="12913" y="9388"/>
                              </a:cubicBezTo>
                              <a:cubicBezTo>
                                <a:pt x="12899" y="9395"/>
                                <a:pt x="12896" y="9397"/>
                                <a:pt x="12886" y="9397"/>
                              </a:cubicBezTo>
                            </a:path>
                            <a:path w="1714" h="464">
                              <a:moveTo>
                                <a:pt x="13326" y="9183"/>
                              </a:moveTo>
                              <a:cubicBezTo>
                                <a:pt x="13289" y="9199"/>
                                <a:pt x="13259" y="9215"/>
                                <a:pt x="13225" y="9237"/>
                              </a:cubicBezTo>
                              <a:cubicBezTo>
                                <a:pt x="13190" y="9260"/>
                                <a:pt x="13133" y="9294"/>
                                <a:pt x="13124" y="9340"/>
                              </a:cubicBezTo>
                              <a:cubicBezTo>
                                <a:pt x="13125" y="9347"/>
                                <a:pt x="13126" y="9353"/>
                                <a:pt x="13127" y="9360"/>
                              </a:cubicBezTo>
                              <a:cubicBezTo>
                                <a:pt x="13159" y="9380"/>
                                <a:pt x="13193" y="9376"/>
                                <a:pt x="13228" y="9356"/>
                              </a:cubicBezTo>
                              <a:cubicBezTo>
                                <a:pt x="13287" y="9322"/>
                                <a:pt x="13333" y="9261"/>
                                <a:pt x="13365" y="9202"/>
                              </a:cubicBezTo>
                              <a:cubicBezTo>
                                <a:pt x="13397" y="9142"/>
                                <a:pt x="13415" y="9076"/>
                                <a:pt x="13434" y="9011"/>
                              </a:cubicBezTo>
                              <a:cubicBezTo>
                                <a:pt x="13442" y="8985"/>
                                <a:pt x="13444" y="8979"/>
                                <a:pt x="13445" y="8962"/>
                              </a:cubicBezTo>
                              <a:cubicBezTo>
                                <a:pt x="13442" y="8999"/>
                                <a:pt x="13438" y="9035"/>
                                <a:pt x="13434" y="9071"/>
                              </a:cubicBezTo>
                              <a:cubicBezTo>
                                <a:pt x="13426" y="9142"/>
                                <a:pt x="13419" y="9211"/>
                                <a:pt x="13429" y="9282"/>
                              </a:cubicBezTo>
                              <a:cubicBezTo>
                                <a:pt x="13433" y="9315"/>
                                <a:pt x="13441" y="9334"/>
                                <a:pt x="13469" y="9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56,8934" coordsize="1714,464" path="m11839,8934c11831,8970,11811,9004,11799,9039c11777,9101,11762,9166,11757,9231c11754,9274,11751,9333,11782,9368c11799,9387,11816,9377,11835,9371em11975,9204c11978,9237,11969,9261,11964,9292c11960,9315,11956,9340,11965,9360c11994,9322,12011,9277,12038,9238c12052,9218,12080,9174,12110,9176c12140,9178,12141,9229,12145,9248c12151,9282,12146,9317,12156,9350c12158,9354,12160,9358,12162,9362em12316,9245c12332,9253,12340,9256,12358,9257c12376,9258,12396,9252,12412,9244c12428,9234,12434,9230,12444,9222em12651,9105c12664,9137,12662,9158,12657,9192c12652,9225,12650,9258,12652,9291c12653,9306,12653,9311,12657,9320em12738,8951c12772,8971,12802,8996,12830,9023c12876,9068,12921,9117,12952,9174c12976,9219,12989,9266,12977,9316c12969,9350,12942,9371,12913,9388c12899,9395,12896,9397,12886,9397em13326,9183c13289,9199,13259,9215,13225,9237c13190,9260,13133,9294,13124,9340c13125,9347,13126,9353,13127,9360c13159,9380,13193,9376,13228,9356c13287,9322,13333,9261,13365,9202c13397,9142,13415,9076,13434,9011c13442,8985,13444,8979,13445,8962c13442,8999,13438,9035,13434,9071c13426,9142,13419,9211,13429,9282c13433,9315,13441,9334,13469,9350e" stroked="t" o:allowincell="f" style="position:absolute;margin-left:261.25pt;margin-top:11.1pt;width:48.55pt;height:1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70375</wp:posOffset>
                </wp:positionH>
                <wp:positionV relativeFrom="paragraph">
                  <wp:posOffset>152400</wp:posOffset>
                </wp:positionV>
                <wp:extent cx="178435" cy="123190"/>
                <wp:effectExtent l="6985" t="6350" r="635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342">
                              <a:moveTo>
                                <a:pt x="14531" y="8998"/>
                              </a:moveTo>
                              <a:cubicBezTo>
                                <a:pt x="14528" y="8996"/>
                                <a:pt x="14524" y="8994"/>
                                <a:pt x="14521" y="8992"/>
                              </a:cubicBezTo>
                              <a:cubicBezTo>
                                <a:pt x="14531" y="8969"/>
                                <a:pt x="14552" y="8967"/>
                                <a:pt x="14579" y="8966"/>
                              </a:cubicBezTo>
                              <a:cubicBezTo>
                                <a:pt x="14601" y="8965"/>
                                <a:pt x="14636" y="8966"/>
                                <a:pt x="14646" y="8991"/>
                              </a:cubicBezTo>
                              <a:cubicBezTo>
                                <a:pt x="14656" y="9016"/>
                                <a:pt x="14620" y="9050"/>
                                <a:pt x="14606" y="9064"/>
                              </a:cubicBezTo>
                              <a:cubicBezTo>
                                <a:pt x="14586" y="9084"/>
                                <a:pt x="14553" y="9103"/>
                                <a:pt x="14542" y="9130"/>
                              </a:cubicBezTo>
                              <a:cubicBezTo>
                                <a:pt x="14533" y="9152"/>
                                <a:pt x="14554" y="9167"/>
                                <a:pt x="14568" y="9180"/>
                              </a:cubicBezTo>
                              <a:cubicBezTo>
                                <a:pt x="14584" y="9195"/>
                                <a:pt x="14611" y="9209"/>
                                <a:pt x="14612" y="9233"/>
                              </a:cubicBezTo>
                              <a:cubicBezTo>
                                <a:pt x="14613" y="9260"/>
                                <a:pt x="14578" y="9277"/>
                                <a:pt x="14558" y="9286"/>
                              </a:cubicBezTo>
                              <a:cubicBezTo>
                                <a:pt x="14522" y="9302"/>
                                <a:pt x="14483" y="9309"/>
                                <a:pt x="14444" y="9304"/>
                              </a:cubicBezTo>
                              <a:cubicBezTo>
                                <a:pt x="14414" y="9300"/>
                                <a:pt x="14405" y="9290"/>
                                <a:pt x="14403" y="9262"/>
                              </a:cubicBezTo>
                            </a:path>
                            <a:path w="495" h="342">
                              <a:moveTo>
                                <a:pt x="14728" y="9249"/>
                              </a:moveTo>
                              <a:cubicBezTo>
                                <a:pt x="14764" y="9258"/>
                                <a:pt x="14783" y="9255"/>
                                <a:pt x="14816" y="9238"/>
                              </a:cubicBezTo>
                              <a:cubicBezTo>
                                <a:pt x="14849" y="9222"/>
                                <a:pt x="14880" y="9193"/>
                                <a:pt x="14892" y="9157"/>
                              </a:cubicBezTo>
                              <a:cubicBezTo>
                                <a:pt x="14903" y="9123"/>
                                <a:pt x="14893" y="9084"/>
                                <a:pt x="14870" y="9058"/>
                              </a:cubicBezTo>
                              <a:cubicBezTo>
                                <a:pt x="14849" y="9035"/>
                                <a:pt x="14810" y="9025"/>
                                <a:pt x="14782" y="9043"/>
                              </a:cubicBezTo>
                              <a:cubicBezTo>
                                <a:pt x="14751" y="9063"/>
                                <a:pt x="14732" y="9095"/>
                                <a:pt x="14731" y="9132"/>
                              </a:cubicBezTo>
                              <a:cubicBezTo>
                                <a:pt x="14732" y="9140"/>
                                <a:pt x="14733" y="9149"/>
                                <a:pt x="14734" y="9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02,8966" coordsize="495,342" path="m14531,8998c14528,8996,14524,8994,14521,8992c14531,8969,14552,8967,14579,8966c14601,8965,14636,8966,14646,8991c14656,9016,14620,9050,14606,9064c14586,9084,14553,9103,14542,9130c14533,9152,14554,9167,14568,9180c14584,9195,14611,9209,14612,9233c14613,9260,14578,9277,14558,9286c14522,9302,14483,9309,14444,9304c14414,9300,14405,9290,14403,9262em14728,9249c14764,9258,14783,9255,14816,9238c14849,9222,14880,9193,14892,9157c14903,9123,14893,9084,14870,9058c14849,9035,14810,9025,14782,9043c14751,9063,14732,9095,14731,9132c14732,9140,14733,9149,14734,9157e" stroked="t" o:allowincell="f" style="position:absolute;margin-left:336.25pt;margin-top:12pt;width:14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6.</w:t>
        <w:tab/>
        <w:t>Solve the simultaneous equations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7175</wp:posOffset>
                </wp:positionH>
                <wp:positionV relativeFrom="paragraph">
                  <wp:posOffset>55245</wp:posOffset>
                </wp:positionV>
                <wp:extent cx="71120" cy="40640"/>
                <wp:effectExtent l="6350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14">
                              <a:moveTo>
                                <a:pt x="13837" y="9170"/>
                              </a:moveTo>
                              <a:cubicBezTo>
                                <a:pt x="13858" y="9170"/>
                                <a:pt x="13882" y="9168"/>
                                <a:pt x="13903" y="9170"/>
                              </a:cubicBezTo>
                              <a:cubicBezTo>
                                <a:pt x="13934" y="9173"/>
                                <a:pt x="13964" y="9175"/>
                                <a:pt x="13995" y="9176"/>
                              </a:cubicBezTo>
                              <a:cubicBezTo>
                                <a:pt x="14000" y="9176"/>
                                <a:pt x="14004" y="9177"/>
                                <a:pt x="14009" y="9177"/>
                              </a:cubicBezTo>
                            </a:path>
                            <a:path w="199" h="114">
                              <a:moveTo>
                                <a:pt x="13914" y="9269"/>
                              </a:moveTo>
                              <a:cubicBezTo>
                                <a:pt x="13923" y="9292"/>
                                <a:pt x="13938" y="9281"/>
                                <a:pt x="13960" y="9275"/>
                              </a:cubicBezTo>
                              <a:cubicBezTo>
                                <a:pt x="13985" y="9269"/>
                                <a:pt x="14010" y="9264"/>
                                <a:pt x="14035" y="9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37,9170" coordsize="199,114" path="m13837,9170c13858,9170,13882,9168,13903,9170c13934,9173,13964,9175,13995,9176c14000,9176,14004,9177,14009,9177em13914,9269c13923,9292,13938,9281,13960,9275c13985,9269,14010,9264,14035,9257e" stroked="t" o:allowincell="f" style="position:absolute;margin-left:320.25pt;margin-top:4.35pt;width:5.55pt;height: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1120</wp:posOffset>
                </wp:positionH>
                <wp:positionV relativeFrom="paragraph">
                  <wp:posOffset>154305</wp:posOffset>
                </wp:positionV>
                <wp:extent cx="1303655" cy="356235"/>
                <wp:effectExtent l="5080" t="7620" r="635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1" h="991">
                              <a:moveTo>
                                <a:pt x="11639" y="9453"/>
                              </a:moveTo>
                              <a:cubicBezTo>
                                <a:pt x="11642" y="9476"/>
                                <a:pt x="11644" y="9499"/>
                                <a:pt x="11646" y="9523"/>
                              </a:cubicBezTo>
                              <a:cubicBezTo>
                                <a:pt x="11648" y="9547"/>
                                <a:pt x="11643" y="9597"/>
                                <a:pt x="11668" y="9610"/>
                              </a:cubicBezTo>
                              <a:cubicBezTo>
                                <a:pt x="11693" y="9624"/>
                                <a:pt x="11744" y="9619"/>
                                <a:pt x="11771" y="9621"/>
                              </a:cubicBezTo>
                              <a:cubicBezTo>
                                <a:pt x="11970" y="9634"/>
                                <a:pt x="12171" y="9609"/>
                                <a:pt x="12371" y="9616"/>
                              </a:cubicBezTo>
                              <a:cubicBezTo>
                                <a:pt x="12613" y="9624"/>
                                <a:pt x="12855" y="9646"/>
                                <a:pt x="13097" y="9642"/>
                              </a:cubicBezTo>
                              <a:cubicBezTo>
                                <a:pt x="13164" y="9641"/>
                                <a:pt x="13341" y="9660"/>
                                <a:pt x="13398" y="9610"/>
                              </a:cubicBezTo>
                              <a:cubicBezTo>
                                <a:pt x="13423" y="9588"/>
                                <a:pt x="13411" y="9542"/>
                                <a:pt x="13410" y="9513"/>
                              </a:cubicBezTo>
                              <a:cubicBezTo>
                                <a:pt x="13409" y="9494"/>
                                <a:pt x="13407" y="9475"/>
                                <a:pt x="13407" y="9456"/>
                              </a:cubicBezTo>
                              <a:cubicBezTo>
                                <a:pt x="13408" y="9452"/>
                                <a:pt x="13408" y="9449"/>
                                <a:pt x="13409" y="9445"/>
                              </a:cubicBezTo>
                            </a:path>
                            <a:path w="3621" h="991">
                              <a:moveTo>
                                <a:pt x="12151" y="9685"/>
                              </a:moveTo>
                              <a:cubicBezTo>
                                <a:pt x="12143" y="9764"/>
                                <a:pt x="12147" y="9809"/>
                                <a:pt x="12071" y="9850"/>
                              </a:cubicBezTo>
                              <a:cubicBezTo>
                                <a:pt x="12006" y="9885"/>
                                <a:pt x="11929" y="9900"/>
                                <a:pt x="11858" y="9917"/>
                              </a:cubicBezTo>
                              <a:cubicBezTo>
                                <a:pt x="11513" y="10000"/>
                                <a:pt x="11164" y="9969"/>
                                <a:pt x="10814" y="9988"/>
                              </a:cubicBezTo>
                              <a:cubicBezTo>
                                <a:pt x="10591" y="10000"/>
                                <a:pt x="10351" y="10043"/>
                                <a:pt x="10145" y="10131"/>
                              </a:cubicBezTo>
                              <a:cubicBezTo>
                                <a:pt x="10033" y="10179"/>
                                <a:pt x="9936" y="10246"/>
                                <a:pt x="9861" y="10341"/>
                              </a:cubicBezTo>
                              <a:cubicBezTo>
                                <a:pt x="9855" y="10349"/>
                                <a:pt x="9853" y="10351"/>
                                <a:pt x="9850" y="10357"/>
                              </a:cubicBezTo>
                              <a:cubicBezTo>
                                <a:pt x="9842" y="10313"/>
                                <a:pt x="9835" y="10269"/>
                                <a:pt x="9827" y="10225"/>
                              </a:cubicBezTo>
                              <a:cubicBezTo>
                                <a:pt x="9823" y="10247"/>
                                <a:pt x="9819" y="10271"/>
                                <a:pt x="9816" y="10294"/>
                              </a:cubicBezTo>
                              <a:cubicBezTo>
                                <a:pt x="9809" y="10341"/>
                                <a:pt x="9803" y="10392"/>
                                <a:pt x="9799" y="10435"/>
                              </a:cubicBezTo>
                              <a:cubicBezTo>
                                <a:pt x="9859" y="10411"/>
                                <a:pt x="9917" y="10380"/>
                                <a:pt x="9979" y="10360"/>
                              </a:cubicBezTo>
                              <a:cubicBezTo>
                                <a:pt x="10001" y="10353"/>
                                <a:pt x="10041" y="10336"/>
                                <a:pt x="10047" y="10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3,9445" coordsize="3621,991" path="m11639,9453c11642,9476,11644,9499,11646,9523c11648,9547,11643,9597,11668,9610c11693,9624,11744,9619,11771,9621c11970,9634,12171,9609,12371,9616c12613,9624,12855,9646,13097,9642c13164,9641,13341,9660,13398,9610c13423,9588,13411,9542,13410,9513c13409,9494,13407,9475,13407,9456c13408,9452,13408,9449,13409,9445em12151,9685c12143,9764,12147,9809,12071,9850c12006,9885,11929,9900,11858,9917c11513,10000,11164,9969,10814,9988c10591,10000,10351,10043,10145,10131c10033,10179,9936,10246,9861,10341c9855,10349,9853,10351,9850,10357c9842,10313,9835,10269,9827,10225c9823,10247,9819,10271,9816,10294c9809,10341,9803,10392,9799,10435c9859,10411,9917,10380,9979,10360c10001,10353,10041,10336,10047,10333e" stroked="t" o:allowincell="f" style="position:absolute;margin-left:205.6pt;margin-top:12.15pt;width:102.6pt;height:2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</w:t>
      </w:r>
      <w:r>
        <w:rPr/>
        <w:object w:dxaOrig="224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64pt" filled="f" o:ole="">
            <v:imagedata r:id="rId25" o:title=""/>
          </v:shape>
          <o:OLEObject Type="Embed" ProgID="" ShapeID="ole_rId24" DrawAspect="Content" ObjectID="_1573554855" r:id="rId24"/>
        </w:objec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0230</wp:posOffset>
                </wp:positionH>
                <wp:positionV relativeFrom="paragraph">
                  <wp:posOffset>135890</wp:posOffset>
                </wp:positionV>
                <wp:extent cx="114935" cy="255905"/>
                <wp:effectExtent l="5080" t="762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710">
                              <a:moveTo>
                                <a:pt x="7659" y="11684"/>
                              </a:moveTo>
                              <a:cubicBezTo>
                                <a:pt x="7677" y="11697"/>
                                <a:pt x="7674" y="11714"/>
                                <a:pt x="7675" y="11735"/>
                              </a:cubicBezTo>
                              <a:cubicBezTo>
                                <a:pt x="7676" y="11757"/>
                                <a:pt x="7676" y="11780"/>
                                <a:pt x="7675" y="11802"/>
                              </a:cubicBezTo>
                              <a:cubicBezTo>
                                <a:pt x="7675" y="11805"/>
                                <a:pt x="7674" y="11808"/>
                                <a:pt x="7674" y="11811"/>
                              </a:cubicBezTo>
                              <a:cubicBezTo>
                                <a:pt x="7683" y="11778"/>
                                <a:pt x="7691" y="11745"/>
                                <a:pt x="7706" y="11713"/>
                              </a:cubicBezTo>
                              <a:cubicBezTo>
                                <a:pt x="7717" y="11690"/>
                                <a:pt x="7734" y="11654"/>
                                <a:pt x="7764" y="11651"/>
                              </a:cubicBezTo>
                              <a:cubicBezTo>
                                <a:pt x="7793" y="11648"/>
                                <a:pt x="7808" y="11692"/>
                                <a:pt x="7816" y="11712"/>
                              </a:cubicBezTo>
                              <a:cubicBezTo>
                                <a:pt x="7831" y="11749"/>
                                <a:pt x="7839" y="11786"/>
                                <a:pt x="7848" y="11825"/>
                              </a:cubicBezTo>
                              <a:cubicBezTo>
                                <a:pt x="7854" y="11847"/>
                                <a:pt x="7856" y="11854"/>
                                <a:pt x="7858" y="11869"/>
                              </a:cubicBezTo>
                            </a:path>
                            <a:path w="319" h="710">
                              <a:moveTo>
                                <a:pt x="7662" y="12008"/>
                              </a:moveTo>
                              <a:cubicBezTo>
                                <a:pt x="7641" y="12020"/>
                                <a:pt x="7715" y="11999"/>
                                <a:pt x="7724" y="11997"/>
                              </a:cubicBezTo>
                              <a:cubicBezTo>
                                <a:pt x="7777" y="11986"/>
                                <a:pt x="7826" y="11977"/>
                                <a:pt x="7880" y="11971"/>
                              </a:cubicBezTo>
                              <a:cubicBezTo>
                                <a:pt x="7908" y="11968"/>
                                <a:pt x="7935" y="11966"/>
                                <a:pt x="7963" y="11966"/>
                              </a:cubicBezTo>
                            </a:path>
                            <a:path w="319" h="710">
                              <a:moveTo>
                                <a:pt x="7846" y="12171"/>
                              </a:moveTo>
                              <a:cubicBezTo>
                                <a:pt x="7864" y="12171"/>
                                <a:pt x="7878" y="12170"/>
                                <a:pt x="7889" y="12188"/>
                              </a:cubicBezTo>
                              <a:cubicBezTo>
                                <a:pt x="7903" y="12211"/>
                                <a:pt x="7888" y="12237"/>
                                <a:pt x="7874" y="12256"/>
                              </a:cubicBezTo>
                              <a:cubicBezTo>
                                <a:pt x="7847" y="12293"/>
                                <a:pt x="7808" y="12320"/>
                                <a:pt x="7767" y="12339"/>
                              </a:cubicBezTo>
                              <a:cubicBezTo>
                                <a:pt x="7753" y="12346"/>
                                <a:pt x="7739" y="12350"/>
                                <a:pt x="7724" y="12353"/>
                              </a:cubicBezTo>
                              <a:cubicBezTo>
                                <a:pt x="7751" y="12356"/>
                                <a:pt x="7778" y="12357"/>
                                <a:pt x="7805" y="12357"/>
                              </a:cubicBezTo>
                              <a:cubicBezTo>
                                <a:pt x="7843" y="12357"/>
                                <a:pt x="7880" y="12362"/>
                                <a:pt x="7918" y="12357"/>
                              </a:cubicBezTo>
                              <a:cubicBezTo>
                                <a:pt x="7944" y="12352"/>
                                <a:pt x="7953" y="12350"/>
                                <a:pt x="7970" y="123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2,11651" coordsize="319,710" path="m7659,11684c7677,11697,7674,11714,7675,11735c7676,11757,7676,11780,7675,11802c7675,11805,7674,11808,7674,11811c7683,11778,7691,11745,7706,11713c7717,11690,7734,11654,7764,11651c7793,11648,7808,11692,7816,11712c7831,11749,7839,11786,7848,11825c7854,11847,7856,11854,7858,11869em7662,12008c7641,12020,7715,11999,7724,11997c7777,11986,7826,11977,7880,11971c7908,11968,7935,11966,7963,11966em7846,12171c7864,12171,7878,12170,7889,12188c7903,12211,7888,12237,7874,12256c7847,12293,7808,12320,7767,12339c7753,12346,7739,12350,7724,12353c7751,12356,7778,12357,7805,12357c7843,12357,7880,12362,7918,12357c7944,12352,7953,12350,7970,12344e" stroked="t" o:allowincell="f" style="position:absolute;margin-left:144.9pt;margin-top:10.7pt;width:9pt;height:20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66290</wp:posOffset>
                </wp:positionH>
                <wp:positionV relativeFrom="paragraph">
                  <wp:posOffset>144145</wp:posOffset>
                </wp:positionV>
                <wp:extent cx="221615" cy="226695"/>
                <wp:effectExtent l="6985" t="762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630">
                              <a:moveTo>
                                <a:pt x="8360" y="11673"/>
                              </a:moveTo>
                              <a:cubicBezTo>
                                <a:pt x="8343" y="11706"/>
                                <a:pt x="8330" y="11750"/>
                                <a:pt x="8321" y="11786"/>
                              </a:cubicBezTo>
                              <a:cubicBezTo>
                                <a:pt x="8301" y="11867"/>
                                <a:pt x="8289" y="11953"/>
                                <a:pt x="8283" y="12036"/>
                              </a:cubicBezTo>
                              <a:cubicBezTo>
                                <a:pt x="8278" y="12106"/>
                                <a:pt x="8279" y="12174"/>
                                <a:pt x="8297" y="12242"/>
                              </a:cubicBezTo>
                              <a:cubicBezTo>
                                <a:pt x="8304" y="12268"/>
                                <a:pt x="8319" y="12307"/>
                                <a:pt x="8352" y="12302"/>
                              </a:cubicBezTo>
                              <a:cubicBezTo>
                                <a:pt x="8357" y="12300"/>
                                <a:pt x="8363" y="12297"/>
                                <a:pt x="8368" y="12295"/>
                              </a:cubicBezTo>
                            </a:path>
                            <a:path w="615" h="630">
                              <a:moveTo>
                                <a:pt x="8606" y="11768"/>
                              </a:moveTo>
                              <a:cubicBezTo>
                                <a:pt x="8595" y="11793"/>
                                <a:pt x="8581" y="11814"/>
                                <a:pt x="8570" y="11839"/>
                              </a:cubicBezTo>
                              <a:cubicBezTo>
                                <a:pt x="8557" y="11868"/>
                                <a:pt x="8543" y="11905"/>
                                <a:pt x="8555" y="11936"/>
                              </a:cubicBezTo>
                              <a:cubicBezTo>
                                <a:pt x="8567" y="11967"/>
                                <a:pt x="8607" y="11975"/>
                                <a:pt x="8636" y="11978"/>
                              </a:cubicBezTo>
                              <a:cubicBezTo>
                                <a:pt x="8685" y="11983"/>
                                <a:pt x="8736" y="11978"/>
                                <a:pt x="8784" y="11969"/>
                              </a:cubicBezTo>
                              <a:cubicBezTo>
                                <a:pt x="8826" y="11961"/>
                                <a:pt x="8860" y="11950"/>
                                <a:pt x="8894" y="11926"/>
                              </a:cubicBezTo>
                            </a:path>
                            <a:path w="615" h="630">
                              <a:moveTo>
                                <a:pt x="8846" y="11775"/>
                              </a:moveTo>
                              <a:cubicBezTo>
                                <a:pt x="8839" y="11808"/>
                                <a:pt x="8833" y="11842"/>
                                <a:pt x="8832" y="11876"/>
                              </a:cubicBezTo>
                              <a:cubicBezTo>
                                <a:pt x="8831" y="11931"/>
                                <a:pt x="8833" y="11985"/>
                                <a:pt x="8834" y="12040"/>
                              </a:cubicBezTo>
                              <a:cubicBezTo>
                                <a:pt x="8834" y="12073"/>
                                <a:pt x="8831" y="12107"/>
                                <a:pt x="8851" y="12136"/>
                              </a:cubicBezTo>
                              <a:cubicBezTo>
                                <a:pt x="8854" y="12139"/>
                                <a:pt x="8857" y="12141"/>
                                <a:pt x="8860" y="12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0,11673" coordsize="615,630" path="m8360,11673c8343,11706,8330,11750,8321,11786c8301,11867,8289,11953,8283,12036c8278,12106,8279,12174,8297,12242c8304,12268,8319,12307,8352,12302c8357,12300,8363,12297,8368,12295em8606,11768c8595,11793,8581,11814,8570,11839c8557,11868,8543,11905,8555,11936c8567,11967,8607,11975,8636,11978c8685,11983,8736,11978,8784,11969c8826,11961,8860,11950,8894,11926em8846,11775c8839,11808,8833,11842,8832,11876c8831,11931,8833,11985,8834,12040c8834,12073,8831,12107,8851,12136c8854,12139,8857,12141,8860,12144e" stroked="t" o:allowincell="f" style="position:absolute;margin-left:162.7pt;margin-top:11.35pt;width:17.4pt;height:17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4765</wp:posOffset>
                </wp:positionH>
                <wp:positionV relativeFrom="paragraph">
                  <wp:posOffset>142240</wp:posOffset>
                </wp:positionV>
                <wp:extent cx="287020" cy="203835"/>
                <wp:effectExtent l="6985" t="6985" r="698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567">
                              <a:moveTo>
                                <a:pt x="9768" y="11780"/>
                              </a:moveTo>
                              <a:cubicBezTo>
                                <a:pt x="9783" y="11760"/>
                                <a:pt x="9793" y="11762"/>
                                <a:pt x="9820" y="11765"/>
                              </a:cubicBezTo>
                              <a:cubicBezTo>
                                <a:pt x="9841" y="11767"/>
                                <a:pt x="9873" y="11772"/>
                                <a:pt x="9885" y="11792"/>
                              </a:cubicBezTo>
                              <a:cubicBezTo>
                                <a:pt x="9900" y="11817"/>
                                <a:pt x="9867" y="11847"/>
                                <a:pt x="9851" y="11861"/>
                              </a:cubicBezTo>
                              <a:cubicBezTo>
                                <a:pt x="9822" y="11888"/>
                                <a:pt x="9788" y="11909"/>
                                <a:pt x="9758" y="11936"/>
                              </a:cubicBezTo>
                              <a:cubicBezTo>
                                <a:pt x="9745" y="11948"/>
                                <a:pt x="9742" y="11950"/>
                                <a:pt x="9738" y="11961"/>
                              </a:cubicBezTo>
                              <a:cubicBezTo>
                                <a:pt x="9753" y="11984"/>
                                <a:pt x="9773" y="11988"/>
                                <a:pt x="9799" y="11999"/>
                              </a:cubicBezTo>
                              <a:cubicBezTo>
                                <a:pt x="9825" y="12010"/>
                                <a:pt x="9862" y="12019"/>
                                <a:pt x="9879" y="12043"/>
                              </a:cubicBezTo>
                              <a:cubicBezTo>
                                <a:pt x="9895" y="12066"/>
                                <a:pt x="9871" y="12082"/>
                                <a:pt x="9853" y="12091"/>
                              </a:cubicBezTo>
                              <a:cubicBezTo>
                                <a:pt x="9821" y="12107"/>
                                <a:pt x="9787" y="12112"/>
                                <a:pt x="9753" y="12117"/>
                              </a:cubicBezTo>
                              <a:cubicBezTo>
                                <a:pt x="9729" y="12121"/>
                                <a:pt x="9691" y="12124"/>
                                <a:pt x="9670" y="12108"/>
                              </a:cubicBezTo>
                              <a:cubicBezTo>
                                <a:pt x="9664" y="12099"/>
                                <a:pt x="9662" y="12095"/>
                                <a:pt x="9665" y="12087"/>
                              </a:cubicBezTo>
                            </a:path>
                            <a:path w="798" h="567">
                              <a:moveTo>
                                <a:pt x="9985" y="12062"/>
                              </a:moveTo>
                              <a:cubicBezTo>
                                <a:pt x="10018" y="12068"/>
                                <a:pt x="10045" y="12068"/>
                                <a:pt x="10075" y="12048"/>
                              </a:cubicBezTo>
                              <a:cubicBezTo>
                                <a:pt x="10107" y="12027"/>
                                <a:pt x="10139" y="11997"/>
                                <a:pt x="10152" y="11960"/>
                              </a:cubicBezTo>
                              <a:cubicBezTo>
                                <a:pt x="10159" y="11939"/>
                                <a:pt x="10167" y="11900"/>
                                <a:pt x="10144" y="11885"/>
                              </a:cubicBezTo>
                              <a:cubicBezTo>
                                <a:pt x="10119" y="11868"/>
                                <a:pt x="10084" y="11892"/>
                                <a:pt x="10068" y="11910"/>
                              </a:cubicBezTo>
                              <a:cubicBezTo>
                                <a:pt x="10045" y="11935"/>
                                <a:pt x="10016" y="11971"/>
                                <a:pt x="10013" y="12007"/>
                              </a:cubicBezTo>
                              <a:cubicBezTo>
                                <a:pt x="10014" y="12014"/>
                                <a:pt x="10015" y="12020"/>
                                <a:pt x="10016" y="12027"/>
                              </a:cubicBezTo>
                            </a:path>
                            <a:path w="798" h="567">
                              <a:moveTo>
                                <a:pt x="10347" y="11668"/>
                              </a:moveTo>
                              <a:cubicBezTo>
                                <a:pt x="10374" y="11711"/>
                                <a:pt x="10402" y="11751"/>
                                <a:pt x="10420" y="11798"/>
                              </a:cubicBezTo>
                              <a:cubicBezTo>
                                <a:pt x="10445" y="11861"/>
                                <a:pt x="10462" y="11927"/>
                                <a:pt x="10461" y="11995"/>
                              </a:cubicBezTo>
                              <a:cubicBezTo>
                                <a:pt x="10460" y="12047"/>
                                <a:pt x="10449" y="12103"/>
                                <a:pt x="10428" y="12151"/>
                              </a:cubicBezTo>
                              <a:cubicBezTo>
                                <a:pt x="10417" y="12175"/>
                                <a:pt x="10401" y="12206"/>
                                <a:pt x="10384" y="12226"/>
                              </a:cubicBezTo>
                              <a:cubicBezTo>
                                <a:pt x="10381" y="12229"/>
                                <a:pt x="10378" y="12231"/>
                                <a:pt x="10375" y="12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4,11668" coordsize="798,567" path="m9768,11780c9783,11760,9793,11762,9820,11765c9841,11767,9873,11772,9885,11792c9900,11817,9867,11847,9851,11861c9822,11888,9788,11909,9758,11936c9745,11948,9742,11950,9738,11961c9753,11984,9773,11988,9799,11999c9825,12010,9862,12019,9879,12043c9895,12066,9871,12082,9853,12091c9821,12107,9787,12112,9753,12117c9729,12121,9691,12124,9670,12108c9664,12099,9662,12095,9665,12087em9985,12062c10018,12068,10045,12068,10075,12048c10107,12027,10139,11997,10152,11960c10159,11939,10167,11900,10144,11885c10119,11868,10084,11892,10068,11910c10045,11935,10016,11971,10013,12007c10014,12014,10015,12020,10016,12027em10347,11668c10374,11711,10402,11751,10420,11798c10445,11861,10462,11927,10461,11995c10460,12047,10449,12103,10428,12151c10417,12175,10401,12206,10384,12226c10381,12229,10378,12231,10375,12234e" stroked="t" o:allowincell="f" style="position:absolute;margin-left:201.95pt;margin-top:11.2pt;width:22.55pt;height:1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9600</wp:posOffset>
                </wp:positionH>
                <wp:positionV relativeFrom="paragraph">
                  <wp:posOffset>149860</wp:posOffset>
                </wp:positionV>
                <wp:extent cx="381000" cy="143510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399">
                              <a:moveTo>
                                <a:pt x="11317" y="11741"/>
                              </a:moveTo>
                              <a:cubicBezTo>
                                <a:pt x="11320" y="11722"/>
                                <a:pt x="11322" y="11714"/>
                                <a:pt x="11343" y="11717"/>
                              </a:cubicBezTo>
                              <a:cubicBezTo>
                                <a:pt x="11367" y="11720"/>
                                <a:pt x="11389" y="11725"/>
                                <a:pt x="11409" y="11740"/>
                              </a:cubicBezTo>
                              <a:cubicBezTo>
                                <a:pt x="11431" y="11756"/>
                                <a:pt x="11438" y="11777"/>
                                <a:pt x="11424" y="11801"/>
                              </a:cubicBezTo>
                              <a:cubicBezTo>
                                <a:pt x="11406" y="11833"/>
                                <a:pt x="11367" y="11853"/>
                                <a:pt x="11353" y="11888"/>
                              </a:cubicBezTo>
                              <a:cubicBezTo>
                                <a:pt x="11342" y="11916"/>
                                <a:pt x="11355" y="11938"/>
                                <a:pt x="11369" y="11961"/>
                              </a:cubicBezTo>
                              <a:cubicBezTo>
                                <a:pt x="11382" y="11982"/>
                                <a:pt x="11406" y="12009"/>
                                <a:pt x="11401" y="12036"/>
                              </a:cubicBezTo>
                              <a:cubicBezTo>
                                <a:pt x="11397" y="12058"/>
                                <a:pt x="11372" y="12072"/>
                                <a:pt x="11353" y="12078"/>
                              </a:cubicBezTo>
                              <a:cubicBezTo>
                                <a:pt x="11335" y="12084"/>
                                <a:pt x="11307" y="12084"/>
                                <a:pt x="11294" y="12067"/>
                              </a:cubicBezTo>
                              <a:cubicBezTo>
                                <a:pt x="11289" y="12055"/>
                                <a:pt x="11287" y="12050"/>
                                <a:pt x="11289" y="12041"/>
                              </a:cubicBezTo>
                            </a:path>
                            <a:path w="1059" h="399">
                              <a:moveTo>
                                <a:pt x="11830" y="11766"/>
                              </a:moveTo>
                              <a:cubicBezTo>
                                <a:pt x="11840" y="11758"/>
                                <a:pt x="11845" y="11757"/>
                                <a:pt x="11840" y="11748"/>
                              </a:cubicBezTo>
                              <a:cubicBezTo>
                                <a:pt x="11822" y="11743"/>
                                <a:pt x="11808" y="11741"/>
                                <a:pt x="11789" y="11743"/>
                              </a:cubicBezTo>
                              <a:cubicBezTo>
                                <a:pt x="11765" y="11746"/>
                                <a:pt x="11739" y="11751"/>
                                <a:pt x="11716" y="11760"/>
                              </a:cubicBezTo>
                              <a:cubicBezTo>
                                <a:pt x="11688" y="11772"/>
                                <a:pt x="11662" y="11792"/>
                                <a:pt x="11646" y="11818"/>
                              </a:cubicBezTo>
                              <a:cubicBezTo>
                                <a:pt x="11634" y="11837"/>
                                <a:pt x="11626" y="11856"/>
                                <a:pt x="11635" y="11878"/>
                              </a:cubicBezTo>
                              <a:cubicBezTo>
                                <a:pt x="11651" y="11915"/>
                                <a:pt x="11701" y="11934"/>
                                <a:pt x="11731" y="11956"/>
                              </a:cubicBezTo>
                              <a:cubicBezTo>
                                <a:pt x="11754" y="11973"/>
                                <a:pt x="11788" y="11998"/>
                                <a:pt x="11785" y="12031"/>
                              </a:cubicBezTo>
                              <a:cubicBezTo>
                                <a:pt x="11782" y="12058"/>
                                <a:pt x="11748" y="12076"/>
                                <a:pt x="11725" y="12080"/>
                              </a:cubicBezTo>
                              <a:cubicBezTo>
                                <a:pt x="11699" y="12085"/>
                                <a:pt x="11674" y="12085"/>
                                <a:pt x="11655" y="12064"/>
                              </a:cubicBezTo>
                              <a:cubicBezTo>
                                <a:pt x="11645" y="12049"/>
                                <a:pt x="11642" y="12044"/>
                                <a:pt x="11642" y="12032"/>
                              </a:cubicBezTo>
                            </a:path>
                            <a:path w="1059" h="399">
                              <a:moveTo>
                                <a:pt x="12052" y="11713"/>
                              </a:moveTo>
                              <a:cubicBezTo>
                                <a:pt x="12073" y="11701"/>
                                <a:pt x="12093" y="11684"/>
                                <a:pt x="12119" y="11690"/>
                              </a:cubicBezTo>
                              <a:cubicBezTo>
                                <a:pt x="12151" y="11697"/>
                                <a:pt x="12168" y="11729"/>
                                <a:pt x="12177" y="11757"/>
                              </a:cubicBezTo>
                              <a:cubicBezTo>
                                <a:pt x="12192" y="11805"/>
                                <a:pt x="12190" y="11860"/>
                                <a:pt x="12184" y="11910"/>
                              </a:cubicBezTo>
                              <a:cubicBezTo>
                                <a:pt x="12178" y="11957"/>
                                <a:pt x="12168" y="12006"/>
                                <a:pt x="12158" y="12051"/>
                              </a:cubicBezTo>
                              <a:cubicBezTo>
                                <a:pt x="12152" y="12070"/>
                                <a:pt x="12150" y="12075"/>
                                <a:pt x="12147" y="12087"/>
                              </a:cubicBezTo>
                            </a:path>
                            <a:path w="1059" h="399">
                              <a:moveTo>
                                <a:pt x="12061" y="11958"/>
                              </a:moveTo>
                              <a:cubicBezTo>
                                <a:pt x="12086" y="11950"/>
                                <a:pt x="12111" y="11952"/>
                                <a:pt x="12138" y="11949"/>
                              </a:cubicBezTo>
                              <a:cubicBezTo>
                                <a:pt x="12181" y="11945"/>
                                <a:pt x="12226" y="11939"/>
                                <a:pt x="12268" y="11932"/>
                              </a:cubicBezTo>
                              <a:cubicBezTo>
                                <a:pt x="12295" y="11927"/>
                                <a:pt x="12321" y="11919"/>
                                <a:pt x="12347" y="11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9,11689" coordsize="1059,399" path="m11317,11741c11320,11722,11322,11714,11343,11717c11367,11720,11389,11725,11409,11740c11431,11756,11438,11777,11424,11801c11406,11833,11367,11853,11353,11888c11342,11916,11355,11938,11369,11961c11382,11982,11406,12009,11401,12036c11397,12058,11372,12072,11353,12078c11335,12084,11307,12084,11294,12067c11289,12055,11287,12050,11289,12041em11830,11766c11840,11758,11845,11757,11840,11748c11822,11743,11808,11741,11789,11743c11765,11746,11739,11751,11716,11760c11688,11772,11662,11792,11646,11818c11634,11837,11626,11856,11635,11878c11651,11915,11701,11934,11731,11956c11754,11973,11788,11998,11785,12031c11782,12058,11748,12076,11725,12080c11699,12085,11674,12085,11655,12064c11645,12049,11642,12044,11642,12032em12052,11713c12073,11701,12093,11684,12119,11690c12151,11697,12168,11729,12177,11757c12192,11805,12190,11860,12184,11910c12178,11957,12168,12006,12158,12051c12152,12070,12150,12075,12147,12087em12061,11958c12086,11950,12111,11952,12138,11949c12181,11945,12226,11939,12268,11932c12295,11927,12321,11919,12347,11913e" stroked="t" o:allowincell="f" style="position:absolute;margin-left:248pt;margin-top:11.8pt;width:29.95pt;height:1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1570</wp:posOffset>
                </wp:positionH>
                <wp:positionV relativeFrom="paragraph">
                  <wp:posOffset>52070</wp:posOffset>
                </wp:positionV>
                <wp:extent cx="66675" cy="8064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24">
                              <a:moveTo>
                                <a:pt x="9278" y="11892"/>
                              </a:moveTo>
                              <a:cubicBezTo>
                                <a:pt x="9288" y="11913"/>
                                <a:pt x="9290" y="11930"/>
                                <a:pt x="9292" y="11953"/>
                              </a:cubicBezTo>
                              <a:cubicBezTo>
                                <a:pt x="9296" y="11989"/>
                                <a:pt x="9300" y="12025"/>
                                <a:pt x="9301" y="12061"/>
                              </a:cubicBezTo>
                              <a:cubicBezTo>
                                <a:pt x="9301" y="12080"/>
                                <a:pt x="9298" y="12097"/>
                                <a:pt x="9293" y="12115"/>
                              </a:cubicBezTo>
                            </a:path>
                            <a:path w="185" h="224">
                              <a:moveTo>
                                <a:pt x="9211" y="12046"/>
                              </a:moveTo>
                              <a:cubicBezTo>
                                <a:pt x="9228" y="12024"/>
                                <a:pt x="9246" y="12015"/>
                                <a:pt x="9278" y="12012"/>
                              </a:cubicBezTo>
                              <a:cubicBezTo>
                                <a:pt x="9310" y="12009"/>
                                <a:pt x="9343" y="12008"/>
                                <a:pt x="9376" y="12005"/>
                              </a:cubicBezTo>
                              <a:cubicBezTo>
                                <a:pt x="9382" y="12005"/>
                                <a:pt x="9389" y="12004"/>
                                <a:pt x="9395" y="12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11,11892" coordsize="185,224" path="m9278,11892c9288,11913,9290,11930,9292,11953c9296,11989,9300,12025,9301,12061c9301,12080,9298,12097,9293,12115em9211,12046c9228,12024,9246,12015,9278,12012c9310,12009,9343,12008,9376,12005c9382,12005,9389,12004,9395,12004e" stroked="t" o:allowincell="f" style="position:absolute;margin-left:189.1pt;margin-top:4.1pt;width:5.2pt;height: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2865</wp:posOffset>
                </wp:positionV>
                <wp:extent cx="52705" cy="43180"/>
                <wp:effectExtent l="5080" t="6350" r="571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20">
                              <a:moveTo>
                                <a:pt x="10901" y="11922"/>
                              </a:moveTo>
                              <a:cubicBezTo>
                                <a:pt x="10878" y="11936"/>
                                <a:pt x="10933" y="11924"/>
                                <a:pt x="10944" y="11923"/>
                              </a:cubicBezTo>
                              <a:cubicBezTo>
                                <a:pt x="10962" y="11922"/>
                                <a:pt x="10979" y="11922"/>
                                <a:pt x="10997" y="11923"/>
                              </a:cubicBezTo>
                            </a:path>
                            <a:path w="146" h="120">
                              <a:moveTo>
                                <a:pt x="10911" y="12030"/>
                              </a:moveTo>
                              <a:cubicBezTo>
                                <a:pt x="10921" y="12050"/>
                                <a:pt x="10941" y="12038"/>
                                <a:pt x="10964" y="12030"/>
                              </a:cubicBezTo>
                              <a:cubicBezTo>
                                <a:pt x="10988" y="12022"/>
                                <a:pt x="11011" y="12013"/>
                                <a:pt x="11035" y="12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0,11922" coordsize="146,120" path="m10901,11922c10878,11936,10933,11924,10944,11923c10962,11922,10979,11922,10997,11923em10911,12030c10921,12050,10941,12038,10964,12030c10988,12022,11011,12013,11035,12004e" stroked="t" o:allowincell="f" style="position:absolute;margin-left:0pt;margin-top:4.95pt;width:4.1pt;height:3.35pt;mso-wrap-style:none;v-text-anchor:middle;mso-position-horizontal:left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60010</wp:posOffset>
                </wp:positionH>
                <wp:positionV relativeFrom="paragraph">
                  <wp:posOffset>138430</wp:posOffset>
                </wp:positionV>
                <wp:extent cx="293370" cy="143510"/>
                <wp:effectExtent l="6350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399">
                              <a:moveTo>
                                <a:pt x="17122" y="12211"/>
                              </a:moveTo>
                              <a:cubicBezTo>
                                <a:pt x="17136" y="12209"/>
                                <a:pt x="17136" y="12206"/>
                                <a:pt x="17140" y="12192"/>
                              </a:cubicBezTo>
                              <a:cubicBezTo>
                                <a:pt x="17146" y="12171"/>
                                <a:pt x="17130" y="12160"/>
                                <a:pt x="17110" y="12158"/>
                              </a:cubicBezTo>
                              <a:cubicBezTo>
                                <a:pt x="17070" y="12155"/>
                                <a:pt x="17030" y="12182"/>
                                <a:pt x="17000" y="12204"/>
                              </a:cubicBezTo>
                              <a:cubicBezTo>
                                <a:pt x="16951" y="12240"/>
                                <a:pt x="16913" y="12286"/>
                                <a:pt x="16890" y="12342"/>
                              </a:cubicBezTo>
                              <a:cubicBezTo>
                                <a:pt x="16872" y="12386"/>
                                <a:pt x="16865" y="12438"/>
                                <a:pt x="16888" y="12482"/>
                              </a:cubicBezTo>
                              <a:cubicBezTo>
                                <a:pt x="16903" y="12510"/>
                                <a:pt x="16939" y="12534"/>
                                <a:pt x="16971" y="12530"/>
                              </a:cubicBezTo>
                              <a:cubicBezTo>
                                <a:pt x="17001" y="12527"/>
                                <a:pt x="17016" y="12509"/>
                                <a:pt x="17036" y="12490"/>
                              </a:cubicBezTo>
                            </a:path>
                            <a:path w="816" h="399">
                              <a:moveTo>
                                <a:pt x="17134" y="12396"/>
                              </a:moveTo>
                              <a:cubicBezTo>
                                <a:pt x="17141" y="12413"/>
                                <a:pt x="17150" y="12431"/>
                                <a:pt x="17153" y="12449"/>
                              </a:cubicBezTo>
                              <a:cubicBezTo>
                                <a:pt x="17155" y="12460"/>
                                <a:pt x="17155" y="12471"/>
                                <a:pt x="17156" y="12482"/>
                              </a:cubicBezTo>
                              <a:cubicBezTo>
                                <a:pt x="17152" y="12460"/>
                                <a:pt x="17155" y="12446"/>
                                <a:pt x="17163" y="12424"/>
                              </a:cubicBezTo>
                              <a:cubicBezTo>
                                <a:pt x="17176" y="12390"/>
                                <a:pt x="17191" y="12369"/>
                                <a:pt x="17217" y="12346"/>
                              </a:cubicBezTo>
                              <a:cubicBezTo>
                                <a:pt x="17239" y="12326"/>
                                <a:pt x="17258" y="12317"/>
                                <a:pt x="17286" y="12308"/>
                              </a:cubicBezTo>
                            </a:path>
                            <a:path w="816" h="399">
                              <a:moveTo>
                                <a:pt x="17398" y="12372"/>
                              </a:moveTo>
                              <a:cubicBezTo>
                                <a:pt x="17399" y="12392"/>
                                <a:pt x="17398" y="12413"/>
                                <a:pt x="17398" y="12433"/>
                              </a:cubicBezTo>
                              <a:cubicBezTo>
                                <a:pt x="17398" y="12436"/>
                                <a:pt x="17399" y="12438"/>
                                <a:pt x="17399" y="12441"/>
                              </a:cubicBezTo>
                            </a:path>
                            <a:path w="816" h="399">
                              <a:moveTo>
                                <a:pt x="17614" y="12132"/>
                              </a:moveTo>
                              <a:cubicBezTo>
                                <a:pt x="17625" y="12177"/>
                                <a:pt x="17628" y="12222"/>
                                <a:pt x="17632" y="12268"/>
                              </a:cubicBezTo>
                              <a:cubicBezTo>
                                <a:pt x="17636" y="12314"/>
                                <a:pt x="17641" y="12359"/>
                                <a:pt x="17647" y="12404"/>
                              </a:cubicBezTo>
                              <a:cubicBezTo>
                                <a:pt x="17649" y="12424"/>
                                <a:pt x="17651" y="12443"/>
                                <a:pt x="17653" y="12463"/>
                              </a:cubicBezTo>
                            </a:path>
                            <a:path w="816" h="399">
                              <a:moveTo>
                                <a:pt x="17559" y="12337"/>
                              </a:moveTo>
                              <a:cubicBezTo>
                                <a:pt x="17567" y="12306"/>
                                <a:pt x="17590" y="12300"/>
                                <a:pt x="17617" y="12284"/>
                              </a:cubicBezTo>
                              <a:cubicBezTo>
                                <a:pt x="17651" y="12263"/>
                                <a:pt x="17663" y="12255"/>
                                <a:pt x="17688" y="12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73,12132" coordsize="816,399" path="m17122,12211c17136,12209,17136,12206,17140,12192c17146,12171,17130,12160,17110,12158c17070,12155,17030,12182,17000,12204c16951,12240,16913,12286,16890,12342c16872,12386,16865,12438,16888,12482c16903,12510,16939,12534,16971,12530c17001,12527,17016,12509,17036,12490em17134,12396c17141,12413,17150,12431,17153,12449c17155,12460,17155,12471,17156,12482c17152,12460,17155,12446,17163,12424c17176,12390,17191,12369,17217,12346c17239,12326,17258,12317,17286,12308em17398,12372c17399,12392,17398,12413,17398,12433c17398,12436,17399,12438,17399,12441em17614,12132c17625,12177,17628,12222,17632,12268c17636,12314,17641,12359,17647,12404c17649,12424,17651,12443,17653,12463em17559,12337c17567,12306,17590,12300,17617,12284c17651,12263,17663,12255,17688,12244e" stroked="t" o:allowincell="f" style="position:absolute;margin-left:406.3pt;margin-top:10.9pt;width:23.05pt;height:11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42915</wp:posOffset>
                </wp:positionH>
                <wp:positionV relativeFrom="paragraph">
                  <wp:posOffset>149860</wp:posOffset>
                </wp:positionV>
                <wp:extent cx="47625" cy="83185"/>
                <wp:effectExtent l="7620" t="6985" r="571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31">
                              <a:moveTo>
                                <a:pt x="18041" y="12164"/>
                              </a:moveTo>
                              <a:cubicBezTo>
                                <a:pt x="18015" y="12197"/>
                                <a:pt x="17982" y="12228"/>
                                <a:pt x="17960" y="12264"/>
                              </a:cubicBezTo>
                              <a:cubicBezTo>
                                <a:pt x="17941" y="12297"/>
                                <a:pt x="17926" y="12337"/>
                                <a:pt x="17947" y="12372"/>
                              </a:cubicBezTo>
                              <a:cubicBezTo>
                                <a:pt x="17964" y="12400"/>
                                <a:pt x="18011" y="12396"/>
                                <a:pt x="18037" y="12390"/>
                              </a:cubicBezTo>
                              <a:cubicBezTo>
                                <a:pt x="18048" y="12386"/>
                                <a:pt x="18058" y="12383"/>
                                <a:pt x="18069" y="123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37,12164" coordsize="133,231" path="m18041,12164c18015,12197,17982,12228,17960,12264c17941,12297,17926,12337,17947,12372c17964,12400,18011,12396,18037,12390c18048,12386,18058,12383,18069,12379e" stroked="t" o:allowincell="f" style="position:absolute;margin-left:436.45pt;margin-top:11.8pt;width:3.7pt;height:6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63210</wp:posOffset>
                </wp:positionH>
                <wp:positionV relativeFrom="paragraph">
                  <wp:posOffset>166370</wp:posOffset>
                </wp:positionV>
                <wp:extent cx="333375" cy="48260"/>
                <wp:effectExtent l="6985" t="6350" r="571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135">
                              <a:moveTo>
                                <a:pt x="17448" y="12232"/>
                              </a:moveTo>
                              <a:cubicBezTo>
                                <a:pt x="17443" y="12220"/>
                                <a:pt x="17442" y="12216"/>
                                <a:pt x="17437" y="12209"/>
                              </a:cubicBezTo>
                            </a:path>
                            <a:path w="926" h="135">
                              <a:moveTo>
                                <a:pt x="18362" y="12332"/>
                              </a:moveTo>
                              <a:cubicBezTo>
                                <a:pt x="18361" y="12344"/>
                                <a:pt x="18360" y="12347"/>
                                <a:pt x="18348" y="12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37,12209" coordsize="926,135" path="m17448,12232c17443,12220,17442,12216,17437,12209em18362,12332c18361,12344,18360,12347,18348,12343e" stroked="t" o:allowincell="f" style="position:absolute;margin-left:422.3pt;margin-top:13.1pt;width:26.2pt;height:3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94680</wp:posOffset>
                </wp:positionH>
                <wp:positionV relativeFrom="paragraph">
                  <wp:posOffset>1905</wp:posOffset>
                </wp:positionV>
                <wp:extent cx="4445" cy="16510"/>
                <wp:effectExtent l="6985" t="6350" r="508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">
                              <a:moveTo>
                                <a:pt x="18360" y="12227"/>
                              </a:moveTo>
                              <a:cubicBezTo>
                                <a:pt x="18376" y="12241"/>
                                <a:pt x="18364" y="12251"/>
                                <a:pt x="18359" y="12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59,12227" coordsize="12,47" path="m18360,12227c18376,12241,18364,12251,18359,12273e" stroked="t" o:allowincell="f" style="position:absolute;margin-left:448.4pt;margin-top:0.15pt;width:0.3pt;height:1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81200</wp:posOffset>
                </wp:positionH>
                <wp:positionV relativeFrom="paragraph">
                  <wp:posOffset>73660</wp:posOffset>
                </wp:positionV>
                <wp:extent cx="271145" cy="135255"/>
                <wp:effectExtent l="6985" t="762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375">
                              <a:moveTo>
                                <a:pt x="8046" y="12982"/>
                              </a:moveTo>
                              <a:cubicBezTo>
                                <a:pt x="8051" y="13008"/>
                                <a:pt x="8052" y="13036"/>
                                <a:pt x="8052" y="13062"/>
                              </a:cubicBezTo>
                              <a:cubicBezTo>
                                <a:pt x="8051" y="13109"/>
                                <a:pt x="8049" y="13157"/>
                                <a:pt x="8047" y="13203"/>
                              </a:cubicBezTo>
                              <a:cubicBezTo>
                                <a:pt x="8046" y="13231"/>
                                <a:pt x="8040" y="13253"/>
                                <a:pt x="8058" y="13275"/>
                              </a:cubicBezTo>
                            </a:path>
                            <a:path w="753" h="375">
                              <a:moveTo>
                                <a:pt x="8217" y="12924"/>
                              </a:moveTo>
                              <a:cubicBezTo>
                                <a:pt x="8233" y="12913"/>
                                <a:pt x="8256" y="12897"/>
                                <a:pt x="8277" y="12901"/>
                              </a:cubicBezTo>
                              <a:cubicBezTo>
                                <a:pt x="8307" y="12907"/>
                                <a:pt x="8327" y="12935"/>
                                <a:pt x="8339" y="12961"/>
                              </a:cubicBezTo>
                              <a:cubicBezTo>
                                <a:pt x="8356" y="13000"/>
                                <a:pt x="8360" y="13048"/>
                                <a:pt x="8358" y="13090"/>
                              </a:cubicBezTo>
                              <a:cubicBezTo>
                                <a:pt x="8357" y="13125"/>
                                <a:pt x="8350" y="13158"/>
                                <a:pt x="8342" y="13191"/>
                              </a:cubicBezTo>
                              <a:cubicBezTo>
                                <a:pt x="8339" y="13203"/>
                                <a:pt x="8338" y="13206"/>
                                <a:pt x="8334" y="13213"/>
                              </a:cubicBezTo>
                            </a:path>
                            <a:path w="753" h="375">
                              <a:moveTo>
                                <a:pt x="8257" y="13107"/>
                              </a:moveTo>
                              <a:cubicBezTo>
                                <a:pt x="8283" y="13094"/>
                                <a:pt x="8309" y="13082"/>
                                <a:pt x="8335" y="13069"/>
                              </a:cubicBezTo>
                              <a:cubicBezTo>
                                <a:pt x="8361" y="13056"/>
                                <a:pt x="8369" y="13052"/>
                                <a:pt x="8388" y="13047"/>
                              </a:cubicBezTo>
                            </a:path>
                            <a:path w="753" h="375">
                              <a:moveTo>
                                <a:pt x="8563" y="13132"/>
                              </a:moveTo>
                              <a:cubicBezTo>
                                <a:pt x="8573" y="13155"/>
                                <a:pt x="8579" y="13172"/>
                                <a:pt x="8580" y="13197"/>
                              </a:cubicBezTo>
                              <a:cubicBezTo>
                                <a:pt x="8592" y="13174"/>
                                <a:pt x="8603" y="13152"/>
                                <a:pt x="8618" y="13132"/>
                              </a:cubicBezTo>
                              <a:cubicBezTo>
                                <a:pt x="8640" y="13103"/>
                                <a:pt x="8678" y="13061"/>
                                <a:pt x="8719" y="13065"/>
                              </a:cubicBezTo>
                              <a:cubicBezTo>
                                <a:pt x="8748" y="13068"/>
                                <a:pt x="8766" y="13096"/>
                                <a:pt x="8776" y="13120"/>
                              </a:cubicBezTo>
                              <a:cubicBezTo>
                                <a:pt x="8785" y="13142"/>
                                <a:pt x="8786" y="13166"/>
                                <a:pt x="8793" y="13189"/>
                              </a:cubicBezTo>
                              <a:cubicBezTo>
                                <a:pt x="8794" y="13192"/>
                                <a:pt x="8795" y="13195"/>
                                <a:pt x="8796" y="13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44,12901" coordsize="753,375" path="m8046,12982c8051,13008,8052,13036,8052,13062c8051,13109,8049,13157,8047,13203c8046,13231,8040,13253,8058,13275em8217,12924c8233,12913,8256,12897,8277,12901c8307,12907,8327,12935,8339,12961c8356,13000,8360,13048,8358,13090c8357,13125,8350,13158,8342,13191c8339,13203,8338,13206,8334,13213em8257,13107c8283,13094,8309,13082,8335,13069c8361,13056,8369,13052,8388,13047em8563,13132c8573,13155,8579,13172,8580,13197c8592,13174,8603,13152,8618,13132c8640,13103,8678,13061,8719,13065c8748,13068,8766,13096,8776,13120c8785,13142,8786,13166,8793,13189c8794,13192,8795,13195,8796,13198e" stroked="t" o:allowincell="f" style="position:absolute;margin-left:156pt;margin-top:5.8pt;width:21.3pt;height:1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63470</wp:posOffset>
                </wp:positionH>
                <wp:positionV relativeFrom="paragraph">
                  <wp:posOffset>127635</wp:posOffset>
                </wp:positionV>
                <wp:extent cx="46355" cy="40005"/>
                <wp:effectExtent l="6985" t="6985" r="571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1">
                              <a:moveTo>
                                <a:pt x="9105" y="13051"/>
                              </a:moveTo>
                              <a:cubicBezTo>
                                <a:pt x="9126" y="13065"/>
                                <a:pt x="9136" y="13065"/>
                                <a:pt x="9160" y="13065"/>
                              </a:cubicBezTo>
                              <a:cubicBezTo>
                                <a:pt x="9179" y="13065"/>
                                <a:pt x="9196" y="13064"/>
                                <a:pt x="9214" y="13060"/>
                              </a:cubicBezTo>
                            </a:path>
                            <a:path w="129" h="111">
                              <a:moveTo>
                                <a:pt x="9143" y="13158"/>
                              </a:moveTo>
                              <a:cubicBezTo>
                                <a:pt x="9159" y="13158"/>
                                <a:pt x="9176" y="13147"/>
                                <a:pt x="9194" y="13141"/>
                              </a:cubicBezTo>
                              <a:cubicBezTo>
                                <a:pt x="9213" y="13134"/>
                                <a:pt x="9220" y="13131"/>
                                <a:pt x="9233" y="131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05,13051" coordsize="129,111" path="m9105,13051c9126,13065,9136,13065,9160,13065c9179,13065,9196,13064,9214,13060em9143,13158c9159,13158,9176,13147,9194,13141c9213,13134,9220,13131,9233,13126e" stroked="t" o:allowincell="f" style="position:absolute;margin-left:186.1pt;margin-top:10.05pt;width:3.6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</wp:posOffset>
                </wp:positionV>
                <wp:extent cx="419735" cy="140970"/>
                <wp:effectExtent l="7620" t="6350" r="571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392">
                              <a:moveTo>
                                <a:pt x="9814" y="12797"/>
                              </a:moveTo>
                              <a:cubicBezTo>
                                <a:pt x="9836" y="12791"/>
                                <a:pt x="9857" y="12793"/>
                                <a:pt x="9880" y="12798"/>
                              </a:cubicBezTo>
                              <a:cubicBezTo>
                                <a:pt x="9904" y="12803"/>
                                <a:pt x="9942" y="12810"/>
                                <a:pt x="9957" y="12833"/>
                              </a:cubicBezTo>
                              <a:cubicBezTo>
                                <a:pt x="9972" y="12856"/>
                                <a:pt x="9931" y="12875"/>
                                <a:pt x="9917" y="12882"/>
                              </a:cubicBezTo>
                              <a:cubicBezTo>
                                <a:pt x="9878" y="12900"/>
                                <a:pt x="9828" y="12904"/>
                                <a:pt x="9794" y="12931"/>
                              </a:cubicBezTo>
                              <a:cubicBezTo>
                                <a:pt x="9773" y="12947"/>
                                <a:pt x="9798" y="12966"/>
                                <a:pt x="9811" y="12975"/>
                              </a:cubicBezTo>
                              <a:cubicBezTo>
                                <a:pt x="9841" y="12996"/>
                                <a:pt x="9878" y="13010"/>
                                <a:pt x="9904" y="13037"/>
                              </a:cubicBezTo>
                              <a:cubicBezTo>
                                <a:pt x="9938" y="13072"/>
                                <a:pt x="9915" y="13103"/>
                                <a:pt x="9881" y="13124"/>
                              </a:cubicBezTo>
                              <a:cubicBezTo>
                                <a:pt x="9850" y="13143"/>
                                <a:pt x="9800" y="13166"/>
                                <a:pt x="9762" y="13167"/>
                              </a:cubicBezTo>
                              <a:cubicBezTo>
                                <a:pt x="9739" y="13167"/>
                                <a:pt x="9698" y="13161"/>
                                <a:pt x="9700" y="13130"/>
                              </a:cubicBezTo>
                              <a:cubicBezTo>
                                <a:pt x="9702" y="13124"/>
                                <a:pt x="9704" y="13118"/>
                                <a:pt x="9706" y="13112"/>
                              </a:cubicBezTo>
                            </a:path>
                            <a:path w="1166" h="392">
                              <a:moveTo>
                                <a:pt x="10341" y="12821"/>
                              </a:moveTo>
                              <a:cubicBezTo>
                                <a:pt x="10330" y="12802"/>
                                <a:pt x="10318" y="12791"/>
                                <a:pt x="10295" y="12788"/>
                              </a:cubicBezTo>
                              <a:cubicBezTo>
                                <a:pt x="10271" y="12785"/>
                                <a:pt x="10246" y="12790"/>
                                <a:pt x="10224" y="12798"/>
                              </a:cubicBezTo>
                              <a:cubicBezTo>
                                <a:pt x="10199" y="12807"/>
                                <a:pt x="10172" y="12820"/>
                                <a:pt x="10154" y="12841"/>
                              </a:cubicBezTo>
                              <a:cubicBezTo>
                                <a:pt x="10141" y="12857"/>
                                <a:pt x="10130" y="12881"/>
                                <a:pt x="10140" y="12901"/>
                              </a:cubicBezTo>
                              <a:cubicBezTo>
                                <a:pt x="10156" y="12935"/>
                                <a:pt x="10197" y="12956"/>
                                <a:pt x="10225" y="12979"/>
                              </a:cubicBezTo>
                              <a:cubicBezTo>
                                <a:pt x="10247" y="12997"/>
                                <a:pt x="10274" y="13018"/>
                                <a:pt x="10274" y="13050"/>
                              </a:cubicBezTo>
                              <a:cubicBezTo>
                                <a:pt x="10274" y="13083"/>
                                <a:pt x="10239" y="13102"/>
                                <a:pt x="10213" y="13114"/>
                              </a:cubicBezTo>
                              <a:cubicBezTo>
                                <a:pt x="10187" y="13126"/>
                                <a:pt x="10142" y="13131"/>
                                <a:pt x="10115" y="13117"/>
                              </a:cubicBezTo>
                              <a:cubicBezTo>
                                <a:pt x="10101" y="13104"/>
                                <a:pt x="10097" y="13101"/>
                                <a:pt x="10094" y="13088"/>
                              </a:cubicBezTo>
                            </a:path>
                            <a:path w="1166" h="392">
                              <a:moveTo>
                                <a:pt x="10514" y="12788"/>
                              </a:moveTo>
                              <a:cubicBezTo>
                                <a:pt x="10538" y="12780"/>
                                <a:pt x="10561" y="12775"/>
                                <a:pt x="10586" y="12776"/>
                              </a:cubicBezTo>
                              <a:cubicBezTo>
                                <a:pt x="10632" y="12778"/>
                                <a:pt x="10685" y="12794"/>
                                <a:pt x="10717" y="12828"/>
                              </a:cubicBezTo>
                              <a:cubicBezTo>
                                <a:pt x="10745" y="12859"/>
                                <a:pt x="10749" y="12905"/>
                                <a:pt x="10746" y="12944"/>
                              </a:cubicBezTo>
                              <a:cubicBezTo>
                                <a:pt x="10742" y="12989"/>
                                <a:pt x="10722" y="13027"/>
                                <a:pt x="10708" y="13068"/>
                              </a:cubicBezTo>
                              <a:cubicBezTo>
                                <a:pt x="10699" y="13093"/>
                                <a:pt x="10694" y="13116"/>
                                <a:pt x="10678" y="13137"/>
                              </a:cubicBezTo>
                            </a:path>
                            <a:path w="1166" h="392">
                              <a:moveTo>
                                <a:pt x="10582" y="12996"/>
                              </a:moveTo>
                              <a:cubicBezTo>
                                <a:pt x="10604" y="12998"/>
                                <a:pt x="10625" y="12998"/>
                                <a:pt x="10647" y="12998"/>
                              </a:cubicBezTo>
                              <a:cubicBezTo>
                                <a:pt x="10693" y="12997"/>
                                <a:pt x="10738" y="12995"/>
                                <a:pt x="10784" y="12990"/>
                              </a:cubicBezTo>
                              <a:cubicBezTo>
                                <a:pt x="10811" y="12987"/>
                                <a:pt x="10838" y="12984"/>
                                <a:pt x="10865" y="129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0,12776" coordsize="1166,392" path="m9814,12797c9836,12791,9857,12793,9880,12798c9904,12803,9942,12810,9957,12833c9972,12856,9931,12875,9917,12882c9878,12900,9828,12904,9794,12931c9773,12947,9798,12966,9811,12975c9841,12996,9878,13010,9904,13037c9938,13072,9915,13103,9881,13124c9850,13143,9800,13166,9762,13167c9739,13167,9698,13161,9700,13130c9702,13124,9704,13118,9706,13112em10341,12821c10330,12802,10318,12791,10295,12788c10271,12785,10246,12790,10224,12798c10199,12807,10172,12820,10154,12841c10141,12857,10130,12881,10140,12901c10156,12935,10197,12956,10225,12979c10247,12997,10274,13018,10274,13050c10274,13083,10239,13102,10213,13114c10187,13126,10142,13131,10115,13117c10101,13104,10097,13101,10094,13088em10514,12788c10538,12780,10561,12775,10586,12776c10632,12778,10685,12794,10717,12828c10745,12859,10749,12905,10746,12944c10742,12989,10722,13027,10708,13068c10699,13093,10694,13116,10678,13137em10582,12996c10604,12998,10625,12998,10647,12998c10693,12997,10738,12995,10784,12990c10811,12987,10838,12984,10865,12980e" stroked="t" o:allowincell="f" style="position:absolute;margin-left:202.95pt;margin-top:2.25pt;width:33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67020</wp:posOffset>
                </wp:positionH>
                <wp:positionV relativeFrom="paragraph">
                  <wp:posOffset>25400</wp:posOffset>
                </wp:positionV>
                <wp:extent cx="817880" cy="204470"/>
                <wp:effectExtent l="6350" t="6350" r="635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568">
                              <a:moveTo>
                                <a:pt x="17563" y="12835"/>
                              </a:moveTo>
                              <a:cubicBezTo>
                                <a:pt x="17544" y="12849"/>
                                <a:pt x="17524" y="12862"/>
                                <a:pt x="17520" y="12888"/>
                              </a:cubicBezTo>
                              <a:cubicBezTo>
                                <a:pt x="17515" y="12924"/>
                                <a:pt x="17541" y="12962"/>
                                <a:pt x="17560" y="12990"/>
                              </a:cubicBezTo>
                              <a:cubicBezTo>
                                <a:pt x="17576" y="13015"/>
                                <a:pt x="17609" y="13042"/>
                                <a:pt x="17614" y="13073"/>
                              </a:cubicBezTo>
                              <a:cubicBezTo>
                                <a:pt x="17618" y="13098"/>
                                <a:pt x="17587" y="13104"/>
                                <a:pt x="17569" y="13106"/>
                              </a:cubicBezTo>
                              <a:cubicBezTo>
                                <a:pt x="17538" y="13109"/>
                                <a:pt x="17506" y="13107"/>
                                <a:pt x="17477" y="13093"/>
                              </a:cubicBezTo>
                              <a:cubicBezTo>
                                <a:pt x="17457" y="13083"/>
                                <a:pt x="17455" y="13072"/>
                                <a:pt x="17449" y="13053"/>
                              </a:cubicBezTo>
                            </a:path>
                            <a:path w="2271" h="568">
                              <a:moveTo>
                                <a:pt x="17781" y="12808"/>
                              </a:moveTo>
                              <a:cubicBezTo>
                                <a:pt x="17814" y="12830"/>
                                <a:pt x="17817" y="12844"/>
                                <a:pt x="17822" y="12884"/>
                              </a:cubicBezTo>
                              <a:cubicBezTo>
                                <a:pt x="17827" y="12922"/>
                                <a:pt x="17826" y="12961"/>
                                <a:pt x="17824" y="13000"/>
                              </a:cubicBezTo>
                              <a:cubicBezTo>
                                <a:pt x="17822" y="13023"/>
                                <a:pt x="17822" y="13029"/>
                                <a:pt x="17819" y="13044"/>
                              </a:cubicBezTo>
                            </a:path>
                            <a:path w="2271" h="568">
                              <a:moveTo>
                                <a:pt x="17670" y="12952"/>
                              </a:moveTo>
                              <a:cubicBezTo>
                                <a:pt x="17704" y="12954"/>
                                <a:pt x="17737" y="12954"/>
                                <a:pt x="17771" y="12957"/>
                              </a:cubicBezTo>
                              <a:cubicBezTo>
                                <a:pt x="17824" y="12961"/>
                                <a:pt x="17877" y="12967"/>
                                <a:pt x="17927" y="12983"/>
                              </a:cubicBezTo>
                              <a:cubicBezTo>
                                <a:pt x="17951" y="12991"/>
                                <a:pt x="17982" y="13003"/>
                                <a:pt x="17991" y="13029"/>
                              </a:cubicBezTo>
                              <a:cubicBezTo>
                                <a:pt x="17996" y="13044"/>
                                <a:pt x="17989" y="13046"/>
                                <a:pt x="17980" y="13054"/>
                              </a:cubicBezTo>
                              <a:cubicBezTo>
                                <a:pt x="17962" y="13036"/>
                                <a:pt x="17957" y="13020"/>
                                <a:pt x="17956" y="12993"/>
                              </a:cubicBezTo>
                              <a:cubicBezTo>
                                <a:pt x="17954" y="12954"/>
                                <a:pt x="17965" y="12927"/>
                                <a:pt x="17987" y="12897"/>
                              </a:cubicBezTo>
                              <a:cubicBezTo>
                                <a:pt x="18010" y="12865"/>
                                <a:pt x="18034" y="12858"/>
                                <a:pt x="18071" y="12852"/>
                              </a:cubicBezTo>
                            </a:path>
                            <a:path w="2271" h="568">
                              <a:moveTo>
                                <a:pt x="18346" y="12926"/>
                              </a:moveTo>
                              <a:cubicBezTo>
                                <a:pt x="18345" y="12954"/>
                                <a:pt x="18317" y="12954"/>
                                <a:pt x="18292" y="12971"/>
                              </a:cubicBezTo>
                              <a:cubicBezTo>
                                <a:pt x="18266" y="12989"/>
                                <a:pt x="18236" y="13014"/>
                                <a:pt x="18220" y="13042"/>
                              </a:cubicBezTo>
                              <a:cubicBezTo>
                                <a:pt x="18215" y="13056"/>
                                <a:pt x="18212" y="13060"/>
                                <a:pt x="18216" y="13069"/>
                              </a:cubicBezTo>
                              <a:cubicBezTo>
                                <a:pt x="18237" y="13083"/>
                                <a:pt x="18253" y="13076"/>
                                <a:pt x="18276" y="13062"/>
                              </a:cubicBezTo>
                              <a:cubicBezTo>
                                <a:pt x="18302" y="13046"/>
                                <a:pt x="18324" y="13023"/>
                                <a:pt x="18343" y="12999"/>
                              </a:cubicBezTo>
                              <a:cubicBezTo>
                                <a:pt x="18352" y="12988"/>
                                <a:pt x="18354" y="12985"/>
                                <a:pt x="18358" y="12978"/>
                              </a:cubicBezTo>
                              <a:cubicBezTo>
                                <a:pt x="18362" y="12991"/>
                                <a:pt x="18365" y="13010"/>
                                <a:pt x="18376" y="13020"/>
                              </a:cubicBezTo>
                              <a:cubicBezTo>
                                <a:pt x="18392" y="13035"/>
                                <a:pt x="18426" y="13031"/>
                                <a:pt x="18443" y="13019"/>
                              </a:cubicBezTo>
                              <a:cubicBezTo>
                                <a:pt x="18481" y="12993"/>
                                <a:pt x="18504" y="12949"/>
                                <a:pt x="18524" y="12908"/>
                              </a:cubicBezTo>
                              <a:cubicBezTo>
                                <a:pt x="18544" y="12867"/>
                                <a:pt x="18550" y="12820"/>
                                <a:pt x="18567" y="12779"/>
                              </a:cubicBezTo>
                              <a:cubicBezTo>
                                <a:pt x="18570" y="12775"/>
                                <a:pt x="18573" y="12771"/>
                                <a:pt x="18576" y="12767"/>
                              </a:cubicBezTo>
                              <a:cubicBezTo>
                                <a:pt x="18592" y="12793"/>
                                <a:pt x="18590" y="12829"/>
                                <a:pt x="18591" y="12861"/>
                              </a:cubicBezTo>
                              <a:cubicBezTo>
                                <a:pt x="18593" y="12913"/>
                                <a:pt x="18592" y="12966"/>
                                <a:pt x="18591" y="13018"/>
                              </a:cubicBezTo>
                              <a:cubicBezTo>
                                <a:pt x="18591" y="13039"/>
                                <a:pt x="18587" y="13060"/>
                                <a:pt x="18584" y="13081"/>
                              </a:cubicBezTo>
                            </a:path>
                            <a:path w="2271" h="568">
                              <a:moveTo>
                                <a:pt x="18485" y="12901"/>
                              </a:moveTo>
                              <a:cubicBezTo>
                                <a:pt x="18509" y="12916"/>
                                <a:pt x="18532" y="12924"/>
                                <a:pt x="18570" y="12928"/>
                              </a:cubicBezTo>
                              <a:cubicBezTo>
                                <a:pt x="18641" y="12936"/>
                                <a:pt x="18711" y="12935"/>
                                <a:pt x="18782" y="12926"/>
                              </a:cubicBezTo>
                              <a:cubicBezTo>
                                <a:pt x="18830" y="12920"/>
                                <a:pt x="18893" y="12911"/>
                                <a:pt x="18929" y="12874"/>
                              </a:cubicBezTo>
                              <a:cubicBezTo>
                                <a:pt x="18948" y="12855"/>
                                <a:pt x="18928" y="12825"/>
                                <a:pt x="18909" y="12816"/>
                              </a:cubicBezTo>
                              <a:cubicBezTo>
                                <a:pt x="18880" y="12802"/>
                                <a:pt x="18847" y="12816"/>
                                <a:pt x="18823" y="12832"/>
                              </a:cubicBezTo>
                              <a:cubicBezTo>
                                <a:pt x="18790" y="12854"/>
                                <a:pt x="18773" y="12886"/>
                                <a:pt x="18766" y="12924"/>
                              </a:cubicBezTo>
                              <a:cubicBezTo>
                                <a:pt x="18760" y="12958"/>
                                <a:pt x="18782" y="12984"/>
                                <a:pt x="18813" y="12996"/>
                              </a:cubicBezTo>
                              <a:cubicBezTo>
                                <a:pt x="18854" y="13011"/>
                                <a:pt x="18899" y="12997"/>
                                <a:pt x="18939" y="12987"/>
                              </a:cubicBezTo>
                              <a:cubicBezTo>
                                <a:pt x="18979" y="12977"/>
                                <a:pt x="19016" y="12960"/>
                                <a:pt x="19048" y="12934"/>
                              </a:cubicBezTo>
                              <a:cubicBezTo>
                                <a:pt x="19070" y="12916"/>
                                <a:pt x="19060" y="12918"/>
                                <a:pt x="19064" y="12898"/>
                              </a:cubicBezTo>
                              <a:cubicBezTo>
                                <a:pt x="19029" y="12889"/>
                                <a:pt x="19002" y="12886"/>
                                <a:pt x="18967" y="12906"/>
                              </a:cubicBezTo>
                              <a:cubicBezTo>
                                <a:pt x="18942" y="12920"/>
                                <a:pt x="18921" y="12947"/>
                                <a:pt x="18925" y="12977"/>
                              </a:cubicBezTo>
                              <a:cubicBezTo>
                                <a:pt x="18929" y="13007"/>
                                <a:pt x="18961" y="13027"/>
                                <a:pt x="18984" y="13043"/>
                              </a:cubicBezTo>
                              <a:cubicBezTo>
                                <a:pt x="19018" y="13067"/>
                                <a:pt x="19056" y="13088"/>
                                <a:pt x="19060" y="13134"/>
                              </a:cubicBezTo>
                              <a:cubicBezTo>
                                <a:pt x="19063" y="13164"/>
                                <a:pt x="19046" y="13190"/>
                                <a:pt x="19022" y="13206"/>
                              </a:cubicBezTo>
                              <a:cubicBezTo>
                                <a:pt x="19005" y="13217"/>
                                <a:pt x="18968" y="13227"/>
                                <a:pt x="18949" y="13214"/>
                              </a:cubicBezTo>
                              <a:cubicBezTo>
                                <a:pt x="18928" y="13200"/>
                                <a:pt x="18931" y="13171"/>
                                <a:pt x="18929" y="13150"/>
                              </a:cubicBezTo>
                            </a:path>
                            <a:path w="2271" h="568">
                              <a:moveTo>
                                <a:pt x="19268" y="12892"/>
                              </a:moveTo>
                              <a:cubicBezTo>
                                <a:pt x="19293" y="12899"/>
                                <a:pt x="19317" y="12899"/>
                                <a:pt x="19316" y="12930"/>
                              </a:cubicBezTo>
                              <a:cubicBezTo>
                                <a:pt x="19315" y="12951"/>
                                <a:pt x="19307" y="12971"/>
                                <a:pt x="19307" y="12992"/>
                              </a:cubicBezTo>
                              <a:cubicBezTo>
                                <a:pt x="19308" y="13004"/>
                                <a:pt x="19309" y="13008"/>
                                <a:pt x="19318" y="13012"/>
                              </a:cubicBezTo>
                              <a:cubicBezTo>
                                <a:pt x="19333" y="12997"/>
                                <a:pt x="19347" y="12981"/>
                                <a:pt x="19361" y="12964"/>
                              </a:cubicBezTo>
                              <a:cubicBezTo>
                                <a:pt x="19372" y="12950"/>
                                <a:pt x="19392" y="12923"/>
                                <a:pt x="19412" y="12941"/>
                              </a:cubicBezTo>
                              <a:cubicBezTo>
                                <a:pt x="19441" y="12966"/>
                                <a:pt x="19446" y="13023"/>
                                <a:pt x="19447" y="13058"/>
                              </a:cubicBezTo>
                              <a:cubicBezTo>
                                <a:pt x="19449" y="13119"/>
                                <a:pt x="19435" y="13179"/>
                                <a:pt x="19400" y="13230"/>
                              </a:cubicBezTo>
                              <a:cubicBezTo>
                                <a:pt x="19366" y="13279"/>
                                <a:pt x="19317" y="13308"/>
                                <a:pt x="19262" y="13326"/>
                              </a:cubicBezTo>
                              <a:cubicBezTo>
                                <a:pt x="19232" y="13336"/>
                                <a:pt x="19185" y="13342"/>
                                <a:pt x="19159" y="13318"/>
                              </a:cubicBezTo>
                              <a:cubicBezTo>
                                <a:pt x="19157" y="13314"/>
                                <a:pt x="19154" y="13310"/>
                                <a:pt x="19152" y="13306"/>
                              </a:cubicBezTo>
                            </a:path>
                            <a:path w="2271" h="568">
                              <a:moveTo>
                                <a:pt x="19707" y="13065"/>
                              </a:moveTo>
                              <a:cubicBezTo>
                                <a:pt x="19712" y="13078"/>
                                <a:pt x="19711" y="13064"/>
                                <a:pt x="19719" y="13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49,12767" coordsize="2271,568" path="m17563,12835c17544,12849,17524,12862,17520,12888c17515,12924,17541,12962,17560,12990c17576,13015,17609,13042,17614,13073c17618,13098,17587,13104,17569,13106c17538,13109,17506,13107,17477,13093c17457,13083,17455,13072,17449,13053em17781,12808c17814,12830,17817,12844,17822,12884c17827,12922,17826,12961,17824,13000c17822,13023,17822,13029,17819,13044em17670,12952c17704,12954,17737,12954,17771,12957c17824,12961,17877,12967,17927,12983c17951,12991,17982,13003,17991,13029c17996,13044,17989,13046,17980,13054c17962,13036,17957,13020,17956,12993c17954,12954,17965,12927,17987,12897c18010,12865,18034,12858,18071,12852em18346,12926c18345,12954,18317,12954,18292,12971c18266,12989,18236,13014,18220,13042c18215,13056,18212,13060,18216,13069c18237,13083,18253,13076,18276,13062c18302,13046,18324,13023,18343,12999c18352,12988,18354,12985,18358,12978c18362,12991,18365,13010,18376,13020c18392,13035,18426,13031,18443,13019c18481,12993,18504,12949,18524,12908c18544,12867,18550,12820,18567,12779c18570,12775,18573,12771,18576,12767c18592,12793,18590,12829,18591,12861c18593,12913,18592,12966,18591,13018c18591,13039,18587,13060,18584,13081em18485,12901c18509,12916,18532,12924,18570,12928c18641,12936,18711,12935,18782,12926c18830,12920,18893,12911,18929,12874c18948,12855,18928,12825,18909,12816c18880,12802,18847,12816,18823,12832c18790,12854,18773,12886,18766,12924c18760,12958,18782,12984,18813,12996c18854,13011,18899,12997,18939,12987c18979,12977,19016,12960,19048,12934c19070,12916,19060,12918,19064,12898c19029,12889,19002,12886,18967,12906c18942,12920,18921,12947,18925,12977c18929,13007,18961,13027,18984,13043c19018,13067,19056,13088,19060,13134c19063,13164,19046,13190,19022,13206c19005,13217,18968,13227,18949,13214c18928,13200,18931,13171,18929,13150em19268,12892c19293,12899,19317,12899,19316,12930c19315,12951,19307,12971,19307,12992c19308,13004,19309,13008,19318,13012c19333,12997,19347,12981,19361,12964c19372,12950,19392,12923,19412,12941c19441,12966,19446,13023,19447,13058c19449,13119,19435,13179,19400,13230c19366,13279,19317,13308,19262,13326c19232,13336,19185,13342,19159,13318c19157,13314,19154,13310,19152,13306em19707,13065c19712,13078,19711,13064,19719,13055e" stroked="t" o:allowincell="f" style="position:absolute;margin-left:422.6pt;margin-top:2pt;width:64.35pt;height:16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9165</wp:posOffset>
                </wp:positionH>
                <wp:positionV relativeFrom="paragraph">
                  <wp:posOffset>68580</wp:posOffset>
                </wp:positionV>
                <wp:extent cx="76200" cy="68580"/>
                <wp:effectExtent l="6350" t="6985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190">
                              <a:moveTo>
                                <a:pt x="8677" y="13858"/>
                              </a:moveTo>
                              <a:cubicBezTo>
                                <a:pt x="8682" y="13877"/>
                                <a:pt x="8682" y="13895"/>
                                <a:pt x="8681" y="13915"/>
                              </a:cubicBezTo>
                              <a:cubicBezTo>
                                <a:pt x="8680" y="13934"/>
                                <a:pt x="8680" y="13953"/>
                                <a:pt x="8681" y="13972"/>
                              </a:cubicBezTo>
                              <a:cubicBezTo>
                                <a:pt x="8696" y="13943"/>
                                <a:pt x="8711" y="13912"/>
                                <a:pt x="8731" y="13886"/>
                              </a:cubicBezTo>
                              <a:cubicBezTo>
                                <a:pt x="8751" y="13861"/>
                                <a:pt x="8782" y="13831"/>
                                <a:pt x="8817" y="13835"/>
                              </a:cubicBezTo>
                              <a:cubicBezTo>
                                <a:pt x="8849" y="13839"/>
                                <a:pt x="8867" y="13871"/>
                                <a:pt x="8876" y="13898"/>
                              </a:cubicBezTo>
                              <a:cubicBezTo>
                                <a:pt x="8888" y="13934"/>
                                <a:pt x="8885" y="13971"/>
                                <a:pt x="8887" y="14008"/>
                              </a:cubicBezTo>
                              <a:cubicBezTo>
                                <a:pt x="8887" y="14013"/>
                                <a:pt x="8888" y="14019"/>
                                <a:pt x="8888" y="140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77,13835" coordsize="212,190" path="m8677,13858c8682,13877,8682,13895,8681,13915c8680,13934,8680,13953,8681,13972c8696,13943,8711,13912,8731,13886c8751,13861,8782,13831,8817,13835c8849,13839,8867,13871,8876,13898c8888,13934,8885,13971,8887,14008c8887,14013,8888,14019,8888,14024e" stroked="t" o:allowincell="f" style="position:absolute;margin-left:173.95pt;margin-top:5.4pt;width:5.95pt;height:5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80615</wp:posOffset>
                </wp:positionH>
                <wp:positionV relativeFrom="paragraph">
                  <wp:posOffset>24765</wp:posOffset>
                </wp:positionV>
                <wp:extent cx="313055" cy="107315"/>
                <wp:effectExtent l="6985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299">
                              <a:moveTo>
                                <a:pt x="9152" y="13856"/>
                              </a:moveTo>
                              <a:cubicBezTo>
                                <a:pt x="9173" y="13860"/>
                                <a:pt x="9194" y="13859"/>
                                <a:pt x="9215" y="13856"/>
                              </a:cubicBezTo>
                              <a:cubicBezTo>
                                <a:pt x="9245" y="13852"/>
                                <a:pt x="9274" y="13845"/>
                                <a:pt x="9304" y="13840"/>
                              </a:cubicBezTo>
                            </a:path>
                            <a:path w="871" h="299">
                              <a:moveTo>
                                <a:pt x="9224" y="13942"/>
                              </a:moveTo>
                              <a:cubicBezTo>
                                <a:pt x="9223" y="13961"/>
                                <a:pt x="9253" y="13949"/>
                                <a:pt x="9280" y="13943"/>
                              </a:cubicBezTo>
                              <a:cubicBezTo>
                                <a:pt x="9315" y="13936"/>
                                <a:pt x="9349" y="13924"/>
                                <a:pt x="9383" y="13913"/>
                              </a:cubicBezTo>
                            </a:path>
                            <a:path w="871" h="299">
                              <a:moveTo>
                                <a:pt x="9681" y="13721"/>
                              </a:moveTo>
                              <a:cubicBezTo>
                                <a:pt x="9697" y="13707"/>
                                <a:pt x="9709" y="13715"/>
                                <a:pt x="9729" y="13724"/>
                              </a:cubicBezTo>
                              <a:cubicBezTo>
                                <a:pt x="9753" y="13735"/>
                                <a:pt x="9778" y="13756"/>
                                <a:pt x="9783" y="13783"/>
                              </a:cubicBezTo>
                              <a:cubicBezTo>
                                <a:pt x="9790" y="13821"/>
                                <a:pt x="9762" y="13857"/>
                                <a:pt x="9738" y="13882"/>
                              </a:cubicBezTo>
                              <a:cubicBezTo>
                                <a:pt x="9709" y="13912"/>
                                <a:pt x="9675" y="13939"/>
                                <a:pt x="9642" y="13965"/>
                              </a:cubicBezTo>
                              <a:cubicBezTo>
                                <a:pt x="9624" y="13979"/>
                                <a:pt x="9616" y="13985"/>
                                <a:pt x="9605" y="14004"/>
                              </a:cubicBezTo>
                              <a:cubicBezTo>
                                <a:pt x="9631" y="14011"/>
                                <a:pt x="9656" y="14010"/>
                                <a:pt x="9683" y="14005"/>
                              </a:cubicBezTo>
                              <a:cubicBezTo>
                                <a:pt x="9725" y="13997"/>
                                <a:pt x="9766" y="13990"/>
                                <a:pt x="9804" y="13968"/>
                              </a:cubicBezTo>
                              <a:cubicBezTo>
                                <a:pt x="9832" y="13949"/>
                                <a:pt x="9842" y="13943"/>
                                <a:pt x="9859" y="13928"/>
                              </a:cubicBezTo>
                            </a:path>
                            <a:path w="871" h="299">
                              <a:moveTo>
                                <a:pt x="9978" y="13720"/>
                              </a:moveTo>
                              <a:cubicBezTo>
                                <a:pt x="9995" y="13729"/>
                                <a:pt x="9991" y="13759"/>
                                <a:pt x="9993" y="13781"/>
                              </a:cubicBezTo>
                              <a:cubicBezTo>
                                <a:pt x="9996" y="13820"/>
                                <a:pt x="9997" y="13860"/>
                                <a:pt x="10004" y="13898"/>
                              </a:cubicBezTo>
                              <a:cubicBezTo>
                                <a:pt x="10009" y="13926"/>
                                <a:pt x="10017" y="13954"/>
                                <a:pt x="10022" y="139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2,13712" coordsize="871,299" path="m9152,13856c9173,13860,9194,13859,9215,13856c9245,13852,9274,13845,9304,13840em9224,13942c9223,13961,9253,13949,9280,13943c9315,13936,9349,13924,9383,13913em9681,13721c9697,13707,9709,13715,9729,13724c9753,13735,9778,13756,9783,13783c9790,13821,9762,13857,9738,13882c9709,13912,9675,13939,9642,13965c9624,13979,9616,13985,9605,14004c9631,14011,9656,14010,9683,14005c9725,13997,9766,13990,9804,13968c9832,13949,9842,13943,9859,13928em9978,13720c9995,13729,9991,13759,9993,13781c9996,13820,9997,13860,10004,13898c10009,13926,10017,13954,10022,13983e" stroked="t" o:allowincell="f" style="position:absolute;margin-left:187.45pt;margin-top:1.95pt;width:24.6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far as possible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0250</wp:posOffset>
                </wp:positionH>
                <wp:positionV relativeFrom="paragraph">
                  <wp:posOffset>100330</wp:posOffset>
                </wp:positionV>
                <wp:extent cx="17780" cy="13779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82">
                              <a:moveTo>
                                <a:pt x="4569" y="21760"/>
                              </a:moveTo>
                              <a:cubicBezTo>
                                <a:pt x="4569" y="21757"/>
                                <a:pt x="4570" y="21754"/>
                                <a:pt x="4570" y="21751"/>
                              </a:cubicBezTo>
                              <a:cubicBezTo>
                                <a:pt x="4588" y="21772"/>
                                <a:pt x="4593" y="21799"/>
                                <a:pt x="4597" y="21827"/>
                              </a:cubicBezTo>
                              <a:cubicBezTo>
                                <a:pt x="4604" y="21876"/>
                                <a:pt x="4608" y="21927"/>
                                <a:pt x="4611" y="21977"/>
                              </a:cubicBezTo>
                              <a:cubicBezTo>
                                <a:pt x="4613" y="22017"/>
                                <a:pt x="4617" y="22059"/>
                                <a:pt x="4616" y="22099"/>
                              </a:cubicBezTo>
                              <a:cubicBezTo>
                                <a:pt x="4615" y="22116"/>
                                <a:pt x="4615" y="22121"/>
                                <a:pt x="4617" y="22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69,21751" coordsize="49,382" path="m4569,21760c4569,21757,4570,21754,4570,21751c4588,21772,4593,21799,4597,21827c4604,21876,4608,21927,4611,21977c4613,22017,4617,22059,4616,22099c4615,22116,4615,22121,4617,22132e" stroked="t" o:allowincell="f" style="position:absolute;margin-left:57.5pt;margin-top:7.9pt;width:1.35pt;height:1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9470</wp:posOffset>
                </wp:positionH>
                <wp:positionV relativeFrom="paragraph">
                  <wp:posOffset>87630</wp:posOffset>
                </wp:positionV>
                <wp:extent cx="175895" cy="147955"/>
                <wp:effectExtent l="6985" t="762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12">
                              <a:moveTo>
                                <a:pt x="4907" y="21895"/>
                              </a:moveTo>
                              <a:cubicBezTo>
                                <a:pt x="4901" y="21920"/>
                                <a:pt x="4906" y="21939"/>
                                <a:pt x="4912" y="21965"/>
                              </a:cubicBezTo>
                              <a:cubicBezTo>
                                <a:pt x="4919" y="21996"/>
                                <a:pt x="4929" y="22028"/>
                                <a:pt x="4933" y="22060"/>
                              </a:cubicBezTo>
                              <a:cubicBezTo>
                                <a:pt x="4934" y="22072"/>
                                <a:pt x="4934" y="22085"/>
                                <a:pt x="4934" y="22097"/>
                              </a:cubicBezTo>
                            </a:path>
                            <a:path w="489" h="412">
                              <a:moveTo>
                                <a:pt x="4871" y="21998"/>
                              </a:moveTo>
                              <a:cubicBezTo>
                                <a:pt x="4894" y="21989"/>
                                <a:pt x="4913" y="21982"/>
                                <a:pt x="4935" y="21968"/>
                              </a:cubicBezTo>
                              <a:cubicBezTo>
                                <a:pt x="4961" y="21950"/>
                                <a:pt x="4970" y="21944"/>
                                <a:pt x="4986" y="21929"/>
                              </a:cubicBezTo>
                            </a:path>
                            <a:path w="489" h="412">
                              <a:moveTo>
                                <a:pt x="5217" y="21715"/>
                              </a:moveTo>
                              <a:cubicBezTo>
                                <a:pt x="5238" y="21744"/>
                                <a:pt x="5240" y="21784"/>
                                <a:pt x="5238" y="21821"/>
                              </a:cubicBezTo>
                              <a:cubicBezTo>
                                <a:pt x="5235" y="21882"/>
                                <a:pt x="5230" y="21938"/>
                                <a:pt x="5240" y="21999"/>
                              </a:cubicBezTo>
                              <a:cubicBezTo>
                                <a:pt x="5246" y="22037"/>
                                <a:pt x="5252" y="22084"/>
                                <a:pt x="5281" y="22112"/>
                              </a:cubicBezTo>
                              <a:cubicBezTo>
                                <a:pt x="5301" y="22132"/>
                                <a:pt x="5324" y="22129"/>
                                <a:pt x="5345" y="22111"/>
                              </a:cubicBezTo>
                              <a:cubicBezTo>
                                <a:pt x="5350" y="22106"/>
                                <a:pt x="5354" y="22100"/>
                                <a:pt x="5359" y="22095"/>
                              </a:cubicBezTo>
                            </a:path>
                            <a:path w="489" h="412">
                              <a:moveTo>
                                <a:pt x="5195" y="21975"/>
                              </a:moveTo>
                              <a:cubicBezTo>
                                <a:pt x="5225" y="21956"/>
                                <a:pt x="5254" y="21936"/>
                                <a:pt x="5285" y="21918"/>
                              </a:cubicBezTo>
                              <a:cubicBezTo>
                                <a:pt x="5318" y="21898"/>
                                <a:pt x="5329" y="21892"/>
                                <a:pt x="5352" y="21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1,21715" coordsize="489,412" path="m4907,21895c4901,21920,4906,21939,4912,21965c4919,21996,4929,22028,4933,22060c4934,22072,4934,22085,4934,22097em4871,21998c4894,21989,4913,21982,4935,21968c4961,21950,4970,21944,4986,21929em5217,21715c5238,21744,5240,21784,5238,21821c5235,21882,5230,21938,5240,21999c5246,22037,5252,22084,5281,22112c5301,22132,5324,22129,5345,22111c5350,22106,5354,22100,5359,22095em5195,21975c5225,21956,5254,21936,5285,21918c5318,21898,5329,21892,5352,21880e" stroked="t" o:allowincell="f" style="position:absolute;margin-left:66.1pt;margin-top:6.9pt;width:13.8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04265</wp:posOffset>
                </wp:positionH>
                <wp:positionV relativeFrom="paragraph">
                  <wp:posOffset>95885</wp:posOffset>
                </wp:positionV>
                <wp:extent cx="64770" cy="52070"/>
                <wp:effectExtent l="6985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3">
                              <a:moveTo>
                                <a:pt x="5654" y="21739"/>
                              </a:moveTo>
                              <a:cubicBezTo>
                                <a:pt x="5637" y="21750"/>
                                <a:pt x="5659" y="21744"/>
                                <a:pt x="5668" y="21764"/>
                              </a:cubicBezTo>
                              <a:cubicBezTo>
                                <a:pt x="5676" y="21782"/>
                                <a:pt x="5668" y="21805"/>
                                <a:pt x="5658" y="21821"/>
                              </a:cubicBezTo>
                              <a:cubicBezTo>
                                <a:pt x="5644" y="21843"/>
                                <a:pt x="5621" y="21859"/>
                                <a:pt x="5607" y="21881"/>
                              </a:cubicBezTo>
                              <a:cubicBezTo>
                                <a:pt x="5631" y="21876"/>
                                <a:pt x="5654" y="21867"/>
                                <a:pt x="5678" y="21861"/>
                              </a:cubicBezTo>
                              <a:cubicBezTo>
                                <a:pt x="5713" y="21852"/>
                                <a:pt x="5750" y="21851"/>
                                <a:pt x="5786" y="21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7,21739" coordsize="180,143" path="m5654,21739c5637,21750,5659,21744,5668,21764c5676,21782,5668,21805,5658,21821c5644,21843,5621,21859,5607,21881c5631,21876,5654,21867,5678,21861c5713,21852,5750,21851,5786,21851e" stroked="t" o:allowincell="f" style="position:absolute;margin-left:86.95pt;margin-top:7.55pt;width:5.05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8760</wp:posOffset>
                </wp:positionH>
                <wp:positionV relativeFrom="paragraph">
                  <wp:posOffset>67310</wp:posOffset>
                </wp:positionV>
                <wp:extent cx="102870" cy="182245"/>
                <wp:effectExtent l="6350" t="6985" r="698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507">
                              <a:moveTo>
                                <a:pt x="6785" y="21658"/>
                              </a:moveTo>
                              <a:cubicBezTo>
                                <a:pt x="6762" y="21721"/>
                                <a:pt x="6744" y="21782"/>
                                <a:pt x="6736" y="21849"/>
                              </a:cubicBezTo>
                              <a:cubicBezTo>
                                <a:pt x="6728" y="21913"/>
                                <a:pt x="6729" y="21979"/>
                                <a:pt x="6742" y="22043"/>
                              </a:cubicBezTo>
                              <a:cubicBezTo>
                                <a:pt x="6749" y="22081"/>
                                <a:pt x="6756" y="22124"/>
                                <a:pt x="6782" y="22154"/>
                              </a:cubicBezTo>
                              <a:cubicBezTo>
                                <a:pt x="6786" y="22157"/>
                                <a:pt x="6790" y="22161"/>
                                <a:pt x="6794" y="22164"/>
                              </a:cubicBezTo>
                            </a:path>
                            <a:path w="286" h="507">
                              <a:moveTo>
                                <a:pt x="7003" y="21790"/>
                              </a:moveTo>
                              <a:cubicBezTo>
                                <a:pt x="6993" y="21827"/>
                                <a:pt x="6988" y="21860"/>
                                <a:pt x="6989" y="21898"/>
                              </a:cubicBezTo>
                              <a:cubicBezTo>
                                <a:pt x="6990" y="21942"/>
                                <a:pt x="6993" y="21987"/>
                                <a:pt x="7002" y="22030"/>
                              </a:cubicBezTo>
                              <a:cubicBezTo>
                                <a:pt x="7006" y="22048"/>
                                <a:pt x="7012" y="22067"/>
                                <a:pt x="7016" y="220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31,21658" coordsize="286,507" path="m6785,21658c6762,21721,6744,21782,6736,21849c6728,21913,6729,21979,6742,22043c6749,22081,6756,22124,6782,22154c6786,22157,6790,22161,6794,22164em7003,21790c6993,21827,6988,21860,6989,21898c6990,21942,6993,21987,7002,22030c7006,22048,7012,22067,7016,22085e" stroked="t" o:allowincell="f" style="position:absolute;margin-left:118.8pt;margin-top:5.3pt;width:8.05pt;height:1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2595</wp:posOffset>
                </wp:positionH>
                <wp:positionV relativeFrom="paragraph">
                  <wp:posOffset>33655</wp:posOffset>
                </wp:positionV>
                <wp:extent cx="346075" cy="210185"/>
                <wp:effectExtent l="6985" t="6985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584">
                              <a:moveTo>
                                <a:pt x="7297" y="21969"/>
                              </a:moveTo>
                              <a:cubicBezTo>
                                <a:pt x="7318" y="21961"/>
                                <a:pt x="7339" y="21955"/>
                                <a:pt x="7359" y="21946"/>
                              </a:cubicBezTo>
                              <a:cubicBezTo>
                                <a:pt x="7365" y="21943"/>
                                <a:pt x="7371" y="21941"/>
                                <a:pt x="7377" y="21938"/>
                              </a:cubicBezTo>
                            </a:path>
                            <a:path w="961" h="584">
                              <a:moveTo>
                                <a:pt x="7667" y="21796"/>
                              </a:moveTo>
                              <a:cubicBezTo>
                                <a:pt x="7653" y="21837"/>
                                <a:pt x="7643" y="21878"/>
                                <a:pt x="7641" y="21922"/>
                              </a:cubicBezTo>
                              <a:cubicBezTo>
                                <a:pt x="7639" y="21965"/>
                                <a:pt x="7639" y="22013"/>
                                <a:pt x="7655" y="22054"/>
                              </a:cubicBezTo>
                              <a:cubicBezTo>
                                <a:pt x="7664" y="22078"/>
                                <a:pt x="7681" y="22103"/>
                                <a:pt x="7707" y="22109"/>
                              </a:cubicBezTo>
                              <a:cubicBezTo>
                                <a:pt x="7730" y="22114"/>
                                <a:pt x="7737" y="22106"/>
                                <a:pt x="7750" y="22090"/>
                              </a:cubicBezTo>
                            </a:path>
                            <a:path w="961" h="584">
                              <a:moveTo>
                                <a:pt x="7581" y="21958"/>
                              </a:moveTo>
                              <a:cubicBezTo>
                                <a:pt x="7602" y="21938"/>
                                <a:pt x="7632" y="21929"/>
                                <a:pt x="7659" y="21915"/>
                              </a:cubicBezTo>
                              <a:cubicBezTo>
                                <a:pt x="7697" y="21895"/>
                                <a:pt x="7733" y="21873"/>
                                <a:pt x="7770" y="21852"/>
                              </a:cubicBezTo>
                            </a:path>
                            <a:path w="961" h="584">
                              <a:moveTo>
                                <a:pt x="7935" y="21717"/>
                              </a:moveTo>
                              <a:cubicBezTo>
                                <a:pt x="7942" y="21733"/>
                                <a:pt x="7951" y="21735"/>
                                <a:pt x="7966" y="21745"/>
                              </a:cubicBezTo>
                              <a:cubicBezTo>
                                <a:pt x="7982" y="21756"/>
                                <a:pt x="7992" y="21767"/>
                                <a:pt x="7978" y="21784"/>
                              </a:cubicBezTo>
                              <a:cubicBezTo>
                                <a:pt x="7967" y="21798"/>
                                <a:pt x="7950" y="21804"/>
                                <a:pt x="7938" y="21817"/>
                              </a:cubicBezTo>
                              <a:cubicBezTo>
                                <a:pt x="7935" y="21821"/>
                                <a:pt x="7932" y="21825"/>
                                <a:pt x="7929" y="21829"/>
                              </a:cubicBezTo>
                              <a:cubicBezTo>
                                <a:pt x="7952" y="21841"/>
                                <a:pt x="7962" y="21835"/>
                                <a:pt x="7988" y="21834"/>
                              </a:cubicBezTo>
                              <a:cubicBezTo>
                                <a:pt x="8013" y="21833"/>
                                <a:pt x="8036" y="21831"/>
                                <a:pt x="8061" y="21829"/>
                              </a:cubicBezTo>
                            </a:path>
                            <a:path w="961" h="584">
                              <a:moveTo>
                                <a:pt x="8107" y="21565"/>
                              </a:moveTo>
                              <a:cubicBezTo>
                                <a:pt x="8127" y="21592"/>
                                <a:pt x="8144" y="21621"/>
                                <a:pt x="8160" y="21651"/>
                              </a:cubicBezTo>
                              <a:cubicBezTo>
                                <a:pt x="8187" y="21701"/>
                                <a:pt x="8216" y="21751"/>
                                <a:pt x="8235" y="21806"/>
                              </a:cubicBezTo>
                              <a:cubicBezTo>
                                <a:pt x="8261" y="21883"/>
                                <a:pt x="8262" y="21951"/>
                                <a:pt x="8234" y="22026"/>
                              </a:cubicBezTo>
                              <a:cubicBezTo>
                                <a:pt x="8222" y="22057"/>
                                <a:pt x="8203" y="22083"/>
                                <a:pt x="8189" y="22113"/>
                              </a:cubicBezTo>
                              <a:cubicBezTo>
                                <a:pt x="8181" y="22131"/>
                                <a:pt x="8179" y="22136"/>
                                <a:pt x="8174" y="22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97,21565" coordsize="961,584" path="m7297,21969c7318,21961,7339,21955,7359,21946c7365,21943,7371,21941,7377,21938em7667,21796c7653,21837,7643,21878,7641,21922c7639,21965,7639,22013,7655,22054c7664,22078,7681,22103,7707,22109c7730,22114,7737,22106,7750,22090em7581,21958c7602,21938,7632,21929,7659,21915c7697,21895,7733,21873,7770,21852em7935,21717c7942,21733,7951,21735,7966,21745c7982,21756,7992,21767,7978,21784c7967,21798,7950,21804,7938,21817c7935,21821,7932,21825,7929,21829c7952,21841,7962,21835,7988,21834c8013,21833,8036,21831,8061,21829em8107,21565c8127,21592,8144,21621,8160,21651c8187,21701,8216,21751,8235,21806c8261,21883,8262,21951,8234,22026c8222,22057,8203,22083,8189,22113c8181,22131,8179,22136,8174,22148e" stroked="t" o:allowincell="f" style="position:absolute;margin-left:134.85pt;margin-top:2.65pt;width:27.2pt;height:16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10640</wp:posOffset>
                </wp:positionH>
                <wp:positionV relativeFrom="paragraph">
                  <wp:posOffset>27940</wp:posOffset>
                </wp:positionV>
                <wp:extent cx="72390" cy="9525"/>
                <wp:effectExtent l="6350" t="6985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7">
                              <a:moveTo>
                                <a:pt x="6181" y="22047"/>
                              </a:moveTo>
                              <a:cubicBezTo>
                                <a:pt x="6205" y="22051"/>
                                <a:pt x="6232" y="22053"/>
                                <a:pt x="6256" y="22048"/>
                              </a:cubicBezTo>
                              <a:cubicBezTo>
                                <a:pt x="6297" y="22040"/>
                                <a:pt x="6339" y="22033"/>
                                <a:pt x="6381" y="220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81,22024" coordsize="201,27" path="m6181,22047c6205,22051,6232,22053,6256,22048c6297,22040,6339,22033,6381,22024e" stroked="t" o:allowincell="f" style="position:absolute;margin-left:103.2pt;margin-top:2.2pt;width:5.65pt;height: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7370</wp:posOffset>
                </wp:positionH>
                <wp:positionV relativeFrom="paragraph">
                  <wp:posOffset>135255</wp:posOffset>
                </wp:positionV>
                <wp:extent cx="3481705" cy="334010"/>
                <wp:effectExtent l="7620" t="6350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56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1" h="927">
                              <a:moveTo>
                                <a:pt x="4698" y="22397"/>
                              </a:moveTo>
                              <a:cubicBezTo>
                                <a:pt x="4724" y="22398"/>
                                <a:pt x="4750" y="22400"/>
                                <a:pt x="4776" y="22400"/>
                              </a:cubicBezTo>
                              <a:cubicBezTo>
                                <a:pt x="5011" y="22399"/>
                                <a:pt x="5247" y="22386"/>
                                <a:pt x="5482" y="22385"/>
                              </a:cubicBezTo>
                              <a:cubicBezTo>
                                <a:pt x="5825" y="22383"/>
                                <a:pt x="6168" y="22368"/>
                                <a:pt x="6510" y="22353"/>
                              </a:cubicBezTo>
                              <a:cubicBezTo>
                                <a:pt x="7009" y="22331"/>
                                <a:pt x="7516" y="22378"/>
                                <a:pt x="8012" y="22325"/>
                              </a:cubicBezTo>
                              <a:cubicBezTo>
                                <a:pt x="8016" y="22324"/>
                                <a:pt x="8021" y="22323"/>
                                <a:pt x="8025" y="22322"/>
                              </a:cubicBezTo>
                            </a:path>
                            <a:path w="9671" h="927">
                              <a:moveTo>
                                <a:pt x="6183" y="22599"/>
                              </a:moveTo>
                              <a:cubicBezTo>
                                <a:pt x="6168" y="22626"/>
                                <a:pt x="6169" y="22643"/>
                                <a:pt x="6170" y="22674"/>
                              </a:cubicBezTo>
                              <a:cubicBezTo>
                                <a:pt x="6171" y="22713"/>
                                <a:pt x="6177" y="22752"/>
                                <a:pt x="6183" y="22790"/>
                              </a:cubicBezTo>
                              <a:cubicBezTo>
                                <a:pt x="6187" y="22814"/>
                                <a:pt x="6192" y="22841"/>
                                <a:pt x="6191" y="22865"/>
                              </a:cubicBezTo>
                              <a:cubicBezTo>
                                <a:pt x="6190" y="22868"/>
                                <a:pt x="6190" y="22871"/>
                                <a:pt x="6189" y="22874"/>
                              </a:cubicBezTo>
                            </a:path>
                            <a:path w="9671" h="927">
                              <a:moveTo>
                                <a:pt x="6422" y="22671"/>
                              </a:moveTo>
                              <a:cubicBezTo>
                                <a:pt x="6437" y="22683"/>
                                <a:pt x="6432" y="22697"/>
                                <a:pt x="6432" y="22718"/>
                              </a:cubicBezTo>
                              <a:cubicBezTo>
                                <a:pt x="6432" y="22745"/>
                                <a:pt x="6438" y="22771"/>
                                <a:pt x="6442" y="22797"/>
                              </a:cubicBezTo>
                              <a:cubicBezTo>
                                <a:pt x="6444" y="22811"/>
                                <a:pt x="6453" y="22842"/>
                                <a:pt x="6444" y="22854"/>
                              </a:cubicBezTo>
                              <a:cubicBezTo>
                                <a:pt x="6441" y="22856"/>
                                <a:pt x="6438" y="22859"/>
                                <a:pt x="6435" y="22861"/>
                              </a:cubicBezTo>
                            </a:path>
                            <a:path w="9671" h="927">
                              <a:moveTo>
                                <a:pt x="6367" y="22776"/>
                              </a:moveTo>
                              <a:cubicBezTo>
                                <a:pt x="6376" y="22770"/>
                                <a:pt x="6400" y="22763"/>
                                <a:pt x="6417" y="22755"/>
                              </a:cubicBezTo>
                              <a:cubicBezTo>
                                <a:pt x="6462" y="22733"/>
                                <a:pt x="6507" y="22711"/>
                                <a:pt x="6553" y="22690"/>
                              </a:cubicBezTo>
                              <a:cubicBezTo>
                                <a:pt x="6596" y="22670"/>
                                <a:pt x="6651" y="22641"/>
                                <a:pt x="6700" y="22639"/>
                              </a:cubicBezTo>
                              <a:cubicBezTo>
                                <a:pt x="6739" y="22637"/>
                                <a:pt x="6747" y="22660"/>
                                <a:pt x="6750" y="22693"/>
                              </a:cubicBezTo>
                              <a:cubicBezTo>
                                <a:pt x="6754" y="22734"/>
                                <a:pt x="6743" y="22774"/>
                                <a:pt x="6741" y="22815"/>
                              </a:cubicBezTo>
                              <a:cubicBezTo>
                                <a:pt x="6740" y="22834"/>
                                <a:pt x="6736" y="22876"/>
                                <a:pt x="6753" y="22891"/>
                              </a:cubicBezTo>
                              <a:cubicBezTo>
                                <a:pt x="6765" y="22902"/>
                                <a:pt x="6779" y="22894"/>
                                <a:pt x="6792" y="22891"/>
                              </a:cubicBezTo>
                            </a:path>
                            <a:path w="9671" h="927">
                              <a:moveTo>
                                <a:pt x="6719" y="22800"/>
                              </a:moveTo>
                              <a:cubicBezTo>
                                <a:pt x="6742" y="22783"/>
                                <a:pt x="6768" y="22780"/>
                                <a:pt x="6795" y="22769"/>
                              </a:cubicBezTo>
                              <a:cubicBezTo>
                                <a:pt x="6827" y="22756"/>
                                <a:pt x="6860" y="22744"/>
                                <a:pt x="6892" y="22731"/>
                              </a:cubicBezTo>
                            </a:path>
                            <a:path w="9671" h="927">
                              <a:moveTo>
                                <a:pt x="7042" y="22610"/>
                              </a:moveTo>
                              <a:cubicBezTo>
                                <a:pt x="7064" y="22603"/>
                                <a:pt x="7078" y="22603"/>
                                <a:pt x="7101" y="22612"/>
                              </a:cubicBezTo>
                              <a:cubicBezTo>
                                <a:pt x="7121" y="22620"/>
                                <a:pt x="7132" y="22633"/>
                                <a:pt x="7125" y="22655"/>
                              </a:cubicBezTo>
                              <a:cubicBezTo>
                                <a:pt x="7115" y="22688"/>
                                <a:pt x="7085" y="22709"/>
                                <a:pt x="7063" y="22733"/>
                              </a:cubicBezTo>
                              <a:cubicBezTo>
                                <a:pt x="7049" y="22749"/>
                                <a:pt x="7039" y="22765"/>
                                <a:pt x="7065" y="22774"/>
                              </a:cubicBezTo>
                              <a:cubicBezTo>
                                <a:pt x="7092" y="22783"/>
                                <a:pt x="7125" y="22779"/>
                                <a:pt x="7153" y="22782"/>
                              </a:cubicBezTo>
                              <a:cubicBezTo>
                                <a:pt x="7183" y="22785"/>
                                <a:pt x="7212" y="22789"/>
                                <a:pt x="7242" y="22794"/>
                              </a:cubicBezTo>
                            </a:path>
                            <a:path w="9671" h="927">
                              <a:moveTo>
                                <a:pt x="4061" y="23248"/>
                              </a:moveTo>
                              <a:cubicBezTo>
                                <a:pt x="4089" y="23243"/>
                                <a:pt x="4120" y="23236"/>
                                <a:pt x="4150" y="23232"/>
                              </a:cubicBezTo>
                              <a:cubicBezTo>
                                <a:pt x="4808" y="23152"/>
                                <a:pt x="5488" y="23149"/>
                                <a:pt x="6149" y="23176"/>
                              </a:cubicBezTo>
                              <a:cubicBezTo>
                                <a:pt x="6772" y="23202"/>
                                <a:pt x="7402" y="23198"/>
                                <a:pt x="8025" y="23164"/>
                              </a:cubicBezTo>
                              <a:cubicBezTo>
                                <a:pt x="8318" y="23148"/>
                                <a:pt x="8617" y="23141"/>
                                <a:pt x="8907" y="23106"/>
                              </a:cubicBezTo>
                            </a:path>
                            <a:path w="9671" h="927">
                              <a:moveTo>
                                <a:pt x="9415" y="22993"/>
                              </a:moveTo>
                              <a:cubicBezTo>
                                <a:pt x="9418" y="23004"/>
                                <a:pt x="9433" y="23004"/>
                                <a:pt x="9448" y="23001"/>
                              </a:cubicBezTo>
                              <a:cubicBezTo>
                                <a:pt x="9469" y="22996"/>
                                <a:pt x="9484" y="22989"/>
                                <a:pt x="9507" y="22991"/>
                              </a:cubicBezTo>
                              <a:cubicBezTo>
                                <a:pt x="9512" y="22992"/>
                                <a:pt x="9516" y="22992"/>
                                <a:pt x="9521" y="22993"/>
                              </a:cubicBezTo>
                            </a:path>
                            <a:path w="9671" h="927">
                              <a:moveTo>
                                <a:pt x="9479" y="23072"/>
                              </a:moveTo>
                              <a:cubicBezTo>
                                <a:pt x="9475" y="23076"/>
                                <a:pt x="9472" y="23080"/>
                                <a:pt x="9468" y="23084"/>
                              </a:cubicBezTo>
                              <a:cubicBezTo>
                                <a:pt x="9486" y="23094"/>
                                <a:pt x="9497" y="23089"/>
                                <a:pt x="9518" y="23087"/>
                              </a:cubicBezTo>
                              <a:cubicBezTo>
                                <a:pt x="9534" y="23086"/>
                                <a:pt x="9549" y="23085"/>
                                <a:pt x="9565" y="23084"/>
                              </a:cubicBezTo>
                            </a:path>
                            <a:path w="9671" h="927">
                              <a:moveTo>
                                <a:pt x="10201" y="22471"/>
                              </a:moveTo>
                              <a:cubicBezTo>
                                <a:pt x="10207" y="22509"/>
                                <a:pt x="10209" y="22546"/>
                                <a:pt x="10217" y="22584"/>
                              </a:cubicBezTo>
                              <a:cubicBezTo>
                                <a:pt x="10228" y="22636"/>
                                <a:pt x="10238" y="22688"/>
                                <a:pt x="10243" y="22740"/>
                              </a:cubicBezTo>
                              <a:cubicBezTo>
                                <a:pt x="10246" y="22770"/>
                                <a:pt x="10242" y="22803"/>
                                <a:pt x="10247" y="22833"/>
                              </a:cubicBezTo>
                              <a:cubicBezTo>
                                <a:pt x="10248" y="22837"/>
                                <a:pt x="10250" y="22840"/>
                                <a:pt x="10251" y="22844"/>
                              </a:cubicBezTo>
                            </a:path>
                            <a:path w="9671" h="927">
                              <a:moveTo>
                                <a:pt x="10664" y="22579"/>
                              </a:moveTo>
                              <a:cubicBezTo>
                                <a:pt x="10675" y="22619"/>
                                <a:pt x="10679" y="22660"/>
                                <a:pt x="10684" y="22701"/>
                              </a:cubicBezTo>
                              <a:cubicBezTo>
                                <a:pt x="10687" y="22732"/>
                                <a:pt x="10691" y="22763"/>
                                <a:pt x="10696" y="22794"/>
                              </a:cubicBezTo>
                              <a:cubicBezTo>
                                <a:pt x="10699" y="22808"/>
                                <a:pt x="10700" y="22812"/>
                                <a:pt x="10701" y="22821"/>
                              </a:cubicBezTo>
                            </a:path>
                            <a:path w="9671" h="927">
                              <a:moveTo>
                                <a:pt x="10606" y="22720"/>
                              </a:moveTo>
                              <a:cubicBezTo>
                                <a:pt x="10602" y="22722"/>
                                <a:pt x="10598" y="22725"/>
                                <a:pt x="10594" y="22727"/>
                              </a:cubicBezTo>
                              <a:cubicBezTo>
                                <a:pt x="10624" y="22713"/>
                                <a:pt x="10649" y="22696"/>
                                <a:pt x="10676" y="22676"/>
                              </a:cubicBezTo>
                              <a:cubicBezTo>
                                <a:pt x="10686" y="22668"/>
                                <a:pt x="10697" y="22661"/>
                                <a:pt x="10707" y="22653"/>
                              </a:cubicBezTo>
                            </a:path>
                            <a:path w="9671" h="927">
                              <a:moveTo>
                                <a:pt x="10996" y="22509"/>
                              </a:moveTo>
                              <a:cubicBezTo>
                                <a:pt x="11021" y="22556"/>
                                <a:pt x="11023" y="22591"/>
                                <a:pt x="11028" y="22644"/>
                              </a:cubicBezTo>
                              <a:cubicBezTo>
                                <a:pt x="11032" y="22696"/>
                                <a:pt x="11039" y="22745"/>
                                <a:pt x="11057" y="22794"/>
                              </a:cubicBezTo>
                              <a:cubicBezTo>
                                <a:pt x="11070" y="22828"/>
                                <a:pt x="11086" y="22838"/>
                                <a:pt x="11120" y="22846"/>
                              </a:cubicBezTo>
                            </a:path>
                            <a:path w="9671" h="927">
                              <a:moveTo>
                                <a:pt x="11013" y="22762"/>
                              </a:moveTo>
                              <a:cubicBezTo>
                                <a:pt x="11000" y="22764"/>
                                <a:pt x="10997" y="22765"/>
                                <a:pt x="10989" y="22763"/>
                              </a:cubicBezTo>
                              <a:cubicBezTo>
                                <a:pt x="11007" y="22747"/>
                                <a:pt x="11030" y="22734"/>
                                <a:pt x="11052" y="22721"/>
                              </a:cubicBezTo>
                              <a:cubicBezTo>
                                <a:pt x="11079" y="22706"/>
                                <a:pt x="11089" y="22701"/>
                                <a:pt x="11108" y="22692"/>
                              </a:cubicBezTo>
                            </a:path>
                            <a:path w="9671" h="927">
                              <a:moveTo>
                                <a:pt x="11371" y="22506"/>
                              </a:moveTo>
                              <a:cubicBezTo>
                                <a:pt x="11385" y="22522"/>
                                <a:pt x="11400" y="22537"/>
                                <a:pt x="11399" y="22560"/>
                              </a:cubicBezTo>
                              <a:cubicBezTo>
                                <a:pt x="11398" y="22581"/>
                                <a:pt x="11388" y="22600"/>
                                <a:pt x="11376" y="22617"/>
                              </a:cubicBezTo>
                              <a:cubicBezTo>
                                <a:pt x="11368" y="22628"/>
                                <a:pt x="11361" y="22634"/>
                                <a:pt x="11355" y="22646"/>
                              </a:cubicBezTo>
                              <a:cubicBezTo>
                                <a:pt x="11378" y="22648"/>
                                <a:pt x="11399" y="22644"/>
                                <a:pt x="11422" y="22643"/>
                              </a:cubicBezTo>
                              <a:cubicBezTo>
                                <a:pt x="11456" y="22642"/>
                                <a:pt x="11489" y="22639"/>
                                <a:pt x="11523" y="22638"/>
                              </a:cubicBezTo>
                            </a:path>
                            <a:path w="9671" h="927">
                              <a:moveTo>
                                <a:pt x="11894" y="22815"/>
                              </a:moveTo>
                              <a:cubicBezTo>
                                <a:pt x="11924" y="22809"/>
                                <a:pt x="11954" y="22804"/>
                                <a:pt x="11984" y="22799"/>
                              </a:cubicBezTo>
                              <a:cubicBezTo>
                                <a:pt x="12015" y="22794"/>
                                <a:pt x="12044" y="22786"/>
                                <a:pt x="12074" y="22778"/>
                              </a:cubicBezTo>
                            </a:path>
                            <a:path w="9671" h="927">
                              <a:moveTo>
                                <a:pt x="12353" y="22496"/>
                              </a:moveTo>
                              <a:cubicBezTo>
                                <a:pt x="12356" y="22546"/>
                                <a:pt x="12363" y="22594"/>
                                <a:pt x="12366" y="22643"/>
                              </a:cubicBezTo>
                              <a:cubicBezTo>
                                <a:pt x="12368" y="22686"/>
                                <a:pt x="12372" y="22728"/>
                                <a:pt x="12376" y="22771"/>
                              </a:cubicBezTo>
                              <a:cubicBezTo>
                                <a:pt x="12379" y="22793"/>
                                <a:pt x="12380" y="22800"/>
                                <a:pt x="12381" y="22814"/>
                              </a:cubicBezTo>
                            </a:path>
                            <a:path w="9671" h="927">
                              <a:moveTo>
                                <a:pt x="12811" y="22614"/>
                              </a:moveTo>
                              <a:cubicBezTo>
                                <a:pt x="12810" y="22642"/>
                                <a:pt x="12812" y="22670"/>
                                <a:pt x="12812" y="22698"/>
                              </a:cubicBezTo>
                              <a:cubicBezTo>
                                <a:pt x="12812" y="22729"/>
                                <a:pt x="12813" y="22763"/>
                                <a:pt x="12818" y="22794"/>
                              </a:cubicBezTo>
                              <a:cubicBezTo>
                                <a:pt x="12821" y="22813"/>
                                <a:pt x="12825" y="22825"/>
                                <a:pt x="12810" y="22834"/>
                              </a:cubicBezTo>
                            </a:path>
                            <a:path w="9671" h="927">
                              <a:moveTo>
                                <a:pt x="12739" y="22739"/>
                              </a:moveTo>
                              <a:cubicBezTo>
                                <a:pt x="12736" y="22741"/>
                                <a:pt x="12732" y="22742"/>
                                <a:pt x="12729" y="22744"/>
                              </a:cubicBezTo>
                              <a:cubicBezTo>
                                <a:pt x="12742" y="22729"/>
                                <a:pt x="12774" y="22719"/>
                                <a:pt x="12796" y="22710"/>
                              </a:cubicBezTo>
                              <a:cubicBezTo>
                                <a:pt x="12833" y="22695"/>
                                <a:pt x="12869" y="22681"/>
                                <a:pt x="12905" y="22665"/>
                              </a:cubicBezTo>
                            </a:path>
                            <a:path w="9671" h="927">
                              <a:moveTo>
                                <a:pt x="13223" y="22541"/>
                              </a:moveTo>
                              <a:cubicBezTo>
                                <a:pt x="13236" y="22569"/>
                                <a:pt x="13229" y="22587"/>
                                <a:pt x="13221" y="22617"/>
                              </a:cubicBezTo>
                              <a:cubicBezTo>
                                <a:pt x="13210" y="22657"/>
                                <a:pt x="13200" y="22697"/>
                                <a:pt x="13204" y="22739"/>
                              </a:cubicBezTo>
                              <a:cubicBezTo>
                                <a:pt x="13207" y="22768"/>
                                <a:pt x="13219" y="22803"/>
                                <a:pt x="13248" y="22816"/>
                              </a:cubicBezTo>
                              <a:cubicBezTo>
                                <a:pt x="13282" y="22831"/>
                                <a:pt x="13333" y="22815"/>
                                <a:pt x="13366" y="22805"/>
                              </a:cubicBezTo>
                            </a:path>
                            <a:path w="9671" h="927">
                              <a:moveTo>
                                <a:pt x="13199" y="22696"/>
                              </a:moveTo>
                              <a:cubicBezTo>
                                <a:pt x="13182" y="22694"/>
                                <a:pt x="13178" y="22694"/>
                                <a:pt x="13169" y="22690"/>
                              </a:cubicBezTo>
                              <a:cubicBezTo>
                                <a:pt x="13184" y="22662"/>
                                <a:pt x="13212" y="22655"/>
                                <a:pt x="13245" y="22640"/>
                              </a:cubicBezTo>
                              <a:cubicBezTo>
                                <a:pt x="13280" y="22625"/>
                                <a:pt x="13292" y="22620"/>
                                <a:pt x="13315" y="22607"/>
                              </a:cubicBezTo>
                            </a:path>
                            <a:path w="9671" h="927">
                              <a:moveTo>
                                <a:pt x="13536" y="22502"/>
                              </a:moveTo>
                              <a:cubicBezTo>
                                <a:pt x="13547" y="22515"/>
                                <a:pt x="13557" y="22514"/>
                                <a:pt x="13569" y="22524"/>
                              </a:cubicBezTo>
                              <a:cubicBezTo>
                                <a:pt x="13582" y="22535"/>
                                <a:pt x="13590" y="22547"/>
                                <a:pt x="13588" y="22565"/>
                              </a:cubicBezTo>
                              <a:cubicBezTo>
                                <a:pt x="13586" y="22583"/>
                                <a:pt x="13573" y="22596"/>
                                <a:pt x="13560" y="22608"/>
                              </a:cubicBezTo>
                              <a:cubicBezTo>
                                <a:pt x="13548" y="22620"/>
                                <a:pt x="13545" y="22623"/>
                                <a:pt x="13540" y="22639"/>
                              </a:cubicBezTo>
                              <a:cubicBezTo>
                                <a:pt x="13571" y="22650"/>
                                <a:pt x="13590" y="22650"/>
                                <a:pt x="13622" y="22649"/>
                              </a:cubicBezTo>
                              <a:cubicBezTo>
                                <a:pt x="13658" y="22648"/>
                                <a:pt x="13695" y="22651"/>
                                <a:pt x="13731" y="22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61,22322" coordsize="9671,927" path="m4698,22397c4724,22398,4750,22400,4776,22400c5011,22399,5247,22386,5482,22385c5825,22383,6168,22368,6510,22353c7009,22331,7516,22378,8012,22325c8016,22324,8021,22323,8025,22322em6183,22599c6168,22626,6169,22643,6170,22674c6171,22713,6177,22752,6183,22790c6187,22814,6192,22841,6191,22865c6190,22868,6190,22871,6189,22874em6422,22671c6437,22683,6432,22697,6432,22718c6432,22745,6438,22771,6442,22797c6444,22811,6453,22842,6444,22854c6441,22856,6438,22859,6435,22861em6367,22776c6376,22770,6400,22763,6417,22755c6462,22733,6507,22711,6553,22690c6596,22670,6651,22641,6700,22639c6739,22637,6747,22660,6750,22693c6754,22734,6743,22774,6741,22815c6740,22834,6736,22876,6753,22891c6765,22902,6779,22894,6792,22891em6719,22800c6742,22783,6768,22780,6795,22769c6827,22756,6860,22744,6892,22731em7042,22610c7064,22603,7078,22603,7101,22612c7121,22620,7132,22633,7125,22655c7115,22688,7085,22709,7063,22733c7049,22749,7039,22765,7065,22774c7092,22783,7125,22779,7153,22782c7183,22785,7212,22789,7242,22794em4061,23248c4089,23243,4120,23236,4150,23232c4808,23152,5488,23149,6149,23176c6772,23202,7402,23198,8025,23164c8318,23148,8617,23141,8907,23106em9415,22993c9418,23004,9433,23004,9448,23001c9469,22996,9484,22989,9507,22991c9512,22992,9516,22992,9521,22993em9479,23072c9475,23076,9472,23080,9468,23084c9486,23094,9497,23089,9518,23087c9534,23086,9549,23085,9565,23084em10201,22471c10207,22509,10209,22546,10217,22584c10228,22636,10238,22688,10243,22740c10246,22770,10242,22803,10247,22833c10248,22837,10250,22840,10251,22844em10664,22579c10675,22619,10679,22660,10684,22701c10687,22732,10691,22763,10696,22794c10699,22808,10700,22812,10701,22821em10606,22720c10602,22722,10598,22725,10594,22727c10624,22713,10649,22696,10676,22676c10686,22668,10697,22661,10707,22653em10996,22509c11021,22556,11023,22591,11028,22644c11032,22696,11039,22745,11057,22794c11070,22828,11086,22838,11120,22846em11013,22762c11000,22764,10997,22765,10989,22763c11007,22747,11030,22734,11052,22721c11079,22706,11089,22701,11108,22692em11371,22506c11385,22522,11400,22537,11399,22560c11398,22581,11388,22600,11376,22617c11368,22628,11361,22634,11355,22646c11378,22648,11399,22644,11422,22643c11456,22642,11489,22639,11523,22638em11894,22815c11924,22809,11954,22804,11984,22799c12015,22794,12044,22786,12074,22778em12353,22496c12356,22546,12363,22594,12366,22643c12368,22686,12372,22728,12376,22771c12379,22793,12380,22800,12381,22814em12811,22614c12810,22642,12812,22670,12812,22698c12812,22729,12813,22763,12818,22794c12821,22813,12825,22825,12810,22834em12739,22739c12736,22741,12732,22742,12729,22744c12742,22729,12774,22719,12796,22710c12833,22695,12869,22681,12905,22665em13223,22541c13236,22569,13229,22587,13221,22617c13210,22657,13200,22697,13204,22739c13207,22768,13219,22803,13248,22816c13282,22831,13333,22815,13366,22805em13199,22696c13182,22694,13178,22694,13169,22690c13184,22662,13212,22655,13245,22640c13280,22625,13292,22620,13315,22607em13536,22502c13547,22515,13557,22514,13569,22524c13582,22535,13590,22547,13588,22565c13586,22583,13573,22596,13560,22608c13548,22620,13545,22623,13540,22639c13571,22650,13590,22650,13622,22649c13658,22648,13695,22651,13731,22654e" stroked="t" o:allowincell="f" style="position:absolute;margin-left:43.1pt;margin-top:10.65pt;width:274.1pt;height:2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01620</wp:posOffset>
                </wp:positionH>
                <wp:positionV relativeFrom="paragraph">
                  <wp:posOffset>36195</wp:posOffset>
                </wp:positionV>
                <wp:extent cx="2125345" cy="427355"/>
                <wp:effectExtent l="7620" t="6985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3" h="1187">
                              <a:moveTo>
                                <a:pt x="10337" y="23098"/>
                              </a:moveTo>
                              <a:cubicBezTo>
                                <a:pt x="10353" y="23097"/>
                                <a:pt x="10344" y="23092"/>
                                <a:pt x="10360" y="23092"/>
                              </a:cubicBezTo>
                              <a:cubicBezTo>
                                <a:pt x="10711" y="23094"/>
                                <a:pt x="11056" y="23104"/>
                                <a:pt x="11407" y="23084"/>
                              </a:cubicBezTo>
                              <a:cubicBezTo>
                                <a:pt x="11745" y="23065"/>
                                <a:pt x="12081" y="23048"/>
                                <a:pt x="12420" y="23052"/>
                              </a:cubicBezTo>
                              <a:cubicBezTo>
                                <a:pt x="12762" y="23056"/>
                                <a:pt x="13103" y="23064"/>
                                <a:pt x="13445" y="23075"/>
                              </a:cubicBezTo>
                              <a:cubicBezTo>
                                <a:pt x="13505" y="23077"/>
                                <a:pt x="13559" y="23072"/>
                                <a:pt x="13616" y="23063"/>
                              </a:cubicBezTo>
                            </a:path>
                            <a:path w="5903" h="1187">
                              <a:moveTo>
                                <a:pt x="10323" y="23407"/>
                              </a:moveTo>
                              <a:cubicBezTo>
                                <a:pt x="10328" y="23441"/>
                                <a:pt x="10332" y="23474"/>
                                <a:pt x="10337" y="23508"/>
                              </a:cubicBezTo>
                              <a:cubicBezTo>
                                <a:pt x="10343" y="23548"/>
                                <a:pt x="10355" y="23590"/>
                                <a:pt x="10357" y="23630"/>
                              </a:cubicBezTo>
                              <a:cubicBezTo>
                                <a:pt x="10358" y="23653"/>
                                <a:pt x="10356" y="23676"/>
                                <a:pt x="10358" y="23699"/>
                              </a:cubicBezTo>
                            </a:path>
                            <a:path w="5903" h="1187">
                              <a:moveTo>
                                <a:pt x="10613" y="23501"/>
                              </a:moveTo>
                              <a:cubicBezTo>
                                <a:pt x="10628" y="23523"/>
                                <a:pt x="10631" y="23542"/>
                                <a:pt x="10636" y="23569"/>
                              </a:cubicBezTo>
                              <a:cubicBezTo>
                                <a:pt x="10642" y="23600"/>
                                <a:pt x="10646" y="23631"/>
                                <a:pt x="10651" y="23662"/>
                              </a:cubicBezTo>
                              <a:cubicBezTo>
                                <a:pt x="10654" y="23677"/>
                                <a:pt x="10657" y="23691"/>
                                <a:pt x="10658" y="23706"/>
                              </a:cubicBezTo>
                            </a:path>
                            <a:path w="5903" h="1187">
                              <a:moveTo>
                                <a:pt x="10580" y="23652"/>
                              </a:moveTo>
                              <a:cubicBezTo>
                                <a:pt x="10565" y="23636"/>
                                <a:pt x="10585" y="23619"/>
                                <a:pt x="10610" y="23604"/>
                              </a:cubicBezTo>
                              <a:cubicBezTo>
                                <a:pt x="10659" y="23574"/>
                                <a:pt x="10710" y="23542"/>
                                <a:pt x="10761" y="23514"/>
                              </a:cubicBezTo>
                              <a:cubicBezTo>
                                <a:pt x="10805" y="23493"/>
                                <a:pt x="10819" y="23486"/>
                                <a:pt x="10845" y="23467"/>
                              </a:cubicBezTo>
                            </a:path>
                            <a:path w="5903" h="1187">
                              <a:moveTo>
                                <a:pt x="10915" y="23441"/>
                              </a:moveTo>
                              <a:cubicBezTo>
                                <a:pt x="10945" y="23437"/>
                                <a:pt x="10964" y="23438"/>
                                <a:pt x="10966" y="23476"/>
                              </a:cubicBezTo>
                              <a:cubicBezTo>
                                <a:pt x="10968" y="23514"/>
                                <a:pt x="10962" y="23553"/>
                                <a:pt x="10963" y="23591"/>
                              </a:cubicBezTo>
                              <a:cubicBezTo>
                                <a:pt x="10964" y="23620"/>
                                <a:pt x="10964" y="23656"/>
                                <a:pt x="10989" y="23677"/>
                              </a:cubicBezTo>
                              <a:cubicBezTo>
                                <a:pt x="11013" y="23697"/>
                                <a:pt x="11039" y="23689"/>
                                <a:pt x="11065" y="23682"/>
                              </a:cubicBezTo>
                            </a:path>
                            <a:path w="5903" h="1187">
                              <a:moveTo>
                                <a:pt x="10971" y="23595"/>
                              </a:moveTo>
                              <a:cubicBezTo>
                                <a:pt x="10955" y="23595"/>
                                <a:pt x="10950" y="23595"/>
                                <a:pt x="10951" y="23581"/>
                              </a:cubicBezTo>
                              <a:cubicBezTo>
                                <a:pt x="10982" y="23564"/>
                                <a:pt x="11012" y="23546"/>
                                <a:pt x="11045" y="23530"/>
                              </a:cubicBezTo>
                              <a:cubicBezTo>
                                <a:pt x="11057" y="23524"/>
                                <a:pt x="11070" y="23519"/>
                                <a:pt x="11082" y="23513"/>
                              </a:cubicBezTo>
                            </a:path>
                            <a:path w="5903" h="1187">
                              <a:moveTo>
                                <a:pt x="11321" y="23416"/>
                              </a:moveTo>
                              <a:cubicBezTo>
                                <a:pt x="11337" y="23417"/>
                                <a:pt x="11352" y="23420"/>
                                <a:pt x="11358" y="23438"/>
                              </a:cubicBezTo>
                              <a:cubicBezTo>
                                <a:pt x="11363" y="23452"/>
                                <a:pt x="11355" y="23469"/>
                                <a:pt x="11348" y="23480"/>
                              </a:cubicBezTo>
                              <a:cubicBezTo>
                                <a:pt x="11340" y="23490"/>
                                <a:pt x="11336" y="23495"/>
                                <a:pt x="11329" y="23502"/>
                              </a:cubicBezTo>
                              <a:cubicBezTo>
                                <a:pt x="11348" y="23514"/>
                                <a:pt x="11355" y="23507"/>
                                <a:pt x="11377" y="23505"/>
                              </a:cubicBezTo>
                              <a:cubicBezTo>
                                <a:pt x="11398" y="23503"/>
                                <a:pt x="11420" y="23502"/>
                                <a:pt x="11441" y="23500"/>
                              </a:cubicBezTo>
                            </a:path>
                            <a:path w="5903" h="1187">
                              <a:moveTo>
                                <a:pt x="12008" y="23484"/>
                              </a:moveTo>
                              <a:cubicBezTo>
                                <a:pt x="12015" y="23513"/>
                                <a:pt x="12019" y="23544"/>
                                <a:pt x="12023" y="23574"/>
                              </a:cubicBezTo>
                              <a:cubicBezTo>
                                <a:pt x="12025" y="23588"/>
                                <a:pt x="12033" y="23616"/>
                                <a:pt x="12029" y="23629"/>
                              </a:cubicBezTo>
                              <a:cubicBezTo>
                                <a:pt x="12027" y="23632"/>
                                <a:pt x="12024" y="23635"/>
                                <a:pt x="12022" y="23638"/>
                              </a:cubicBezTo>
                            </a:path>
                            <a:path w="5903" h="1187">
                              <a:moveTo>
                                <a:pt x="11934" y="23577"/>
                              </a:moveTo>
                              <a:cubicBezTo>
                                <a:pt x="11931" y="23576"/>
                                <a:pt x="11929" y="23576"/>
                                <a:pt x="11926" y="23575"/>
                              </a:cubicBezTo>
                              <a:cubicBezTo>
                                <a:pt x="11934" y="23558"/>
                                <a:pt x="11955" y="23564"/>
                                <a:pt x="11977" y="23554"/>
                              </a:cubicBezTo>
                              <a:cubicBezTo>
                                <a:pt x="12002" y="23543"/>
                                <a:pt x="12025" y="23534"/>
                                <a:pt x="12053" y="23529"/>
                              </a:cubicBezTo>
                              <a:cubicBezTo>
                                <a:pt x="12059" y="23528"/>
                                <a:pt x="12065" y="23527"/>
                                <a:pt x="12071" y="23526"/>
                              </a:cubicBezTo>
                            </a:path>
                            <a:path w="5903" h="1187">
                              <a:moveTo>
                                <a:pt x="12501" y="23370"/>
                              </a:moveTo>
                              <a:cubicBezTo>
                                <a:pt x="12505" y="23396"/>
                                <a:pt x="12503" y="23421"/>
                                <a:pt x="12502" y="23447"/>
                              </a:cubicBezTo>
                              <a:cubicBezTo>
                                <a:pt x="12501" y="23481"/>
                                <a:pt x="12502" y="23515"/>
                                <a:pt x="12502" y="23549"/>
                              </a:cubicBezTo>
                              <a:cubicBezTo>
                                <a:pt x="12502" y="23570"/>
                                <a:pt x="12504" y="23590"/>
                                <a:pt x="12508" y="23611"/>
                              </a:cubicBezTo>
                            </a:path>
                            <a:path w="5903" h="1187">
                              <a:moveTo>
                                <a:pt x="12670" y="23554"/>
                              </a:moveTo>
                              <a:cubicBezTo>
                                <a:pt x="12681" y="23535"/>
                                <a:pt x="12698" y="23530"/>
                                <a:pt x="12720" y="23523"/>
                              </a:cubicBezTo>
                              <a:cubicBezTo>
                                <a:pt x="12760" y="23510"/>
                                <a:pt x="12802" y="23504"/>
                                <a:pt x="12842" y="23495"/>
                              </a:cubicBezTo>
                            </a:path>
                            <a:path w="5903" h="1187">
                              <a:moveTo>
                                <a:pt x="13198" y="23380"/>
                              </a:moveTo>
                              <a:cubicBezTo>
                                <a:pt x="13198" y="23423"/>
                                <a:pt x="13187" y="23464"/>
                                <a:pt x="13179" y="23506"/>
                              </a:cubicBezTo>
                              <a:cubicBezTo>
                                <a:pt x="13172" y="23545"/>
                                <a:pt x="13172" y="23583"/>
                                <a:pt x="13189" y="23620"/>
                              </a:cubicBezTo>
                              <a:cubicBezTo>
                                <a:pt x="13203" y="23649"/>
                                <a:pt x="13223" y="23671"/>
                                <a:pt x="13255" y="23678"/>
                              </a:cubicBezTo>
                              <a:cubicBezTo>
                                <a:pt x="13282" y="23684"/>
                                <a:pt x="13302" y="23679"/>
                                <a:pt x="13324" y="23665"/>
                              </a:cubicBezTo>
                            </a:path>
                            <a:path w="5903" h="1187">
                              <a:moveTo>
                                <a:pt x="13182" y="23531"/>
                              </a:moveTo>
                              <a:cubicBezTo>
                                <a:pt x="13178" y="23530"/>
                                <a:pt x="13174" y="23530"/>
                                <a:pt x="13170" y="23529"/>
                              </a:cubicBezTo>
                              <a:cubicBezTo>
                                <a:pt x="13182" y="23505"/>
                                <a:pt x="13203" y="23496"/>
                                <a:pt x="13227" y="23484"/>
                              </a:cubicBezTo>
                              <a:cubicBezTo>
                                <a:pt x="13260" y="23469"/>
                                <a:pt x="13271" y="23463"/>
                                <a:pt x="13292" y="23451"/>
                              </a:cubicBezTo>
                            </a:path>
                            <a:path w="5903" h="1187">
                              <a:moveTo>
                                <a:pt x="13522" y="23333"/>
                              </a:moveTo>
                              <a:cubicBezTo>
                                <a:pt x="13538" y="23343"/>
                                <a:pt x="13557" y="23351"/>
                                <a:pt x="13567" y="23367"/>
                              </a:cubicBezTo>
                              <a:cubicBezTo>
                                <a:pt x="13577" y="23382"/>
                                <a:pt x="13572" y="23392"/>
                                <a:pt x="13565" y="23407"/>
                              </a:cubicBezTo>
                              <a:cubicBezTo>
                                <a:pt x="13559" y="23421"/>
                                <a:pt x="13546" y="23432"/>
                                <a:pt x="13542" y="23448"/>
                              </a:cubicBezTo>
                              <a:cubicBezTo>
                                <a:pt x="13537" y="23472"/>
                                <a:pt x="13580" y="23466"/>
                                <a:pt x="13592" y="23467"/>
                              </a:cubicBezTo>
                              <a:cubicBezTo>
                                <a:pt x="13629" y="23470"/>
                                <a:pt x="13662" y="23465"/>
                                <a:pt x="13698" y="23457"/>
                              </a:cubicBezTo>
                              <a:cubicBezTo>
                                <a:pt x="13706" y="23455"/>
                                <a:pt x="13715" y="23453"/>
                                <a:pt x="13723" y="23451"/>
                              </a:cubicBezTo>
                            </a:path>
                            <a:path w="5903" h="1187">
                              <a:moveTo>
                                <a:pt x="14502" y="23126"/>
                              </a:moveTo>
                              <a:cubicBezTo>
                                <a:pt x="14526" y="23131"/>
                                <a:pt x="14540" y="23128"/>
                                <a:pt x="14564" y="23124"/>
                              </a:cubicBezTo>
                              <a:cubicBezTo>
                                <a:pt x="14585" y="23120"/>
                                <a:pt x="14605" y="23116"/>
                                <a:pt x="14626" y="23110"/>
                              </a:cubicBezTo>
                            </a:path>
                            <a:path w="5903" h="1187">
                              <a:moveTo>
                                <a:pt x="14566" y="23223"/>
                              </a:moveTo>
                              <a:cubicBezTo>
                                <a:pt x="14570" y="23240"/>
                                <a:pt x="14583" y="23248"/>
                                <a:pt x="14604" y="23244"/>
                              </a:cubicBezTo>
                              <a:cubicBezTo>
                                <a:pt x="14623" y="23241"/>
                                <a:pt x="14644" y="23232"/>
                                <a:pt x="14663" y="23227"/>
                              </a:cubicBezTo>
                            </a:path>
                            <a:path w="5903" h="1187">
                              <a:moveTo>
                                <a:pt x="15269" y="22661"/>
                              </a:moveTo>
                              <a:cubicBezTo>
                                <a:pt x="15263" y="22648"/>
                                <a:pt x="15260" y="22645"/>
                                <a:pt x="15265" y="22637"/>
                              </a:cubicBezTo>
                              <a:cubicBezTo>
                                <a:pt x="15286" y="22637"/>
                                <a:pt x="15306" y="22634"/>
                                <a:pt x="15327" y="22641"/>
                              </a:cubicBezTo>
                              <a:cubicBezTo>
                                <a:pt x="15388" y="22661"/>
                                <a:pt x="15396" y="22718"/>
                                <a:pt x="15367" y="22770"/>
                              </a:cubicBezTo>
                              <a:cubicBezTo>
                                <a:pt x="15342" y="22814"/>
                                <a:pt x="15303" y="22845"/>
                                <a:pt x="15263" y="22875"/>
                              </a:cubicBezTo>
                              <a:cubicBezTo>
                                <a:pt x="15246" y="22888"/>
                                <a:pt x="15202" y="22909"/>
                                <a:pt x="15195" y="22933"/>
                              </a:cubicBezTo>
                              <a:cubicBezTo>
                                <a:pt x="15196" y="22936"/>
                                <a:pt x="15196" y="22939"/>
                                <a:pt x="15197" y="22942"/>
                              </a:cubicBezTo>
                              <a:cubicBezTo>
                                <a:pt x="15225" y="22955"/>
                                <a:pt x="15249" y="22951"/>
                                <a:pt x="15280" y="22948"/>
                              </a:cubicBezTo>
                              <a:cubicBezTo>
                                <a:pt x="15331" y="22944"/>
                                <a:pt x="15379" y="22923"/>
                                <a:pt x="15423" y="22897"/>
                              </a:cubicBezTo>
                              <a:cubicBezTo>
                                <a:pt x="15460" y="22873"/>
                                <a:pt x="15472" y="22865"/>
                                <a:pt x="15492" y="22843"/>
                              </a:cubicBezTo>
                            </a:path>
                            <a:path w="5903" h="1187">
                              <a:moveTo>
                                <a:pt x="15729" y="22559"/>
                              </a:moveTo>
                              <a:cubicBezTo>
                                <a:pt x="15732" y="22610"/>
                                <a:pt x="15723" y="22653"/>
                                <a:pt x="15714" y="22703"/>
                              </a:cubicBezTo>
                              <a:cubicBezTo>
                                <a:pt x="15704" y="22756"/>
                                <a:pt x="15696" y="22815"/>
                                <a:pt x="15705" y="22869"/>
                              </a:cubicBezTo>
                              <a:cubicBezTo>
                                <a:pt x="15711" y="22904"/>
                                <a:pt x="15731" y="22939"/>
                                <a:pt x="15769" y="22948"/>
                              </a:cubicBezTo>
                              <a:cubicBezTo>
                                <a:pt x="15806" y="22956"/>
                                <a:pt x="15838" y="22935"/>
                                <a:pt x="15867" y="22918"/>
                              </a:cubicBezTo>
                            </a:path>
                            <a:path w="5903" h="1187">
                              <a:moveTo>
                                <a:pt x="15737" y="22774"/>
                              </a:moveTo>
                              <a:cubicBezTo>
                                <a:pt x="15721" y="22763"/>
                                <a:pt x="15753" y="22750"/>
                                <a:pt x="15769" y="22740"/>
                              </a:cubicBezTo>
                              <a:cubicBezTo>
                                <a:pt x="15798" y="22721"/>
                                <a:pt x="15829" y="22705"/>
                                <a:pt x="15860" y="22689"/>
                              </a:cubicBezTo>
                            </a:path>
                            <a:path w="5903" h="1187">
                              <a:moveTo>
                                <a:pt x="16064" y="22525"/>
                              </a:moveTo>
                              <a:cubicBezTo>
                                <a:pt x="16081" y="22520"/>
                                <a:pt x="16093" y="22519"/>
                                <a:pt x="16109" y="22525"/>
                              </a:cubicBezTo>
                              <a:cubicBezTo>
                                <a:pt x="16129" y="22533"/>
                                <a:pt x="16136" y="22546"/>
                                <a:pt x="16134" y="22567"/>
                              </a:cubicBezTo>
                              <a:cubicBezTo>
                                <a:pt x="16132" y="22591"/>
                                <a:pt x="16116" y="22613"/>
                                <a:pt x="16101" y="22631"/>
                              </a:cubicBezTo>
                              <a:cubicBezTo>
                                <a:pt x="16092" y="22642"/>
                                <a:pt x="16084" y="22651"/>
                                <a:pt x="16076" y="22663"/>
                              </a:cubicBezTo>
                              <a:cubicBezTo>
                                <a:pt x="16096" y="22664"/>
                                <a:pt x="16115" y="22660"/>
                                <a:pt x="16134" y="22659"/>
                              </a:cubicBezTo>
                              <a:cubicBezTo>
                                <a:pt x="16167" y="22658"/>
                                <a:pt x="16194" y="22663"/>
                                <a:pt x="16225" y="22675"/>
                              </a:cubicBezTo>
                            </a:path>
                            <a:path w="5903" h="1187">
                              <a:moveTo>
                                <a:pt x="15164" y="23134"/>
                              </a:moveTo>
                              <a:cubicBezTo>
                                <a:pt x="15140" y="23128"/>
                                <a:pt x="15127" y="23122"/>
                                <a:pt x="15109" y="23113"/>
                              </a:cubicBezTo>
                              <a:cubicBezTo>
                                <a:pt x="15146" y="23107"/>
                                <a:pt x="15183" y="23103"/>
                                <a:pt x="15220" y="23101"/>
                              </a:cubicBezTo>
                              <a:cubicBezTo>
                                <a:pt x="15498" y="23084"/>
                                <a:pt x="15899" y="23152"/>
                                <a:pt x="16160" y="23050"/>
                              </a:cubicBezTo>
                              <a:cubicBezTo>
                                <a:pt x="16182" y="23041"/>
                                <a:pt x="16173" y="23030"/>
                                <a:pt x="16179" y="23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23,22520" coordsize="5903,1187" path="m10337,23098c10353,23097,10344,23092,10360,23092c10711,23094,11056,23104,11407,23084c11745,23065,12081,23048,12420,23052c12762,23056,13103,23064,13445,23075c13505,23077,13559,23072,13616,23063em10323,23407c10328,23441,10332,23474,10337,23508c10343,23548,10355,23590,10357,23630c10358,23653,10356,23676,10358,23699em10613,23501c10628,23523,10631,23542,10636,23569c10642,23600,10646,23631,10651,23662c10654,23677,10657,23691,10658,23706em10580,23652c10565,23636,10585,23619,10610,23604c10659,23574,10710,23542,10761,23514c10805,23493,10819,23486,10845,23467em10915,23441c10945,23437,10964,23438,10966,23476c10968,23514,10962,23553,10963,23591c10964,23620,10964,23656,10989,23677c11013,23697,11039,23689,11065,23682em10971,23595c10955,23595,10950,23595,10951,23581c10982,23564,11012,23546,11045,23530c11057,23524,11070,23519,11082,23513em11321,23416c11337,23417,11352,23420,11358,23438c11363,23452,11355,23469,11348,23480c11340,23490,11336,23495,11329,23502c11348,23514,11355,23507,11377,23505c11398,23503,11420,23502,11441,23500em12008,23484c12015,23513,12019,23544,12023,23574c12025,23588,12033,23616,12029,23629c12027,23632,12024,23635,12022,23638em11934,23577c11931,23576,11929,23576,11926,23575c11934,23558,11955,23564,11977,23554c12002,23543,12025,23534,12053,23529c12059,23528,12065,23527,12071,23526em12501,23370c12505,23396,12503,23421,12502,23447c12501,23481,12502,23515,12502,23549c12502,23570,12504,23590,12508,23611em12670,23554c12681,23535,12698,23530,12720,23523c12760,23510,12802,23504,12842,23495em13198,23380c13198,23423,13187,23464,13179,23506c13172,23545,13172,23583,13189,23620c13203,23649,13223,23671,13255,23678c13282,23684,13302,23679,13324,23665em13182,23531c13178,23530,13174,23530,13170,23529c13182,23505,13203,23496,13227,23484c13260,23469,13271,23463,13292,23451em13522,23333c13538,23343,13557,23351,13567,23367c13577,23382,13572,23392,13565,23407c13559,23421,13546,23432,13542,23448c13537,23472,13580,23466,13592,23467c13629,23470,13662,23465,13698,23457c13706,23455,13715,23453,13723,23451em14502,23126c14526,23131,14540,23128,14564,23124c14585,23120,14605,23116,14626,23110em14566,23223c14570,23240,14583,23248,14604,23244c14623,23241,14644,23232,14663,23227em15269,22661c15263,22648,15260,22645,15265,22637c15286,22637,15306,22634,15327,22641c15388,22661,15396,22718,15367,22770c15342,22814,15303,22845,15263,22875c15246,22888,15202,22909,15195,22933c15196,22936,15196,22939,15197,22942c15225,22955,15249,22951,15280,22948c15331,22944,15379,22923,15423,22897c15460,22873,15472,22865,15492,22843em15729,22559c15732,22610,15723,22653,15714,22703c15704,22756,15696,22815,15705,22869c15711,22904,15731,22939,15769,22948c15806,22956,15838,22935,15867,22918em15737,22774c15721,22763,15753,22750,15769,22740c15798,22721,15829,22705,15860,22689em16064,22525c16081,22520,16093,22519,16109,22525c16129,22533,16136,22546,16134,22567c16132,22591,16116,22613,16101,22631c16092,22642,16084,22651,16076,22663c16096,22664,16115,22660,16134,22659c16167,22658,16194,22663,16225,22675em15164,23134c15140,23128,15127,23122,15109,23113c15146,23107,15183,23103,15220,23101c15498,23084,15899,23152,16160,23050c16182,23041,16173,23030,16179,23023e" stroked="t" o:allowincell="f" style="position:absolute;margin-left:220.6pt;margin-top:2.85pt;width:167.3pt;height:3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6380</wp:posOffset>
                </wp:positionH>
                <wp:positionV relativeFrom="paragraph">
                  <wp:posOffset>118745</wp:posOffset>
                </wp:positionV>
                <wp:extent cx="61595" cy="152400"/>
                <wp:effectExtent l="6985" t="6350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24">
                              <a:moveTo>
                                <a:pt x="17349" y="22749"/>
                              </a:moveTo>
                              <a:cubicBezTo>
                                <a:pt x="17366" y="22780"/>
                                <a:pt x="17365" y="22820"/>
                                <a:pt x="17369" y="22856"/>
                              </a:cubicBezTo>
                              <a:cubicBezTo>
                                <a:pt x="17377" y="22919"/>
                                <a:pt x="17382" y="22982"/>
                                <a:pt x="17387" y="23045"/>
                              </a:cubicBezTo>
                              <a:cubicBezTo>
                                <a:pt x="17389" y="23072"/>
                                <a:pt x="17384" y="23142"/>
                                <a:pt x="17408" y="23163"/>
                              </a:cubicBezTo>
                              <a:cubicBezTo>
                                <a:pt x="17435" y="23188"/>
                                <a:pt x="17448" y="23155"/>
                                <a:pt x="17457" y="23136"/>
                              </a:cubicBezTo>
                            </a:path>
                            <a:path w="172" h="424">
                              <a:moveTo>
                                <a:pt x="17347" y="22963"/>
                              </a:moveTo>
                              <a:cubicBezTo>
                                <a:pt x="17343" y="22964"/>
                                <a:pt x="17339" y="22964"/>
                                <a:pt x="17335" y="22965"/>
                              </a:cubicBezTo>
                              <a:cubicBezTo>
                                <a:pt x="17353" y="22945"/>
                                <a:pt x="17383" y="22943"/>
                                <a:pt x="17409" y="22933"/>
                              </a:cubicBezTo>
                              <a:cubicBezTo>
                                <a:pt x="17443" y="22920"/>
                                <a:pt x="17474" y="22904"/>
                                <a:pt x="17506" y="22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35,22749" coordsize="172,424" path="m17349,22749c17366,22780,17365,22820,17369,22856c17377,22919,17382,22982,17387,23045c17389,23072,17384,23142,17408,23163c17435,23188,17448,23155,17457,23136em17347,22963c17343,22964,17339,22964,17335,22965c17353,22945,17383,22943,17409,22933c17443,22920,17474,22904,17506,22887e" stroked="t" o:allowincell="f" style="position:absolute;margin-left:419.4pt;margin-top:9.35pt;width:4.8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3065</wp:posOffset>
                </wp:positionH>
                <wp:positionV relativeFrom="paragraph">
                  <wp:posOffset>97790</wp:posOffset>
                </wp:positionV>
                <wp:extent cx="66675" cy="57150"/>
                <wp:effectExtent l="6350" t="6350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59">
                              <a:moveTo>
                                <a:pt x="17748" y="22699"/>
                              </a:moveTo>
                              <a:cubicBezTo>
                                <a:pt x="17745" y="22678"/>
                                <a:pt x="17764" y="22698"/>
                                <a:pt x="17775" y="22709"/>
                              </a:cubicBezTo>
                              <a:cubicBezTo>
                                <a:pt x="17792" y="22726"/>
                                <a:pt x="17800" y="22744"/>
                                <a:pt x="17797" y="22767"/>
                              </a:cubicBezTo>
                              <a:cubicBezTo>
                                <a:pt x="17794" y="22790"/>
                                <a:pt x="17781" y="22807"/>
                                <a:pt x="17770" y="22826"/>
                              </a:cubicBezTo>
                              <a:cubicBezTo>
                                <a:pt x="17765" y="22836"/>
                                <a:pt x="17763" y="22839"/>
                                <a:pt x="17767" y="22847"/>
                              </a:cubicBezTo>
                              <a:cubicBezTo>
                                <a:pt x="17788" y="22848"/>
                                <a:pt x="17807" y="22843"/>
                                <a:pt x="17828" y="22841"/>
                              </a:cubicBezTo>
                              <a:cubicBezTo>
                                <a:pt x="17854" y="22838"/>
                                <a:pt x="17875" y="22829"/>
                                <a:pt x="17901" y="22827"/>
                              </a:cubicBezTo>
                              <a:cubicBezTo>
                                <a:pt x="17915" y="22827"/>
                                <a:pt x="17919" y="22827"/>
                                <a:pt x="17928" y="22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43,22690" coordsize="186,159" path="m17748,22699c17745,22678,17764,22698,17775,22709c17792,22726,17800,22744,17797,22767c17794,22790,17781,22807,17770,22826c17765,22836,17763,22839,17767,22847c17788,22848,17807,22843,17828,22841c17854,22838,17875,22829,17901,22827c17915,22827,17919,22827,17928,22826e" stroked="t" o:allowincell="f" style="position:absolute;margin-left:430.95pt;margin-top:7.7pt;width:5.2pt;height: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146050" cy="11620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24">
                              <a:moveTo>
                                <a:pt x="7642" y="23387"/>
                              </a:moveTo>
                              <a:cubicBezTo>
                                <a:pt x="7642" y="23415"/>
                                <a:pt x="7637" y="23441"/>
                                <a:pt x="7634" y="23469"/>
                              </a:cubicBezTo>
                              <a:cubicBezTo>
                                <a:pt x="7630" y="23511"/>
                                <a:pt x="7627" y="23554"/>
                                <a:pt x="7631" y="23596"/>
                              </a:cubicBezTo>
                              <a:cubicBezTo>
                                <a:pt x="7633" y="23620"/>
                                <a:pt x="7639" y="23659"/>
                                <a:pt x="7659" y="23676"/>
                              </a:cubicBezTo>
                              <a:cubicBezTo>
                                <a:pt x="7673" y="23687"/>
                                <a:pt x="7692" y="23689"/>
                                <a:pt x="7708" y="23681"/>
                              </a:cubicBezTo>
                              <a:cubicBezTo>
                                <a:pt x="7719" y="23673"/>
                                <a:pt x="7723" y="23670"/>
                                <a:pt x="7729" y="23664"/>
                              </a:cubicBezTo>
                            </a:path>
                            <a:path w="405" h="324">
                              <a:moveTo>
                                <a:pt x="7619" y="23550"/>
                              </a:moveTo>
                              <a:cubicBezTo>
                                <a:pt x="7616" y="23546"/>
                                <a:pt x="7613" y="23543"/>
                                <a:pt x="7610" y="23539"/>
                              </a:cubicBezTo>
                              <a:cubicBezTo>
                                <a:pt x="7629" y="23521"/>
                                <a:pt x="7650" y="23503"/>
                                <a:pt x="7673" y="23489"/>
                              </a:cubicBezTo>
                              <a:cubicBezTo>
                                <a:pt x="7707" y="23471"/>
                                <a:pt x="7718" y="23464"/>
                                <a:pt x="7741" y="23452"/>
                              </a:cubicBezTo>
                            </a:path>
                            <a:path w="405" h="324">
                              <a:moveTo>
                                <a:pt x="7886" y="23364"/>
                              </a:moveTo>
                              <a:cubicBezTo>
                                <a:pt x="7893" y="23380"/>
                                <a:pt x="7901" y="23380"/>
                                <a:pt x="7916" y="23391"/>
                              </a:cubicBezTo>
                              <a:cubicBezTo>
                                <a:pt x="7929" y="23401"/>
                                <a:pt x="7933" y="23412"/>
                                <a:pt x="7926" y="23427"/>
                              </a:cubicBezTo>
                              <a:cubicBezTo>
                                <a:pt x="7919" y="23443"/>
                                <a:pt x="7903" y="23455"/>
                                <a:pt x="7892" y="23468"/>
                              </a:cubicBezTo>
                              <a:cubicBezTo>
                                <a:pt x="7876" y="23489"/>
                                <a:pt x="7889" y="23489"/>
                                <a:pt x="7907" y="23493"/>
                              </a:cubicBezTo>
                              <a:cubicBezTo>
                                <a:pt x="7936" y="23500"/>
                                <a:pt x="7964" y="23500"/>
                                <a:pt x="7994" y="23501"/>
                              </a:cubicBezTo>
                              <a:cubicBezTo>
                                <a:pt x="8001" y="23501"/>
                                <a:pt x="8007" y="23502"/>
                                <a:pt x="8014" y="235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0,23364" coordsize="405,324" path="m7642,23387c7642,23415,7637,23441,7634,23469c7630,23511,7627,23554,7631,23596c7633,23620,7639,23659,7659,23676c7673,23687,7692,23689,7708,23681c7719,23673,7723,23670,7729,23664em7619,23550c7616,23546,7613,23543,7610,23539c7629,23521,7650,23503,7673,23489c7707,23471,7718,23464,7741,23452em7886,23364c7893,23380,7901,23380,7916,23391c7929,23401,7933,23412,7926,23427c7919,23443,7903,23455,7892,23468c7876,23489,7889,23489,7907,23493c7936,23500,7964,23500,7994,23501c8001,23501,8007,23502,8014,23502e" stroked="t" o:allowincell="f" style="position:absolute;margin-left:143.7pt;margin-top:13.35pt;width:11.45pt;height:9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24450</wp:posOffset>
                </wp:positionH>
                <wp:positionV relativeFrom="paragraph">
                  <wp:posOffset>45720</wp:posOffset>
                </wp:positionV>
                <wp:extent cx="46355" cy="50800"/>
                <wp:effectExtent l="6985" t="698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41">
                              <a:moveTo>
                                <a:pt x="16774" y="23037"/>
                              </a:moveTo>
                              <a:cubicBezTo>
                                <a:pt x="16796" y="23042"/>
                                <a:pt x="16803" y="23036"/>
                                <a:pt x="16825" y="23031"/>
                              </a:cubicBezTo>
                              <a:cubicBezTo>
                                <a:pt x="16840" y="23027"/>
                                <a:pt x="16855" y="23024"/>
                                <a:pt x="16870" y="23021"/>
                              </a:cubicBezTo>
                            </a:path>
                            <a:path w="130" h="141">
                              <a:moveTo>
                                <a:pt x="16800" y="23156"/>
                              </a:moveTo>
                              <a:cubicBezTo>
                                <a:pt x="16829" y="23159"/>
                                <a:pt x="16848" y="23150"/>
                                <a:pt x="16876" y="23138"/>
                              </a:cubicBezTo>
                              <a:cubicBezTo>
                                <a:pt x="16885" y="23134"/>
                                <a:pt x="16894" y="23130"/>
                                <a:pt x="16903" y="231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74,23021" coordsize="130,141" path="m16774,23037c16796,23042,16803,23036,16825,23031c16840,23027,16855,23024,16870,23021em16800,23156c16829,23159,16848,23150,16876,23138c16885,23134,16894,23130,16903,23126e" stroked="t" o:allowincell="f" style="position:absolute;margin-left:403.5pt;margin-top:3.6pt;width:3.6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59155</wp:posOffset>
                </wp:positionH>
                <wp:positionV relativeFrom="paragraph">
                  <wp:posOffset>36830</wp:posOffset>
                </wp:positionV>
                <wp:extent cx="394970" cy="11684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324">
                              <a:moveTo>
                                <a:pt x="4927" y="23498"/>
                              </a:moveTo>
                              <a:cubicBezTo>
                                <a:pt x="4930" y="23530"/>
                                <a:pt x="4929" y="23561"/>
                                <a:pt x="4928" y="23593"/>
                              </a:cubicBezTo>
                              <a:cubicBezTo>
                                <a:pt x="4927" y="23636"/>
                                <a:pt x="4930" y="23679"/>
                                <a:pt x="4930" y="23722"/>
                              </a:cubicBezTo>
                              <a:cubicBezTo>
                                <a:pt x="4930" y="23747"/>
                                <a:pt x="4932" y="23770"/>
                                <a:pt x="4938" y="23794"/>
                              </a:cubicBezTo>
                            </a:path>
                            <a:path w="1097" h="324">
                              <a:moveTo>
                                <a:pt x="5202" y="23539"/>
                              </a:moveTo>
                              <a:cubicBezTo>
                                <a:pt x="5210" y="23563"/>
                                <a:pt x="5208" y="23587"/>
                                <a:pt x="5209" y="23613"/>
                              </a:cubicBezTo>
                              <a:cubicBezTo>
                                <a:pt x="5210" y="23650"/>
                                <a:pt x="5214" y="23687"/>
                                <a:pt x="5217" y="23723"/>
                              </a:cubicBezTo>
                              <a:cubicBezTo>
                                <a:pt x="5219" y="23740"/>
                                <a:pt x="5222" y="23756"/>
                                <a:pt x="5224" y="23773"/>
                              </a:cubicBezTo>
                            </a:path>
                            <a:path w="1097" h="324">
                              <a:moveTo>
                                <a:pt x="5173" y="23683"/>
                              </a:moveTo>
                              <a:cubicBezTo>
                                <a:pt x="5149" y="23685"/>
                                <a:pt x="5211" y="23665"/>
                                <a:pt x="5214" y="23663"/>
                              </a:cubicBezTo>
                              <a:cubicBezTo>
                                <a:pt x="5255" y="23645"/>
                                <a:pt x="5294" y="23620"/>
                                <a:pt x="5333" y="23599"/>
                              </a:cubicBezTo>
                            </a:path>
                            <a:path w="1097" h="324">
                              <a:moveTo>
                                <a:pt x="5578" y="23493"/>
                              </a:moveTo>
                              <a:cubicBezTo>
                                <a:pt x="5586" y="23530"/>
                                <a:pt x="5580" y="23557"/>
                                <a:pt x="5575" y="23595"/>
                              </a:cubicBezTo>
                              <a:cubicBezTo>
                                <a:pt x="5570" y="23635"/>
                                <a:pt x="5565" y="23678"/>
                                <a:pt x="5575" y="23718"/>
                              </a:cubicBezTo>
                              <a:cubicBezTo>
                                <a:pt x="5581" y="23741"/>
                                <a:pt x="5597" y="23770"/>
                                <a:pt x="5626" y="23766"/>
                              </a:cubicBezTo>
                              <a:cubicBezTo>
                                <a:pt x="5648" y="23763"/>
                                <a:pt x="5672" y="23743"/>
                                <a:pt x="5688" y="23728"/>
                              </a:cubicBezTo>
                              <a:cubicBezTo>
                                <a:pt x="5692" y="23724"/>
                                <a:pt x="5695" y="23720"/>
                                <a:pt x="5699" y="23716"/>
                              </a:cubicBezTo>
                            </a:path>
                            <a:path w="1097" h="324">
                              <a:moveTo>
                                <a:pt x="5549" y="23645"/>
                              </a:moveTo>
                              <a:cubicBezTo>
                                <a:pt x="5545" y="23646"/>
                                <a:pt x="5540" y="23646"/>
                                <a:pt x="5536" y="23647"/>
                              </a:cubicBezTo>
                              <a:cubicBezTo>
                                <a:pt x="5551" y="23622"/>
                                <a:pt x="5571" y="23612"/>
                                <a:pt x="5596" y="23598"/>
                              </a:cubicBezTo>
                              <a:cubicBezTo>
                                <a:pt x="5628" y="23581"/>
                                <a:pt x="5639" y="23575"/>
                                <a:pt x="5661" y="23564"/>
                              </a:cubicBezTo>
                            </a:path>
                            <a:path w="1097" h="324">
                              <a:moveTo>
                                <a:pt x="5864" y="23471"/>
                              </a:moveTo>
                              <a:cubicBezTo>
                                <a:pt x="5883" y="23480"/>
                                <a:pt x="5902" y="23484"/>
                                <a:pt x="5902" y="23509"/>
                              </a:cubicBezTo>
                              <a:cubicBezTo>
                                <a:pt x="5902" y="23524"/>
                                <a:pt x="5877" y="23541"/>
                                <a:pt x="5868" y="23550"/>
                              </a:cubicBezTo>
                              <a:cubicBezTo>
                                <a:pt x="5865" y="23553"/>
                                <a:pt x="5861" y="23557"/>
                                <a:pt x="5858" y="23560"/>
                              </a:cubicBezTo>
                              <a:cubicBezTo>
                                <a:pt x="5876" y="23565"/>
                                <a:pt x="5896" y="23562"/>
                                <a:pt x="5915" y="23561"/>
                              </a:cubicBezTo>
                              <a:cubicBezTo>
                                <a:pt x="5951" y="23558"/>
                                <a:pt x="5987" y="23553"/>
                                <a:pt x="6023" y="23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7,23471" coordsize="1097,324" path="m4927,23498c4930,23530,4929,23561,4928,23593c4927,23636,4930,23679,4930,23722c4930,23747,4932,23770,4938,23794em5202,23539c5210,23563,5208,23587,5209,23613c5210,23650,5214,23687,5217,23723c5219,23740,5222,23756,5224,23773em5173,23683c5149,23685,5211,23665,5214,23663c5255,23645,5294,23620,5333,23599em5578,23493c5586,23530,5580,23557,5575,23595c5570,23635,5565,23678,5575,23718c5581,23741,5597,23770,5626,23766c5648,23763,5672,23743,5688,23728c5692,23724,5695,23720,5699,23716em5549,23645c5545,23646,5540,23646,5536,23647c5551,23622,5571,23612,5596,23598c5628,23581,5639,23575,5661,23564em5864,23471c5883,23480,5902,23484,5902,23509c5902,23524,5877,23541,5868,23550c5865,23553,5861,23557,5858,23560c5876,23565,5896,23562,5915,23561c5951,23558,5987,23553,6023,23550e" stroked="t" o:allowincell="f" style="position:absolute;margin-left:67.65pt;margin-top:2.9pt;width:31.05pt;height: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9535</wp:posOffset>
                </wp:positionH>
                <wp:positionV relativeFrom="paragraph">
                  <wp:posOffset>61595</wp:posOffset>
                </wp:positionV>
                <wp:extent cx="67310" cy="65405"/>
                <wp:effectExtent l="5715" t="7620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1">
                              <a:moveTo>
                                <a:pt x="6397" y="23539"/>
                              </a:moveTo>
                              <a:cubicBezTo>
                                <a:pt x="6402" y="23564"/>
                                <a:pt x="6406" y="23590"/>
                                <a:pt x="6410" y="23615"/>
                              </a:cubicBezTo>
                              <a:cubicBezTo>
                                <a:pt x="6414" y="23640"/>
                                <a:pt x="6417" y="23665"/>
                                <a:pt x="6417" y="23690"/>
                              </a:cubicBezTo>
                              <a:cubicBezTo>
                                <a:pt x="6417" y="23705"/>
                                <a:pt x="6416" y="23707"/>
                                <a:pt x="6409" y="23719"/>
                              </a:cubicBezTo>
                            </a:path>
                            <a:path w="187" h="181">
                              <a:moveTo>
                                <a:pt x="6327" y="23665"/>
                              </a:moveTo>
                              <a:cubicBezTo>
                                <a:pt x="6301" y="23663"/>
                                <a:pt x="6359" y="23654"/>
                                <a:pt x="6365" y="23653"/>
                              </a:cubicBezTo>
                              <a:cubicBezTo>
                                <a:pt x="6404" y="23648"/>
                                <a:pt x="6441" y="23638"/>
                                <a:pt x="6480" y="23628"/>
                              </a:cubicBezTo>
                              <a:cubicBezTo>
                                <a:pt x="6488" y="23626"/>
                                <a:pt x="6495" y="23624"/>
                                <a:pt x="6503" y="23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7,23539" coordsize="187,181" path="m6397,23539c6402,23564,6406,23590,6410,23615c6414,23640,6417,23665,6417,23690c6417,23705,6416,23707,6409,23719em6327,23665c6301,23663,6359,23654,6365,23653c6404,23648,6441,23638,6480,23628c6488,23626,6495,23624,6503,23622e" stroked="t" o:allowincell="f" style="position:absolute;margin-left:107.05pt;margin-top:4.85pt;width:5.25pt;height: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8450</wp:posOffset>
                </wp:positionH>
                <wp:positionV relativeFrom="paragraph">
                  <wp:posOffset>25400</wp:posOffset>
                </wp:positionV>
                <wp:extent cx="11430" cy="10287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86">
                              <a:moveTo>
                                <a:pt x="6900" y="23438"/>
                              </a:moveTo>
                              <a:cubicBezTo>
                                <a:pt x="6898" y="23469"/>
                                <a:pt x="6896" y="23502"/>
                                <a:pt x="6897" y="23533"/>
                              </a:cubicBezTo>
                              <a:cubicBezTo>
                                <a:pt x="6899" y="23575"/>
                                <a:pt x="6909" y="23615"/>
                                <a:pt x="6916" y="23657"/>
                              </a:cubicBezTo>
                              <a:cubicBezTo>
                                <a:pt x="6920" y="23679"/>
                                <a:pt x="6926" y="23700"/>
                                <a:pt x="6928" y="23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7,23438" coordsize="32,286" path="m6900,23438c6898,23469,6896,23502,6897,23533c6899,23575,6909,23615,6916,23657c6920,23679,6926,23700,6928,23723e" stroked="t" o:allowincell="f" style="position:absolute;margin-left:123.5pt;margin-top:2pt;width:0.85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80845</wp:posOffset>
                </wp:positionH>
                <wp:positionV relativeFrom="paragraph">
                  <wp:posOffset>65405</wp:posOffset>
                </wp:positionV>
                <wp:extent cx="45085" cy="1079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30">
                              <a:moveTo>
                                <a:pt x="7209" y="23579"/>
                              </a:moveTo>
                              <a:cubicBezTo>
                                <a:pt x="7222" y="23577"/>
                                <a:pt x="7241" y="23567"/>
                                <a:pt x="7253" y="23566"/>
                              </a:cubicBezTo>
                              <a:cubicBezTo>
                                <a:pt x="7276" y="23564"/>
                                <a:pt x="7296" y="23562"/>
                                <a:pt x="7319" y="23555"/>
                              </a:cubicBezTo>
                              <a:cubicBezTo>
                                <a:pt x="7324" y="23553"/>
                                <a:pt x="7329" y="23552"/>
                                <a:pt x="7334" y="23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9,23550" coordsize="126,30" path="m7209,23579c7222,23577,7241,23567,7253,23566c7276,23564,7296,23562,7319,23555c7324,23553,7329,23552,7334,23550e" stroked="t" o:allowincell="f" style="position:absolute;margin-left:132.35pt;margin-top:5.15pt;width:3.5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77410</wp:posOffset>
                </wp:positionH>
                <wp:positionV relativeFrom="paragraph">
                  <wp:posOffset>16510</wp:posOffset>
                </wp:positionV>
                <wp:extent cx="124460" cy="78105"/>
                <wp:effectExtent l="6985" t="7620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16">
                              <a:moveTo>
                                <a:pt x="15560" y="23436"/>
                              </a:moveTo>
                              <a:cubicBezTo>
                                <a:pt x="15558" y="23416"/>
                                <a:pt x="15575" y="23411"/>
                                <a:pt x="15599" y="23415"/>
                              </a:cubicBezTo>
                              <a:cubicBezTo>
                                <a:pt x="15625" y="23419"/>
                                <a:pt x="15659" y="23428"/>
                                <a:pt x="15674" y="23452"/>
                              </a:cubicBezTo>
                              <a:cubicBezTo>
                                <a:pt x="15690" y="23478"/>
                                <a:pt x="15676" y="23514"/>
                                <a:pt x="15659" y="23536"/>
                              </a:cubicBezTo>
                              <a:cubicBezTo>
                                <a:pt x="15637" y="23565"/>
                                <a:pt x="15604" y="23588"/>
                                <a:pt x="15573" y="23607"/>
                              </a:cubicBezTo>
                              <a:cubicBezTo>
                                <a:pt x="15560" y="23615"/>
                                <a:pt x="15547" y="23622"/>
                                <a:pt x="15533" y="23628"/>
                              </a:cubicBezTo>
                              <a:cubicBezTo>
                                <a:pt x="15554" y="23629"/>
                                <a:pt x="15576" y="23627"/>
                                <a:pt x="15597" y="23627"/>
                              </a:cubicBezTo>
                              <a:cubicBezTo>
                                <a:pt x="15637" y="23627"/>
                                <a:pt x="15675" y="23623"/>
                                <a:pt x="15714" y="23619"/>
                              </a:cubicBezTo>
                              <a:cubicBezTo>
                                <a:pt x="15770" y="23614"/>
                                <a:pt x="15822" y="23608"/>
                                <a:pt x="15877" y="235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33,23414" coordsize="345,216" path="m15560,23436c15558,23416,15575,23411,15599,23415c15625,23419,15659,23428,15674,23452c15690,23478,15676,23514,15659,23536c15637,23565,15604,23588,15573,23607c15560,23615,15547,23622,15533,23628c15554,23629,15576,23627,15597,23627c15637,23627,15675,23623,15714,23619c15770,23614,15822,23608,15877,23594e" stroked="t" o:allowincell="f" style="position:absolute;margin-left:368.3pt;margin-top:1.3pt;width:9.75pt;height: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50265</wp:posOffset>
                </wp:positionH>
                <wp:positionV relativeFrom="paragraph">
                  <wp:posOffset>18415</wp:posOffset>
                </wp:positionV>
                <wp:extent cx="1032510" cy="194945"/>
                <wp:effectExtent l="6350" t="6985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8" h="543">
                              <a:moveTo>
                                <a:pt x="4902" y="24027"/>
                              </a:moveTo>
                              <a:cubicBezTo>
                                <a:pt x="4916" y="24023"/>
                                <a:pt x="4940" y="24011"/>
                                <a:pt x="4960" y="24007"/>
                              </a:cubicBezTo>
                              <a:cubicBezTo>
                                <a:pt x="5201" y="23959"/>
                                <a:pt x="5452" y="23961"/>
                                <a:pt x="5697" y="23962"/>
                              </a:cubicBezTo>
                              <a:cubicBezTo>
                                <a:pt x="6108" y="23964"/>
                                <a:pt x="6515" y="23969"/>
                                <a:pt x="6926" y="23943"/>
                              </a:cubicBezTo>
                              <a:cubicBezTo>
                                <a:pt x="7186" y="23927"/>
                                <a:pt x="7495" y="23967"/>
                                <a:pt x="7747" y="23908"/>
                              </a:cubicBezTo>
                              <a:cubicBezTo>
                                <a:pt x="7762" y="23904"/>
                                <a:pt x="7767" y="23905"/>
                                <a:pt x="7769" y="23893"/>
                              </a:cubicBezTo>
                            </a:path>
                            <a:path w="2868" h="543">
                              <a:moveTo>
                                <a:pt x="6125" y="24145"/>
                              </a:moveTo>
                              <a:cubicBezTo>
                                <a:pt x="6131" y="24174"/>
                                <a:pt x="6132" y="24203"/>
                                <a:pt x="6134" y="24232"/>
                              </a:cubicBezTo>
                              <a:cubicBezTo>
                                <a:pt x="6138" y="24284"/>
                                <a:pt x="6138" y="24337"/>
                                <a:pt x="6139" y="24389"/>
                              </a:cubicBezTo>
                              <a:cubicBezTo>
                                <a:pt x="6138" y="24406"/>
                                <a:pt x="6138" y="24410"/>
                                <a:pt x="6138" y="24421"/>
                              </a:cubicBezTo>
                            </a:path>
                            <a:path w="2868" h="543">
                              <a:moveTo>
                                <a:pt x="6423" y="24173"/>
                              </a:moveTo>
                              <a:cubicBezTo>
                                <a:pt x="6428" y="24199"/>
                                <a:pt x="6424" y="24221"/>
                                <a:pt x="6424" y="24247"/>
                              </a:cubicBezTo>
                              <a:cubicBezTo>
                                <a:pt x="6424" y="24279"/>
                                <a:pt x="6430" y="24308"/>
                                <a:pt x="6432" y="24339"/>
                              </a:cubicBezTo>
                              <a:cubicBezTo>
                                <a:pt x="6433" y="24352"/>
                                <a:pt x="6432" y="24364"/>
                                <a:pt x="6432" y="24377"/>
                              </a:cubicBezTo>
                            </a:path>
                            <a:path w="2868" h="543">
                              <a:moveTo>
                                <a:pt x="6366" y="24300"/>
                              </a:moveTo>
                              <a:cubicBezTo>
                                <a:pt x="6395" y="24281"/>
                                <a:pt x="6422" y="24261"/>
                                <a:pt x="6453" y="24243"/>
                              </a:cubicBezTo>
                              <a:cubicBezTo>
                                <a:pt x="6494" y="24220"/>
                                <a:pt x="6509" y="24212"/>
                                <a:pt x="6536" y="24196"/>
                              </a:cubicBezTo>
                            </a:path>
                            <a:path w="2868" h="543">
                              <a:moveTo>
                                <a:pt x="6769" y="24121"/>
                              </a:moveTo>
                              <a:cubicBezTo>
                                <a:pt x="6791" y="24150"/>
                                <a:pt x="6792" y="24181"/>
                                <a:pt x="6783" y="24219"/>
                              </a:cubicBezTo>
                              <a:cubicBezTo>
                                <a:pt x="6772" y="24267"/>
                                <a:pt x="6758" y="24312"/>
                                <a:pt x="6757" y="24363"/>
                              </a:cubicBezTo>
                              <a:cubicBezTo>
                                <a:pt x="6757" y="24384"/>
                                <a:pt x="6758" y="24428"/>
                                <a:pt x="6786" y="24435"/>
                              </a:cubicBezTo>
                              <a:cubicBezTo>
                                <a:pt x="6808" y="24440"/>
                                <a:pt x="6825" y="24422"/>
                                <a:pt x="6841" y="24411"/>
                              </a:cubicBezTo>
                            </a:path>
                            <a:path w="2868" h="543">
                              <a:moveTo>
                                <a:pt x="6715" y="24299"/>
                              </a:moveTo>
                              <a:cubicBezTo>
                                <a:pt x="6695" y="24290"/>
                                <a:pt x="6733" y="24272"/>
                                <a:pt x="6755" y="24263"/>
                              </a:cubicBezTo>
                              <a:cubicBezTo>
                                <a:pt x="6804" y="24243"/>
                                <a:pt x="6853" y="24224"/>
                                <a:pt x="6902" y="24202"/>
                              </a:cubicBezTo>
                            </a:path>
                            <a:path w="2868" h="543">
                              <a:moveTo>
                                <a:pt x="7116" y="24106"/>
                              </a:moveTo>
                              <a:cubicBezTo>
                                <a:pt x="7127" y="24118"/>
                                <a:pt x="7144" y="24130"/>
                                <a:pt x="7142" y="24149"/>
                              </a:cubicBezTo>
                              <a:cubicBezTo>
                                <a:pt x="7140" y="24168"/>
                                <a:pt x="7127" y="24185"/>
                                <a:pt x="7117" y="24200"/>
                              </a:cubicBezTo>
                              <a:cubicBezTo>
                                <a:pt x="7109" y="24212"/>
                                <a:pt x="7103" y="24219"/>
                                <a:pt x="7098" y="24232"/>
                              </a:cubicBezTo>
                              <a:cubicBezTo>
                                <a:pt x="7120" y="24231"/>
                                <a:pt x="7141" y="24227"/>
                                <a:pt x="7163" y="24225"/>
                              </a:cubicBezTo>
                              <a:cubicBezTo>
                                <a:pt x="7189" y="24222"/>
                                <a:pt x="7215" y="24218"/>
                                <a:pt x="7241" y="24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02,23893" coordsize="2868,543" path="m4902,24027c4916,24023,4940,24011,4960,24007c5201,23959,5452,23961,5697,23962c6108,23964,6515,23969,6926,23943c7186,23927,7495,23967,7747,23908c7762,23904,7767,23905,7769,23893em6125,24145c6131,24174,6132,24203,6134,24232c6138,24284,6138,24337,6139,24389c6138,24406,6138,24410,6138,24421em6423,24173c6428,24199,6424,24221,6424,24247c6424,24279,6430,24308,6432,24339c6433,24352,6432,24364,6432,24377em6366,24300c6395,24281,6422,24261,6453,24243c6494,24220,6509,24212,6536,24196em6769,24121c6791,24150,6792,24181,6783,24219c6772,24267,6758,24312,6757,24363c6757,24384,6758,24428,6786,24435c6808,24440,6825,24422,6841,24411em6715,24299c6695,24290,6733,24272,6755,24263c6804,24243,6853,24224,6902,24202em7116,24106c7127,24118,7144,24130,7142,24149c7140,24168,7127,24185,7117,24200c7109,24212,7103,24219,7098,24232c7120,24231,7141,24227,7163,24225c7189,24222,7215,24218,7241,24215e" stroked="t" o:allowincell="f" style="position:absolute;margin-left:66.95pt;margin-top:1.45pt;width:81.25pt;height:1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Simplify </w:t>
      </w:r>
      <w:r>
        <w:rPr/>
        <w:object w:dxaOrig="3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pt;height:19pt" filled="f" o:ole="">
            <v:imagedata r:id="rId27" o:title=""/>
          </v:shape>
          <o:OLEObject Type="Embed" ProgID="" ShapeID="ole_rId26" DrawAspect="Content" ObjectID="_1661742188" r:id="rId26"/>
        </w:object>
      </w:r>
      <w:r>
        <w:rPr/>
        <w:t>, as far as possible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6810</wp:posOffset>
                </wp:positionH>
                <wp:positionV relativeFrom="paragraph">
                  <wp:posOffset>139065</wp:posOffset>
                </wp:positionV>
                <wp:extent cx="194945" cy="160655"/>
                <wp:effectExtent l="6985" t="635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46">
                              <a:moveTo>
                                <a:pt x="5923" y="3420"/>
                              </a:moveTo>
                              <a:cubicBezTo>
                                <a:pt x="5919" y="3453"/>
                                <a:pt x="5908" y="3484"/>
                                <a:pt x="5898" y="3516"/>
                              </a:cubicBezTo>
                              <a:cubicBezTo>
                                <a:pt x="5884" y="3559"/>
                                <a:pt x="5871" y="3602"/>
                                <a:pt x="5851" y="3643"/>
                              </a:cubicBezTo>
                              <a:cubicBezTo>
                                <a:pt x="5846" y="3654"/>
                                <a:pt x="5825" y="3707"/>
                                <a:pt x="5806" y="3706"/>
                              </a:cubicBezTo>
                              <a:cubicBezTo>
                                <a:pt x="5791" y="3699"/>
                                <a:pt x="5786" y="3697"/>
                                <a:pt x="5782" y="3686"/>
                              </a:cubicBezTo>
                            </a:path>
                            <a:path w="542" h="446">
                              <a:moveTo>
                                <a:pt x="5726" y="3504"/>
                              </a:moveTo>
                              <a:cubicBezTo>
                                <a:pt x="5734" y="3486"/>
                                <a:pt x="5757" y="3534"/>
                                <a:pt x="5768" y="3547"/>
                              </a:cubicBezTo>
                              <a:cubicBezTo>
                                <a:pt x="5801" y="3588"/>
                                <a:pt x="5836" y="3627"/>
                                <a:pt x="5872" y="3665"/>
                              </a:cubicBezTo>
                              <a:cubicBezTo>
                                <a:pt x="5897" y="3691"/>
                                <a:pt x="5923" y="3721"/>
                                <a:pt x="5952" y="3742"/>
                              </a:cubicBezTo>
                              <a:cubicBezTo>
                                <a:pt x="5963" y="3748"/>
                                <a:pt x="5966" y="3750"/>
                                <a:pt x="5974" y="3752"/>
                              </a:cubicBezTo>
                            </a:path>
                            <a:path w="542" h="446">
                              <a:moveTo>
                                <a:pt x="6157" y="3311"/>
                              </a:moveTo>
                              <a:cubicBezTo>
                                <a:pt x="6174" y="3309"/>
                                <a:pt x="6183" y="3321"/>
                                <a:pt x="6189" y="3341"/>
                              </a:cubicBezTo>
                              <a:cubicBezTo>
                                <a:pt x="6194" y="3360"/>
                                <a:pt x="6185" y="3387"/>
                                <a:pt x="6175" y="3403"/>
                              </a:cubicBezTo>
                              <a:cubicBezTo>
                                <a:pt x="6165" y="3419"/>
                                <a:pt x="6148" y="3434"/>
                                <a:pt x="6132" y="3444"/>
                              </a:cubicBezTo>
                              <a:cubicBezTo>
                                <a:pt x="6129" y="3446"/>
                                <a:pt x="6125" y="3448"/>
                                <a:pt x="6122" y="3450"/>
                              </a:cubicBezTo>
                              <a:cubicBezTo>
                                <a:pt x="6137" y="3444"/>
                                <a:pt x="6154" y="3442"/>
                                <a:pt x="6170" y="3442"/>
                              </a:cubicBezTo>
                              <a:cubicBezTo>
                                <a:pt x="6196" y="3443"/>
                                <a:pt x="6221" y="3448"/>
                                <a:pt x="6247" y="3449"/>
                              </a:cubicBezTo>
                              <a:cubicBezTo>
                                <a:pt x="6253" y="3449"/>
                                <a:pt x="6260" y="3449"/>
                                <a:pt x="6266" y="34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5,3307" coordsize="542,446" path="m5923,3420c5919,3453,5908,3484,5898,3516c5884,3559,5871,3602,5851,3643c5846,3654,5825,3707,5806,3706c5791,3699,5786,3697,5782,3686em5726,3504c5734,3486,5757,3534,5768,3547c5801,3588,5836,3627,5872,3665c5897,3691,5923,3721,5952,3742c5963,3748,5966,3750,5974,3752em6157,3311c6174,3309,6183,3321,6189,3341c6194,3360,6185,3387,6175,3403c6165,3419,6148,3434,6132,3444c6129,3446,6125,3448,6122,3450c6137,3444,6154,3442,6170,3442c6196,3443,6221,3448,6247,3449c6253,3449,6260,3449,6266,3449e" stroked="t" o:allowincell="f" style="position:absolute;margin-left:90.3pt;margin-top:10.95pt;width:15.3pt;height:1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45920</wp:posOffset>
                </wp:positionH>
                <wp:positionV relativeFrom="paragraph">
                  <wp:posOffset>120015</wp:posOffset>
                </wp:positionV>
                <wp:extent cx="554990" cy="232410"/>
                <wp:effectExtent l="6985" t="6985" r="635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645">
                              <a:moveTo>
                                <a:pt x="7161" y="3366"/>
                              </a:moveTo>
                              <a:cubicBezTo>
                                <a:pt x="7141" y="3393"/>
                                <a:pt x="7136" y="3421"/>
                                <a:pt x="7128" y="3454"/>
                              </a:cubicBezTo>
                              <a:cubicBezTo>
                                <a:pt x="7116" y="3504"/>
                                <a:pt x="7110" y="3555"/>
                                <a:pt x="7112" y="3606"/>
                              </a:cubicBezTo>
                              <a:cubicBezTo>
                                <a:pt x="7113" y="3639"/>
                                <a:pt x="7113" y="3677"/>
                                <a:pt x="7130" y="3707"/>
                              </a:cubicBezTo>
                              <a:cubicBezTo>
                                <a:pt x="7139" y="3717"/>
                                <a:pt x="7141" y="3721"/>
                                <a:pt x="7151" y="3720"/>
                              </a:cubicBezTo>
                            </a:path>
                            <a:path w="1541" h="645">
                              <a:moveTo>
                                <a:pt x="7258" y="3612"/>
                              </a:moveTo>
                              <a:cubicBezTo>
                                <a:pt x="7283" y="3624"/>
                                <a:pt x="7272" y="3632"/>
                                <a:pt x="7281" y="3654"/>
                              </a:cubicBezTo>
                              <a:cubicBezTo>
                                <a:pt x="7288" y="3671"/>
                                <a:pt x="7304" y="3691"/>
                                <a:pt x="7324" y="3692"/>
                              </a:cubicBezTo>
                              <a:cubicBezTo>
                                <a:pt x="7339" y="3693"/>
                                <a:pt x="7358" y="3682"/>
                                <a:pt x="7372" y="3676"/>
                              </a:cubicBezTo>
                              <a:cubicBezTo>
                                <a:pt x="7393" y="3667"/>
                                <a:pt x="7401" y="3674"/>
                                <a:pt x="7409" y="3699"/>
                              </a:cubicBezTo>
                              <a:cubicBezTo>
                                <a:pt x="7418" y="3727"/>
                                <a:pt x="7414" y="3767"/>
                                <a:pt x="7406" y="3794"/>
                              </a:cubicBezTo>
                              <a:cubicBezTo>
                                <a:pt x="7393" y="3837"/>
                                <a:pt x="7358" y="3877"/>
                                <a:pt x="7315" y="3893"/>
                              </a:cubicBezTo>
                              <a:cubicBezTo>
                                <a:pt x="7281" y="3906"/>
                                <a:pt x="7260" y="3898"/>
                                <a:pt x="7234" y="3877"/>
                              </a:cubicBezTo>
                            </a:path>
                            <a:path w="1541" h="645">
                              <a:moveTo>
                                <a:pt x="7607" y="3610"/>
                              </a:moveTo>
                              <a:cubicBezTo>
                                <a:pt x="7631" y="3610"/>
                                <a:pt x="7651" y="3607"/>
                                <a:pt x="7674" y="3605"/>
                              </a:cubicBezTo>
                              <a:cubicBezTo>
                                <a:pt x="7708" y="3602"/>
                                <a:pt x="7740" y="3597"/>
                                <a:pt x="7772" y="3583"/>
                              </a:cubicBezTo>
                              <a:cubicBezTo>
                                <a:pt x="7780" y="3579"/>
                                <a:pt x="7787" y="3575"/>
                                <a:pt x="7795" y="3571"/>
                              </a:cubicBezTo>
                            </a:path>
                            <a:path w="1541" h="645">
                              <a:moveTo>
                                <a:pt x="7909" y="3505"/>
                              </a:moveTo>
                              <a:cubicBezTo>
                                <a:pt x="7910" y="3538"/>
                                <a:pt x="7909" y="3570"/>
                                <a:pt x="7908" y="3602"/>
                              </a:cubicBezTo>
                              <a:cubicBezTo>
                                <a:pt x="7907" y="3628"/>
                                <a:pt x="7911" y="3655"/>
                                <a:pt x="7915" y="3681"/>
                              </a:cubicBezTo>
                              <a:cubicBezTo>
                                <a:pt x="7916" y="3684"/>
                                <a:pt x="7916" y="3687"/>
                                <a:pt x="7917" y="3690"/>
                              </a:cubicBezTo>
                            </a:path>
                            <a:path w="1541" h="645">
                              <a:moveTo>
                                <a:pt x="8004" y="3255"/>
                              </a:moveTo>
                              <a:cubicBezTo>
                                <a:pt x="8046" y="3292"/>
                                <a:pt x="8084" y="3333"/>
                                <a:pt x="8119" y="3377"/>
                              </a:cubicBezTo>
                              <a:cubicBezTo>
                                <a:pt x="8163" y="3432"/>
                                <a:pt x="8205" y="3492"/>
                                <a:pt x="8232" y="3557"/>
                              </a:cubicBezTo>
                              <a:cubicBezTo>
                                <a:pt x="8252" y="3604"/>
                                <a:pt x="8261" y="3652"/>
                                <a:pt x="8238" y="3697"/>
                              </a:cubicBezTo>
                              <a:cubicBezTo>
                                <a:pt x="8221" y="3732"/>
                                <a:pt x="8195" y="3741"/>
                                <a:pt x="8160" y="3748"/>
                              </a:cubicBezTo>
                            </a:path>
                            <a:path w="1541" h="645">
                              <a:moveTo>
                                <a:pt x="8456" y="3335"/>
                              </a:moveTo>
                              <a:cubicBezTo>
                                <a:pt x="8470" y="3341"/>
                                <a:pt x="8482" y="3351"/>
                                <a:pt x="8489" y="3367"/>
                              </a:cubicBezTo>
                              <a:cubicBezTo>
                                <a:pt x="8496" y="3384"/>
                                <a:pt x="8489" y="3405"/>
                                <a:pt x="8480" y="3420"/>
                              </a:cubicBezTo>
                              <a:cubicBezTo>
                                <a:pt x="8470" y="3436"/>
                                <a:pt x="8454" y="3448"/>
                                <a:pt x="8441" y="3462"/>
                              </a:cubicBezTo>
                              <a:cubicBezTo>
                                <a:pt x="8438" y="3466"/>
                                <a:pt x="8435" y="3469"/>
                                <a:pt x="8432" y="3473"/>
                              </a:cubicBezTo>
                              <a:cubicBezTo>
                                <a:pt x="8458" y="3475"/>
                                <a:pt x="8480" y="3469"/>
                                <a:pt x="8506" y="3466"/>
                              </a:cubicBezTo>
                              <a:cubicBezTo>
                                <a:pt x="8554" y="3459"/>
                                <a:pt x="8603" y="3458"/>
                                <a:pt x="8652" y="3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2,3255" coordsize="1541,645" path="m7161,3366c7141,3393,7136,3421,7128,3454c7116,3504,7110,3555,7112,3606c7113,3639,7113,3677,7130,3707c7139,3717,7141,3721,7151,3720em7258,3612c7283,3624,7272,3632,7281,3654c7288,3671,7304,3691,7324,3692c7339,3693,7358,3682,7372,3676c7393,3667,7401,3674,7409,3699c7418,3727,7414,3767,7406,3794c7393,3837,7358,3877,7315,3893c7281,3906,7260,3898,7234,3877em7607,3610c7631,3610,7651,3607,7674,3605c7708,3602,7740,3597,7772,3583c7780,3579,7787,3575,7795,3571em7909,3505c7910,3538,7909,3570,7908,3602c7907,3628,7911,3655,7915,3681c7916,3684,7916,3687,7917,3690em8004,3255c8046,3292,8084,3333,8119,3377c8163,3432,8205,3492,8232,3557c8252,3604,8261,3652,8238,3697c8221,3732,8195,3741,8160,3748em8456,3335c8470,3341,8482,3351,8489,3367c8496,3384,8489,3405,8480,3420c8470,3436,8454,3448,8441,3462c8438,3466,8435,3469,8432,3473c8458,3475,8480,3469,8506,3466c8554,3459,8603,3458,8652,3455e" stroked="t" o:allowincell="f" style="position:absolute;margin-left:129.6pt;margin-top:9.45pt;width:43.65pt;height:18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0160</wp:posOffset>
                </wp:positionH>
                <wp:positionV relativeFrom="paragraph">
                  <wp:posOffset>117475</wp:posOffset>
                </wp:positionV>
                <wp:extent cx="260985" cy="149860"/>
                <wp:effectExtent l="7620" t="5080" r="571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415">
                              <a:moveTo>
                                <a:pt x="9691" y="3258"/>
                              </a:moveTo>
                              <a:cubicBezTo>
                                <a:pt x="9680" y="3238"/>
                                <a:pt x="9665" y="3289"/>
                                <a:pt x="9660" y="3305"/>
                              </a:cubicBezTo>
                              <a:cubicBezTo>
                                <a:pt x="9643" y="3356"/>
                                <a:pt x="9634" y="3412"/>
                                <a:pt x="9629" y="3465"/>
                              </a:cubicBezTo>
                              <a:cubicBezTo>
                                <a:pt x="9624" y="3511"/>
                                <a:pt x="9618" y="3568"/>
                                <a:pt x="9626" y="3614"/>
                              </a:cubicBezTo>
                              <a:cubicBezTo>
                                <a:pt x="9631" y="3641"/>
                                <a:pt x="9641" y="3657"/>
                                <a:pt x="9666" y="3662"/>
                              </a:cubicBezTo>
                            </a:path>
                            <a:path w="724" h="415">
                              <a:moveTo>
                                <a:pt x="9814" y="3436"/>
                              </a:moveTo>
                              <a:cubicBezTo>
                                <a:pt x="9838" y="3435"/>
                                <a:pt x="9847" y="3453"/>
                                <a:pt x="9859" y="3475"/>
                              </a:cubicBezTo>
                              <a:cubicBezTo>
                                <a:pt x="9876" y="3506"/>
                                <a:pt x="9893" y="3540"/>
                                <a:pt x="9916" y="3568"/>
                              </a:cubicBezTo>
                              <a:cubicBezTo>
                                <a:pt x="9931" y="3586"/>
                                <a:pt x="9945" y="3591"/>
                                <a:pt x="9966" y="3598"/>
                              </a:cubicBezTo>
                            </a:path>
                            <a:path w="724" h="415">
                              <a:moveTo>
                                <a:pt x="9986" y="3474"/>
                              </a:moveTo>
                              <a:cubicBezTo>
                                <a:pt x="9948" y="3484"/>
                                <a:pt x="9928" y="3503"/>
                                <a:pt x="9901" y="3531"/>
                              </a:cubicBezTo>
                              <a:cubicBezTo>
                                <a:pt x="9883" y="3550"/>
                                <a:pt x="9858" y="3580"/>
                                <a:pt x="9852" y="3606"/>
                              </a:cubicBezTo>
                              <a:cubicBezTo>
                                <a:pt x="9852" y="3609"/>
                                <a:pt x="9852" y="3613"/>
                                <a:pt x="9852" y="3616"/>
                              </a:cubicBezTo>
                            </a:path>
                            <a:path w="724" h="415">
                              <a:moveTo>
                                <a:pt x="10122" y="3545"/>
                              </a:moveTo>
                              <a:cubicBezTo>
                                <a:pt x="10147" y="3549"/>
                                <a:pt x="10171" y="3555"/>
                                <a:pt x="10196" y="3548"/>
                              </a:cubicBezTo>
                              <a:cubicBezTo>
                                <a:pt x="10236" y="3537"/>
                                <a:pt x="10281" y="3521"/>
                                <a:pt x="10318" y="3501"/>
                              </a:cubicBezTo>
                              <a:cubicBezTo>
                                <a:pt x="10328" y="3495"/>
                                <a:pt x="10337" y="3488"/>
                                <a:pt x="10347" y="3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24,3248" coordsize="724,415" path="m9691,3258c9680,3238,9665,3289,9660,3305c9643,3356,9634,3412,9629,3465c9624,3511,9618,3568,9626,3614c9631,3641,9641,3657,9666,3662em9814,3436c9838,3435,9847,3453,9859,3475c9876,3506,9893,3540,9916,3568c9931,3586,9945,3591,9966,3598em9986,3474c9948,3484,9928,3503,9901,3531c9883,3550,9858,3580,9852,3606c9852,3609,9852,3613,9852,3616em10122,3545c10147,3549,10171,3555,10196,3548c10236,3537,10281,3521,10318,3501c10328,3495,10337,3488,10347,3482e" stroked="t" o:allowincell="f" style="position:absolute;margin-left:200.8pt;margin-top:9.25pt;width:20.5pt;height:1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92425</wp:posOffset>
                </wp:positionH>
                <wp:positionV relativeFrom="paragraph">
                  <wp:posOffset>101600</wp:posOffset>
                </wp:positionV>
                <wp:extent cx="645795" cy="219710"/>
                <wp:effectExtent l="6985" t="6350" r="5715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610">
                              <a:moveTo>
                                <a:pt x="10575" y="3441"/>
                              </a:moveTo>
                              <a:cubicBezTo>
                                <a:pt x="10579" y="3468"/>
                                <a:pt x="10584" y="3496"/>
                                <a:pt x="10585" y="3524"/>
                              </a:cubicBezTo>
                              <a:cubicBezTo>
                                <a:pt x="10586" y="3538"/>
                                <a:pt x="10585" y="3553"/>
                                <a:pt x="10585" y="3567"/>
                              </a:cubicBezTo>
                            </a:path>
                            <a:path w="1793" h="610">
                              <a:moveTo>
                                <a:pt x="10638" y="3248"/>
                              </a:moveTo>
                              <a:cubicBezTo>
                                <a:pt x="10677" y="3273"/>
                                <a:pt x="10710" y="3299"/>
                                <a:pt x="10742" y="3332"/>
                              </a:cubicBezTo>
                              <a:cubicBezTo>
                                <a:pt x="10780" y="3371"/>
                                <a:pt x="10823" y="3416"/>
                                <a:pt x="10842" y="3469"/>
                              </a:cubicBezTo>
                              <a:cubicBezTo>
                                <a:pt x="10856" y="3510"/>
                                <a:pt x="10852" y="3560"/>
                                <a:pt x="10827" y="3596"/>
                              </a:cubicBezTo>
                              <a:cubicBezTo>
                                <a:pt x="10808" y="3623"/>
                                <a:pt x="10779" y="3650"/>
                                <a:pt x="10746" y="3658"/>
                              </a:cubicBezTo>
                              <a:cubicBezTo>
                                <a:pt x="10732" y="3659"/>
                                <a:pt x="10729" y="3660"/>
                                <a:pt x="10722" y="3653"/>
                              </a:cubicBezTo>
                            </a:path>
                            <a:path w="1793" h="610">
                              <a:moveTo>
                                <a:pt x="11043" y="3203"/>
                              </a:moveTo>
                              <a:cubicBezTo>
                                <a:pt x="11032" y="3217"/>
                                <a:pt x="11039" y="3225"/>
                                <a:pt x="11032" y="3244"/>
                              </a:cubicBezTo>
                              <a:cubicBezTo>
                                <a:pt x="11024" y="3265"/>
                                <a:pt x="11006" y="3283"/>
                                <a:pt x="10990" y="3298"/>
                              </a:cubicBezTo>
                              <a:cubicBezTo>
                                <a:pt x="10979" y="3309"/>
                                <a:pt x="10968" y="3318"/>
                                <a:pt x="10956" y="3328"/>
                              </a:cubicBezTo>
                              <a:cubicBezTo>
                                <a:pt x="10970" y="3340"/>
                                <a:pt x="10993" y="3335"/>
                                <a:pt x="11014" y="3332"/>
                              </a:cubicBezTo>
                              <a:cubicBezTo>
                                <a:pt x="11049" y="3327"/>
                                <a:pt x="11084" y="3327"/>
                                <a:pt x="11120" y="3327"/>
                              </a:cubicBezTo>
                            </a:path>
                            <a:path w="1793" h="610">
                              <a:moveTo>
                                <a:pt x="11431" y="3410"/>
                              </a:moveTo>
                              <a:cubicBezTo>
                                <a:pt x="11429" y="3437"/>
                                <a:pt x="11430" y="3462"/>
                                <a:pt x="11432" y="3489"/>
                              </a:cubicBezTo>
                              <a:cubicBezTo>
                                <a:pt x="11434" y="3511"/>
                                <a:pt x="11434" y="3533"/>
                                <a:pt x="11433" y="3555"/>
                              </a:cubicBezTo>
                              <a:cubicBezTo>
                                <a:pt x="11433" y="3559"/>
                                <a:pt x="11432" y="3562"/>
                                <a:pt x="11432" y="3566"/>
                              </a:cubicBezTo>
                            </a:path>
                            <a:path w="1793" h="610">
                              <a:moveTo>
                                <a:pt x="11343" y="3501"/>
                              </a:moveTo>
                              <a:cubicBezTo>
                                <a:pt x="11361" y="3488"/>
                                <a:pt x="11381" y="3478"/>
                                <a:pt x="11403" y="3472"/>
                              </a:cubicBezTo>
                              <a:cubicBezTo>
                                <a:pt x="11436" y="3462"/>
                                <a:pt x="11469" y="3459"/>
                                <a:pt x="11503" y="3456"/>
                              </a:cubicBezTo>
                            </a:path>
                            <a:path w="1793" h="610">
                              <a:moveTo>
                                <a:pt x="11756" y="3561"/>
                              </a:moveTo>
                              <a:cubicBezTo>
                                <a:pt x="11781" y="3585"/>
                                <a:pt x="11808" y="3619"/>
                                <a:pt x="11843" y="3629"/>
                              </a:cubicBezTo>
                              <a:cubicBezTo>
                                <a:pt x="11875" y="3638"/>
                                <a:pt x="11902" y="3620"/>
                                <a:pt x="11926" y="3601"/>
                              </a:cubicBezTo>
                              <a:cubicBezTo>
                                <a:pt x="11945" y="3586"/>
                                <a:pt x="11958" y="3566"/>
                                <a:pt x="11979" y="3554"/>
                              </a:cubicBezTo>
                              <a:cubicBezTo>
                                <a:pt x="11985" y="3584"/>
                                <a:pt x="11974" y="3610"/>
                                <a:pt x="11961" y="3638"/>
                              </a:cubicBezTo>
                              <a:cubicBezTo>
                                <a:pt x="11941" y="3682"/>
                                <a:pt x="11917" y="3724"/>
                                <a:pt x="11881" y="3757"/>
                              </a:cubicBezTo>
                              <a:cubicBezTo>
                                <a:pt x="11850" y="3785"/>
                                <a:pt x="11810" y="3813"/>
                                <a:pt x="11767" y="3812"/>
                              </a:cubicBezTo>
                              <a:cubicBezTo>
                                <a:pt x="11728" y="3811"/>
                                <a:pt x="11714" y="3786"/>
                                <a:pt x="11700" y="3756"/>
                              </a:cubicBezTo>
                            </a:path>
                            <a:path w="1793" h="610">
                              <a:moveTo>
                                <a:pt x="12158" y="3276"/>
                              </a:moveTo>
                              <a:cubicBezTo>
                                <a:pt x="12175" y="3280"/>
                                <a:pt x="12209" y="3283"/>
                                <a:pt x="12217" y="3302"/>
                              </a:cubicBezTo>
                              <a:cubicBezTo>
                                <a:pt x="12224" y="3320"/>
                                <a:pt x="12207" y="3339"/>
                                <a:pt x="12197" y="3351"/>
                              </a:cubicBezTo>
                              <a:cubicBezTo>
                                <a:pt x="12182" y="3368"/>
                                <a:pt x="12165" y="3383"/>
                                <a:pt x="12153" y="3403"/>
                              </a:cubicBezTo>
                              <a:cubicBezTo>
                                <a:pt x="12149" y="3412"/>
                                <a:pt x="12148" y="3415"/>
                                <a:pt x="12151" y="3421"/>
                              </a:cubicBezTo>
                              <a:cubicBezTo>
                                <a:pt x="12176" y="3431"/>
                                <a:pt x="12200" y="3431"/>
                                <a:pt x="12228" y="3428"/>
                              </a:cubicBezTo>
                              <a:cubicBezTo>
                                <a:pt x="12275" y="3423"/>
                                <a:pt x="12321" y="3414"/>
                                <a:pt x="12367" y="3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75,3203" coordsize="1793,610" path="m10575,3441c10579,3468,10584,3496,10585,3524c10586,3538,10585,3553,10585,3567em10638,3248c10677,3273,10710,3299,10742,3332c10780,3371,10823,3416,10842,3469c10856,3510,10852,3560,10827,3596c10808,3623,10779,3650,10746,3658c10732,3659,10729,3660,10722,3653em11043,3203c11032,3217,11039,3225,11032,3244c11024,3265,11006,3283,10990,3298c10979,3309,10968,3318,10956,3328c10970,3340,10993,3335,11014,3332c11049,3327,11084,3327,11120,3327em11431,3410c11429,3437,11430,3462,11432,3489c11434,3511,11434,3533,11433,3555c11433,3559,11432,3562,11432,3566em11343,3501c11361,3488,11381,3478,11403,3472c11436,3462,11469,3459,11503,3456em11756,3561c11781,3585,11808,3619,11843,3629c11875,3638,11902,3620,11926,3601c11945,3586,11958,3566,11979,3554c11985,3584,11974,3610,11961,3638c11941,3682,11917,3724,11881,3757c11850,3785,11810,3813,11767,3812c11728,3811,11714,3786,11700,3756em12158,3276c12175,3280,12209,3283,12217,3302c12224,3320,12207,3339,12197,3351c12182,3368,12165,3383,12153,3403c12149,3412,12148,3415,12151,3421c12176,3431,12200,3431,12228,3428c12275,3423,12321,3414,12367,3406e" stroked="t" o:allowincell="f" style="position:absolute;margin-left:227.75pt;margin-top:8pt;width:50.8pt;height:17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5895</wp:posOffset>
                </wp:positionH>
                <wp:positionV relativeFrom="paragraph">
                  <wp:posOffset>64135</wp:posOffset>
                </wp:positionV>
                <wp:extent cx="87630" cy="64135"/>
                <wp:effectExtent l="4445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79">
                              <a:moveTo>
                                <a:pt x="6623" y="3573"/>
                              </a:moveTo>
                              <a:cubicBezTo>
                                <a:pt x="6637" y="3593"/>
                                <a:pt x="6635" y="3605"/>
                                <a:pt x="6637" y="3630"/>
                              </a:cubicBezTo>
                              <a:cubicBezTo>
                                <a:pt x="6639" y="3657"/>
                                <a:pt x="6644" y="3685"/>
                                <a:pt x="6646" y="3712"/>
                              </a:cubicBezTo>
                              <a:cubicBezTo>
                                <a:pt x="6647" y="3726"/>
                                <a:pt x="6648" y="3737"/>
                                <a:pt x="6647" y="3751"/>
                              </a:cubicBezTo>
                            </a:path>
                            <a:path w="242" h="179">
                              <a:moveTo>
                                <a:pt x="6569" y="3678"/>
                              </a:moveTo>
                              <a:cubicBezTo>
                                <a:pt x="6547" y="3670"/>
                                <a:pt x="6602" y="3675"/>
                                <a:pt x="6619" y="3669"/>
                              </a:cubicBezTo>
                              <a:cubicBezTo>
                                <a:pt x="6666" y="3654"/>
                                <a:pt x="6712" y="3638"/>
                                <a:pt x="6759" y="3624"/>
                              </a:cubicBezTo>
                              <a:cubicBezTo>
                                <a:pt x="6772" y="3620"/>
                                <a:pt x="6785" y="3617"/>
                                <a:pt x="6798" y="36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57,3573" coordsize="242,179" path="m6623,3573c6637,3593,6635,3605,6637,3630c6639,3657,6644,3685,6646,3712c6647,3726,6648,3737,6647,3751em6569,3678c6547,3670,6602,3675,6619,3669c6666,3654,6712,3638,6759,3624c6772,3620,6785,3617,6798,3613e" stroked="t" o:allowincell="f" style="position:absolute;margin-left:113.85pt;margin-top:5.05pt;width:6.8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13940</wp:posOffset>
                </wp:positionH>
                <wp:positionV relativeFrom="paragraph">
                  <wp:posOffset>52705</wp:posOffset>
                </wp:positionV>
                <wp:extent cx="59055" cy="43180"/>
                <wp:effectExtent l="6985" t="635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19">
                              <a:moveTo>
                                <a:pt x="8967" y="3551"/>
                              </a:moveTo>
                              <a:cubicBezTo>
                                <a:pt x="8991" y="3554"/>
                                <a:pt x="9018" y="3557"/>
                                <a:pt x="9042" y="3554"/>
                              </a:cubicBezTo>
                              <a:cubicBezTo>
                                <a:pt x="9063" y="3551"/>
                                <a:pt x="9083" y="3545"/>
                                <a:pt x="9104" y="3542"/>
                              </a:cubicBezTo>
                            </a:path>
                            <a:path w="164" h="119">
                              <a:moveTo>
                                <a:pt x="9010" y="3659"/>
                              </a:moveTo>
                              <a:cubicBezTo>
                                <a:pt x="9035" y="3659"/>
                                <a:pt x="9047" y="3650"/>
                                <a:pt x="9070" y="3643"/>
                              </a:cubicBezTo>
                              <a:cubicBezTo>
                                <a:pt x="9090" y="3637"/>
                                <a:pt x="9110" y="3632"/>
                                <a:pt x="9130" y="3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67,3542" coordsize="164,119" path="m8967,3551c8991,3554,9018,3557,9042,3554c9063,3551,9083,3545,9104,3542em9010,3659c9035,3659,9047,3650,9070,3643c9090,3637,9110,3632,9130,3625e" stroked="t" o:allowincell="f" style="position:absolute;margin-left:182.2pt;margin-top:4.15pt;width:4.6pt;height:3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13785</wp:posOffset>
                </wp:positionH>
                <wp:positionV relativeFrom="paragraph">
                  <wp:posOffset>148590</wp:posOffset>
                </wp:positionV>
                <wp:extent cx="73025" cy="59690"/>
                <wp:effectExtent l="6985" t="6350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67">
                              <a:moveTo>
                                <a:pt x="12780" y="4282"/>
                              </a:moveTo>
                              <a:cubicBezTo>
                                <a:pt x="12737" y="4299"/>
                                <a:pt x="12703" y="4320"/>
                                <a:pt x="12666" y="4347"/>
                              </a:cubicBezTo>
                              <a:cubicBezTo>
                                <a:pt x="12633" y="4371"/>
                                <a:pt x="12605" y="4401"/>
                                <a:pt x="12584" y="4436"/>
                              </a:cubicBezTo>
                              <a:cubicBezTo>
                                <a:pt x="12582" y="4440"/>
                                <a:pt x="12580" y="4444"/>
                                <a:pt x="12578" y="44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8,4282" coordsize="203,167" path="m12780,4282c12737,4299,12703,4320,12666,4347c12633,4371,12605,4401,12584,4436c12582,4440,12580,4444,12578,4448e" stroked="t" o:allowincell="f" style="position:absolute;margin-left:284.55pt;margin-top:11.7pt;width:5.7pt;height: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8575</wp:posOffset>
                </wp:positionH>
                <wp:positionV relativeFrom="paragraph">
                  <wp:posOffset>119380</wp:posOffset>
                </wp:positionV>
                <wp:extent cx="66675" cy="63500"/>
                <wp:effectExtent l="6985" t="444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77">
                              <a:moveTo>
                                <a:pt x="6190" y="4209"/>
                              </a:moveTo>
                              <a:cubicBezTo>
                                <a:pt x="6158" y="4200"/>
                                <a:pt x="6195" y="4226"/>
                                <a:pt x="6203" y="4245"/>
                              </a:cubicBezTo>
                              <a:cubicBezTo>
                                <a:pt x="6216" y="4275"/>
                                <a:pt x="6203" y="4305"/>
                                <a:pt x="6187" y="4330"/>
                              </a:cubicBezTo>
                              <a:cubicBezTo>
                                <a:pt x="6176" y="4347"/>
                                <a:pt x="6161" y="4362"/>
                                <a:pt x="6147" y="4377"/>
                              </a:cubicBezTo>
                              <a:cubicBezTo>
                                <a:pt x="6168" y="4371"/>
                                <a:pt x="6190" y="4363"/>
                                <a:pt x="6211" y="4360"/>
                              </a:cubicBezTo>
                              <a:cubicBezTo>
                                <a:pt x="6250" y="4355"/>
                                <a:pt x="6292" y="4361"/>
                                <a:pt x="6331" y="43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47,4201" coordsize="185,177" path="m6190,4209c6158,4200,6195,4226,6203,4245c6216,4275,6203,4305,6187,4330c6176,4347,6161,4362,6147,4377c6168,4371,6190,4363,6211,4360c6250,4355,6292,4361,6331,4363e" stroked="t" o:allowincell="f" style="position:absolute;margin-left:102.25pt;margin-top:9.4pt;width:5.2pt;height: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73860</wp:posOffset>
                </wp:positionH>
                <wp:positionV relativeFrom="paragraph">
                  <wp:posOffset>136525</wp:posOffset>
                </wp:positionV>
                <wp:extent cx="339090" cy="198120"/>
                <wp:effectExtent l="6350" t="635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550">
                              <a:moveTo>
                                <a:pt x="7232" y="4443"/>
                              </a:moveTo>
                              <a:cubicBezTo>
                                <a:pt x="7235" y="4472"/>
                                <a:pt x="7236" y="4503"/>
                                <a:pt x="7244" y="4531"/>
                              </a:cubicBezTo>
                              <a:cubicBezTo>
                                <a:pt x="7253" y="4562"/>
                                <a:pt x="7269" y="4600"/>
                                <a:pt x="7300" y="4614"/>
                              </a:cubicBezTo>
                              <a:cubicBezTo>
                                <a:pt x="7329" y="4627"/>
                                <a:pt x="7359" y="4608"/>
                                <a:pt x="7378" y="4587"/>
                              </a:cubicBezTo>
                              <a:cubicBezTo>
                                <a:pt x="7396" y="4566"/>
                                <a:pt x="7406" y="4539"/>
                                <a:pt x="7416" y="4514"/>
                              </a:cubicBezTo>
                              <a:cubicBezTo>
                                <a:pt x="7417" y="4511"/>
                                <a:pt x="7418" y="4509"/>
                                <a:pt x="7419" y="4506"/>
                              </a:cubicBezTo>
                              <a:cubicBezTo>
                                <a:pt x="7426" y="4533"/>
                                <a:pt x="7426" y="4561"/>
                                <a:pt x="7423" y="4589"/>
                              </a:cubicBezTo>
                              <a:cubicBezTo>
                                <a:pt x="7417" y="4649"/>
                                <a:pt x="7396" y="4709"/>
                                <a:pt x="7354" y="4754"/>
                              </a:cubicBezTo>
                              <a:cubicBezTo>
                                <a:pt x="7322" y="4788"/>
                                <a:pt x="7287" y="4801"/>
                                <a:pt x="7243" y="4792"/>
                              </a:cubicBezTo>
                              <a:cubicBezTo>
                                <a:pt x="7201" y="4784"/>
                                <a:pt x="7197" y="4756"/>
                                <a:pt x="7190" y="4719"/>
                              </a:cubicBezTo>
                            </a:path>
                            <a:path w="941" h="550">
                              <a:moveTo>
                                <a:pt x="7613" y="4249"/>
                              </a:moveTo>
                              <a:cubicBezTo>
                                <a:pt x="7631" y="4251"/>
                                <a:pt x="7651" y="4253"/>
                                <a:pt x="7659" y="4274"/>
                              </a:cubicBezTo>
                              <a:cubicBezTo>
                                <a:pt x="7665" y="4290"/>
                                <a:pt x="7642" y="4308"/>
                                <a:pt x="7633" y="4316"/>
                              </a:cubicBezTo>
                              <a:cubicBezTo>
                                <a:pt x="7618" y="4329"/>
                                <a:pt x="7601" y="4336"/>
                                <a:pt x="7584" y="4345"/>
                              </a:cubicBezTo>
                              <a:cubicBezTo>
                                <a:pt x="7607" y="4352"/>
                                <a:pt x="7634" y="4347"/>
                                <a:pt x="7659" y="4345"/>
                              </a:cubicBezTo>
                              <a:cubicBezTo>
                                <a:pt x="7702" y="4342"/>
                                <a:pt x="7743" y="4339"/>
                                <a:pt x="7786" y="4338"/>
                              </a:cubicBezTo>
                            </a:path>
                            <a:path w="941" h="550">
                              <a:moveTo>
                                <a:pt x="7990" y="4425"/>
                              </a:moveTo>
                              <a:cubicBezTo>
                                <a:pt x="7988" y="4428"/>
                                <a:pt x="7985" y="4432"/>
                                <a:pt x="7983" y="4435"/>
                              </a:cubicBezTo>
                              <a:cubicBezTo>
                                <a:pt x="8006" y="4434"/>
                                <a:pt x="8029" y="4427"/>
                                <a:pt x="8051" y="4421"/>
                              </a:cubicBezTo>
                              <a:cubicBezTo>
                                <a:pt x="8077" y="4414"/>
                                <a:pt x="8104" y="4408"/>
                                <a:pt x="8130" y="4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90,4249" coordsize="941,550" path="m7232,4443c7235,4472,7236,4503,7244,4531c7253,4562,7269,4600,7300,4614c7329,4627,7359,4608,7378,4587c7396,4566,7406,4539,7416,4514c7417,4511,7418,4509,7419,4506c7426,4533,7426,4561,7423,4589c7417,4649,7396,4709,7354,4754c7322,4788,7287,4801,7243,4792c7201,4784,7197,4756,7190,4719em7613,4249c7631,4251,7651,4253,7659,4274c7665,4290,7642,4308,7633,4316c7618,4329,7601,4336,7584,4345c7607,4352,7634,4347,7659,4345c7702,4342,7743,4339,7786,4338em7990,4425c7988,4428,7985,4432,7983,4435c8006,4434,8029,4427,8051,4421c8077,4414,8104,4408,8130,4402e" stroked="t" o:allowincell="f" style="position:absolute;margin-left:131.8pt;margin-top:10.75pt;width:26.65pt;height:1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22805</wp:posOffset>
                </wp:positionH>
                <wp:positionV relativeFrom="paragraph">
                  <wp:posOffset>142875</wp:posOffset>
                </wp:positionV>
                <wp:extent cx="149225" cy="147955"/>
                <wp:effectExtent l="6985" t="8255" r="635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11">
                              <a:moveTo>
                                <a:pt x="8459" y="4279"/>
                              </a:moveTo>
                              <a:cubicBezTo>
                                <a:pt x="8448" y="4254"/>
                                <a:pt x="8480" y="4270"/>
                                <a:pt x="8500" y="4277"/>
                              </a:cubicBezTo>
                              <a:cubicBezTo>
                                <a:pt x="8526" y="4286"/>
                                <a:pt x="8559" y="4299"/>
                                <a:pt x="8570" y="4327"/>
                              </a:cubicBezTo>
                              <a:cubicBezTo>
                                <a:pt x="8583" y="4359"/>
                                <a:pt x="8556" y="4390"/>
                                <a:pt x="8538" y="4413"/>
                              </a:cubicBezTo>
                              <a:cubicBezTo>
                                <a:pt x="8514" y="4443"/>
                                <a:pt x="8484" y="4467"/>
                                <a:pt x="8457" y="4494"/>
                              </a:cubicBezTo>
                              <a:cubicBezTo>
                                <a:pt x="8445" y="4506"/>
                                <a:pt x="8442" y="4508"/>
                                <a:pt x="8437" y="4517"/>
                              </a:cubicBezTo>
                              <a:cubicBezTo>
                                <a:pt x="8444" y="4531"/>
                                <a:pt x="8456" y="4525"/>
                                <a:pt x="8473" y="4520"/>
                              </a:cubicBezTo>
                              <a:cubicBezTo>
                                <a:pt x="8498" y="4512"/>
                                <a:pt x="8522" y="4504"/>
                                <a:pt x="8546" y="4493"/>
                              </a:cubicBezTo>
                              <a:cubicBezTo>
                                <a:pt x="8567" y="4484"/>
                                <a:pt x="8587" y="4474"/>
                                <a:pt x="8607" y="4463"/>
                              </a:cubicBezTo>
                              <a:cubicBezTo>
                                <a:pt x="8621" y="4455"/>
                                <a:pt x="8644" y="4439"/>
                                <a:pt x="8660" y="4449"/>
                              </a:cubicBezTo>
                              <a:cubicBezTo>
                                <a:pt x="8678" y="4461"/>
                                <a:pt x="8677" y="4456"/>
                                <a:pt x="8683" y="4438"/>
                              </a:cubicBezTo>
                              <a:cubicBezTo>
                                <a:pt x="8685" y="4434"/>
                                <a:pt x="8686" y="4431"/>
                                <a:pt x="8688" y="4427"/>
                              </a:cubicBezTo>
                            </a:path>
                            <a:path w="415" h="411">
                              <a:moveTo>
                                <a:pt x="8742" y="4414"/>
                              </a:moveTo>
                              <a:cubicBezTo>
                                <a:pt x="8749" y="4428"/>
                                <a:pt x="8755" y="4441"/>
                                <a:pt x="8762" y="4455"/>
                              </a:cubicBezTo>
                              <a:cubicBezTo>
                                <a:pt x="8769" y="4469"/>
                                <a:pt x="8780" y="4484"/>
                                <a:pt x="8797" y="4485"/>
                              </a:cubicBezTo>
                              <a:cubicBezTo>
                                <a:pt x="8812" y="4485"/>
                                <a:pt x="8827" y="4467"/>
                                <a:pt x="8840" y="4468"/>
                              </a:cubicBezTo>
                              <a:cubicBezTo>
                                <a:pt x="8843" y="4470"/>
                                <a:pt x="8846" y="4473"/>
                                <a:pt x="8849" y="4475"/>
                              </a:cubicBezTo>
                              <a:cubicBezTo>
                                <a:pt x="8852" y="4499"/>
                                <a:pt x="8851" y="4521"/>
                                <a:pt x="8847" y="4545"/>
                              </a:cubicBezTo>
                              <a:cubicBezTo>
                                <a:pt x="8841" y="4584"/>
                                <a:pt x="8827" y="4613"/>
                                <a:pt x="8799" y="4641"/>
                              </a:cubicBezTo>
                              <a:cubicBezTo>
                                <a:pt x="8768" y="4671"/>
                                <a:pt x="8734" y="4676"/>
                                <a:pt x="8693" y="4673"/>
                              </a:cubicBezTo>
                              <a:cubicBezTo>
                                <a:pt x="8662" y="4671"/>
                                <a:pt x="8643" y="4663"/>
                                <a:pt x="8623" y="46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7,4267" coordsize="415,411" path="m8459,4279c8448,4254,8480,4270,8500,4277c8526,4286,8559,4299,8570,4327c8583,4359,8556,4390,8538,4413c8514,4443,8484,4467,8457,4494c8445,4506,8442,4508,8437,4517c8444,4531,8456,4525,8473,4520c8498,4512,8522,4504,8546,4493c8567,4484,8587,4474,8607,4463c8621,4455,8644,4439,8660,4449c8678,4461,8677,4456,8683,4438c8685,4434,8686,4431,8688,4427em8742,4414c8749,4428,8755,4441,8762,4455c8769,4469,8780,4484,8797,4485c8812,4485,8827,4467,8840,4468c8843,4470,8846,4473,8849,4475c8852,4499,8851,4521,8847,4545c8841,4584,8827,4613,8799,4641c8768,4671,8734,4676,8693,4673c8662,4671,8643,4663,8623,4640e" stroked="t" o:allowincell="f" style="position:absolute;margin-left:167.15pt;margin-top:11.25pt;width:11.7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59025</wp:posOffset>
                </wp:positionH>
                <wp:positionV relativeFrom="paragraph">
                  <wp:posOffset>154305</wp:posOffset>
                </wp:positionV>
                <wp:extent cx="74930" cy="698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94">
                              <a:moveTo>
                                <a:pt x="9148" y="4298"/>
                              </a:moveTo>
                              <a:cubicBezTo>
                                <a:pt x="9160" y="4320"/>
                                <a:pt x="9170" y="4343"/>
                                <a:pt x="9175" y="4368"/>
                              </a:cubicBezTo>
                              <a:cubicBezTo>
                                <a:pt x="9181" y="4400"/>
                                <a:pt x="9189" y="4432"/>
                                <a:pt x="9190" y="4465"/>
                              </a:cubicBezTo>
                              <a:cubicBezTo>
                                <a:pt x="9189" y="4479"/>
                                <a:pt x="9189" y="4482"/>
                                <a:pt x="9188" y="4491"/>
                              </a:cubicBezTo>
                            </a:path>
                            <a:path w="208" h="194">
                              <a:moveTo>
                                <a:pt x="9102" y="4419"/>
                              </a:moveTo>
                              <a:cubicBezTo>
                                <a:pt x="9099" y="4421"/>
                                <a:pt x="9096" y="4422"/>
                                <a:pt x="9093" y="4424"/>
                              </a:cubicBezTo>
                              <a:cubicBezTo>
                                <a:pt x="9122" y="4418"/>
                                <a:pt x="9148" y="4408"/>
                                <a:pt x="9175" y="4397"/>
                              </a:cubicBezTo>
                              <a:cubicBezTo>
                                <a:pt x="9219" y="4379"/>
                                <a:pt x="9259" y="4357"/>
                                <a:pt x="9300" y="4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93,4298" coordsize="208,194" path="m9148,4298c9160,4320,9170,4343,9175,4368c9181,4400,9189,4432,9190,4465c9189,4479,9189,4482,9188,4491em9102,4419c9099,4421,9096,4422,9093,4424c9122,4418,9148,4408,9175,4397c9219,4379,9259,4357,9300,4334e" stroked="t" o:allowincell="f" style="position:absolute;margin-left:185.75pt;margin-top:12.15pt;width:5.85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24760</wp:posOffset>
                </wp:positionH>
                <wp:positionV relativeFrom="paragraph">
                  <wp:posOffset>133985</wp:posOffset>
                </wp:positionV>
                <wp:extent cx="8255" cy="93345"/>
                <wp:effectExtent l="6985" t="6985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9">
                              <a:moveTo>
                                <a:pt x="9553" y="4242"/>
                              </a:moveTo>
                              <a:cubicBezTo>
                                <a:pt x="9568" y="4280"/>
                                <a:pt x="9572" y="4313"/>
                                <a:pt x="9571" y="4354"/>
                              </a:cubicBezTo>
                              <a:cubicBezTo>
                                <a:pt x="9570" y="4393"/>
                                <a:pt x="9566" y="4430"/>
                                <a:pt x="9569" y="4469"/>
                              </a:cubicBezTo>
                              <a:cubicBezTo>
                                <a:pt x="9570" y="4486"/>
                                <a:pt x="9569" y="4490"/>
                                <a:pt x="9575" y="45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53,4242" coordsize="23,259" path="m9553,4242c9568,4280,9572,4313,9571,4354c9570,4393,9566,4430,9569,4469c9570,4486,9569,4490,9575,4500e" stroked="t" o:allowincell="f" style="position:absolute;margin-left:198.8pt;margin-top:10.55pt;width:0.6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4495</wp:posOffset>
                </wp:positionH>
                <wp:positionV relativeFrom="paragraph">
                  <wp:posOffset>101600</wp:posOffset>
                </wp:positionV>
                <wp:extent cx="219075" cy="117475"/>
                <wp:effectExtent l="6985" t="762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325">
                              <a:moveTo>
                                <a:pt x="10853" y="4290"/>
                              </a:moveTo>
                              <a:cubicBezTo>
                                <a:pt x="10870" y="4300"/>
                                <a:pt x="10890" y="4310"/>
                                <a:pt x="10887" y="4334"/>
                              </a:cubicBezTo>
                              <a:cubicBezTo>
                                <a:pt x="10883" y="4366"/>
                                <a:pt x="10857" y="4390"/>
                                <a:pt x="10839" y="4413"/>
                              </a:cubicBezTo>
                              <a:cubicBezTo>
                                <a:pt x="10820" y="4438"/>
                                <a:pt x="10805" y="4459"/>
                                <a:pt x="10779" y="4477"/>
                              </a:cubicBezTo>
                            </a:path>
                            <a:path w="607" h="325">
                              <a:moveTo>
                                <a:pt x="10724" y="4392"/>
                              </a:moveTo>
                              <a:cubicBezTo>
                                <a:pt x="10723" y="4388"/>
                                <a:pt x="10721" y="4384"/>
                                <a:pt x="10720" y="4380"/>
                              </a:cubicBezTo>
                              <a:cubicBezTo>
                                <a:pt x="10743" y="4396"/>
                                <a:pt x="10765" y="4412"/>
                                <a:pt x="10788" y="4429"/>
                              </a:cubicBezTo>
                              <a:cubicBezTo>
                                <a:pt x="10818" y="4452"/>
                                <a:pt x="10844" y="4462"/>
                                <a:pt x="10881" y="4470"/>
                              </a:cubicBezTo>
                              <a:cubicBezTo>
                                <a:pt x="10900" y="4473"/>
                                <a:pt x="10906" y="4474"/>
                                <a:pt x="10919" y="4469"/>
                              </a:cubicBezTo>
                            </a:path>
                            <a:path w="607" h="325">
                              <a:moveTo>
                                <a:pt x="11133" y="4163"/>
                              </a:moveTo>
                              <a:cubicBezTo>
                                <a:pt x="11143" y="4146"/>
                                <a:pt x="11164" y="4154"/>
                                <a:pt x="11187" y="4162"/>
                              </a:cubicBezTo>
                              <a:cubicBezTo>
                                <a:pt x="11209" y="4170"/>
                                <a:pt x="11238" y="4182"/>
                                <a:pt x="11245" y="4208"/>
                              </a:cubicBezTo>
                              <a:cubicBezTo>
                                <a:pt x="11251" y="4231"/>
                                <a:pt x="11225" y="4252"/>
                                <a:pt x="11211" y="4265"/>
                              </a:cubicBezTo>
                              <a:cubicBezTo>
                                <a:pt x="11194" y="4281"/>
                                <a:pt x="11175" y="4293"/>
                                <a:pt x="11159" y="4309"/>
                              </a:cubicBezTo>
                              <a:cubicBezTo>
                                <a:pt x="11183" y="4309"/>
                                <a:pt x="11201" y="4303"/>
                                <a:pt x="11224" y="4299"/>
                              </a:cubicBezTo>
                              <a:cubicBezTo>
                                <a:pt x="11257" y="4293"/>
                                <a:pt x="11292" y="4292"/>
                                <a:pt x="11326" y="4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20,4153" coordsize="607,325" path="m10853,4290c10870,4300,10890,4310,10887,4334c10883,4366,10857,4390,10839,4413c10820,4438,10805,4459,10779,4477em10724,4392c10723,4388,10721,4384,10720,4380c10743,4396,10765,4412,10788,4429c10818,4452,10844,4462,10881,4470c10900,4473,10906,4474,10919,4469em11133,4163c11143,4146,11164,4154,11187,4162c11209,4170,11238,4182,11245,4208c11251,4231,11225,4252,11211,4265c11194,4281,11175,4293,11159,4309c11183,4309,11201,4303,11224,4299c11257,4293,11292,4292,11326,4289e" stroked="t" o:allowincell="f" style="position:absolute;margin-left:231.85pt;margin-top:8pt;width:17.2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82340</wp:posOffset>
                </wp:positionH>
                <wp:positionV relativeFrom="paragraph">
                  <wp:posOffset>105410</wp:posOffset>
                </wp:positionV>
                <wp:extent cx="19812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252">
                              <a:moveTo>
                                <a:pt x="12256" y="4162"/>
                              </a:moveTo>
                              <a:cubicBezTo>
                                <a:pt x="12281" y="4170"/>
                                <a:pt x="12289" y="4179"/>
                                <a:pt x="12299" y="4204"/>
                              </a:cubicBezTo>
                              <a:cubicBezTo>
                                <a:pt x="12311" y="4235"/>
                                <a:pt x="12302" y="4261"/>
                                <a:pt x="12287" y="4289"/>
                              </a:cubicBezTo>
                              <a:cubicBezTo>
                                <a:pt x="12272" y="4317"/>
                                <a:pt x="12250" y="4338"/>
                                <a:pt x="12229" y="4361"/>
                              </a:cubicBezTo>
                              <a:cubicBezTo>
                                <a:pt x="12216" y="4375"/>
                                <a:pt x="12206" y="4389"/>
                                <a:pt x="12226" y="4402"/>
                              </a:cubicBezTo>
                              <a:cubicBezTo>
                                <a:pt x="12247" y="4416"/>
                                <a:pt x="12278" y="4411"/>
                                <a:pt x="12301" y="4410"/>
                              </a:cubicBezTo>
                              <a:cubicBezTo>
                                <a:pt x="12342" y="4408"/>
                                <a:pt x="12374" y="4398"/>
                                <a:pt x="12412" y="4383"/>
                              </a:cubicBezTo>
                            </a:path>
                            <a:path w="549" h="252">
                              <a:moveTo>
                                <a:pt x="12590" y="4230"/>
                              </a:moveTo>
                              <a:cubicBezTo>
                                <a:pt x="12606" y="4278"/>
                                <a:pt x="12627" y="4326"/>
                                <a:pt x="12665" y="4361"/>
                              </a:cubicBezTo>
                              <a:cubicBezTo>
                                <a:pt x="12694" y="4388"/>
                                <a:pt x="12724" y="4399"/>
                                <a:pt x="12762" y="4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4,4162" coordsize="549,252" path="m12256,4162c12281,4170,12289,4179,12299,4204c12311,4235,12302,4261,12287,4289c12272,4317,12250,4338,12229,4361c12216,4375,12206,4389,12226,4402c12247,4416,12278,4411,12301,4410c12342,4408,12374,4398,12412,4383em12590,4230c12606,4278,12627,4326,12665,4361c12694,4388,12724,4399,12762,4406e" stroked="t" o:allowincell="f" style="position:absolute;margin-left:274.2pt;margin-top:8.3pt;width:15.55pt;height: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7">
                <wp:simplePos x="0" y="0"/>
                <wp:positionH relativeFrom="column">
                  <wp:align>left</wp:align>
                </wp:positionH>
                <wp:positionV relativeFrom="paragraph">
                  <wp:posOffset>131445</wp:posOffset>
                </wp:positionV>
                <wp:extent cx="81280" cy="60325"/>
                <wp:effectExtent l="6350" t="6985" r="635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68">
                              <a:moveTo>
                                <a:pt x="13231" y="4235"/>
                              </a:moveTo>
                              <a:cubicBezTo>
                                <a:pt x="13237" y="4265"/>
                                <a:pt x="13240" y="4295"/>
                                <a:pt x="13241" y="4325"/>
                              </a:cubicBezTo>
                              <a:cubicBezTo>
                                <a:pt x="13241" y="4351"/>
                                <a:pt x="13237" y="4376"/>
                                <a:pt x="13233" y="4402"/>
                              </a:cubicBezTo>
                            </a:path>
                            <a:path w="226" h="168">
                              <a:moveTo>
                                <a:pt x="13135" y="4336"/>
                              </a:moveTo>
                              <a:cubicBezTo>
                                <a:pt x="13167" y="4323"/>
                                <a:pt x="13199" y="4324"/>
                                <a:pt x="13233" y="4315"/>
                              </a:cubicBezTo>
                              <a:cubicBezTo>
                                <a:pt x="13278" y="4302"/>
                                <a:pt x="13318" y="4284"/>
                                <a:pt x="13360" y="42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5,4235" coordsize="226,168" path="m13231,4235c13237,4265,13240,4295,13241,4325c13241,4351,13237,4376,13233,4402em13135,4336c13167,4323,13199,4324,13233,4315c13278,4302,13318,4284,13360,4264e" stroked="t" o:allowincell="f" style="position:absolute;margin-left:0pt;margin-top:10.35pt;width:6.35pt;height:4.7pt;mso-wrap-style:none;v-text-anchor:middle;mso-position-horizontal:left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85260</wp:posOffset>
                </wp:positionH>
                <wp:positionV relativeFrom="paragraph">
                  <wp:posOffset>116840</wp:posOffset>
                </wp:positionV>
                <wp:extent cx="5080" cy="8636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41">
                              <a:moveTo>
                                <a:pt x="13611" y="4194"/>
                              </a:moveTo>
                              <a:cubicBezTo>
                                <a:pt x="13615" y="4227"/>
                                <a:pt x="13615" y="4255"/>
                                <a:pt x="13614" y="4288"/>
                              </a:cubicBezTo>
                              <a:cubicBezTo>
                                <a:pt x="13613" y="4326"/>
                                <a:pt x="13610" y="4364"/>
                                <a:pt x="13615" y="4402"/>
                              </a:cubicBezTo>
                              <a:cubicBezTo>
                                <a:pt x="13619" y="4420"/>
                                <a:pt x="13619" y="4424"/>
                                <a:pt x="13624" y="4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11,4194" coordsize="14,241" path="m13611,4194c13615,4227,13615,4255,13614,4288c13613,4326,13610,4364,13615,4402c13619,4420,13619,4424,13624,4434e" stroked="t" o:allowincell="f" style="position:absolute;margin-left:313.8pt;margin-top:9.2pt;width:0.35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22045</wp:posOffset>
                </wp:positionH>
                <wp:positionV relativeFrom="paragraph">
                  <wp:posOffset>106045</wp:posOffset>
                </wp:positionV>
                <wp:extent cx="785495" cy="244475"/>
                <wp:effectExtent l="698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3" h="680">
                              <a:moveTo>
                                <a:pt x="6994" y="4843"/>
                              </a:moveTo>
                              <a:cubicBezTo>
                                <a:pt x="6985" y="4812"/>
                                <a:pt x="6974" y="4828"/>
                                <a:pt x="6997" y="4788"/>
                              </a:cubicBezTo>
                              <a:cubicBezTo>
                                <a:pt x="7032" y="4728"/>
                                <a:pt x="7087" y="4681"/>
                                <a:pt x="7139" y="4636"/>
                              </a:cubicBezTo>
                              <a:cubicBezTo>
                                <a:pt x="7227" y="4560"/>
                                <a:pt x="7321" y="4493"/>
                                <a:pt x="7416" y="4428"/>
                              </a:cubicBezTo>
                              <a:cubicBezTo>
                                <a:pt x="7502" y="4369"/>
                                <a:pt x="7590" y="4316"/>
                                <a:pt x="7679" y="4263"/>
                              </a:cubicBezTo>
                              <a:cubicBezTo>
                                <a:pt x="7724" y="4236"/>
                                <a:pt x="7768" y="4208"/>
                                <a:pt x="7812" y="4180"/>
                              </a:cubicBezTo>
                              <a:cubicBezTo>
                                <a:pt x="7845" y="4159"/>
                                <a:pt x="7838" y="4175"/>
                                <a:pt x="7818" y="4174"/>
                              </a:cubicBezTo>
                              <a:cubicBezTo>
                                <a:pt x="7814" y="4175"/>
                                <a:pt x="7811" y="4175"/>
                                <a:pt x="7807" y="4176"/>
                              </a:cubicBezTo>
                            </a:path>
                            <a:path w="2183" h="680">
                              <a:moveTo>
                                <a:pt x="5656" y="4725"/>
                              </a:moveTo>
                              <a:cubicBezTo>
                                <a:pt x="5679" y="4698"/>
                                <a:pt x="5706" y="4674"/>
                                <a:pt x="5734" y="4652"/>
                              </a:cubicBezTo>
                              <a:cubicBezTo>
                                <a:pt x="5799" y="4600"/>
                                <a:pt x="5868" y="4552"/>
                                <a:pt x="5937" y="4505"/>
                              </a:cubicBezTo>
                              <a:cubicBezTo>
                                <a:pt x="6012" y="4454"/>
                                <a:pt x="6089" y="4404"/>
                                <a:pt x="6168" y="4359"/>
                              </a:cubicBezTo>
                              <a:cubicBezTo>
                                <a:pt x="6210" y="4335"/>
                                <a:pt x="6257" y="4303"/>
                                <a:pt x="6305" y="4290"/>
                              </a:cubicBezTo>
                              <a:cubicBezTo>
                                <a:pt x="6336" y="4281"/>
                                <a:pt x="6319" y="4292"/>
                                <a:pt x="6341" y="4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6,4164" coordsize="2183,680" path="m6994,4843c6985,4812,6974,4828,6997,4788c7032,4728,7087,4681,7139,4636c7227,4560,7321,4493,7416,4428c7502,4369,7590,4316,7679,4263c7724,4236,7768,4208,7812,4180c7845,4159,7838,4175,7818,4174c7814,4175,7811,4175,7807,4176em5656,4725c5679,4698,5706,4674,5734,4652c5799,4600,5868,4552,5937,4505c6012,4454,6089,4404,6168,4359c6210,4335,6257,4303,6305,4290c6336,4281,6319,4292,6341,4298e" stroked="t" o:allowincell="f" style="position:absolute;margin-left:88.35pt;margin-top:8.35pt;width:61.8pt;height:1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35530</wp:posOffset>
                </wp:positionH>
                <wp:positionV relativeFrom="paragraph">
                  <wp:posOffset>78740</wp:posOffset>
                </wp:positionV>
                <wp:extent cx="880110" cy="207645"/>
                <wp:effectExtent l="5715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578">
                              <a:moveTo>
                                <a:pt x="10558" y="4620"/>
                              </a:moveTo>
                              <a:cubicBezTo>
                                <a:pt x="10558" y="4615"/>
                                <a:pt x="10548" y="4606"/>
                                <a:pt x="10586" y="4575"/>
                              </a:cubicBezTo>
                              <a:cubicBezTo>
                                <a:pt x="10653" y="4520"/>
                                <a:pt x="10729" y="4472"/>
                                <a:pt x="10802" y="4426"/>
                              </a:cubicBezTo>
                              <a:cubicBezTo>
                                <a:pt x="10907" y="4360"/>
                                <a:pt x="11014" y="4297"/>
                                <a:pt x="11126" y="4243"/>
                              </a:cubicBezTo>
                              <a:cubicBezTo>
                                <a:pt x="11226" y="4195"/>
                                <a:pt x="11332" y="4143"/>
                                <a:pt x="11441" y="4122"/>
                              </a:cubicBezTo>
                              <a:cubicBezTo>
                                <a:pt x="11473" y="4116"/>
                                <a:pt x="11452" y="4124"/>
                                <a:pt x="11471" y="4129"/>
                              </a:cubicBezTo>
                            </a:path>
                            <a:path w="2445" h="578">
                              <a:moveTo>
                                <a:pt x="9030" y="4665"/>
                              </a:moveTo>
                              <a:cubicBezTo>
                                <a:pt x="9040" y="4624"/>
                                <a:pt x="9046" y="4611"/>
                                <a:pt x="9084" y="4579"/>
                              </a:cubicBezTo>
                              <a:cubicBezTo>
                                <a:pt x="9156" y="4517"/>
                                <a:pt x="9240" y="4467"/>
                                <a:pt x="9320" y="4417"/>
                              </a:cubicBezTo>
                              <a:cubicBezTo>
                                <a:pt x="9423" y="4353"/>
                                <a:pt x="9530" y="4297"/>
                                <a:pt x="9637" y="4240"/>
                              </a:cubicBezTo>
                              <a:cubicBezTo>
                                <a:pt x="9722" y="4195"/>
                                <a:pt x="9810" y="4156"/>
                                <a:pt x="9894" y="4110"/>
                              </a:cubicBezTo>
                              <a:cubicBezTo>
                                <a:pt x="9911" y="4098"/>
                                <a:pt x="9915" y="4095"/>
                                <a:pt x="9926" y="40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27,4088" coordsize="2445,578" path="m10558,4620c10558,4615,10548,4606,10586,4575c10653,4520,10729,4472,10802,4426c10907,4360,11014,4297,11126,4243c11226,4195,11332,4143,11441,4122c11473,4116,11452,4124,11471,4129em9030,4665c9040,4624,9046,4611,9084,4579c9156,4517,9240,4467,9320,4417c9423,4353,9530,4297,9637,4240c9722,4195,9810,4156,9894,4110c9911,4098,9915,4095,9926,4088e" stroked="t" o:allowincell="f" style="position:absolute;margin-left:183.9pt;margin-top:6.2pt;width:69.25pt;height:1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37305</wp:posOffset>
                </wp:positionH>
                <wp:positionV relativeFrom="paragraph">
                  <wp:posOffset>65405</wp:posOffset>
                </wp:positionV>
                <wp:extent cx="697865" cy="234315"/>
                <wp:effectExtent l="5715" t="698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651">
                              <a:moveTo>
                                <a:pt x="14175" y="4221"/>
                              </a:moveTo>
                              <a:cubicBezTo>
                                <a:pt x="14179" y="4242"/>
                                <a:pt x="14181" y="4261"/>
                                <a:pt x="14181" y="4282"/>
                              </a:cubicBezTo>
                              <a:cubicBezTo>
                                <a:pt x="14181" y="4310"/>
                                <a:pt x="14183" y="4337"/>
                                <a:pt x="14182" y="4364"/>
                              </a:cubicBezTo>
                              <a:cubicBezTo>
                                <a:pt x="14181" y="4379"/>
                                <a:pt x="14181" y="4383"/>
                                <a:pt x="14179" y="4393"/>
                              </a:cubicBezTo>
                            </a:path>
                            <a:path w="1937" h="651">
                              <a:moveTo>
                                <a:pt x="14106" y="4336"/>
                              </a:moveTo>
                              <a:cubicBezTo>
                                <a:pt x="14075" y="4328"/>
                                <a:pt x="14143" y="4326"/>
                                <a:pt x="14150" y="4325"/>
                              </a:cubicBezTo>
                              <a:cubicBezTo>
                                <a:pt x="14194" y="4316"/>
                                <a:pt x="14238" y="4305"/>
                                <a:pt x="14281" y="4292"/>
                              </a:cubicBezTo>
                              <a:cubicBezTo>
                                <a:pt x="14292" y="4288"/>
                                <a:pt x="14303" y="4285"/>
                                <a:pt x="14314" y="4281"/>
                              </a:cubicBezTo>
                            </a:path>
                            <a:path w="1937" h="651">
                              <a:moveTo>
                                <a:pt x="14497" y="4318"/>
                              </a:moveTo>
                              <a:cubicBezTo>
                                <a:pt x="14514" y="4341"/>
                                <a:pt x="14543" y="4413"/>
                                <a:pt x="14573" y="4421"/>
                              </a:cubicBezTo>
                              <a:cubicBezTo>
                                <a:pt x="14595" y="4427"/>
                                <a:pt x="14617" y="4396"/>
                                <a:pt x="14630" y="4384"/>
                              </a:cubicBezTo>
                              <a:cubicBezTo>
                                <a:pt x="14645" y="4369"/>
                                <a:pt x="14667" y="4337"/>
                                <a:pt x="14693" y="4342"/>
                              </a:cubicBezTo>
                              <a:cubicBezTo>
                                <a:pt x="14726" y="4348"/>
                                <a:pt x="14728" y="4401"/>
                                <a:pt x="14728" y="4425"/>
                              </a:cubicBezTo>
                              <a:cubicBezTo>
                                <a:pt x="14729" y="4542"/>
                                <a:pt x="14653" y="4651"/>
                                <a:pt x="14544" y="4692"/>
                              </a:cubicBezTo>
                              <a:cubicBezTo>
                                <a:pt x="14497" y="4710"/>
                                <a:pt x="14473" y="4702"/>
                                <a:pt x="14439" y="4670"/>
                              </a:cubicBezTo>
                            </a:path>
                            <a:path w="1937" h="651">
                              <a:moveTo>
                                <a:pt x="14951" y="4053"/>
                              </a:moveTo>
                              <a:cubicBezTo>
                                <a:pt x="14967" y="4052"/>
                                <a:pt x="14978" y="4053"/>
                                <a:pt x="14990" y="4066"/>
                              </a:cubicBezTo>
                              <a:cubicBezTo>
                                <a:pt x="15003" y="4081"/>
                                <a:pt x="15010" y="4104"/>
                                <a:pt x="15008" y="4123"/>
                              </a:cubicBezTo>
                              <a:cubicBezTo>
                                <a:pt x="15006" y="4144"/>
                                <a:pt x="14996" y="4159"/>
                                <a:pt x="14984" y="4175"/>
                              </a:cubicBezTo>
                              <a:cubicBezTo>
                                <a:pt x="15012" y="4180"/>
                                <a:pt x="15035" y="4178"/>
                                <a:pt x="15063" y="4175"/>
                              </a:cubicBezTo>
                              <a:cubicBezTo>
                                <a:pt x="15093" y="4171"/>
                                <a:pt x="15105" y="4169"/>
                                <a:pt x="15126" y="4168"/>
                              </a:cubicBezTo>
                            </a:path>
                            <a:path w="1937" h="651">
                              <a:moveTo>
                                <a:pt x="14289" y="4655"/>
                              </a:moveTo>
                              <a:cubicBezTo>
                                <a:pt x="14277" y="4660"/>
                                <a:pt x="14274" y="4661"/>
                                <a:pt x="14265" y="4659"/>
                              </a:cubicBezTo>
                              <a:cubicBezTo>
                                <a:pt x="14286" y="4631"/>
                                <a:pt x="14309" y="4609"/>
                                <a:pt x="14337" y="4584"/>
                              </a:cubicBezTo>
                              <a:cubicBezTo>
                                <a:pt x="14464" y="4474"/>
                                <a:pt x="14606" y="4379"/>
                                <a:pt x="14748" y="4290"/>
                              </a:cubicBezTo>
                              <a:cubicBezTo>
                                <a:pt x="14838" y="4234"/>
                                <a:pt x="14930" y="4182"/>
                                <a:pt x="15022" y="4130"/>
                              </a:cubicBezTo>
                              <a:cubicBezTo>
                                <a:pt x="15052" y="4113"/>
                                <a:pt x="15093" y="4082"/>
                                <a:pt x="15127" y="4075"/>
                              </a:cubicBezTo>
                              <a:cubicBezTo>
                                <a:pt x="15147" y="4071"/>
                                <a:pt x="15129" y="4075"/>
                                <a:pt x="15129" y="4091"/>
                              </a:cubicBezTo>
                            </a:path>
                            <a:path w="1937" h="651">
                              <a:moveTo>
                                <a:pt x="13207" y="4626"/>
                              </a:moveTo>
                              <a:cubicBezTo>
                                <a:pt x="13214" y="4601"/>
                                <a:pt x="13210" y="4592"/>
                                <a:pt x="13238" y="4563"/>
                              </a:cubicBezTo>
                              <a:cubicBezTo>
                                <a:pt x="13298" y="4502"/>
                                <a:pt x="13373" y="4453"/>
                                <a:pt x="13445" y="4406"/>
                              </a:cubicBezTo>
                              <a:cubicBezTo>
                                <a:pt x="13540" y="4344"/>
                                <a:pt x="13638" y="4285"/>
                                <a:pt x="13738" y="4231"/>
                              </a:cubicBezTo>
                              <a:cubicBezTo>
                                <a:pt x="13769" y="4214"/>
                                <a:pt x="13913" y="4108"/>
                                <a:pt x="13953" y="4119"/>
                              </a:cubicBezTo>
                              <a:cubicBezTo>
                                <a:pt x="13950" y="4124"/>
                                <a:pt x="13948" y="4130"/>
                                <a:pt x="13945" y="41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00,4052" coordsize="1937,651" path="m14175,4221c14179,4242,14181,4261,14181,4282c14181,4310,14183,4337,14182,4364c14181,4379,14181,4383,14179,4393em14106,4336c14075,4328,14143,4326,14150,4325c14194,4316,14238,4305,14281,4292c14292,4288,14303,4285,14314,4281em14497,4318c14514,4341,14543,4413,14573,4421c14595,4427,14617,4396,14630,4384c14645,4369,14667,4337,14693,4342c14726,4348,14728,4401,14728,4425c14729,4542,14653,4651,14544,4692c14497,4710,14473,4702,14439,4670em14951,4053c14967,4052,14978,4053,14990,4066c15003,4081,15010,4104,15008,4123c15006,4144,14996,4159,14984,4175c15012,4180,15035,4178,15063,4175c15093,4171,15105,4169,15126,4168em14289,4655c14277,4660,14274,4661,14265,4659c14286,4631,14309,4609,14337,4584c14464,4474,14606,4379,14748,4290c14838,4234,14930,4182,15022,4130c15052,4113,15093,4082,15127,4075c15147,4071,15129,4075,15129,4091em13207,4626c13214,4601,13210,4592,13238,4563c13298,4502,13373,4453,13445,4406c13540,4344,13638,4285,13738,4231c13769,4214,13913,4108,13953,4119c13950,4124,13948,4130,13945,4135e" stroked="t" o:allowincell="f" style="position:absolute;margin-left:302.15pt;margin-top:5.15pt;width:54.9pt;height:1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14625</wp:posOffset>
                </wp:positionH>
                <wp:positionV relativeFrom="paragraph">
                  <wp:posOffset>-1270</wp:posOffset>
                </wp:positionV>
                <wp:extent cx="47625" cy="47625"/>
                <wp:effectExtent l="6985" t="698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31">
                              <a:moveTo>
                                <a:pt x="10081" y="4340"/>
                              </a:moveTo>
                              <a:cubicBezTo>
                                <a:pt x="10100" y="4340"/>
                                <a:pt x="10121" y="4345"/>
                                <a:pt x="10139" y="4344"/>
                              </a:cubicBezTo>
                              <a:cubicBezTo>
                                <a:pt x="10160" y="4343"/>
                                <a:pt x="10180" y="4343"/>
                                <a:pt x="10202" y="4344"/>
                              </a:cubicBezTo>
                              <a:cubicBezTo>
                                <a:pt x="10205" y="4344"/>
                                <a:pt x="10207" y="4344"/>
                                <a:pt x="10210" y="4344"/>
                              </a:cubicBezTo>
                            </a:path>
                            <a:path w="132" h="131">
                              <a:moveTo>
                                <a:pt x="10127" y="4461"/>
                              </a:moveTo>
                              <a:cubicBezTo>
                                <a:pt x="10141" y="4472"/>
                                <a:pt x="10157" y="4466"/>
                                <a:pt x="10177" y="4459"/>
                              </a:cubicBezTo>
                              <a:cubicBezTo>
                                <a:pt x="10194" y="4451"/>
                                <a:pt x="10200" y="4448"/>
                                <a:pt x="10212" y="44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1,4340" coordsize="132,131" path="m10081,4340c10100,4340,10121,4345,10139,4344c10160,4343,10180,4343,10202,4344c10205,4344,10207,4344,10210,4344em10127,4461c10141,4472,10157,4466,10177,4459c10194,4451,10200,4448,10212,4442e" stroked="t" o:allowincell="f" style="position:absolute;margin-left:213.75pt;margin-top:-0.1pt;width:3.7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1095</wp:posOffset>
                </wp:positionH>
                <wp:positionV relativeFrom="paragraph">
                  <wp:posOffset>-4445</wp:posOffset>
                </wp:positionV>
                <wp:extent cx="59690" cy="108585"/>
                <wp:effectExtent l="6350" t="6985" r="635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301">
                              <a:moveTo>
                                <a:pt x="5860" y="4331"/>
                              </a:moveTo>
                              <a:cubicBezTo>
                                <a:pt x="5854" y="4355"/>
                                <a:pt x="5843" y="4377"/>
                                <a:pt x="5835" y="4401"/>
                              </a:cubicBezTo>
                              <a:cubicBezTo>
                                <a:pt x="5820" y="4446"/>
                                <a:pt x="5804" y="4490"/>
                                <a:pt x="5785" y="4534"/>
                              </a:cubicBezTo>
                              <a:cubicBezTo>
                                <a:pt x="5773" y="4562"/>
                                <a:pt x="5762" y="4607"/>
                                <a:pt x="5739" y="4628"/>
                              </a:cubicBezTo>
                              <a:cubicBezTo>
                                <a:pt x="5728" y="4631"/>
                                <a:pt x="5725" y="4632"/>
                                <a:pt x="5726" y="4619"/>
                              </a:cubicBezTo>
                            </a:path>
                            <a:path w="166" h="301">
                              <a:moveTo>
                                <a:pt x="5714" y="4431"/>
                              </a:moveTo>
                              <a:cubicBezTo>
                                <a:pt x="5713" y="4426"/>
                                <a:pt x="5713" y="4420"/>
                                <a:pt x="5712" y="4415"/>
                              </a:cubicBezTo>
                              <a:cubicBezTo>
                                <a:pt x="5711" y="4447"/>
                                <a:pt x="5722" y="4475"/>
                                <a:pt x="5735" y="4504"/>
                              </a:cubicBezTo>
                              <a:cubicBezTo>
                                <a:pt x="5753" y="4543"/>
                                <a:pt x="5773" y="4583"/>
                                <a:pt x="5809" y="4609"/>
                              </a:cubicBezTo>
                              <a:cubicBezTo>
                                <a:pt x="5832" y="4625"/>
                                <a:pt x="5849" y="4624"/>
                                <a:pt x="5875" y="4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0,4331" coordsize="166,301" path="m5860,4331c5854,4355,5843,4377,5835,4401c5820,4446,5804,4490,5785,4534c5773,4562,5762,4607,5739,4628c5728,4631,5725,4632,5726,4619em5714,4431c5713,4426,5713,4420,5712,4415c5711,4447,5722,4475,5735,4504c5753,4543,5773,4583,5809,4609c5832,4625,5849,4624,5875,4623e" stroked="t" o:allowincell="f" style="position:absolute;margin-left:89.85pt;margin-top:-0.35pt;width:4.65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52880</wp:posOffset>
                </wp:positionH>
                <wp:positionV relativeFrom="paragraph">
                  <wp:posOffset>15240</wp:posOffset>
                </wp:positionV>
                <wp:extent cx="73660" cy="6032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6609" y="4385"/>
                              </a:moveTo>
                              <a:cubicBezTo>
                                <a:pt x="6610" y="4410"/>
                                <a:pt x="6615" y="4433"/>
                                <a:pt x="6618" y="4458"/>
                              </a:cubicBezTo>
                              <a:cubicBezTo>
                                <a:pt x="6621" y="4486"/>
                                <a:pt x="6628" y="4511"/>
                                <a:pt x="6629" y="4539"/>
                              </a:cubicBezTo>
                              <a:cubicBezTo>
                                <a:pt x="6629" y="4543"/>
                                <a:pt x="6629" y="4548"/>
                                <a:pt x="6629" y="4552"/>
                              </a:cubicBezTo>
                            </a:path>
                            <a:path w="206" h="168">
                              <a:moveTo>
                                <a:pt x="6575" y="4522"/>
                              </a:moveTo>
                              <a:cubicBezTo>
                                <a:pt x="6594" y="4498"/>
                                <a:pt x="6609" y="4500"/>
                                <a:pt x="6637" y="4489"/>
                              </a:cubicBezTo>
                              <a:cubicBezTo>
                                <a:pt x="6683" y="4471"/>
                                <a:pt x="6731" y="4464"/>
                                <a:pt x="6780" y="4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5,4385" coordsize="206,168" path="m6609,4385c6610,4410,6615,4433,6618,4458c6621,4486,6628,4511,6629,4539c6629,4543,6629,4548,6629,4552em6575,4522c6594,4498,6609,4500,6637,4489c6683,4471,6731,4464,6780,4454e" stroked="t" o:allowincell="f" style="position:absolute;margin-left:114.4pt;margin-top:1.2pt;width:5.75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3905</wp:posOffset>
                </wp:positionH>
                <wp:positionV relativeFrom="paragraph">
                  <wp:posOffset>6350</wp:posOffset>
                </wp:positionV>
                <wp:extent cx="85725" cy="8890"/>
                <wp:effectExtent l="6985" t="6350" r="571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24">
                              <a:moveTo>
                                <a:pt x="11718" y="4383"/>
                              </a:moveTo>
                              <a:cubicBezTo>
                                <a:pt x="11745" y="4384"/>
                                <a:pt x="11775" y="4384"/>
                                <a:pt x="11801" y="4381"/>
                              </a:cubicBezTo>
                              <a:cubicBezTo>
                                <a:pt x="11844" y="4377"/>
                                <a:pt x="11887" y="4373"/>
                                <a:pt x="11929" y="4366"/>
                              </a:cubicBezTo>
                              <a:cubicBezTo>
                                <a:pt x="11938" y="4364"/>
                                <a:pt x="11946" y="4363"/>
                                <a:pt x="11955" y="4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18,4361" coordsize="238,24" path="m11718,4383c11745,4384,11775,4384,11801,4381c11844,4377,11887,4373,11929,4366c11938,4364,11946,4363,11955,4361e" stroked="t" o:allowincell="f" style="position:absolute;margin-left:260.15pt;margin-top:0.5pt;width:6.7pt;height: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05990</wp:posOffset>
                </wp:positionH>
                <wp:positionV relativeFrom="paragraph">
                  <wp:posOffset>151765</wp:posOffset>
                </wp:positionV>
                <wp:extent cx="100330" cy="123190"/>
                <wp:effectExtent l="6985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342">
                              <a:moveTo>
                                <a:pt x="8919" y="5239"/>
                              </a:moveTo>
                              <a:cubicBezTo>
                                <a:pt x="8902" y="5271"/>
                                <a:pt x="8880" y="5303"/>
                                <a:pt x="8859" y="5332"/>
                              </a:cubicBezTo>
                              <a:cubicBezTo>
                                <a:pt x="8830" y="5372"/>
                                <a:pt x="8792" y="5410"/>
                                <a:pt x="8768" y="5454"/>
                              </a:cubicBezTo>
                              <a:cubicBezTo>
                                <a:pt x="8756" y="5475"/>
                                <a:pt x="8746" y="5496"/>
                                <a:pt x="8734" y="5517"/>
                              </a:cubicBezTo>
                            </a:path>
                            <a:path w="279" h="342">
                              <a:moveTo>
                                <a:pt x="8682" y="5367"/>
                              </a:moveTo>
                              <a:cubicBezTo>
                                <a:pt x="8675" y="5352"/>
                                <a:pt x="8673" y="5348"/>
                                <a:pt x="8668" y="5339"/>
                              </a:cubicBezTo>
                              <a:cubicBezTo>
                                <a:pt x="8680" y="5374"/>
                                <a:pt x="8697" y="5400"/>
                                <a:pt x="8722" y="5429"/>
                              </a:cubicBezTo>
                              <a:cubicBezTo>
                                <a:pt x="8754" y="5467"/>
                                <a:pt x="8791" y="5501"/>
                                <a:pt x="8832" y="5529"/>
                              </a:cubicBezTo>
                              <a:cubicBezTo>
                                <a:pt x="8861" y="5548"/>
                                <a:pt x="8891" y="5566"/>
                                <a:pt x="8924" y="5575"/>
                              </a:cubicBezTo>
                              <a:cubicBezTo>
                                <a:pt x="8931" y="5577"/>
                                <a:pt x="8939" y="5578"/>
                                <a:pt x="8946" y="55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68,5239" coordsize="279,342" path="m8919,5239c8902,5271,8880,5303,8859,5332c8830,5372,8792,5410,8768,5454c8756,5475,8746,5496,8734,5517em8682,5367c8675,5352,8673,5348,8668,5339c8680,5374,8697,5400,8722,5429c8754,5467,8791,5501,8832,5529c8861,5548,8891,5566,8924,5575c8931,5577,8939,5578,8946,5580e" stroked="t" o:allowincell="f" style="position:absolute;margin-left:173.7pt;margin-top:11.95pt;width:7.85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</wp:posOffset>
                </wp:positionV>
                <wp:extent cx="83820" cy="40005"/>
                <wp:effectExtent l="6350" t="7620" r="635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12">
                              <a:moveTo>
                                <a:pt x="9473" y="5332"/>
                              </a:moveTo>
                              <a:cubicBezTo>
                                <a:pt x="9481" y="5349"/>
                                <a:pt x="9503" y="5347"/>
                                <a:pt x="9525" y="5347"/>
                              </a:cubicBezTo>
                              <a:cubicBezTo>
                                <a:pt x="9554" y="5347"/>
                                <a:pt x="9581" y="5350"/>
                                <a:pt x="9610" y="5347"/>
                              </a:cubicBezTo>
                              <a:cubicBezTo>
                                <a:pt x="9623" y="5345"/>
                                <a:pt x="9625" y="5345"/>
                                <a:pt x="9633" y="5344"/>
                              </a:cubicBezTo>
                            </a:path>
                            <a:path w="233" h="112">
                              <a:moveTo>
                                <a:pt x="9503" y="5443"/>
                              </a:moveTo>
                              <a:cubicBezTo>
                                <a:pt x="9538" y="5437"/>
                                <a:pt x="9566" y="5423"/>
                                <a:pt x="9599" y="5410"/>
                              </a:cubicBezTo>
                              <a:cubicBezTo>
                                <a:pt x="9634" y="5397"/>
                                <a:pt x="9669" y="5385"/>
                                <a:pt x="9704" y="5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2,5332" coordsize="233,112" path="m9473,5332c9481,5349,9503,5347,9525,5347c9554,5347,9581,5350,9610,5347c9623,5345,9625,5345,9633,5344em9503,5443c9538,5437,9566,5423,9599,5410c9634,5397,9669,5385,9704,5372e" stroked="t" o:allowincell="f" style="position:absolute;margin-left:196.5pt;margin-top:1.15pt;width:6.55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52395</wp:posOffset>
                </wp:positionH>
                <wp:positionV relativeFrom="paragraph">
                  <wp:posOffset>24130</wp:posOffset>
                </wp:positionV>
                <wp:extent cx="87630" cy="140970"/>
                <wp:effectExtent l="5715" t="6985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392">
                              <a:moveTo>
                                <a:pt x="9957" y="5359"/>
                              </a:moveTo>
                              <a:cubicBezTo>
                                <a:pt x="9969" y="5380"/>
                                <a:pt x="9976" y="5402"/>
                                <a:pt x="9981" y="5426"/>
                              </a:cubicBezTo>
                              <a:cubicBezTo>
                                <a:pt x="9985" y="5449"/>
                                <a:pt x="9994" y="5474"/>
                                <a:pt x="10021" y="5479"/>
                              </a:cubicBezTo>
                              <a:cubicBezTo>
                                <a:pt x="10048" y="5484"/>
                                <a:pt x="10079" y="5467"/>
                                <a:pt x="10100" y="5453"/>
                              </a:cubicBezTo>
                              <a:cubicBezTo>
                                <a:pt x="10114" y="5444"/>
                                <a:pt x="10125" y="5438"/>
                                <a:pt x="10140" y="5432"/>
                              </a:cubicBezTo>
                              <a:cubicBezTo>
                                <a:pt x="10155" y="5461"/>
                                <a:pt x="10149" y="5486"/>
                                <a:pt x="10145" y="5519"/>
                              </a:cubicBezTo>
                              <a:cubicBezTo>
                                <a:pt x="10139" y="5564"/>
                                <a:pt x="10129" y="5610"/>
                                <a:pt x="10108" y="5650"/>
                              </a:cubicBezTo>
                              <a:cubicBezTo>
                                <a:pt x="10089" y="5687"/>
                                <a:pt x="10062" y="5720"/>
                                <a:pt x="10023" y="5737"/>
                              </a:cubicBezTo>
                              <a:cubicBezTo>
                                <a:pt x="9992" y="5750"/>
                                <a:pt x="9960" y="5754"/>
                                <a:pt x="9929" y="5742"/>
                              </a:cubicBezTo>
                              <a:cubicBezTo>
                                <a:pt x="9907" y="5733"/>
                                <a:pt x="9906" y="5722"/>
                                <a:pt x="9912" y="5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07,5359" coordsize="245,392" path="m9957,5359c9969,5380,9976,5402,9981,5426c9985,5449,9994,5474,10021,5479c10048,5484,10079,5467,10100,5453c10114,5444,10125,5438,10140,5432c10155,5461,10149,5486,10145,5519c10139,5564,10129,5610,10108,5650c10089,5687,10062,5720,10023,5737c9992,5750,9960,5754,9929,5742c9907,5733,9906,5722,9912,5703e" stroked="t" o:allowincell="f" style="position:absolute;margin-left:208.85pt;margin-top:1.9pt;width:6.85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olve simultaneously </w:t>
      </w:r>
      <w:r>
        <w:rPr/>
        <w:object w:dxaOrig="4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8pt;height:12pt" filled="f" o:ole="">
            <v:imagedata r:id="rId29" o:title=""/>
          </v:shape>
          <o:OLEObject Type="Embed" ProgID="" ShapeID="ole_rId28" DrawAspect="Content" ObjectID="_2069300682" r:id="rId2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95550</wp:posOffset>
                </wp:positionH>
                <wp:positionV relativeFrom="paragraph">
                  <wp:posOffset>155575</wp:posOffset>
                </wp:positionV>
                <wp:extent cx="72390" cy="103505"/>
                <wp:effectExtent l="6350" t="6985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87">
                              <a:moveTo>
                                <a:pt x="9472" y="9516"/>
                              </a:moveTo>
                              <a:cubicBezTo>
                                <a:pt x="9482" y="9551"/>
                                <a:pt x="9484" y="9583"/>
                                <a:pt x="9483" y="9619"/>
                              </a:cubicBezTo>
                              <a:cubicBezTo>
                                <a:pt x="9482" y="9656"/>
                                <a:pt x="9479" y="9694"/>
                                <a:pt x="9485" y="9731"/>
                              </a:cubicBezTo>
                              <a:cubicBezTo>
                                <a:pt x="9489" y="9755"/>
                                <a:pt x="9498" y="9764"/>
                                <a:pt x="9522" y="9755"/>
                              </a:cubicBezTo>
                              <a:cubicBezTo>
                                <a:pt x="9552" y="9744"/>
                                <a:pt x="9579" y="9721"/>
                                <a:pt x="9609" y="9708"/>
                              </a:cubicBezTo>
                              <a:cubicBezTo>
                                <a:pt x="9630" y="9699"/>
                                <a:pt x="9645" y="9695"/>
                                <a:pt x="9667" y="9694"/>
                              </a:cubicBezTo>
                              <a:cubicBezTo>
                                <a:pt x="9671" y="9726"/>
                                <a:pt x="9657" y="9737"/>
                                <a:pt x="9631" y="9758"/>
                              </a:cubicBezTo>
                              <a:cubicBezTo>
                                <a:pt x="9605" y="9780"/>
                                <a:pt x="9579" y="9797"/>
                                <a:pt x="9545" y="9801"/>
                              </a:cubicBezTo>
                              <a:cubicBezTo>
                                <a:pt x="9527" y="9803"/>
                                <a:pt x="9518" y="9801"/>
                                <a:pt x="9503" y="9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2,9516" coordsize="201,287" path="m9472,9516c9482,9551,9484,9583,9483,9619c9482,9656,9479,9694,9485,9731c9489,9755,9498,9764,9522,9755c9552,9744,9579,9721,9609,9708c9630,9699,9645,9695,9667,9694c9671,9726,9657,9737,9631,9758c9605,9780,9579,9797,9545,9801c9527,9803,9518,9801,9503,9794e" stroked="t" o:allowincell="f" style="position:absolute;margin-left:196.5pt;margin-top:12.25pt;width:5.65pt;height: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73705</wp:posOffset>
                </wp:positionH>
                <wp:positionV relativeFrom="paragraph">
                  <wp:posOffset>161925</wp:posOffset>
                </wp:positionV>
                <wp:extent cx="132080" cy="108585"/>
                <wp:effectExtent l="6350" t="6985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301">
                              <a:moveTo>
                                <a:pt x="10800" y="9690"/>
                              </a:moveTo>
                              <a:cubicBezTo>
                                <a:pt x="10818" y="9680"/>
                                <a:pt x="10838" y="9678"/>
                                <a:pt x="10858" y="9671"/>
                              </a:cubicBezTo>
                              <a:cubicBezTo>
                                <a:pt x="10878" y="9664"/>
                                <a:pt x="10885" y="9661"/>
                                <a:pt x="10898" y="9656"/>
                              </a:cubicBezTo>
                            </a:path>
                            <a:path w="367" h="301">
                              <a:moveTo>
                                <a:pt x="11146" y="9537"/>
                              </a:moveTo>
                              <a:cubicBezTo>
                                <a:pt x="11117" y="9535"/>
                                <a:pt x="11092" y="9535"/>
                                <a:pt x="11069" y="9556"/>
                              </a:cubicBezTo>
                              <a:cubicBezTo>
                                <a:pt x="11042" y="9581"/>
                                <a:pt x="11046" y="9624"/>
                                <a:pt x="11055" y="9656"/>
                              </a:cubicBezTo>
                              <a:cubicBezTo>
                                <a:pt x="11066" y="9696"/>
                                <a:pt x="11089" y="9732"/>
                                <a:pt x="11102" y="9772"/>
                              </a:cubicBezTo>
                              <a:cubicBezTo>
                                <a:pt x="11109" y="9792"/>
                                <a:pt x="11109" y="9804"/>
                                <a:pt x="11106" y="9824"/>
                              </a:cubicBezTo>
                              <a:cubicBezTo>
                                <a:pt x="11085" y="9836"/>
                                <a:pt x="11068" y="9837"/>
                                <a:pt x="11044" y="9829"/>
                              </a:cubicBezTo>
                              <a:cubicBezTo>
                                <a:pt x="11017" y="9820"/>
                                <a:pt x="10992" y="9798"/>
                                <a:pt x="10981" y="9772"/>
                              </a:cubicBezTo>
                              <a:cubicBezTo>
                                <a:pt x="10965" y="9736"/>
                                <a:pt x="10990" y="9712"/>
                                <a:pt x="11010" y="9687"/>
                              </a:cubicBezTo>
                              <a:cubicBezTo>
                                <a:pt x="11043" y="9645"/>
                                <a:pt x="11088" y="9622"/>
                                <a:pt x="11133" y="9594"/>
                              </a:cubicBezTo>
                              <a:cubicBezTo>
                                <a:pt x="11144" y="9587"/>
                                <a:pt x="11155" y="9580"/>
                                <a:pt x="11166" y="9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0,9534" coordsize="367,301" path="m10800,9690c10818,9680,10838,9678,10858,9671c10878,9664,10885,9661,10898,9656em11146,9537c11117,9535,11092,9535,11069,9556c11042,9581,11046,9624,11055,9656c11066,9696,11089,9732,11102,9772c11109,9792,11109,9804,11106,9824c11085,9836,11068,9837,11044,9829c11017,9820,10992,9798,10981,9772c10965,9736,10990,9712,11010,9687c11043,9645,11088,9622,11133,9594c11144,9587,11155,9580,11166,9573e" stroked="t" o:allowincell="f" style="position:absolute;margin-left:234.15pt;margin-top:12.75pt;width:10.35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55190</wp:posOffset>
                </wp:positionH>
                <wp:positionV relativeFrom="paragraph">
                  <wp:posOffset>20320</wp:posOffset>
                </wp:positionV>
                <wp:extent cx="96520" cy="76835"/>
                <wp:effectExtent l="6350" t="6985" r="698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14">
                              <a:moveTo>
                                <a:pt x="8691" y="9660"/>
                              </a:moveTo>
                              <a:cubicBezTo>
                                <a:pt x="8692" y="9643"/>
                                <a:pt x="8692" y="9631"/>
                                <a:pt x="8686" y="9615"/>
                              </a:cubicBezTo>
                              <a:cubicBezTo>
                                <a:pt x="8660" y="9617"/>
                                <a:pt x="8646" y="9628"/>
                                <a:pt x="8625" y="9644"/>
                              </a:cubicBezTo>
                              <a:cubicBezTo>
                                <a:pt x="8595" y="9667"/>
                                <a:pt x="8565" y="9695"/>
                                <a:pt x="8544" y="9727"/>
                              </a:cubicBezTo>
                              <a:cubicBezTo>
                                <a:pt x="8536" y="9740"/>
                                <a:pt x="8514" y="9775"/>
                                <a:pt x="8538" y="9786"/>
                              </a:cubicBezTo>
                              <a:cubicBezTo>
                                <a:pt x="8563" y="9797"/>
                                <a:pt x="8599" y="9772"/>
                                <a:pt x="8617" y="9759"/>
                              </a:cubicBezTo>
                              <a:cubicBezTo>
                                <a:pt x="8647" y="9736"/>
                                <a:pt x="8671" y="9708"/>
                                <a:pt x="8699" y="9683"/>
                              </a:cubicBezTo>
                              <a:cubicBezTo>
                                <a:pt x="8710" y="9675"/>
                                <a:pt x="8713" y="9673"/>
                                <a:pt x="8721" y="9670"/>
                              </a:cubicBezTo>
                              <a:cubicBezTo>
                                <a:pt x="8736" y="9697"/>
                                <a:pt x="8733" y="9719"/>
                                <a:pt x="8741" y="9748"/>
                              </a:cubicBezTo>
                              <a:cubicBezTo>
                                <a:pt x="8751" y="9784"/>
                                <a:pt x="8767" y="9805"/>
                                <a:pt x="8794" y="98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7,9615" coordsize="268,214" path="m8691,9660c8692,9643,8692,9631,8686,9615c8660,9617,8646,9628,8625,9644c8595,9667,8565,9695,8544,9727c8536,9740,8514,9775,8538,9786c8563,9797,8599,9772,8617,9759c8647,9736,8671,9708,8699,9683c8710,9675,8713,9673,8721,9670c8736,9697,8733,9719,8741,9748c8751,9784,8767,9805,8794,9828e" stroked="t" o:allowincell="f" style="position:absolute;margin-left:169.7pt;margin-top:1.6pt;width:7.55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43150</wp:posOffset>
                </wp:positionH>
                <wp:positionV relativeFrom="paragraph">
                  <wp:posOffset>8890</wp:posOffset>
                </wp:positionV>
                <wp:extent cx="69215" cy="77470"/>
                <wp:effectExtent l="6985" t="6350" r="5715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16">
                              <a:moveTo>
                                <a:pt x="9135" y="9583"/>
                              </a:moveTo>
                              <a:cubicBezTo>
                                <a:pt x="9139" y="9616"/>
                                <a:pt x="9144" y="9649"/>
                                <a:pt x="9147" y="9682"/>
                              </a:cubicBezTo>
                              <a:cubicBezTo>
                                <a:pt x="9150" y="9712"/>
                                <a:pt x="9157" y="9742"/>
                                <a:pt x="9155" y="9773"/>
                              </a:cubicBezTo>
                              <a:cubicBezTo>
                                <a:pt x="9153" y="9786"/>
                                <a:pt x="9153" y="9790"/>
                                <a:pt x="9150" y="9798"/>
                              </a:cubicBezTo>
                            </a:path>
                            <a:path w="192" h="216">
                              <a:moveTo>
                                <a:pt x="9061" y="9712"/>
                              </a:moveTo>
                              <a:cubicBezTo>
                                <a:pt x="9057" y="9711"/>
                                <a:pt x="9053" y="9710"/>
                                <a:pt x="9049" y="9709"/>
                              </a:cubicBezTo>
                              <a:cubicBezTo>
                                <a:pt x="9071" y="9702"/>
                                <a:pt x="9093" y="9700"/>
                                <a:pt x="9115" y="9693"/>
                              </a:cubicBezTo>
                              <a:cubicBezTo>
                                <a:pt x="9159" y="9680"/>
                                <a:pt x="9199" y="9666"/>
                                <a:pt x="9240" y="96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49,9583" coordsize="192,216" path="m9135,9583c9139,9616,9144,9649,9147,9682c9150,9712,9157,9742,9155,9773c9153,9786,9153,9790,9150,9798em9061,9712c9057,9711,9053,9710,9049,9709c9071,9702,9093,9700,9115,9693c9159,9680,9199,9666,9240,9645e" stroked="t" o:allowincell="f" style="position:absolute;margin-left:184.5pt;margin-top:0.7pt;width:5.4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03830</wp:posOffset>
                </wp:positionH>
                <wp:positionV relativeFrom="paragraph">
                  <wp:posOffset>34925</wp:posOffset>
                </wp:positionV>
                <wp:extent cx="69850" cy="42545"/>
                <wp:effectExtent l="6350" t="6985" r="635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18">
                              <a:moveTo>
                                <a:pt x="10050" y="9673"/>
                              </a:moveTo>
                              <a:cubicBezTo>
                                <a:pt x="10073" y="9672"/>
                                <a:pt x="10092" y="9667"/>
                                <a:pt x="10114" y="9662"/>
                              </a:cubicBezTo>
                              <a:cubicBezTo>
                                <a:pt x="10139" y="9656"/>
                                <a:pt x="10165" y="9656"/>
                                <a:pt x="10191" y="9655"/>
                              </a:cubicBezTo>
                            </a:path>
                            <a:path w="194" h="118">
                              <a:moveTo>
                                <a:pt x="10121" y="9770"/>
                              </a:moveTo>
                              <a:cubicBezTo>
                                <a:pt x="10150" y="9772"/>
                                <a:pt x="10167" y="9765"/>
                                <a:pt x="10194" y="9757"/>
                              </a:cubicBezTo>
                              <a:cubicBezTo>
                                <a:pt x="10218" y="9750"/>
                                <a:pt x="10227" y="9747"/>
                                <a:pt x="10243" y="9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50,9655" coordsize="194,118" path="m10050,9673c10073,9672,10092,9667,10114,9662c10139,9656,10165,9656,10191,9655em10121,9770c10150,9772,10167,9765,10194,9757c10218,9750,10227,9747,10243,9743e" stroked="t" o:allowincell="f" style="position:absolute;margin-left:212.9pt;margin-top:2.75pt;width:5.45pt;height: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8820</wp:posOffset>
                </wp:positionH>
                <wp:positionV relativeFrom="paragraph">
                  <wp:posOffset>-5715</wp:posOffset>
                </wp:positionV>
                <wp:extent cx="2712720" cy="688340"/>
                <wp:effectExtent l="3175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60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6" h="1913">
                              <a:moveTo>
                                <a:pt x="13251" y="9718"/>
                              </a:moveTo>
                              <a:cubicBezTo>
                                <a:pt x="13223" y="9720"/>
                                <a:pt x="13286" y="9717"/>
                                <a:pt x="13291" y="9717"/>
                              </a:cubicBezTo>
                              <a:cubicBezTo>
                                <a:pt x="13320" y="9716"/>
                                <a:pt x="13349" y="9712"/>
                                <a:pt x="13378" y="9709"/>
                              </a:cubicBezTo>
                            </a:path>
                            <a:path w="7536" h="1913">
                              <a:moveTo>
                                <a:pt x="13835" y="9627"/>
                              </a:moveTo>
                              <a:cubicBezTo>
                                <a:pt x="13789" y="9634"/>
                                <a:pt x="13754" y="9650"/>
                                <a:pt x="13716" y="9678"/>
                              </a:cubicBezTo>
                              <a:cubicBezTo>
                                <a:pt x="13682" y="9703"/>
                                <a:pt x="13641" y="9741"/>
                                <a:pt x="13637" y="9786"/>
                              </a:cubicBezTo>
                              <a:cubicBezTo>
                                <a:pt x="13634" y="9817"/>
                                <a:pt x="13657" y="9831"/>
                                <a:pt x="13685" y="9825"/>
                              </a:cubicBezTo>
                              <a:cubicBezTo>
                                <a:pt x="13720" y="9818"/>
                                <a:pt x="13748" y="9785"/>
                                <a:pt x="13765" y="9756"/>
                              </a:cubicBezTo>
                              <a:cubicBezTo>
                                <a:pt x="13781" y="9729"/>
                                <a:pt x="13794" y="9700"/>
                                <a:pt x="13800" y="9669"/>
                              </a:cubicBezTo>
                              <a:cubicBezTo>
                                <a:pt x="13800" y="9666"/>
                                <a:pt x="13801" y="9663"/>
                                <a:pt x="13801" y="9660"/>
                              </a:cubicBezTo>
                              <a:cubicBezTo>
                                <a:pt x="13802" y="9694"/>
                                <a:pt x="13806" y="9726"/>
                                <a:pt x="13810" y="9759"/>
                              </a:cubicBezTo>
                              <a:cubicBezTo>
                                <a:pt x="13814" y="9795"/>
                                <a:pt x="13824" y="9825"/>
                                <a:pt x="13854" y="9847"/>
                              </a:cubicBezTo>
                              <a:cubicBezTo>
                                <a:pt x="13861" y="9851"/>
                                <a:pt x="13868" y="9855"/>
                                <a:pt x="13875" y="9859"/>
                              </a:cubicBezTo>
                            </a:path>
                            <a:path w="7536" h="1913">
                              <a:moveTo>
                                <a:pt x="14127" y="9660"/>
                              </a:moveTo>
                              <a:cubicBezTo>
                                <a:pt x="14130" y="9688"/>
                                <a:pt x="14128" y="9715"/>
                                <a:pt x="14127" y="9744"/>
                              </a:cubicBezTo>
                              <a:cubicBezTo>
                                <a:pt x="14126" y="9773"/>
                                <a:pt x="14134" y="9800"/>
                                <a:pt x="14139" y="9828"/>
                              </a:cubicBezTo>
                              <a:cubicBezTo>
                                <a:pt x="14140" y="9832"/>
                                <a:pt x="14140" y="9835"/>
                                <a:pt x="14141" y="9839"/>
                              </a:cubicBezTo>
                            </a:path>
                            <a:path w="7536" h="1913">
                              <a:moveTo>
                                <a:pt x="14046" y="9770"/>
                              </a:moveTo>
                              <a:cubicBezTo>
                                <a:pt x="14038" y="9768"/>
                                <a:pt x="14035" y="9767"/>
                                <a:pt x="14030" y="9769"/>
                              </a:cubicBezTo>
                              <a:cubicBezTo>
                                <a:pt x="14053" y="9763"/>
                                <a:pt x="14077" y="9757"/>
                                <a:pt x="14099" y="9748"/>
                              </a:cubicBezTo>
                              <a:cubicBezTo>
                                <a:pt x="14132" y="9735"/>
                                <a:pt x="14161" y="9716"/>
                                <a:pt x="14191" y="9698"/>
                              </a:cubicBezTo>
                            </a:path>
                            <a:path w="7536" h="1913">
                              <a:moveTo>
                                <a:pt x="14375" y="9630"/>
                              </a:moveTo>
                              <a:cubicBezTo>
                                <a:pt x="14381" y="9653"/>
                                <a:pt x="14382" y="9673"/>
                                <a:pt x="14382" y="9697"/>
                              </a:cubicBezTo>
                              <a:cubicBezTo>
                                <a:pt x="14382" y="9719"/>
                                <a:pt x="14381" y="9733"/>
                                <a:pt x="14405" y="9739"/>
                              </a:cubicBezTo>
                              <a:cubicBezTo>
                                <a:pt x="14436" y="9747"/>
                                <a:pt x="14470" y="9737"/>
                                <a:pt x="14501" y="9736"/>
                              </a:cubicBezTo>
                              <a:cubicBezTo>
                                <a:pt x="14520" y="9735"/>
                                <a:pt x="14577" y="9729"/>
                                <a:pt x="14571" y="9764"/>
                              </a:cubicBezTo>
                              <a:cubicBezTo>
                                <a:pt x="14567" y="9786"/>
                                <a:pt x="14516" y="9807"/>
                                <a:pt x="14499" y="9814"/>
                              </a:cubicBezTo>
                              <a:cubicBezTo>
                                <a:pt x="14475" y="9825"/>
                                <a:pt x="14451" y="9836"/>
                                <a:pt x="14424" y="9837"/>
                              </a:cubicBezTo>
                              <a:cubicBezTo>
                                <a:pt x="14421" y="9837"/>
                                <a:pt x="14418" y="9836"/>
                                <a:pt x="14415" y="9836"/>
                              </a:cubicBezTo>
                            </a:path>
                            <a:path w="7536" h="1913">
                              <a:moveTo>
                                <a:pt x="14779" y="9645"/>
                              </a:moveTo>
                              <a:cubicBezTo>
                                <a:pt x="14795" y="9658"/>
                                <a:pt x="14816" y="9666"/>
                                <a:pt x="14837" y="9666"/>
                              </a:cubicBezTo>
                              <a:cubicBezTo>
                                <a:pt x="14859" y="9667"/>
                                <a:pt x="14882" y="9662"/>
                                <a:pt x="14905" y="9662"/>
                              </a:cubicBezTo>
                            </a:path>
                            <a:path w="7536" h="1913">
                              <a:moveTo>
                                <a:pt x="14830" y="9760"/>
                              </a:moveTo>
                              <a:cubicBezTo>
                                <a:pt x="14829" y="9764"/>
                                <a:pt x="14828" y="9768"/>
                                <a:pt x="14827" y="9772"/>
                              </a:cubicBezTo>
                              <a:cubicBezTo>
                                <a:pt x="14846" y="9771"/>
                                <a:pt x="14863" y="9768"/>
                                <a:pt x="14881" y="9764"/>
                              </a:cubicBezTo>
                              <a:cubicBezTo>
                                <a:pt x="14902" y="9759"/>
                                <a:pt x="14922" y="9756"/>
                                <a:pt x="14943" y="9752"/>
                              </a:cubicBezTo>
                            </a:path>
                            <a:path w="7536" h="1913">
                              <a:moveTo>
                                <a:pt x="15397" y="9575"/>
                              </a:moveTo>
                              <a:cubicBezTo>
                                <a:pt x="15387" y="9559"/>
                                <a:pt x="15383" y="9555"/>
                                <a:pt x="15389" y="9543"/>
                              </a:cubicBezTo>
                              <a:cubicBezTo>
                                <a:pt x="15414" y="9545"/>
                                <a:pt x="15439" y="9549"/>
                                <a:pt x="15459" y="9568"/>
                              </a:cubicBezTo>
                              <a:cubicBezTo>
                                <a:pt x="15481" y="9589"/>
                                <a:pt x="15489" y="9624"/>
                                <a:pt x="15480" y="9653"/>
                              </a:cubicBezTo>
                              <a:cubicBezTo>
                                <a:pt x="15464" y="9706"/>
                                <a:pt x="15410" y="9740"/>
                                <a:pt x="15368" y="9769"/>
                              </a:cubicBezTo>
                              <a:cubicBezTo>
                                <a:pt x="15343" y="9786"/>
                                <a:pt x="15318" y="9801"/>
                                <a:pt x="15293" y="9818"/>
                              </a:cubicBezTo>
                              <a:cubicBezTo>
                                <a:pt x="15315" y="9827"/>
                                <a:pt x="15340" y="9823"/>
                                <a:pt x="15365" y="9822"/>
                              </a:cubicBezTo>
                              <a:cubicBezTo>
                                <a:pt x="15408" y="9821"/>
                                <a:pt x="15450" y="9824"/>
                                <a:pt x="15493" y="9825"/>
                              </a:cubicBezTo>
                              <a:cubicBezTo>
                                <a:pt x="15528" y="9826"/>
                                <a:pt x="15564" y="9825"/>
                                <a:pt x="15599" y="9825"/>
                              </a:cubicBezTo>
                            </a:path>
                            <a:path w="7536" h="1913">
                              <a:moveTo>
                                <a:pt x="13029" y="9991"/>
                              </a:moveTo>
                              <a:cubicBezTo>
                                <a:pt x="13020" y="9997"/>
                                <a:pt x="13006" y="10010"/>
                                <a:pt x="12992" y="10020"/>
                              </a:cubicBezTo>
                              <a:cubicBezTo>
                                <a:pt x="12936" y="10060"/>
                                <a:pt x="12872" y="10086"/>
                                <a:pt x="12809" y="10112"/>
                              </a:cubicBezTo>
                              <a:cubicBezTo>
                                <a:pt x="12712" y="10151"/>
                                <a:pt x="12611" y="10182"/>
                                <a:pt x="12512" y="10216"/>
                              </a:cubicBezTo>
                              <a:cubicBezTo>
                                <a:pt x="12415" y="10249"/>
                                <a:pt x="12317" y="10280"/>
                                <a:pt x="12219" y="10310"/>
                              </a:cubicBezTo>
                              <a:cubicBezTo>
                                <a:pt x="12164" y="10327"/>
                                <a:pt x="12109" y="10343"/>
                                <a:pt x="12053" y="10356"/>
                              </a:cubicBezTo>
                              <a:cubicBezTo>
                                <a:pt x="12036" y="10360"/>
                                <a:pt x="12024" y="10361"/>
                                <a:pt x="12008" y="10363"/>
                              </a:cubicBezTo>
                              <a:cubicBezTo>
                                <a:pt x="12014" y="10346"/>
                                <a:pt x="12021" y="10329"/>
                                <a:pt x="12028" y="10312"/>
                              </a:cubicBezTo>
                              <a:cubicBezTo>
                                <a:pt x="12033" y="10301"/>
                                <a:pt x="12037" y="10291"/>
                                <a:pt x="12042" y="10280"/>
                              </a:cubicBezTo>
                              <a:cubicBezTo>
                                <a:pt x="12021" y="10304"/>
                                <a:pt x="12000" y="10328"/>
                                <a:pt x="11978" y="10351"/>
                              </a:cubicBezTo>
                              <a:cubicBezTo>
                                <a:pt x="11940" y="10390"/>
                                <a:pt x="11896" y="10430"/>
                                <a:pt x="11864" y="10469"/>
                              </a:cubicBezTo>
                              <a:cubicBezTo>
                                <a:pt x="11890" y="10466"/>
                                <a:pt x="11917" y="10462"/>
                                <a:pt x="11943" y="10459"/>
                              </a:cubicBezTo>
                              <a:cubicBezTo>
                                <a:pt x="11980" y="10455"/>
                                <a:pt x="12020" y="10452"/>
                                <a:pt x="12056" y="10459"/>
                              </a:cubicBezTo>
                              <a:cubicBezTo>
                                <a:pt x="12071" y="10462"/>
                                <a:pt x="12086" y="10468"/>
                                <a:pt x="12101" y="10472"/>
                              </a:cubicBezTo>
                            </a:path>
                            <a:path w="7536" h="1913">
                              <a:moveTo>
                                <a:pt x="8129" y="10524"/>
                              </a:moveTo>
                              <a:cubicBezTo>
                                <a:pt x="8099" y="10530"/>
                                <a:pt x="8179" y="10517"/>
                                <a:pt x="8184" y="10516"/>
                              </a:cubicBezTo>
                              <a:cubicBezTo>
                                <a:pt x="8213" y="10511"/>
                                <a:pt x="8241" y="10503"/>
                                <a:pt x="8270" y="10497"/>
                              </a:cubicBezTo>
                            </a:path>
                            <a:path w="7536" h="1913">
                              <a:moveTo>
                                <a:pt x="8598" y="10393"/>
                              </a:moveTo>
                              <a:cubicBezTo>
                                <a:pt x="8590" y="10428"/>
                                <a:pt x="8560" y="10440"/>
                                <a:pt x="8536" y="10467"/>
                              </a:cubicBezTo>
                              <a:cubicBezTo>
                                <a:pt x="8503" y="10504"/>
                                <a:pt x="8472" y="10546"/>
                                <a:pt x="8453" y="10592"/>
                              </a:cubicBezTo>
                              <a:cubicBezTo>
                                <a:pt x="8447" y="10613"/>
                                <a:pt x="8444" y="10618"/>
                                <a:pt x="8447" y="10632"/>
                              </a:cubicBezTo>
                              <a:cubicBezTo>
                                <a:pt x="8487" y="10634"/>
                                <a:pt x="8504" y="10613"/>
                                <a:pt x="8531" y="10580"/>
                              </a:cubicBezTo>
                              <a:cubicBezTo>
                                <a:pt x="8557" y="10548"/>
                                <a:pt x="8600" y="10442"/>
                                <a:pt x="8638" y="10427"/>
                              </a:cubicBezTo>
                              <a:cubicBezTo>
                                <a:pt x="8643" y="10428"/>
                                <a:pt x="8647" y="10428"/>
                                <a:pt x="8652" y="10429"/>
                              </a:cubicBezTo>
                              <a:cubicBezTo>
                                <a:pt x="8657" y="10458"/>
                                <a:pt x="8657" y="10489"/>
                                <a:pt x="8663" y="10518"/>
                              </a:cubicBezTo>
                              <a:cubicBezTo>
                                <a:pt x="8672" y="10560"/>
                                <a:pt x="8684" y="10599"/>
                                <a:pt x="8718" y="10628"/>
                              </a:cubicBezTo>
                              <a:cubicBezTo>
                                <a:pt x="8726" y="10633"/>
                                <a:pt x="8735" y="10639"/>
                                <a:pt x="8743" y="10644"/>
                              </a:cubicBezTo>
                            </a:path>
                            <a:path w="7536" h="1913">
                              <a:moveTo>
                                <a:pt x="9210" y="10391"/>
                              </a:moveTo>
                              <a:cubicBezTo>
                                <a:pt x="9205" y="10440"/>
                                <a:pt x="9203" y="10490"/>
                                <a:pt x="9205" y="10539"/>
                              </a:cubicBezTo>
                              <a:cubicBezTo>
                                <a:pt x="9207" y="10582"/>
                                <a:pt x="9206" y="10624"/>
                                <a:pt x="9209" y="10667"/>
                              </a:cubicBezTo>
                              <a:cubicBezTo>
                                <a:pt x="9209" y="10673"/>
                                <a:pt x="9210" y="10678"/>
                                <a:pt x="9210" y="10684"/>
                              </a:cubicBezTo>
                            </a:path>
                            <a:path w="7536" h="1913">
                              <a:moveTo>
                                <a:pt x="9127" y="10571"/>
                              </a:moveTo>
                              <a:cubicBezTo>
                                <a:pt x="9113" y="10585"/>
                                <a:pt x="9174" y="10551"/>
                                <a:pt x="9183" y="10547"/>
                              </a:cubicBezTo>
                              <a:cubicBezTo>
                                <a:pt x="9228" y="10526"/>
                                <a:pt x="9268" y="10503"/>
                                <a:pt x="9310" y="10475"/>
                              </a:cubicBezTo>
                            </a:path>
                            <a:path w="7536" h="1913">
                              <a:moveTo>
                                <a:pt x="9457" y="10427"/>
                              </a:moveTo>
                              <a:cubicBezTo>
                                <a:pt x="9463" y="10451"/>
                                <a:pt x="9471" y="10480"/>
                                <a:pt x="9471" y="10505"/>
                              </a:cubicBezTo>
                              <a:cubicBezTo>
                                <a:pt x="9471" y="10524"/>
                                <a:pt x="9457" y="10556"/>
                                <a:pt x="9485" y="10564"/>
                              </a:cubicBezTo>
                              <a:cubicBezTo>
                                <a:pt x="9504" y="10570"/>
                                <a:pt x="9546" y="10553"/>
                                <a:pt x="9566" y="10551"/>
                              </a:cubicBezTo>
                              <a:cubicBezTo>
                                <a:pt x="9598" y="10548"/>
                                <a:pt x="9628" y="10547"/>
                                <a:pt x="9655" y="10565"/>
                              </a:cubicBezTo>
                              <a:cubicBezTo>
                                <a:pt x="9673" y="10577"/>
                                <a:pt x="9675" y="10595"/>
                                <a:pt x="9663" y="10611"/>
                              </a:cubicBezTo>
                              <a:cubicBezTo>
                                <a:pt x="9650" y="10629"/>
                                <a:pt x="9622" y="10638"/>
                                <a:pt x="9601" y="10642"/>
                              </a:cubicBezTo>
                              <a:cubicBezTo>
                                <a:pt x="9577" y="10647"/>
                                <a:pt x="9552" y="10651"/>
                                <a:pt x="9528" y="10646"/>
                              </a:cubicBezTo>
                              <a:cubicBezTo>
                                <a:pt x="9517" y="10642"/>
                                <a:pt x="9513" y="10641"/>
                                <a:pt x="9507" y="10635"/>
                              </a:cubicBezTo>
                            </a:path>
                            <a:path w="7536" h="1913">
                              <a:moveTo>
                                <a:pt x="10107" y="10427"/>
                              </a:moveTo>
                              <a:cubicBezTo>
                                <a:pt x="10130" y="10430"/>
                                <a:pt x="10148" y="10431"/>
                                <a:pt x="10171" y="10429"/>
                              </a:cubicBezTo>
                              <a:cubicBezTo>
                                <a:pt x="10186" y="10428"/>
                                <a:pt x="10190" y="10428"/>
                                <a:pt x="10200" y="10427"/>
                              </a:cubicBezTo>
                            </a:path>
                            <a:path w="7536" h="1913">
                              <a:moveTo>
                                <a:pt x="10143" y="10525"/>
                              </a:moveTo>
                              <a:cubicBezTo>
                                <a:pt x="10140" y="10528"/>
                                <a:pt x="10138" y="10531"/>
                                <a:pt x="10135" y="10534"/>
                              </a:cubicBezTo>
                              <a:cubicBezTo>
                                <a:pt x="10156" y="10529"/>
                                <a:pt x="10178" y="10520"/>
                                <a:pt x="10200" y="10515"/>
                              </a:cubicBezTo>
                              <a:cubicBezTo>
                                <a:pt x="10207" y="10513"/>
                                <a:pt x="10214" y="10512"/>
                                <a:pt x="10221" y="10510"/>
                              </a:cubicBezTo>
                            </a:path>
                            <a:path w="7536" h="1913">
                              <a:moveTo>
                                <a:pt x="10714" y="10362"/>
                              </a:moveTo>
                              <a:cubicBezTo>
                                <a:pt x="10731" y="10364"/>
                                <a:pt x="10746" y="10367"/>
                                <a:pt x="10763" y="10373"/>
                              </a:cubicBezTo>
                              <a:cubicBezTo>
                                <a:pt x="10780" y="10379"/>
                                <a:pt x="10809" y="10390"/>
                                <a:pt x="10815" y="10410"/>
                              </a:cubicBezTo>
                              <a:cubicBezTo>
                                <a:pt x="10822" y="10435"/>
                                <a:pt x="10790" y="10463"/>
                                <a:pt x="10775" y="10478"/>
                              </a:cubicBezTo>
                              <a:cubicBezTo>
                                <a:pt x="10751" y="10501"/>
                                <a:pt x="10723" y="10518"/>
                                <a:pt x="10696" y="10538"/>
                              </a:cubicBezTo>
                              <a:cubicBezTo>
                                <a:pt x="10693" y="10541"/>
                                <a:pt x="10689" y="10543"/>
                                <a:pt x="10686" y="10546"/>
                              </a:cubicBezTo>
                              <a:cubicBezTo>
                                <a:pt x="10714" y="10556"/>
                                <a:pt x="10737" y="10547"/>
                                <a:pt x="10768" y="10547"/>
                              </a:cubicBezTo>
                              <a:cubicBezTo>
                                <a:pt x="10807" y="10547"/>
                                <a:pt x="10844" y="10544"/>
                                <a:pt x="10883" y="10551"/>
                              </a:cubicBezTo>
                              <a:cubicBezTo>
                                <a:pt x="10904" y="10556"/>
                                <a:pt x="10911" y="10557"/>
                                <a:pt x="10924" y="10562"/>
                              </a:cubicBezTo>
                            </a:path>
                            <a:path w="7536" h="1913">
                              <a:moveTo>
                                <a:pt x="8073" y="10884"/>
                              </a:moveTo>
                              <a:cubicBezTo>
                                <a:pt x="8094" y="10884"/>
                                <a:pt x="8097" y="10885"/>
                                <a:pt x="8118" y="10885"/>
                              </a:cubicBezTo>
                              <a:cubicBezTo>
                                <a:pt x="8468" y="10880"/>
                                <a:pt x="8817" y="10867"/>
                                <a:pt x="9167" y="10861"/>
                              </a:cubicBezTo>
                              <a:cubicBezTo>
                                <a:pt x="9852" y="10849"/>
                                <a:pt x="10540" y="10879"/>
                                <a:pt x="11224" y="10846"/>
                              </a:cubicBezTo>
                              <a:cubicBezTo>
                                <a:pt x="11251" y="10845"/>
                                <a:pt x="11278" y="10840"/>
                                <a:pt x="11304" y="10838"/>
                              </a:cubicBezTo>
                            </a:path>
                            <a:path w="7536" h="1913">
                              <a:moveTo>
                                <a:pt x="9184" y="11223"/>
                              </a:moveTo>
                              <a:cubicBezTo>
                                <a:pt x="9172" y="11200"/>
                                <a:pt x="9195" y="11207"/>
                                <a:pt x="9217" y="11210"/>
                              </a:cubicBezTo>
                              <a:cubicBezTo>
                                <a:pt x="9241" y="11213"/>
                                <a:pt x="9268" y="11225"/>
                                <a:pt x="9279" y="11248"/>
                              </a:cubicBezTo>
                              <a:cubicBezTo>
                                <a:pt x="9291" y="11273"/>
                                <a:pt x="9268" y="11305"/>
                                <a:pt x="9251" y="11322"/>
                              </a:cubicBezTo>
                              <a:cubicBezTo>
                                <a:pt x="9226" y="11348"/>
                                <a:pt x="9195" y="11367"/>
                                <a:pt x="9166" y="11388"/>
                              </a:cubicBezTo>
                              <a:cubicBezTo>
                                <a:pt x="9148" y="11401"/>
                                <a:pt x="9146" y="11409"/>
                                <a:pt x="9135" y="11426"/>
                              </a:cubicBezTo>
                              <a:cubicBezTo>
                                <a:pt x="9155" y="11444"/>
                                <a:pt x="9164" y="11454"/>
                                <a:pt x="9197" y="11454"/>
                              </a:cubicBezTo>
                              <a:cubicBezTo>
                                <a:pt x="9246" y="11454"/>
                                <a:pt x="9295" y="11441"/>
                                <a:pt x="9339" y="11418"/>
                              </a:cubicBezTo>
                              <a:cubicBezTo>
                                <a:pt x="9388" y="11393"/>
                                <a:pt x="9431" y="11351"/>
                                <a:pt x="9468" y="11312"/>
                              </a:cubicBezTo>
                              <a:cubicBezTo>
                                <a:pt x="9489" y="11290"/>
                                <a:pt x="9506" y="11264"/>
                                <a:pt x="9526" y="11242"/>
                              </a:cubicBezTo>
                              <a:cubicBezTo>
                                <a:pt x="9534" y="11270"/>
                                <a:pt x="9528" y="11292"/>
                                <a:pt x="9523" y="11321"/>
                              </a:cubicBezTo>
                              <a:cubicBezTo>
                                <a:pt x="9519" y="11346"/>
                                <a:pt x="9507" y="11383"/>
                                <a:pt x="9518" y="11408"/>
                              </a:cubicBezTo>
                              <a:cubicBezTo>
                                <a:pt x="9521" y="11411"/>
                                <a:pt x="9523" y="11413"/>
                                <a:pt x="9526" y="11416"/>
                              </a:cubicBezTo>
                              <a:cubicBezTo>
                                <a:pt x="9558" y="11417"/>
                                <a:pt x="9585" y="11405"/>
                                <a:pt x="9615" y="11392"/>
                              </a:cubicBezTo>
                              <a:cubicBezTo>
                                <a:pt x="9646" y="11378"/>
                                <a:pt x="9678" y="11357"/>
                                <a:pt x="9714" y="11358"/>
                              </a:cubicBezTo>
                              <a:cubicBezTo>
                                <a:pt x="9717" y="11359"/>
                                <a:pt x="9720" y="11360"/>
                                <a:pt x="9723" y="11361"/>
                              </a:cubicBezTo>
                              <a:cubicBezTo>
                                <a:pt x="9715" y="11385"/>
                                <a:pt x="9711" y="11398"/>
                                <a:pt x="9687" y="11417"/>
                              </a:cubicBezTo>
                              <a:cubicBezTo>
                                <a:pt x="9665" y="11435"/>
                                <a:pt x="9633" y="11451"/>
                                <a:pt x="9604" y="11450"/>
                              </a:cubicBezTo>
                              <a:cubicBezTo>
                                <a:pt x="9573" y="11449"/>
                                <a:pt x="9572" y="11441"/>
                                <a:pt x="9566" y="11415"/>
                              </a:cubicBezTo>
                            </a:path>
                            <a:path w="7536" h="1913">
                              <a:moveTo>
                                <a:pt x="10105" y="11268"/>
                              </a:moveTo>
                              <a:cubicBezTo>
                                <a:pt x="10120" y="11282"/>
                                <a:pt x="10131" y="11282"/>
                                <a:pt x="10152" y="11279"/>
                              </a:cubicBezTo>
                              <a:cubicBezTo>
                                <a:pt x="10179" y="11276"/>
                                <a:pt x="10206" y="11277"/>
                                <a:pt x="10234" y="11275"/>
                              </a:cubicBezTo>
                              <a:cubicBezTo>
                                <a:pt x="10238" y="11275"/>
                                <a:pt x="10243" y="11274"/>
                                <a:pt x="10247" y="11274"/>
                              </a:cubicBezTo>
                            </a:path>
                            <a:path w="7536" h="1913">
                              <a:moveTo>
                                <a:pt x="10174" y="11360"/>
                              </a:moveTo>
                              <a:cubicBezTo>
                                <a:pt x="10173" y="11364"/>
                                <a:pt x="10171" y="11369"/>
                                <a:pt x="10170" y="11373"/>
                              </a:cubicBezTo>
                              <a:cubicBezTo>
                                <a:pt x="10192" y="11379"/>
                                <a:pt x="10207" y="11377"/>
                                <a:pt x="10229" y="11375"/>
                              </a:cubicBezTo>
                              <a:cubicBezTo>
                                <a:pt x="10250" y="11373"/>
                                <a:pt x="10272" y="11375"/>
                                <a:pt x="10293" y="113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64,9542" coordsize="7536,1913" path="m13251,9718c13223,9720,13286,9717,13291,9717c13320,9716,13349,9712,13378,9709em13835,9627c13789,9634,13754,9650,13716,9678c13682,9703,13641,9741,13637,9786c13634,9817,13657,9831,13685,9825c13720,9818,13748,9785,13765,9756c13781,9729,13794,9700,13800,9669c13800,9666,13801,9663,13801,9660c13802,9694,13806,9726,13810,9759c13814,9795,13824,9825,13854,9847c13861,9851,13868,9855,13875,9859em14127,9660c14130,9688,14128,9715,14127,9744c14126,9773,14134,9800,14139,9828c14140,9832,14140,9835,14141,9839em14046,9770c14038,9768,14035,9767,14030,9769c14053,9763,14077,9757,14099,9748c14132,9735,14161,9716,14191,9698em14375,9630c14381,9653,14382,9673,14382,9697c14382,9719,14381,9733,14405,9739c14436,9747,14470,9737,14501,9736c14520,9735,14577,9729,14571,9764c14567,9786,14516,9807,14499,9814c14475,9825,14451,9836,14424,9837c14421,9837,14418,9836,14415,9836em14779,9645c14795,9658,14816,9666,14837,9666c14859,9667,14882,9662,14905,9662em14830,9760c14829,9764,14828,9768,14827,9772c14846,9771,14863,9768,14881,9764c14902,9759,14922,9756,14943,9752em15397,9575c15387,9559,15383,9555,15389,9543c15414,9545,15439,9549,15459,9568c15481,9589,15489,9624,15480,9653c15464,9706,15410,9740,15368,9769c15343,9786,15318,9801,15293,9818c15315,9827,15340,9823,15365,9822c15408,9821,15450,9824,15493,9825c15528,9826,15564,9825,15599,9825em13029,9991c13020,9997,13006,10010,12992,10020c12936,10060,12872,10086,12809,10112c12712,10151,12611,10182,12512,10216c12415,10249,12317,10280,12219,10310c12164,10327,12109,10343,12053,10356c12036,10360,12024,10361,12008,10363c12014,10346,12021,10329,12028,10312c12033,10301,12037,10291,12042,10280c12021,10304,12000,10328,11978,10351c11940,10390,11896,10430,11864,10469c11890,10466,11917,10462,11943,10459c11980,10455,12020,10452,12056,10459c12071,10462,12086,10468,12101,10472em8129,10524c8099,10530,8179,10517,8184,10516c8213,10511,8241,10503,8270,10497em8598,10393c8590,10428,8560,10440,8536,10467c8503,10504,8472,10546,8453,10592c8447,10613,8444,10618,8447,10632c8487,10634,8504,10613,8531,10580c8557,10548,8600,10442,8638,10427c8643,10428,8647,10428,8652,10429c8657,10458,8657,10489,8663,10518c8672,10560,8684,10599,8718,10628c8726,10633,8735,10639,8743,10644em9210,10391c9205,10440,9203,10490,9205,10539c9207,10582,9206,10624,9209,10667c9209,10673,9210,10678,9210,10684em9127,10571c9113,10585,9174,10551,9183,10547c9228,10526,9268,10503,9310,10475em9457,10427c9463,10451,9471,10480,9471,10505c9471,10524,9457,10556,9485,10564c9504,10570,9546,10553,9566,10551c9598,10548,9628,10547,9655,10565c9673,10577,9675,10595,9663,10611c9650,10629,9622,10638,9601,10642c9577,10647,9552,10651,9528,10646c9517,10642,9513,10641,9507,10635em10107,10427c10130,10430,10148,10431,10171,10429c10186,10428,10190,10428,10200,10427em10143,10525c10140,10528,10138,10531,10135,10534c10156,10529,10178,10520,10200,10515c10207,10513,10214,10512,10221,10510em10714,10362c10731,10364,10746,10367,10763,10373c10780,10379,10809,10390,10815,10410c10822,10435,10790,10463,10775,10478c10751,10501,10723,10518,10696,10538c10693,10541,10689,10543,10686,10546c10714,10556,10737,10547,10768,10547c10807,10547,10844,10544,10883,10551c10904,10556,10911,10557,10924,10562em8073,10884c8094,10884,8097,10885,8118,10885c8468,10880,8817,10867,9167,10861c9852,10849,10540,10879,11224,10846c11251,10845,11278,10840,11304,10838em9184,11223c9172,11200,9195,11207,9217,11210c9241,11213,9268,11225,9279,11248c9291,11273,9268,11305,9251,11322c9226,11348,9195,11367,9166,11388c9148,11401,9146,11409,9135,11426c9155,11444,9164,11454,9197,11454c9246,11454,9295,11441,9339,11418c9388,11393,9431,11351,9468,11312c9489,11290,9506,11264,9526,11242c9534,11270,9528,11292,9523,11321c9519,11346,9507,11383,9518,11408c9521,11411,9523,11413,9526,11416c9558,11417,9585,11405,9615,11392c9646,11378,9678,11357,9714,11358c9717,11359,9720,11360,9723,11361c9715,11385,9711,11398,9687,11417c9665,11435,9633,11451,9604,11450c9573,11449,9572,11441,9566,11415em10105,11268c10120,11282,10131,11282,10152,11279c10179,11276,10206,11277,10234,11275c10238,11275,10243,11274,10247,11274em10174,11360c10173,11364,10171,11369,10170,11373c10192,11379,10207,11377,10229,11375c10250,11373,10272,11375,10293,11376e" stroked="t" o:allowincell="f" style="position:absolute;margin-left:156.6pt;margin-top:-0.45pt;width:213.55pt;height:5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41625</wp:posOffset>
                </wp:positionH>
                <wp:positionV relativeFrom="paragraph">
                  <wp:posOffset>50165</wp:posOffset>
                </wp:positionV>
                <wp:extent cx="256540" cy="357505"/>
                <wp:effectExtent l="6350" t="6985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993">
                              <a:moveTo>
                                <a:pt x="10628" y="11284"/>
                              </a:moveTo>
                              <a:cubicBezTo>
                                <a:pt x="10656" y="11283"/>
                                <a:pt x="10678" y="11274"/>
                                <a:pt x="10705" y="11267"/>
                              </a:cubicBezTo>
                              <a:cubicBezTo>
                                <a:pt x="10750" y="11256"/>
                                <a:pt x="10785" y="11243"/>
                                <a:pt x="10823" y="11214"/>
                              </a:cubicBezTo>
                              <a:cubicBezTo>
                                <a:pt x="10831" y="11207"/>
                                <a:pt x="10840" y="11200"/>
                                <a:pt x="10848" y="11193"/>
                              </a:cubicBezTo>
                            </a:path>
                            <a:path w="713" h="993">
                              <a:moveTo>
                                <a:pt x="10967" y="11121"/>
                              </a:moveTo>
                              <a:cubicBezTo>
                                <a:pt x="10969" y="11164"/>
                                <a:pt x="10962" y="11208"/>
                                <a:pt x="10963" y="11251"/>
                              </a:cubicBezTo>
                              <a:cubicBezTo>
                                <a:pt x="10964" y="11293"/>
                                <a:pt x="10971" y="11343"/>
                                <a:pt x="11007" y="11370"/>
                              </a:cubicBezTo>
                              <a:cubicBezTo>
                                <a:pt x="11036" y="11392"/>
                                <a:pt x="11078" y="11389"/>
                                <a:pt x="11110" y="11376"/>
                              </a:cubicBezTo>
                              <a:cubicBezTo>
                                <a:pt x="11133" y="11367"/>
                                <a:pt x="11148" y="11355"/>
                                <a:pt x="11139" y="11333"/>
                              </a:cubicBezTo>
                              <a:cubicBezTo>
                                <a:pt x="11110" y="11322"/>
                                <a:pt x="11093" y="11324"/>
                                <a:pt x="11063" y="11335"/>
                              </a:cubicBezTo>
                              <a:cubicBezTo>
                                <a:pt x="11038" y="11345"/>
                                <a:pt x="11023" y="11354"/>
                                <a:pt x="11007" y="11375"/>
                              </a:cubicBezTo>
                            </a:path>
                            <a:path w="713" h="993">
                              <a:moveTo>
                                <a:pt x="10433" y="12046"/>
                              </a:moveTo>
                              <a:cubicBezTo>
                                <a:pt x="10464" y="12053"/>
                                <a:pt x="10487" y="12041"/>
                                <a:pt x="10518" y="12034"/>
                              </a:cubicBezTo>
                              <a:cubicBezTo>
                                <a:pt x="10549" y="12027"/>
                                <a:pt x="10579" y="12019"/>
                                <a:pt x="10610" y="12009"/>
                              </a:cubicBezTo>
                            </a:path>
                            <a:path w="713" h="993">
                              <a:moveTo>
                                <a:pt x="10852" y="11854"/>
                              </a:moveTo>
                              <a:cubicBezTo>
                                <a:pt x="10835" y="11852"/>
                                <a:pt x="10820" y="11849"/>
                                <a:pt x="10804" y="11845"/>
                              </a:cubicBezTo>
                              <a:cubicBezTo>
                                <a:pt x="10821" y="11849"/>
                                <a:pt x="10840" y="11852"/>
                                <a:pt x="10857" y="11857"/>
                              </a:cubicBezTo>
                              <a:cubicBezTo>
                                <a:pt x="10877" y="11863"/>
                                <a:pt x="10904" y="11871"/>
                                <a:pt x="10918" y="11888"/>
                              </a:cubicBezTo>
                              <a:cubicBezTo>
                                <a:pt x="10932" y="11905"/>
                                <a:pt x="10915" y="11920"/>
                                <a:pt x="10902" y="11930"/>
                              </a:cubicBezTo>
                              <a:cubicBezTo>
                                <a:pt x="10886" y="11943"/>
                                <a:pt x="10858" y="11953"/>
                                <a:pt x="10847" y="11971"/>
                              </a:cubicBezTo>
                              <a:cubicBezTo>
                                <a:pt x="10836" y="11989"/>
                                <a:pt x="10848" y="12011"/>
                                <a:pt x="10856" y="12027"/>
                              </a:cubicBezTo>
                              <a:cubicBezTo>
                                <a:pt x="10865" y="12045"/>
                                <a:pt x="10880" y="12065"/>
                                <a:pt x="10871" y="12086"/>
                              </a:cubicBezTo>
                              <a:cubicBezTo>
                                <a:pt x="10861" y="12109"/>
                                <a:pt x="10823" y="12110"/>
                                <a:pt x="10803" y="12112"/>
                              </a:cubicBezTo>
                              <a:cubicBezTo>
                                <a:pt x="10771" y="12114"/>
                                <a:pt x="10740" y="12113"/>
                                <a:pt x="10708" y="12108"/>
                              </a:cubicBezTo>
                              <a:cubicBezTo>
                                <a:pt x="10696" y="12106"/>
                                <a:pt x="10692" y="12106"/>
                                <a:pt x="10686" y="12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33,11121" coordsize="713,993" path="m10628,11284c10656,11283,10678,11274,10705,11267c10750,11256,10785,11243,10823,11214c10831,11207,10840,11200,10848,11193em10967,11121c10969,11164,10962,11208,10963,11251c10964,11293,10971,11343,11007,11370c11036,11392,11078,11389,11110,11376c11133,11367,11148,11355,11139,11333c11110,11322,11093,11324,11063,11335c11038,11345,11023,11354,11007,11375em10433,12046c10464,12053,10487,12041,10518,12034c10549,12027,10579,12019,10610,12009em10852,11854c10835,11852,10820,11849,10804,11845c10821,11849,10840,11852,10857,11857c10877,11863,10904,11871,10918,11888c10932,11905,10915,11920,10902,11930c10886,11943,10858,11953,10847,11971c10836,11989,10848,12011,10856,12027c10865,12045,10880,12065,10871,12086c10861,12109,10823,12110,10803,12112c10771,12114,10740,12113,10708,12108c10696,12106,10692,12106,10686,12101e" stroked="t" o:allowincell="f" style="position:absolute;margin-left:223.75pt;margin-top:3.95pt;width:20.15pt;height:2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77770</wp:posOffset>
                </wp:positionH>
                <wp:positionV relativeFrom="paragraph">
                  <wp:posOffset>163830</wp:posOffset>
                </wp:positionV>
                <wp:extent cx="229870" cy="82550"/>
                <wp:effectExtent l="6350" t="6350" r="635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30">
                              <a:moveTo>
                                <a:pt x="9425" y="11909"/>
                              </a:moveTo>
                              <a:cubicBezTo>
                                <a:pt x="9424" y="11939"/>
                                <a:pt x="9422" y="11969"/>
                                <a:pt x="9423" y="11999"/>
                              </a:cubicBezTo>
                              <a:cubicBezTo>
                                <a:pt x="9424" y="12028"/>
                                <a:pt x="9425" y="12064"/>
                                <a:pt x="9441" y="12089"/>
                              </a:cubicBezTo>
                              <a:cubicBezTo>
                                <a:pt x="9455" y="12111"/>
                                <a:pt x="9478" y="12097"/>
                                <a:pt x="9496" y="12089"/>
                              </a:cubicBezTo>
                              <a:cubicBezTo>
                                <a:pt x="9530" y="12073"/>
                                <a:pt x="9559" y="12050"/>
                                <a:pt x="9596" y="12039"/>
                              </a:cubicBezTo>
                              <a:cubicBezTo>
                                <a:pt x="9620" y="12032"/>
                                <a:pt x="9641" y="12027"/>
                                <a:pt x="9657" y="12046"/>
                              </a:cubicBezTo>
                              <a:cubicBezTo>
                                <a:pt x="9644" y="12075"/>
                                <a:pt x="9625" y="12091"/>
                                <a:pt x="9596" y="12106"/>
                              </a:cubicBezTo>
                              <a:cubicBezTo>
                                <a:pt x="9561" y="12125"/>
                                <a:pt x="9523" y="12137"/>
                                <a:pt x="9483" y="12138"/>
                              </a:cubicBezTo>
                              <a:cubicBezTo>
                                <a:pt x="9458" y="12139"/>
                                <a:pt x="9446" y="12137"/>
                                <a:pt x="9442" y="12113"/>
                              </a:cubicBezTo>
                            </a:path>
                            <a:path w="639" h="230">
                              <a:moveTo>
                                <a:pt x="9846" y="11946"/>
                              </a:moveTo>
                              <a:cubicBezTo>
                                <a:pt x="9873" y="11947"/>
                                <a:pt x="9906" y="11955"/>
                                <a:pt x="9932" y="11953"/>
                              </a:cubicBezTo>
                              <a:cubicBezTo>
                                <a:pt x="9956" y="11951"/>
                                <a:pt x="9979" y="11946"/>
                                <a:pt x="10004" y="11946"/>
                              </a:cubicBezTo>
                              <a:cubicBezTo>
                                <a:pt x="10007" y="11946"/>
                                <a:pt x="10009" y="11946"/>
                                <a:pt x="10012" y="11946"/>
                              </a:cubicBezTo>
                            </a:path>
                            <a:path w="639" h="230">
                              <a:moveTo>
                                <a:pt x="9943" y="12043"/>
                              </a:moveTo>
                              <a:cubicBezTo>
                                <a:pt x="9943" y="12048"/>
                                <a:pt x="9943" y="12052"/>
                                <a:pt x="9943" y="12057"/>
                              </a:cubicBezTo>
                              <a:cubicBezTo>
                                <a:pt x="9966" y="12060"/>
                                <a:pt x="9988" y="12062"/>
                                <a:pt x="10011" y="12060"/>
                              </a:cubicBezTo>
                              <a:cubicBezTo>
                                <a:pt x="10036" y="12058"/>
                                <a:pt x="10044" y="12057"/>
                                <a:pt x="10061" y="12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23,11909" coordsize="639,230" path="m9425,11909c9424,11939,9422,11969,9423,11999c9424,12028,9425,12064,9441,12089c9455,12111,9478,12097,9496,12089c9530,12073,9559,12050,9596,12039c9620,12032,9641,12027,9657,12046c9644,12075,9625,12091,9596,12106c9561,12125,9523,12137,9483,12138c9458,12139,9446,12137,9442,12113em9846,11946c9873,11947,9906,11955,9932,11953c9956,11951,9979,11946,10004,11946c10007,11946,10009,11946,10012,11946em9943,12043c9943,12048,9943,12052,9943,12057c9966,12060,9988,12062,10011,12060c10036,12058,10044,12057,10061,12054e" stroked="t" o:allowincell="f" style="position:absolute;margin-left:195.1pt;margin-top:12.9pt;width:18.05pt;height:6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87295</wp:posOffset>
                </wp:positionH>
                <wp:positionV relativeFrom="paragraph">
                  <wp:posOffset>144145</wp:posOffset>
                </wp:positionV>
                <wp:extent cx="513715" cy="10160"/>
                <wp:effectExtent l="6985" t="6350" r="5715" b="69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28">
                              <a:moveTo>
                                <a:pt x="9489" y="12342"/>
                              </a:moveTo>
                              <a:cubicBezTo>
                                <a:pt x="9476" y="12344"/>
                                <a:pt x="9464" y="12347"/>
                                <a:pt x="9450" y="12348"/>
                              </a:cubicBezTo>
                              <a:cubicBezTo>
                                <a:pt x="9483" y="12353"/>
                                <a:pt x="9513" y="12357"/>
                                <a:pt x="9548" y="12357"/>
                              </a:cubicBezTo>
                              <a:cubicBezTo>
                                <a:pt x="9646" y="12358"/>
                                <a:pt x="9745" y="12351"/>
                                <a:pt x="9843" y="12348"/>
                              </a:cubicBezTo>
                              <a:cubicBezTo>
                                <a:pt x="9992" y="12343"/>
                                <a:pt x="10141" y="12336"/>
                                <a:pt x="10290" y="12335"/>
                              </a:cubicBezTo>
                              <a:cubicBezTo>
                                <a:pt x="10432" y="12334"/>
                                <a:pt x="10575" y="12339"/>
                                <a:pt x="10717" y="12340"/>
                              </a:cubicBezTo>
                              <a:cubicBezTo>
                                <a:pt x="10767" y="12340"/>
                                <a:pt x="10818" y="12342"/>
                                <a:pt x="10867" y="12332"/>
                              </a:cubicBezTo>
                              <a:cubicBezTo>
                                <a:pt x="10876" y="12330"/>
                                <a:pt x="10879" y="12329"/>
                                <a:pt x="10867" y="123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0,12330" coordsize="1427,28" path="m9489,12342c9476,12344,9464,12347,9450,12348c9483,12353,9513,12357,9548,12357c9646,12358,9745,12351,9843,12348c9992,12343,10141,12336,10290,12335c10432,12334,10575,12339,10717,12340c10767,12340,10818,12342,10867,12332c10876,12330,10879,12329,10867,12330e" stroked="t" o:allowincell="f" style="position:absolute;margin-left:195.85pt;margin-top:11.35pt;width:40.4pt;height:0.7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13940</wp:posOffset>
                </wp:positionH>
                <wp:positionV relativeFrom="paragraph">
                  <wp:posOffset>1905</wp:posOffset>
                </wp:positionV>
                <wp:extent cx="737870" cy="363220"/>
                <wp:effectExtent l="6350" t="6350" r="381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0" h="1009">
                              <a:moveTo>
                                <a:pt x="8968" y="13077"/>
                              </a:moveTo>
                              <a:cubicBezTo>
                                <a:pt x="8985" y="13099"/>
                                <a:pt x="9004" y="13088"/>
                                <a:pt x="9033" y="13087"/>
                              </a:cubicBezTo>
                              <a:cubicBezTo>
                                <a:pt x="9073" y="13085"/>
                                <a:pt x="9107" y="13078"/>
                                <a:pt x="9144" y="13062"/>
                              </a:cubicBezTo>
                              <a:cubicBezTo>
                                <a:pt x="9151" y="13059"/>
                                <a:pt x="9158" y="13055"/>
                                <a:pt x="9165" y="13052"/>
                              </a:cubicBezTo>
                            </a:path>
                            <a:path w="2050" h="1009">
                              <a:moveTo>
                                <a:pt x="9444" y="12894"/>
                              </a:moveTo>
                              <a:cubicBezTo>
                                <a:pt x="9434" y="12891"/>
                                <a:pt x="9424" y="12888"/>
                                <a:pt x="9414" y="12884"/>
                              </a:cubicBezTo>
                              <a:cubicBezTo>
                                <a:pt x="9426" y="12895"/>
                                <a:pt x="9439" y="12893"/>
                                <a:pt x="9457" y="12896"/>
                              </a:cubicBezTo>
                              <a:cubicBezTo>
                                <a:pt x="9475" y="12899"/>
                                <a:pt x="9487" y="12906"/>
                                <a:pt x="9482" y="12926"/>
                              </a:cubicBezTo>
                              <a:cubicBezTo>
                                <a:pt x="9478" y="12945"/>
                                <a:pt x="9463" y="12960"/>
                                <a:pt x="9458" y="12980"/>
                              </a:cubicBezTo>
                              <a:cubicBezTo>
                                <a:pt x="9450" y="13013"/>
                                <a:pt x="9468" y="13040"/>
                                <a:pt x="9485" y="13066"/>
                              </a:cubicBezTo>
                              <a:cubicBezTo>
                                <a:pt x="9496" y="13083"/>
                                <a:pt x="9516" y="13104"/>
                                <a:pt x="9510" y="13126"/>
                              </a:cubicBezTo>
                              <a:cubicBezTo>
                                <a:pt x="9505" y="13146"/>
                                <a:pt x="9471" y="13154"/>
                                <a:pt x="9455" y="13156"/>
                              </a:cubicBezTo>
                              <a:cubicBezTo>
                                <a:pt x="9434" y="13159"/>
                                <a:pt x="9412" y="13156"/>
                                <a:pt x="9392" y="13150"/>
                              </a:cubicBezTo>
                            </a:path>
                            <a:path w="2050" h="1009">
                              <a:moveTo>
                                <a:pt x="9783" y="13038"/>
                              </a:moveTo>
                              <a:cubicBezTo>
                                <a:pt x="9809" y="13039"/>
                                <a:pt x="9836" y="13039"/>
                                <a:pt x="9862" y="13038"/>
                              </a:cubicBezTo>
                              <a:cubicBezTo>
                                <a:pt x="9883" y="13038"/>
                                <a:pt x="9904" y="13034"/>
                                <a:pt x="9925" y="13034"/>
                              </a:cubicBezTo>
                            </a:path>
                            <a:path w="2050" h="1009">
                              <a:moveTo>
                                <a:pt x="9839" y="13126"/>
                              </a:moveTo>
                              <a:cubicBezTo>
                                <a:pt x="9851" y="13141"/>
                                <a:pt x="9868" y="13139"/>
                                <a:pt x="9888" y="13136"/>
                              </a:cubicBezTo>
                              <a:cubicBezTo>
                                <a:pt x="9919" y="13132"/>
                                <a:pt x="9950" y="13124"/>
                                <a:pt x="9981" y="13118"/>
                              </a:cubicBezTo>
                            </a:path>
                            <a:path w="2050" h="1009">
                              <a:moveTo>
                                <a:pt x="10407" y="13047"/>
                              </a:moveTo>
                              <a:cubicBezTo>
                                <a:pt x="10387" y="13041"/>
                                <a:pt x="10432" y="13040"/>
                                <a:pt x="10441" y="13037"/>
                              </a:cubicBezTo>
                              <a:cubicBezTo>
                                <a:pt x="10479" y="13025"/>
                                <a:pt x="10517" y="13014"/>
                                <a:pt x="10555" y="13001"/>
                              </a:cubicBezTo>
                              <a:cubicBezTo>
                                <a:pt x="10565" y="12997"/>
                                <a:pt x="10576" y="12993"/>
                                <a:pt x="10586" y="12989"/>
                              </a:cubicBezTo>
                            </a:path>
                            <a:path w="2050" h="1009">
                              <a:moveTo>
                                <a:pt x="10843" y="12885"/>
                              </a:moveTo>
                              <a:cubicBezTo>
                                <a:pt x="10814" y="12904"/>
                                <a:pt x="10796" y="12920"/>
                                <a:pt x="10792" y="12957"/>
                              </a:cubicBezTo>
                              <a:cubicBezTo>
                                <a:pt x="10787" y="13001"/>
                                <a:pt x="10813" y="13044"/>
                                <a:pt x="10836" y="13079"/>
                              </a:cubicBezTo>
                              <a:cubicBezTo>
                                <a:pt x="10856" y="13110"/>
                                <a:pt x="10887" y="13142"/>
                                <a:pt x="10887" y="13181"/>
                              </a:cubicBezTo>
                              <a:cubicBezTo>
                                <a:pt x="10887" y="13216"/>
                                <a:pt x="10846" y="13221"/>
                                <a:pt x="10819" y="13223"/>
                              </a:cubicBezTo>
                              <a:cubicBezTo>
                                <a:pt x="10789" y="13225"/>
                                <a:pt x="10747" y="13225"/>
                                <a:pt x="10725" y="13200"/>
                              </a:cubicBezTo>
                              <a:cubicBezTo>
                                <a:pt x="10701" y="13172"/>
                                <a:pt x="10732" y="13136"/>
                                <a:pt x="10752" y="13117"/>
                              </a:cubicBezTo>
                              <a:cubicBezTo>
                                <a:pt x="10791" y="13079"/>
                                <a:pt x="10832" y="13043"/>
                                <a:pt x="10876" y="13009"/>
                              </a:cubicBezTo>
                              <a:cubicBezTo>
                                <a:pt x="10886" y="13001"/>
                                <a:pt x="10897" y="12994"/>
                                <a:pt x="10907" y="12986"/>
                              </a:cubicBezTo>
                            </a:path>
                            <a:path w="2050" h="1009">
                              <a:moveTo>
                                <a:pt x="9515" y="13692"/>
                              </a:moveTo>
                              <a:cubicBezTo>
                                <a:pt x="9498" y="13718"/>
                                <a:pt x="9474" y="13733"/>
                                <a:pt x="9453" y="13756"/>
                              </a:cubicBezTo>
                              <a:cubicBezTo>
                                <a:pt x="9428" y="13784"/>
                                <a:pt x="9405" y="13818"/>
                                <a:pt x="9395" y="13855"/>
                              </a:cubicBezTo>
                              <a:cubicBezTo>
                                <a:pt x="9392" y="13873"/>
                                <a:pt x="9391" y="13877"/>
                                <a:pt x="9396" y="13888"/>
                              </a:cubicBezTo>
                              <a:cubicBezTo>
                                <a:pt x="9420" y="13893"/>
                                <a:pt x="9432" y="13882"/>
                                <a:pt x="9449" y="13864"/>
                              </a:cubicBezTo>
                              <a:cubicBezTo>
                                <a:pt x="9471" y="13840"/>
                                <a:pt x="9488" y="13811"/>
                                <a:pt x="9505" y="13784"/>
                              </a:cubicBezTo>
                              <a:cubicBezTo>
                                <a:pt x="9513" y="13771"/>
                                <a:pt x="9515" y="13768"/>
                                <a:pt x="9521" y="13761"/>
                              </a:cubicBezTo>
                              <a:cubicBezTo>
                                <a:pt x="9538" y="13777"/>
                                <a:pt x="9541" y="13794"/>
                                <a:pt x="9552" y="13815"/>
                              </a:cubicBezTo>
                              <a:cubicBezTo>
                                <a:pt x="9569" y="13848"/>
                                <a:pt x="9590" y="13865"/>
                                <a:pt x="9621" y="13882"/>
                              </a:cubicBezTo>
                            </a:path>
                            <a:path w="2050" h="1009">
                              <a:moveTo>
                                <a:pt x="9872" y="13761"/>
                              </a:moveTo>
                              <a:cubicBezTo>
                                <a:pt x="9894" y="13760"/>
                                <a:pt x="9916" y="13763"/>
                                <a:pt x="9937" y="13761"/>
                              </a:cubicBezTo>
                              <a:cubicBezTo>
                                <a:pt x="9969" y="13759"/>
                                <a:pt x="10000" y="13758"/>
                                <a:pt x="10032" y="13762"/>
                              </a:cubicBezTo>
                              <a:cubicBezTo>
                                <a:pt x="10036" y="13763"/>
                                <a:pt x="10041" y="13763"/>
                                <a:pt x="10045" y="13764"/>
                              </a:cubicBezTo>
                            </a:path>
                            <a:path w="2050" h="1009">
                              <a:moveTo>
                                <a:pt x="9939" y="13864"/>
                              </a:moveTo>
                              <a:cubicBezTo>
                                <a:pt x="9936" y="13867"/>
                                <a:pt x="9934" y="13870"/>
                                <a:pt x="9931" y="13873"/>
                              </a:cubicBezTo>
                              <a:cubicBezTo>
                                <a:pt x="9960" y="13878"/>
                                <a:pt x="9976" y="13872"/>
                                <a:pt x="10004" y="13866"/>
                              </a:cubicBezTo>
                              <a:cubicBezTo>
                                <a:pt x="10021" y="13862"/>
                                <a:pt x="10039" y="13859"/>
                                <a:pt x="10056" y="13855"/>
                              </a:cubicBezTo>
                            </a:path>
                            <a:path w="2050" h="1009">
                              <a:moveTo>
                                <a:pt x="10370" y="13737"/>
                              </a:moveTo>
                              <a:cubicBezTo>
                                <a:pt x="10351" y="13753"/>
                                <a:pt x="10399" y="13734"/>
                                <a:pt x="10413" y="13734"/>
                              </a:cubicBezTo>
                              <a:cubicBezTo>
                                <a:pt x="10451" y="13733"/>
                                <a:pt x="10487" y="13727"/>
                                <a:pt x="10525" y="13719"/>
                              </a:cubicBezTo>
                              <a:cubicBezTo>
                                <a:pt x="10533" y="13717"/>
                                <a:pt x="10542" y="13715"/>
                                <a:pt x="10550" y="13713"/>
                              </a:cubicBezTo>
                            </a:path>
                            <a:path w="2050" h="1009">
                              <a:moveTo>
                                <a:pt x="11009" y="13589"/>
                              </a:moveTo>
                              <a:cubicBezTo>
                                <a:pt x="11012" y="13571"/>
                                <a:pt x="10987" y="13573"/>
                                <a:pt x="10963" y="13573"/>
                              </a:cubicBezTo>
                              <a:cubicBezTo>
                                <a:pt x="10935" y="13573"/>
                                <a:pt x="10906" y="13578"/>
                                <a:pt x="10878" y="13584"/>
                              </a:cubicBezTo>
                              <a:cubicBezTo>
                                <a:pt x="10863" y="13587"/>
                                <a:pt x="10833" y="13592"/>
                                <a:pt x="10822" y="13604"/>
                              </a:cubicBezTo>
                              <a:cubicBezTo>
                                <a:pt x="10811" y="13617"/>
                                <a:pt x="10813" y="13633"/>
                                <a:pt x="10814" y="13648"/>
                              </a:cubicBezTo>
                              <a:cubicBezTo>
                                <a:pt x="10815" y="13665"/>
                                <a:pt x="10818" y="13682"/>
                                <a:pt x="10831" y="13695"/>
                              </a:cubicBezTo>
                              <a:cubicBezTo>
                                <a:pt x="10852" y="13716"/>
                                <a:pt x="10885" y="13721"/>
                                <a:pt x="10911" y="13731"/>
                              </a:cubicBezTo>
                              <a:cubicBezTo>
                                <a:pt x="10935" y="13740"/>
                                <a:pt x="10974" y="13749"/>
                                <a:pt x="10978" y="13779"/>
                              </a:cubicBezTo>
                              <a:cubicBezTo>
                                <a:pt x="10982" y="13809"/>
                                <a:pt x="10941" y="13829"/>
                                <a:pt x="10920" y="13840"/>
                              </a:cubicBezTo>
                              <a:cubicBezTo>
                                <a:pt x="10892" y="13855"/>
                                <a:pt x="10855" y="13874"/>
                                <a:pt x="10822" y="13871"/>
                              </a:cubicBezTo>
                              <a:cubicBezTo>
                                <a:pt x="10819" y="13870"/>
                                <a:pt x="10817" y="13870"/>
                                <a:pt x="10814" y="138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68,12884" coordsize="2050,1009" path="m8968,13077c8985,13099,9004,13088,9033,13087c9073,13085,9107,13078,9144,13062c9151,13059,9158,13055,9165,13052em9444,12894c9434,12891,9424,12888,9414,12884c9426,12895,9439,12893,9457,12896c9475,12899,9487,12906,9482,12926c9478,12945,9463,12960,9458,12980c9450,13013,9468,13040,9485,13066c9496,13083,9516,13104,9510,13126c9505,13146,9471,13154,9455,13156c9434,13159,9412,13156,9392,13150em9783,13038c9809,13039,9836,13039,9862,13038c9883,13038,9904,13034,9925,13034em9839,13126c9851,13141,9868,13139,9888,13136c9919,13132,9950,13124,9981,13118em10407,13047c10387,13041,10432,13040,10441,13037c10479,13025,10517,13014,10555,13001c10565,12997,10576,12993,10586,12989em10843,12885c10814,12904,10796,12920,10792,12957c10787,13001,10813,13044,10836,13079c10856,13110,10887,13142,10887,13181c10887,13216,10846,13221,10819,13223c10789,13225,10747,13225,10725,13200c10701,13172,10732,13136,10752,13117c10791,13079,10832,13043,10876,13009c10886,13001,10897,12994,10907,12986em9515,13692c9498,13718,9474,13733,9453,13756c9428,13784,9405,13818,9395,13855c9392,13873,9391,13877,9396,13888c9420,13893,9432,13882,9449,13864c9471,13840,9488,13811,9505,13784c9513,13771,9515,13768,9521,13761c9538,13777,9541,13794,9552,13815c9569,13848,9590,13865,9621,13882em9872,13761c9894,13760,9916,13763,9937,13761c9969,13759,10000,13758,10032,13762c10036,13763,10041,13763,10045,13764em9939,13864c9936,13867,9934,13870,9931,13873c9960,13878,9976,13872,10004,13866c10021,13862,10039,13859,10056,13855em10370,13737c10351,13753,10399,13734,10413,13734c10451,13733,10487,13727,10525,13719c10533,13717,10542,13715,10550,13713em11009,13589c11012,13571,10987,13573,10963,13573c10935,13573,10906,13578,10878,13584c10863,13587,10833,13592,10822,13604c10811,13617,10813,13633,10814,13648c10815,13665,10818,13682,10831,13695c10852,13716,10885,13721,10911,13731c10935,13740,10974,13749,10978,13779c10982,13809,10941,13829,10920,13840c10892,13855,10855,13874,10822,13871c10819,13870,10817,13870,10814,13869e" stroked="t" o:allowincell="f" style="position:absolute;margin-left:182.2pt;margin-top:0.15pt;width:58.05pt;height:2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27250</wp:posOffset>
                </wp:positionH>
                <wp:positionV relativeFrom="paragraph">
                  <wp:posOffset>30480</wp:posOffset>
                </wp:positionV>
                <wp:extent cx="66040" cy="79375"/>
                <wp:effectExtent l="6985" t="6985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21">
                              <a:moveTo>
                                <a:pt x="8509" y="12963"/>
                              </a:moveTo>
                              <a:cubicBezTo>
                                <a:pt x="8489" y="12989"/>
                                <a:pt x="8471" y="13017"/>
                                <a:pt x="8460" y="13048"/>
                              </a:cubicBezTo>
                              <a:cubicBezTo>
                                <a:pt x="8452" y="13071"/>
                                <a:pt x="8442" y="13105"/>
                                <a:pt x="8454" y="13129"/>
                              </a:cubicBezTo>
                              <a:cubicBezTo>
                                <a:pt x="8466" y="13151"/>
                                <a:pt x="8487" y="13132"/>
                                <a:pt x="8496" y="13120"/>
                              </a:cubicBezTo>
                              <a:cubicBezTo>
                                <a:pt x="8513" y="13099"/>
                                <a:pt x="8524" y="13072"/>
                                <a:pt x="8532" y="13046"/>
                              </a:cubicBezTo>
                              <a:cubicBezTo>
                                <a:pt x="8533" y="13042"/>
                                <a:pt x="8534" y="13037"/>
                                <a:pt x="8535" y="13033"/>
                              </a:cubicBezTo>
                              <a:cubicBezTo>
                                <a:pt x="8545" y="13063"/>
                                <a:pt x="8545" y="13097"/>
                                <a:pt x="8557" y="13126"/>
                              </a:cubicBezTo>
                              <a:cubicBezTo>
                                <a:pt x="8572" y="13163"/>
                                <a:pt x="8597" y="13172"/>
                                <a:pt x="8632" y="131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9,12963" coordsize="184,221" path="m8509,12963c8489,12989,8471,13017,8460,13048c8452,13071,8442,13105,8454,13129c8466,13151,8487,13132,8496,13120c8513,13099,8524,13072,8532,13046c8533,13042,8534,13037,8535,13033c8545,13063,8545,13097,8557,13126c8572,13163,8597,13172,8632,13183e" stroked="t" o:allowincell="f" style="position:absolute;margin-left:167.5pt;margin-top:2.4pt;width:5.15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0945</wp:posOffset>
                </wp:positionH>
                <wp:positionV relativeFrom="paragraph">
                  <wp:posOffset>57150</wp:posOffset>
                </wp:positionV>
                <wp:extent cx="562610" cy="10795"/>
                <wp:effectExtent l="6350" t="6985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3" h="30">
                              <a:moveTo>
                                <a:pt x="9432" y="14006"/>
                              </a:moveTo>
                              <a:cubicBezTo>
                                <a:pt x="9459" y="14009"/>
                                <a:pt x="9488" y="14012"/>
                                <a:pt x="9515" y="14013"/>
                              </a:cubicBezTo>
                              <a:cubicBezTo>
                                <a:pt x="9608" y="14016"/>
                                <a:pt x="9702" y="14010"/>
                                <a:pt x="9795" y="14006"/>
                              </a:cubicBezTo>
                              <a:cubicBezTo>
                                <a:pt x="9952" y="13999"/>
                                <a:pt x="10108" y="13991"/>
                                <a:pt x="10265" y="13987"/>
                              </a:cubicBezTo>
                              <a:cubicBezTo>
                                <a:pt x="10429" y="13983"/>
                                <a:pt x="10593" y="13985"/>
                                <a:pt x="10757" y="13995"/>
                              </a:cubicBezTo>
                              <a:cubicBezTo>
                                <a:pt x="10836" y="14000"/>
                                <a:pt x="10915" y="14005"/>
                                <a:pt x="10994" y="14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2,13984" coordsize="1563,30" path="m9432,14006c9459,14009,9488,14012,9515,14013c9608,14016,9702,14010,9795,14006c9952,13999,10108,13991,10265,13987c10429,13983,10593,13985,10757,13995c10836,14000,10915,14005,10994,14002e" stroked="t" o:allowincell="f" style="position:absolute;margin-left:195.35pt;margin-top:4.5pt;width:44.25pt;height:0.8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10.</w:t>
        <w:tab/>
        <w:t xml:space="preserve">Given that both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positive, solve the simultaneous equ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2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6pt" filled="f" o:ole="">
            <v:imagedata r:id="rId31" o:title=""/>
          </v:shape>
          <o:OLEObject Type="Embed" ProgID="" ShapeID="ole_rId30" DrawAspect="Content" ObjectID="_312376692" r:id="rId3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6245</wp:posOffset>
                </wp:positionH>
                <wp:positionV relativeFrom="paragraph">
                  <wp:posOffset>33020</wp:posOffset>
                </wp:positionV>
                <wp:extent cx="1026160" cy="127635"/>
                <wp:effectExtent l="6350" t="6985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1" h="356">
                              <a:moveTo>
                                <a:pt x="7282" y="15968"/>
                              </a:moveTo>
                              <a:cubicBezTo>
                                <a:pt x="7279" y="15957"/>
                                <a:pt x="7278" y="15954"/>
                                <a:pt x="7280" y="15946"/>
                              </a:cubicBezTo>
                              <a:cubicBezTo>
                                <a:pt x="7284" y="15949"/>
                                <a:pt x="7299" y="15955"/>
                                <a:pt x="7310" y="15966"/>
                              </a:cubicBezTo>
                              <a:cubicBezTo>
                                <a:pt x="7350" y="16006"/>
                                <a:pt x="7394" y="16042"/>
                                <a:pt x="7445" y="16069"/>
                              </a:cubicBezTo>
                              <a:cubicBezTo>
                                <a:pt x="7516" y="16106"/>
                                <a:pt x="7596" y="16129"/>
                                <a:pt x="7671" y="16156"/>
                              </a:cubicBezTo>
                              <a:cubicBezTo>
                                <a:pt x="7835" y="16214"/>
                                <a:pt x="8019" y="16237"/>
                                <a:pt x="8191" y="16255"/>
                              </a:cubicBezTo>
                              <a:cubicBezTo>
                                <a:pt x="8385" y="16275"/>
                                <a:pt x="8584" y="16240"/>
                                <a:pt x="8779" y="16236"/>
                              </a:cubicBezTo>
                              <a:cubicBezTo>
                                <a:pt x="9022" y="16231"/>
                                <a:pt x="9273" y="16227"/>
                                <a:pt x="9511" y="16176"/>
                              </a:cubicBezTo>
                              <a:cubicBezTo>
                                <a:pt x="9702" y="16135"/>
                                <a:pt x="9909" y="16062"/>
                                <a:pt x="10075" y="15960"/>
                              </a:cubicBezTo>
                              <a:cubicBezTo>
                                <a:pt x="10077" y="15957"/>
                                <a:pt x="10080" y="15955"/>
                                <a:pt x="10082" y="15952"/>
                              </a:cubicBezTo>
                              <a:cubicBezTo>
                                <a:pt x="10063" y="15956"/>
                                <a:pt x="10041" y="15958"/>
                                <a:pt x="10020" y="15965"/>
                              </a:cubicBezTo>
                              <a:cubicBezTo>
                                <a:pt x="9996" y="15973"/>
                                <a:pt x="9973" y="15981"/>
                                <a:pt x="9949" y="15990"/>
                              </a:cubicBezTo>
                              <a:cubicBezTo>
                                <a:pt x="9967" y="15970"/>
                                <a:pt x="9982" y="15947"/>
                                <a:pt x="10005" y="15931"/>
                              </a:cubicBezTo>
                              <a:cubicBezTo>
                                <a:pt x="10034" y="15911"/>
                                <a:pt x="10054" y="15897"/>
                                <a:pt x="10085" y="15919"/>
                              </a:cubicBezTo>
                              <a:cubicBezTo>
                                <a:pt x="10119" y="15943"/>
                                <a:pt x="10119" y="16006"/>
                                <a:pt x="10129" y="16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79,15906" coordsize="2851,356" path="m7282,15968c7279,15957,7278,15954,7280,15946c7284,15949,7299,15955,7310,15966c7350,16006,7394,16042,7445,16069c7516,16106,7596,16129,7671,16156c7835,16214,8019,16237,8191,16255c8385,16275,8584,16240,8779,16236c9022,16231,9273,16227,9511,16176c9702,16135,9909,16062,10075,15960c10077,15957,10080,15955,10082,15952c10063,15956,10041,15958,10020,15965c9996,15973,9973,15981,9949,15990c9967,15970,9982,15947,10005,15931c10034,15911,10054,15897,10085,15919c10119,15943,10119,16006,10129,16040e" stroked="t" o:allowincell="f" style="position:absolute;margin-left:134.35pt;margin-top:2.6pt;width:80.75pt;height:10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29790</wp:posOffset>
                </wp:positionH>
                <wp:positionV relativeFrom="paragraph">
                  <wp:posOffset>89535</wp:posOffset>
                </wp:positionV>
                <wp:extent cx="168910" cy="198755"/>
                <wp:effectExtent l="6350" t="6985" r="635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551">
                              <a:moveTo>
                                <a:pt x="8640" y="16763"/>
                              </a:moveTo>
                              <a:cubicBezTo>
                                <a:pt x="8633" y="16791"/>
                                <a:pt x="8620" y="16811"/>
                                <a:pt x="8608" y="16837"/>
                              </a:cubicBezTo>
                              <a:cubicBezTo>
                                <a:pt x="8589" y="16879"/>
                                <a:pt x="8572" y="16921"/>
                                <a:pt x="8554" y="16963"/>
                              </a:cubicBezTo>
                              <a:cubicBezTo>
                                <a:pt x="8539" y="16998"/>
                                <a:pt x="8526" y="17030"/>
                                <a:pt x="8509" y="17064"/>
                              </a:cubicBezTo>
                              <a:cubicBezTo>
                                <a:pt x="8503" y="17078"/>
                                <a:pt x="8501" y="17082"/>
                                <a:pt x="8495" y="17089"/>
                              </a:cubicBezTo>
                            </a:path>
                            <a:path w="470" h="551">
                              <a:moveTo>
                                <a:pt x="8456" y="16920"/>
                              </a:moveTo>
                              <a:cubicBezTo>
                                <a:pt x="8481" y="16936"/>
                                <a:pt x="8503" y="16955"/>
                                <a:pt x="8525" y="16974"/>
                              </a:cubicBezTo>
                              <a:cubicBezTo>
                                <a:pt x="8557" y="17001"/>
                                <a:pt x="8588" y="17028"/>
                                <a:pt x="8620" y="17054"/>
                              </a:cubicBezTo>
                              <a:cubicBezTo>
                                <a:pt x="8636" y="17067"/>
                                <a:pt x="8652" y="17080"/>
                                <a:pt x="8671" y="17088"/>
                              </a:cubicBezTo>
                            </a:path>
                            <a:path w="470" h="551">
                              <a:moveTo>
                                <a:pt x="8925" y="16562"/>
                              </a:moveTo>
                              <a:cubicBezTo>
                                <a:pt x="8912" y="16550"/>
                                <a:pt x="8907" y="16540"/>
                                <a:pt x="8889" y="16540"/>
                              </a:cubicBezTo>
                              <a:cubicBezTo>
                                <a:pt x="8874" y="16540"/>
                                <a:pt x="8860" y="16544"/>
                                <a:pt x="8845" y="16548"/>
                              </a:cubicBezTo>
                              <a:cubicBezTo>
                                <a:pt x="8828" y="16553"/>
                                <a:pt x="8818" y="16559"/>
                                <a:pt x="8806" y="16571"/>
                              </a:cubicBezTo>
                              <a:cubicBezTo>
                                <a:pt x="8794" y="16583"/>
                                <a:pt x="8781" y="16599"/>
                                <a:pt x="8779" y="16617"/>
                              </a:cubicBezTo>
                              <a:cubicBezTo>
                                <a:pt x="8777" y="16639"/>
                                <a:pt x="8792" y="16646"/>
                                <a:pt x="8810" y="16652"/>
                              </a:cubicBezTo>
                              <a:cubicBezTo>
                                <a:pt x="8833" y="16660"/>
                                <a:pt x="8858" y="16660"/>
                                <a:pt x="8880" y="16669"/>
                              </a:cubicBezTo>
                              <a:cubicBezTo>
                                <a:pt x="8910" y="16681"/>
                                <a:pt x="8870" y="16709"/>
                                <a:pt x="8858" y="16717"/>
                              </a:cubicBezTo>
                              <a:cubicBezTo>
                                <a:pt x="8834" y="16733"/>
                                <a:pt x="8808" y="16745"/>
                                <a:pt x="8785" y="16761"/>
                              </a:cubicBezTo>
                              <a:cubicBezTo>
                                <a:pt x="8782" y="16763"/>
                                <a:pt x="8778" y="16766"/>
                                <a:pt x="8775" y="167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6,16539" coordsize="470,551" path="m8640,16763c8633,16791,8620,16811,8608,16837c8589,16879,8572,16921,8554,16963c8539,16998,8526,17030,8509,17064c8503,17078,8501,17082,8495,17089em8456,16920c8481,16936,8503,16955,8525,16974c8557,17001,8588,17028,8620,17054c8636,17067,8652,17080,8671,17088em8925,16562c8912,16550,8907,16540,8889,16540c8874,16540,8860,16544,8845,16548c8828,16553,8818,16559,8806,16571c8794,16583,8781,16599,8779,16617c8777,16639,8792,16646,8810,16652c8833,16660,8858,16660,8880,16669c8910,16681,8870,16709,8858,16717c8834,16733,8808,16745,8785,16761c8782,16763,8778,16766,8775,16768e" stroked="t" o:allowincell="f" style="position:absolute;margin-left:167.7pt;margin-top:7.05pt;width:13.25pt;height:1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86355</wp:posOffset>
                </wp:positionH>
                <wp:positionV relativeFrom="paragraph">
                  <wp:posOffset>69215</wp:posOffset>
                </wp:positionV>
                <wp:extent cx="303530" cy="236220"/>
                <wp:effectExtent l="6985" t="6350" r="698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657">
                              <a:moveTo>
                                <a:pt x="9762" y="16751"/>
                              </a:moveTo>
                              <a:cubicBezTo>
                                <a:pt x="9761" y="16748"/>
                                <a:pt x="9761" y="16744"/>
                                <a:pt x="9760" y="16741"/>
                              </a:cubicBezTo>
                              <a:cubicBezTo>
                                <a:pt x="9746" y="16753"/>
                                <a:pt x="9741" y="16765"/>
                                <a:pt x="9735" y="16783"/>
                              </a:cubicBezTo>
                              <a:cubicBezTo>
                                <a:pt x="9726" y="16812"/>
                                <a:pt x="9716" y="16851"/>
                                <a:pt x="9735" y="16878"/>
                              </a:cubicBezTo>
                              <a:cubicBezTo>
                                <a:pt x="9753" y="16904"/>
                                <a:pt x="9790" y="16913"/>
                                <a:pt x="9819" y="16915"/>
                              </a:cubicBezTo>
                              <a:cubicBezTo>
                                <a:pt x="9853" y="16917"/>
                                <a:pt x="9895" y="16918"/>
                                <a:pt x="9928" y="16908"/>
                              </a:cubicBezTo>
                              <a:cubicBezTo>
                                <a:pt x="9948" y="16899"/>
                                <a:pt x="9954" y="16897"/>
                                <a:pt x="9966" y="16889"/>
                              </a:cubicBezTo>
                            </a:path>
                            <a:path w="842" h="657">
                              <a:moveTo>
                                <a:pt x="9966" y="16712"/>
                              </a:moveTo>
                              <a:cubicBezTo>
                                <a:pt x="9947" y="16735"/>
                                <a:pt x="9934" y="16762"/>
                                <a:pt x="9926" y="16792"/>
                              </a:cubicBezTo>
                              <a:cubicBezTo>
                                <a:pt x="9911" y="16846"/>
                                <a:pt x="9904" y="16902"/>
                                <a:pt x="9896" y="16957"/>
                              </a:cubicBezTo>
                              <a:cubicBezTo>
                                <a:pt x="9889" y="17002"/>
                                <a:pt x="9881" y="17049"/>
                                <a:pt x="9879" y="17094"/>
                              </a:cubicBezTo>
                              <a:cubicBezTo>
                                <a:pt x="9878" y="17115"/>
                                <a:pt x="9881" y="17121"/>
                                <a:pt x="9893" y="17137"/>
                              </a:cubicBezTo>
                            </a:path>
                            <a:path w="842" h="657">
                              <a:moveTo>
                                <a:pt x="10203" y="16849"/>
                              </a:moveTo>
                              <a:cubicBezTo>
                                <a:pt x="10198" y="16881"/>
                                <a:pt x="10216" y="16896"/>
                                <a:pt x="10233" y="16924"/>
                              </a:cubicBezTo>
                              <a:cubicBezTo>
                                <a:pt x="10254" y="16960"/>
                                <a:pt x="10277" y="16993"/>
                                <a:pt x="10304" y="17025"/>
                              </a:cubicBezTo>
                              <a:cubicBezTo>
                                <a:pt x="10319" y="17043"/>
                                <a:pt x="10333" y="17072"/>
                                <a:pt x="10350" y="17064"/>
                              </a:cubicBezTo>
                            </a:path>
                            <a:path w="842" h="657">
                              <a:moveTo>
                                <a:pt x="10341" y="16891"/>
                              </a:moveTo>
                              <a:cubicBezTo>
                                <a:pt x="10309" y="16913"/>
                                <a:pt x="10280" y="16938"/>
                                <a:pt x="10249" y="16961"/>
                              </a:cubicBezTo>
                              <a:cubicBezTo>
                                <a:pt x="10214" y="16988"/>
                                <a:pt x="10181" y="17019"/>
                                <a:pt x="10146" y="17046"/>
                              </a:cubicBezTo>
                              <a:cubicBezTo>
                                <a:pt x="10130" y="17056"/>
                                <a:pt x="10126" y="17058"/>
                                <a:pt x="10118" y="17066"/>
                              </a:cubicBezTo>
                            </a:path>
                            <a:path w="842" h="657">
                              <a:moveTo>
                                <a:pt x="10553" y="16482"/>
                              </a:moveTo>
                              <a:cubicBezTo>
                                <a:pt x="10542" y="16483"/>
                                <a:pt x="10533" y="16482"/>
                                <a:pt x="10522" y="16481"/>
                              </a:cubicBezTo>
                              <a:cubicBezTo>
                                <a:pt x="10538" y="16498"/>
                                <a:pt x="10559" y="16512"/>
                                <a:pt x="10566" y="16535"/>
                              </a:cubicBezTo>
                              <a:cubicBezTo>
                                <a:pt x="10571" y="16551"/>
                                <a:pt x="10540" y="16570"/>
                                <a:pt x="10534" y="16583"/>
                              </a:cubicBezTo>
                              <a:cubicBezTo>
                                <a:pt x="10528" y="16597"/>
                                <a:pt x="10541" y="16614"/>
                                <a:pt x="10547" y="16625"/>
                              </a:cubicBezTo>
                              <a:cubicBezTo>
                                <a:pt x="10556" y="16640"/>
                                <a:pt x="10566" y="16656"/>
                                <a:pt x="10562" y="16675"/>
                              </a:cubicBezTo>
                              <a:cubicBezTo>
                                <a:pt x="10558" y="16694"/>
                                <a:pt x="10537" y="16703"/>
                                <a:pt x="10521" y="16711"/>
                              </a:cubicBezTo>
                              <a:cubicBezTo>
                                <a:pt x="10507" y="16718"/>
                                <a:pt x="10497" y="16717"/>
                                <a:pt x="10482" y="16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25,16481" coordsize="842,657" path="m9762,16751c9761,16748,9761,16744,9760,16741c9746,16753,9741,16765,9735,16783c9726,16812,9716,16851,9735,16878c9753,16904,9790,16913,9819,16915c9853,16917,9895,16918,9928,16908c9948,16899,9954,16897,9966,16889em9966,16712c9947,16735,9934,16762,9926,16792c9911,16846,9904,16902,9896,16957c9889,17002,9881,17049,9879,17094c9878,17115,9881,17121,9893,17137em10203,16849c10198,16881,10216,16896,10233,16924c10254,16960,10277,16993,10304,17025c10319,17043,10333,17072,10350,17064em10341,16891c10309,16913,10280,16938,10249,16961c10214,16988,10181,17019,10146,17046c10130,17056,10126,17058,10118,17066em10553,16482c10542,16483,10533,16482,10522,16481c10538,16498,10559,16512,10566,16535c10571,16551,10540,16570,10534,16583c10528,16597,10541,16614,10547,16625c10556,16640,10566,16656,10562,16675c10558,16694,10537,16703,10521,16711c10507,16718,10497,16717,10482,16718e" stroked="t" o:allowincell="f" style="position:absolute;margin-left:203.65pt;margin-top:5.45pt;width:23.85pt;height:1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92680</wp:posOffset>
                </wp:positionH>
                <wp:positionV relativeFrom="paragraph">
                  <wp:posOffset>22860</wp:posOffset>
                </wp:positionV>
                <wp:extent cx="48895" cy="45720"/>
                <wp:effectExtent l="6985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7">
                              <a:moveTo>
                                <a:pt x="9187" y="16827"/>
                              </a:moveTo>
                              <a:cubicBezTo>
                                <a:pt x="9202" y="16839"/>
                                <a:pt x="9215" y="16840"/>
                                <a:pt x="9236" y="16841"/>
                              </a:cubicBezTo>
                              <a:cubicBezTo>
                                <a:pt x="9253" y="16842"/>
                                <a:pt x="9270" y="16841"/>
                                <a:pt x="9287" y="16841"/>
                              </a:cubicBezTo>
                            </a:path>
                            <a:path w="135" h="127">
                              <a:moveTo>
                                <a:pt x="9215" y="16935"/>
                              </a:moveTo>
                              <a:cubicBezTo>
                                <a:pt x="9206" y="16943"/>
                                <a:pt x="9203" y="16946"/>
                                <a:pt x="9199" y="16953"/>
                              </a:cubicBezTo>
                              <a:cubicBezTo>
                                <a:pt x="9225" y="16951"/>
                                <a:pt x="9247" y="16947"/>
                                <a:pt x="9272" y="16939"/>
                              </a:cubicBezTo>
                              <a:cubicBezTo>
                                <a:pt x="9296" y="16931"/>
                                <a:pt x="9305" y="16928"/>
                                <a:pt x="9321" y="16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7,16827" coordsize="135,127" path="m9187,16827c9202,16839,9215,16840,9236,16841c9253,16842,9270,16841,9287,16841em9215,16935c9206,16943,9203,16946,9199,16953c9225,16951,9247,16947,9272,16939c9296,16931,9305,16928,9321,16923e" stroked="t" o:allowincell="f" style="position:absolute;margin-left:188.4pt;margin-top:1.8pt;width:3.8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36140</wp:posOffset>
                </wp:positionH>
                <wp:positionV relativeFrom="paragraph">
                  <wp:posOffset>159385</wp:posOffset>
                </wp:positionV>
                <wp:extent cx="66040" cy="8509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35">
                              <a:moveTo>
                                <a:pt x="8632" y="17682"/>
                              </a:moveTo>
                              <a:cubicBezTo>
                                <a:pt x="8618" y="17704"/>
                                <a:pt x="8606" y="17727"/>
                                <a:pt x="8595" y="17750"/>
                              </a:cubicBezTo>
                              <a:cubicBezTo>
                                <a:pt x="8579" y="17783"/>
                                <a:pt x="8570" y="17818"/>
                                <a:pt x="8556" y="17850"/>
                              </a:cubicBezTo>
                              <a:cubicBezTo>
                                <a:pt x="8547" y="17872"/>
                                <a:pt x="8534" y="17895"/>
                                <a:pt x="8522" y="17916"/>
                              </a:cubicBezTo>
                            </a:path>
                            <a:path w="184" h="235">
                              <a:moveTo>
                                <a:pt x="8474" y="17746"/>
                              </a:moveTo>
                              <a:cubicBezTo>
                                <a:pt x="8490" y="17768"/>
                                <a:pt x="8504" y="17792"/>
                                <a:pt x="8520" y="17814"/>
                              </a:cubicBezTo>
                              <a:cubicBezTo>
                                <a:pt x="8539" y="17841"/>
                                <a:pt x="8559" y="17867"/>
                                <a:pt x="8587" y="17885"/>
                              </a:cubicBezTo>
                              <a:cubicBezTo>
                                <a:pt x="8609" y="17899"/>
                                <a:pt x="8631" y="17905"/>
                                <a:pt x="8657" y="17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74,17682" coordsize="184,235" path="m8632,17682c8618,17704,8606,17727,8595,17750c8579,17783,8570,17818,8556,17850c8547,17872,8534,17895,8522,17916em8474,17746c8490,17768,8504,17792,8520,17814c8539,17841,8559,17867,8587,17885c8609,17899,8631,17905,8657,17908e" stroked="t" o:allowincell="f" style="position:absolute;margin-left:168.2pt;margin-top:12.55pt;width:5.15pt;height: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92350</wp:posOffset>
                </wp:positionH>
                <wp:positionV relativeFrom="paragraph">
                  <wp:posOffset>107950</wp:posOffset>
                </wp:positionV>
                <wp:extent cx="201295" cy="128905"/>
                <wp:effectExtent l="6985" t="698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58">
                              <a:moveTo>
                                <a:pt x="8908" y="17541"/>
                              </a:moveTo>
                              <a:cubicBezTo>
                                <a:pt x="8927" y="17539"/>
                                <a:pt x="8940" y="17541"/>
                                <a:pt x="8956" y="17555"/>
                              </a:cubicBezTo>
                              <a:cubicBezTo>
                                <a:pt x="8970" y="17567"/>
                                <a:pt x="8979" y="17585"/>
                                <a:pt x="8974" y="17604"/>
                              </a:cubicBezTo>
                              <a:cubicBezTo>
                                <a:pt x="8969" y="17625"/>
                                <a:pt x="8952" y="17638"/>
                                <a:pt x="8936" y="17651"/>
                              </a:cubicBezTo>
                              <a:cubicBezTo>
                                <a:pt x="8926" y="17659"/>
                                <a:pt x="8923" y="17662"/>
                                <a:pt x="8915" y="17666"/>
                              </a:cubicBezTo>
                              <a:cubicBezTo>
                                <a:pt x="8933" y="17665"/>
                                <a:pt x="8952" y="17660"/>
                                <a:pt x="8970" y="17659"/>
                              </a:cubicBezTo>
                              <a:cubicBezTo>
                                <a:pt x="9002" y="17658"/>
                                <a:pt x="9033" y="17655"/>
                                <a:pt x="9065" y="17651"/>
                              </a:cubicBezTo>
                              <a:cubicBezTo>
                                <a:pt x="9074" y="17650"/>
                                <a:pt x="9084" y="17649"/>
                                <a:pt x="9093" y="17648"/>
                              </a:cubicBezTo>
                            </a:path>
                            <a:path w="558" h="358">
                              <a:moveTo>
                                <a:pt x="9254" y="17795"/>
                              </a:moveTo>
                              <a:cubicBezTo>
                                <a:pt x="9261" y="17799"/>
                                <a:pt x="9286" y="17795"/>
                                <a:pt x="9304" y="17793"/>
                              </a:cubicBezTo>
                              <a:cubicBezTo>
                                <a:pt x="9335" y="17790"/>
                                <a:pt x="9365" y="17785"/>
                                <a:pt x="9396" y="17782"/>
                              </a:cubicBezTo>
                              <a:cubicBezTo>
                                <a:pt x="9402" y="17781"/>
                                <a:pt x="9409" y="17781"/>
                                <a:pt x="9415" y="17780"/>
                              </a:cubicBezTo>
                            </a:path>
                            <a:path w="558" h="358">
                              <a:moveTo>
                                <a:pt x="9335" y="17881"/>
                              </a:moveTo>
                              <a:cubicBezTo>
                                <a:pt x="9332" y="17885"/>
                                <a:pt x="9328" y="17888"/>
                                <a:pt x="9325" y="17892"/>
                              </a:cubicBezTo>
                              <a:cubicBezTo>
                                <a:pt x="9352" y="17895"/>
                                <a:pt x="9374" y="17885"/>
                                <a:pt x="9400" y="17875"/>
                              </a:cubicBezTo>
                              <a:cubicBezTo>
                                <a:pt x="9432" y="17862"/>
                                <a:pt x="9444" y="17857"/>
                                <a:pt x="9465" y="17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08,17538" coordsize="558,358" path="m8908,17541c8927,17539,8940,17541,8956,17555c8970,17567,8979,17585,8974,17604c8969,17625,8952,17638,8936,17651c8926,17659,8923,17662,8915,17666c8933,17665,8952,17660,8970,17659c9002,17658,9033,17655,9065,17651c9074,17650,9084,17649,9093,17648em9254,17795c9261,17799,9286,17795,9304,17793c9335,17790,9365,17785,9396,17782c9402,17781,9409,17781,9415,17780em9335,17881c9332,17885,9328,17888,9325,17892c9352,17895,9374,17885,9400,17875c9432,17862,9444,17857,9465,17847e" stroked="t" o:allowincell="f" style="position:absolute;margin-left:180.5pt;margin-top:8.5pt;width:15.8pt;height:10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13025</wp:posOffset>
                </wp:positionH>
                <wp:positionV relativeFrom="paragraph">
                  <wp:posOffset>128905</wp:posOffset>
                </wp:positionV>
                <wp:extent cx="93345" cy="154940"/>
                <wp:effectExtent l="7620" t="6350" r="571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430">
                              <a:moveTo>
                                <a:pt x="9821" y="17625"/>
                              </a:moveTo>
                              <a:cubicBezTo>
                                <a:pt x="9821" y="17649"/>
                                <a:pt x="9808" y="17661"/>
                                <a:pt x="9801" y="17684"/>
                              </a:cubicBezTo>
                              <a:cubicBezTo>
                                <a:pt x="9794" y="17705"/>
                                <a:pt x="9800" y="17733"/>
                                <a:pt x="9816" y="17749"/>
                              </a:cubicBezTo>
                              <a:cubicBezTo>
                                <a:pt x="9841" y="17775"/>
                                <a:pt x="9878" y="17776"/>
                                <a:pt x="9911" y="17781"/>
                              </a:cubicBezTo>
                              <a:cubicBezTo>
                                <a:pt x="9955" y="17788"/>
                                <a:pt x="9994" y="17786"/>
                                <a:pt x="10034" y="17764"/>
                              </a:cubicBezTo>
                              <a:cubicBezTo>
                                <a:pt x="10041" y="17759"/>
                                <a:pt x="10049" y="17754"/>
                                <a:pt x="10056" y="17749"/>
                              </a:cubicBezTo>
                            </a:path>
                            <a:path w="259" h="430">
                              <a:moveTo>
                                <a:pt x="10042" y="17597"/>
                              </a:moveTo>
                              <a:cubicBezTo>
                                <a:pt x="10029" y="17648"/>
                                <a:pt x="10021" y="17697"/>
                                <a:pt x="10015" y="17749"/>
                              </a:cubicBezTo>
                              <a:cubicBezTo>
                                <a:pt x="10008" y="17804"/>
                                <a:pt x="10001" y="17861"/>
                                <a:pt x="9999" y="17916"/>
                              </a:cubicBezTo>
                              <a:cubicBezTo>
                                <a:pt x="9998" y="17950"/>
                                <a:pt x="9997" y="17980"/>
                                <a:pt x="9989" y="18013"/>
                              </a:cubicBezTo>
                              <a:cubicBezTo>
                                <a:pt x="9988" y="18017"/>
                                <a:pt x="9987" y="18022"/>
                                <a:pt x="9986" y="180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8,17597" coordsize="259,430" path="m9821,17625c9821,17649,9808,17661,9801,17684c9794,17705,9800,17733,9816,17749c9841,17775,9878,17776,9911,17781c9955,17788,9994,17786,10034,17764c10041,17759,10049,17754,10056,17749em10042,17597c10029,17648,10021,17697,10015,17749c10008,17804,10001,17861,9999,17916c9998,17950,9997,17980,9989,18013c9988,18017,9987,18022,9986,18026e" stroked="t" o:allowincell="f" style="position:absolute;margin-left:205.75pt;margin-top:10.15pt;width:7.3pt;height:12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3285</wp:posOffset>
                </wp:positionH>
                <wp:positionV relativeFrom="paragraph">
                  <wp:posOffset>164465</wp:posOffset>
                </wp:positionV>
                <wp:extent cx="8890" cy="3175"/>
                <wp:effectExtent l="6350" t="6985" r="635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0">
                              <a:moveTo>
                                <a:pt x="12073" y="18178"/>
                              </a:moveTo>
                              <a:cubicBezTo>
                                <a:pt x="12060" y="18173"/>
                                <a:pt x="12057" y="18172"/>
                                <a:pt x="12049" y="18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49,18169" coordsize="25,10" path="m12073,18178c12060,18173,12057,18172,12049,18169e" stroked="t" o:allowincell="f" style="position:absolute;margin-left:269.55pt;margin-top:12.95pt;width:0.65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13075</wp:posOffset>
                </wp:positionH>
                <wp:positionV relativeFrom="paragraph">
                  <wp:posOffset>130810</wp:posOffset>
                </wp:positionV>
                <wp:extent cx="831215" cy="288290"/>
                <wp:effectExtent l="6985" t="6985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800">
                              <a:moveTo>
                                <a:pt x="10989" y="18234"/>
                              </a:moveTo>
                              <a:cubicBezTo>
                                <a:pt x="11006" y="18263"/>
                                <a:pt x="10989" y="18291"/>
                                <a:pt x="10976" y="18324"/>
                              </a:cubicBezTo>
                              <a:cubicBezTo>
                                <a:pt x="10952" y="18386"/>
                                <a:pt x="10926" y="18443"/>
                                <a:pt x="10915" y="18509"/>
                              </a:cubicBezTo>
                              <a:cubicBezTo>
                                <a:pt x="10907" y="18554"/>
                                <a:pt x="10905" y="18613"/>
                                <a:pt x="10938" y="18649"/>
                              </a:cubicBezTo>
                              <a:cubicBezTo>
                                <a:pt x="10959" y="18664"/>
                                <a:pt x="10965" y="18669"/>
                                <a:pt x="10981" y="18675"/>
                              </a:cubicBezTo>
                            </a:path>
                            <a:path w="2308" h="800">
                              <a:moveTo>
                                <a:pt x="11080" y="18785"/>
                              </a:moveTo>
                              <a:cubicBezTo>
                                <a:pt x="11078" y="18814"/>
                                <a:pt x="11072" y="18839"/>
                                <a:pt x="11067" y="18866"/>
                              </a:cubicBezTo>
                              <a:cubicBezTo>
                                <a:pt x="11067" y="18869"/>
                                <a:pt x="11067" y="18873"/>
                                <a:pt x="11067" y="18876"/>
                              </a:cubicBezTo>
                              <a:cubicBezTo>
                                <a:pt x="11086" y="18843"/>
                                <a:pt x="11097" y="18808"/>
                                <a:pt x="11109" y="18772"/>
                              </a:cubicBezTo>
                              <a:cubicBezTo>
                                <a:pt x="11147" y="18654"/>
                                <a:pt x="11179" y="18533"/>
                                <a:pt x="11238" y="18423"/>
                              </a:cubicBezTo>
                              <a:cubicBezTo>
                                <a:pt x="11252" y="18397"/>
                                <a:pt x="11291" y="18318"/>
                                <a:pt x="11334" y="18332"/>
                              </a:cubicBezTo>
                              <a:cubicBezTo>
                                <a:pt x="11363" y="18341"/>
                                <a:pt x="11359" y="18394"/>
                                <a:pt x="11354" y="18415"/>
                              </a:cubicBezTo>
                              <a:cubicBezTo>
                                <a:pt x="11345" y="18453"/>
                                <a:pt x="11322" y="18484"/>
                                <a:pt x="11293" y="18508"/>
                              </a:cubicBezTo>
                              <a:cubicBezTo>
                                <a:pt x="11274" y="18524"/>
                                <a:pt x="11236" y="18548"/>
                                <a:pt x="11210" y="18541"/>
                              </a:cubicBezTo>
                              <a:cubicBezTo>
                                <a:pt x="11182" y="18533"/>
                                <a:pt x="11206" y="18535"/>
                                <a:pt x="11199" y="18520"/>
                              </a:cubicBezTo>
                            </a:path>
                            <a:path w="2308" h="800">
                              <a:moveTo>
                                <a:pt x="11429" y="18509"/>
                              </a:moveTo>
                              <a:cubicBezTo>
                                <a:pt x="11466" y="18513"/>
                                <a:pt x="11484" y="18511"/>
                                <a:pt x="11516" y="18494"/>
                              </a:cubicBezTo>
                              <a:cubicBezTo>
                                <a:pt x="11551" y="18476"/>
                                <a:pt x="11578" y="18450"/>
                                <a:pt x="11600" y="18418"/>
                              </a:cubicBezTo>
                              <a:cubicBezTo>
                                <a:pt x="11615" y="18396"/>
                                <a:pt x="11621" y="18381"/>
                                <a:pt x="11600" y="18366"/>
                              </a:cubicBezTo>
                              <a:cubicBezTo>
                                <a:pt x="11561" y="18373"/>
                                <a:pt x="11540" y="18388"/>
                                <a:pt x="11510" y="18413"/>
                              </a:cubicBezTo>
                              <a:cubicBezTo>
                                <a:pt x="11478" y="18440"/>
                                <a:pt x="11456" y="18463"/>
                                <a:pt x="11438" y="18500"/>
                              </a:cubicBezTo>
                            </a:path>
                            <a:path w="2308" h="800">
                              <a:moveTo>
                                <a:pt x="11916" y="18304"/>
                              </a:moveTo>
                              <a:cubicBezTo>
                                <a:pt x="11882" y="18305"/>
                                <a:pt x="11844" y="18303"/>
                                <a:pt x="11821" y="18335"/>
                              </a:cubicBezTo>
                              <a:cubicBezTo>
                                <a:pt x="11800" y="18364"/>
                                <a:pt x="11822" y="18399"/>
                                <a:pt x="11835" y="18425"/>
                              </a:cubicBezTo>
                              <a:cubicBezTo>
                                <a:pt x="11845" y="18446"/>
                                <a:pt x="11867" y="18479"/>
                                <a:pt x="11855" y="18503"/>
                              </a:cubicBezTo>
                              <a:cubicBezTo>
                                <a:pt x="11842" y="18529"/>
                                <a:pt x="11797" y="18531"/>
                                <a:pt x="11773" y="18532"/>
                              </a:cubicBezTo>
                              <a:cubicBezTo>
                                <a:pt x="11749" y="18533"/>
                                <a:pt x="11699" y="18535"/>
                                <a:pt x="11691" y="18503"/>
                              </a:cubicBezTo>
                              <a:cubicBezTo>
                                <a:pt x="11693" y="18483"/>
                                <a:pt x="11695" y="18475"/>
                                <a:pt x="11705" y="18464"/>
                              </a:cubicBezTo>
                            </a:path>
                            <a:path w="2308" h="800">
                              <a:moveTo>
                                <a:pt x="11945" y="18418"/>
                              </a:moveTo>
                              <a:cubicBezTo>
                                <a:pt x="11968" y="18433"/>
                                <a:pt x="11994" y="18443"/>
                                <a:pt x="11997" y="18472"/>
                              </a:cubicBezTo>
                              <a:cubicBezTo>
                                <a:pt x="11999" y="18490"/>
                                <a:pt x="11996" y="18508"/>
                                <a:pt x="11997" y="18526"/>
                              </a:cubicBezTo>
                            </a:path>
                            <a:path w="2308" h="800">
                              <a:moveTo>
                                <a:pt x="12240" y="18141"/>
                              </a:moveTo>
                              <a:cubicBezTo>
                                <a:pt x="12239" y="18177"/>
                                <a:pt x="12240" y="18213"/>
                                <a:pt x="12241" y="18249"/>
                              </a:cubicBezTo>
                              <a:cubicBezTo>
                                <a:pt x="12243" y="18299"/>
                                <a:pt x="12244" y="18349"/>
                                <a:pt x="12241" y="18399"/>
                              </a:cubicBezTo>
                              <a:cubicBezTo>
                                <a:pt x="12239" y="18430"/>
                                <a:pt x="12234" y="18462"/>
                                <a:pt x="12229" y="18492"/>
                              </a:cubicBezTo>
                              <a:cubicBezTo>
                                <a:pt x="12228" y="18495"/>
                                <a:pt x="12227" y="18499"/>
                                <a:pt x="12226" y="18502"/>
                              </a:cubicBezTo>
                            </a:path>
                            <a:path w="2308" h="800">
                              <a:moveTo>
                                <a:pt x="12150" y="18353"/>
                              </a:moveTo>
                              <a:cubicBezTo>
                                <a:pt x="12116" y="18359"/>
                                <a:pt x="12198" y="18346"/>
                                <a:pt x="12200" y="18346"/>
                              </a:cubicBezTo>
                              <a:cubicBezTo>
                                <a:pt x="12283" y="18336"/>
                                <a:pt x="12399" y="18314"/>
                                <a:pt x="12477" y="18355"/>
                              </a:cubicBezTo>
                              <a:cubicBezTo>
                                <a:pt x="12503" y="18369"/>
                                <a:pt x="12503" y="18394"/>
                                <a:pt x="12496" y="18419"/>
                              </a:cubicBezTo>
                              <a:cubicBezTo>
                                <a:pt x="12492" y="18434"/>
                                <a:pt x="12477" y="18469"/>
                                <a:pt x="12465" y="18479"/>
                              </a:cubicBezTo>
                              <a:cubicBezTo>
                                <a:pt x="12461" y="18481"/>
                                <a:pt x="12456" y="18483"/>
                                <a:pt x="12452" y="18485"/>
                              </a:cubicBezTo>
                            </a:path>
                            <a:path w="2308" h="800">
                              <a:moveTo>
                                <a:pt x="12465" y="18146"/>
                              </a:moveTo>
                              <a:cubicBezTo>
                                <a:pt x="12456" y="18146"/>
                                <a:pt x="12454" y="18146"/>
                                <a:pt x="12448" y="18147"/>
                              </a:cubicBezTo>
                              <a:cubicBezTo>
                                <a:pt x="12476" y="18162"/>
                                <a:pt x="12500" y="18174"/>
                                <a:pt x="12522" y="18198"/>
                              </a:cubicBezTo>
                              <a:cubicBezTo>
                                <a:pt x="12553" y="18232"/>
                                <a:pt x="12566" y="18271"/>
                                <a:pt x="12582" y="18313"/>
                              </a:cubicBezTo>
                              <a:cubicBezTo>
                                <a:pt x="12597" y="18352"/>
                                <a:pt x="12606" y="18391"/>
                                <a:pt x="12620" y="18431"/>
                              </a:cubicBezTo>
                              <a:cubicBezTo>
                                <a:pt x="12626" y="18449"/>
                                <a:pt x="12631" y="18459"/>
                                <a:pt x="12644" y="18472"/>
                              </a:cubicBezTo>
                              <a:cubicBezTo>
                                <a:pt x="12668" y="18460"/>
                                <a:pt x="12673" y="18454"/>
                                <a:pt x="12685" y="18423"/>
                              </a:cubicBezTo>
                              <a:cubicBezTo>
                                <a:pt x="12705" y="18372"/>
                                <a:pt x="12714" y="18320"/>
                                <a:pt x="12725" y="18267"/>
                              </a:cubicBezTo>
                              <a:cubicBezTo>
                                <a:pt x="12732" y="18234"/>
                                <a:pt x="12738" y="18205"/>
                                <a:pt x="12756" y="18177"/>
                              </a:cubicBezTo>
                            </a:path>
                            <a:path w="2308" h="800">
                              <a:moveTo>
                                <a:pt x="12835" y="18323"/>
                              </a:moveTo>
                              <a:cubicBezTo>
                                <a:pt x="12858" y="18338"/>
                                <a:pt x="12875" y="18345"/>
                                <a:pt x="12902" y="18330"/>
                              </a:cubicBezTo>
                              <a:cubicBezTo>
                                <a:pt x="12928" y="18315"/>
                                <a:pt x="12952" y="18285"/>
                                <a:pt x="12965" y="18258"/>
                              </a:cubicBezTo>
                              <a:cubicBezTo>
                                <a:pt x="12972" y="18240"/>
                                <a:pt x="12974" y="18234"/>
                                <a:pt x="12972" y="18221"/>
                              </a:cubicBezTo>
                              <a:cubicBezTo>
                                <a:pt x="12951" y="18198"/>
                                <a:pt x="12937" y="18201"/>
                                <a:pt x="12909" y="18219"/>
                              </a:cubicBezTo>
                              <a:cubicBezTo>
                                <a:pt x="12863" y="18249"/>
                                <a:pt x="12825" y="18304"/>
                                <a:pt x="12830" y="18361"/>
                              </a:cubicBezTo>
                              <a:cubicBezTo>
                                <a:pt x="12834" y="18408"/>
                                <a:pt x="12880" y="18437"/>
                                <a:pt x="12924" y="18437"/>
                              </a:cubicBezTo>
                              <a:cubicBezTo>
                                <a:pt x="12960" y="18431"/>
                                <a:pt x="12973" y="18428"/>
                                <a:pt x="12995" y="18414"/>
                              </a:cubicBezTo>
                            </a:path>
                            <a:path w="2308" h="800">
                              <a:moveTo>
                                <a:pt x="13089" y="18105"/>
                              </a:moveTo>
                              <a:cubicBezTo>
                                <a:pt x="13089" y="18090"/>
                                <a:pt x="13089" y="18086"/>
                                <a:pt x="13090" y="18077"/>
                              </a:cubicBezTo>
                              <a:cubicBezTo>
                                <a:pt x="13120" y="18123"/>
                                <a:pt x="13145" y="18172"/>
                                <a:pt x="13164" y="18224"/>
                              </a:cubicBezTo>
                              <a:cubicBezTo>
                                <a:pt x="13199" y="18317"/>
                                <a:pt x="13237" y="18433"/>
                                <a:pt x="13209" y="18532"/>
                              </a:cubicBezTo>
                              <a:cubicBezTo>
                                <a:pt x="13196" y="18578"/>
                                <a:pt x="13165" y="18611"/>
                                <a:pt x="13132" y="18642"/>
                              </a:cubicBezTo>
                              <a:cubicBezTo>
                                <a:pt x="13111" y="18661"/>
                                <a:pt x="13090" y="18677"/>
                                <a:pt x="13066" y="186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0,18077" coordsize="2308,800" path="m10989,18234c11006,18263,10989,18291,10976,18324c10952,18386,10926,18443,10915,18509c10907,18554,10905,18613,10938,18649c10959,18664,10965,18669,10981,18675em11080,18785c11078,18814,11072,18839,11067,18866c11067,18869,11067,18873,11067,18876c11086,18843,11097,18808,11109,18772c11147,18654,11179,18533,11238,18423c11252,18397,11291,18318,11334,18332c11363,18341,11359,18394,11354,18415c11345,18453,11322,18484,11293,18508c11274,18524,11236,18548,11210,18541c11182,18533,11206,18535,11199,18520em11429,18509c11466,18513,11484,18511,11516,18494c11551,18476,11578,18450,11600,18418c11615,18396,11621,18381,11600,18366c11561,18373,11540,18388,11510,18413c11478,18440,11456,18463,11438,18500em11916,18304c11882,18305,11844,18303,11821,18335c11800,18364,11822,18399,11835,18425c11845,18446,11867,18479,11855,18503c11842,18529,11797,18531,11773,18532c11749,18533,11699,18535,11691,18503c11693,18483,11695,18475,11705,18464em11945,18418c11968,18433,11994,18443,11997,18472c11999,18490,11996,18508,11997,18526em12240,18141c12239,18177,12240,18213,12241,18249c12243,18299,12244,18349,12241,18399c12239,18430,12234,18462,12229,18492c12228,18495,12227,18499,12226,18502em12150,18353c12116,18359,12198,18346,12200,18346c12283,18336,12399,18314,12477,18355c12503,18369,12503,18394,12496,18419c12492,18434,12477,18469,12465,18479c12461,18481,12456,18483,12452,18485em12465,18146c12456,18146,12454,18146,12448,18147c12476,18162,12500,18174,12522,18198c12553,18232,12566,18271,12582,18313c12597,18352,12606,18391,12620,18431c12626,18449,12631,18459,12644,18472c12668,18460,12673,18454,12685,18423c12705,18372,12714,18320,12725,18267c12732,18234,12738,18205,12756,18177em12835,18323c12858,18338,12875,18345,12902,18330c12928,18315,12952,18285,12965,18258c12972,18240,12974,18234,12972,18221c12951,18198,12937,18201,12909,18219c12863,18249,12825,18304,12830,18361c12834,18408,12880,18437,12924,18437c12960,18431,12973,18428,12995,18414em13089,18105c13089,18090,13089,18086,13090,18077c13120,18123,13145,18172,13164,18224c13199,18317,13237,18433,13209,18532c13196,18578,13165,18611,13132,18642c13111,18661,13090,18677,13066,18691e" stroked="t" o:allowincell="f" style="position:absolute;margin-left:237.25pt;margin-top:10.3pt;width:65.4pt;height:2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88845</wp:posOffset>
                </wp:positionH>
                <wp:positionV relativeFrom="paragraph">
                  <wp:posOffset>102870</wp:posOffset>
                </wp:positionV>
                <wp:extent cx="68580" cy="57785"/>
                <wp:effectExtent l="6985" t="6985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60">
                              <a:moveTo>
                                <a:pt x="8795" y="18472"/>
                              </a:moveTo>
                              <a:cubicBezTo>
                                <a:pt x="8779" y="18489"/>
                                <a:pt x="8765" y="18506"/>
                                <a:pt x="8751" y="18524"/>
                              </a:cubicBezTo>
                              <a:cubicBezTo>
                                <a:pt x="8734" y="18544"/>
                                <a:pt x="8711" y="18568"/>
                                <a:pt x="8698" y="18590"/>
                              </a:cubicBezTo>
                              <a:cubicBezTo>
                                <a:pt x="8688" y="18607"/>
                                <a:pt x="8685" y="18616"/>
                                <a:pt x="8671" y="18631"/>
                              </a:cubicBezTo>
                            </a:path>
                            <a:path w="190" h="160">
                              <a:moveTo>
                                <a:pt x="8621" y="18479"/>
                              </a:moveTo>
                              <a:cubicBezTo>
                                <a:pt x="8643" y="18495"/>
                                <a:pt x="8655" y="18519"/>
                                <a:pt x="8674" y="18540"/>
                              </a:cubicBezTo>
                              <a:cubicBezTo>
                                <a:pt x="8696" y="18565"/>
                                <a:pt x="8722" y="18594"/>
                                <a:pt x="8755" y="18605"/>
                              </a:cubicBezTo>
                              <a:cubicBezTo>
                                <a:pt x="8775" y="18612"/>
                                <a:pt x="8791" y="18606"/>
                                <a:pt x="8810" y="18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1,18472" coordsize="190,160" path="m8795,18472c8779,18489,8765,18506,8751,18524c8734,18544,8711,18568,8698,18590c8688,18607,8685,18616,8671,18631em8621,18479c8643,18495,8655,18519,8674,18540c8696,18565,8722,18594,8755,18605c8775,18612,8791,18606,8810,18601e" stroked="t" o:allowincell="f" style="position:absolute;margin-left:172.35pt;margin-top:8.1pt;width:5.35pt;height:4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66645</wp:posOffset>
                </wp:positionH>
                <wp:positionV relativeFrom="paragraph">
                  <wp:posOffset>113665</wp:posOffset>
                </wp:positionV>
                <wp:extent cx="59055" cy="43815"/>
                <wp:effectExtent l="6985" t="6985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22">
                              <a:moveTo>
                                <a:pt x="9114" y="18513"/>
                              </a:moveTo>
                              <a:cubicBezTo>
                                <a:pt x="9138" y="18521"/>
                                <a:pt x="9151" y="18514"/>
                                <a:pt x="9176" y="18514"/>
                              </a:cubicBezTo>
                              <a:cubicBezTo>
                                <a:pt x="9207" y="18514"/>
                                <a:pt x="9234" y="18511"/>
                                <a:pt x="9264" y="18504"/>
                              </a:cubicBezTo>
                              <a:cubicBezTo>
                                <a:pt x="9268" y="18503"/>
                                <a:pt x="9273" y="18502"/>
                                <a:pt x="9277" y="18501"/>
                              </a:cubicBezTo>
                            </a:path>
                            <a:path w="164" h="122">
                              <a:moveTo>
                                <a:pt x="9175" y="18602"/>
                              </a:moveTo>
                              <a:cubicBezTo>
                                <a:pt x="9170" y="18611"/>
                                <a:pt x="9168" y="18615"/>
                                <a:pt x="9167" y="18622"/>
                              </a:cubicBezTo>
                              <a:cubicBezTo>
                                <a:pt x="9179" y="18605"/>
                                <a:pt x="9192" y="18609"/>
                                <a:pt x="9212" y="18601"/>
                              </a:cubicBezTo>
                              <a:cubicBezTo>
                                <a:pt x="9234" y="18593"/>
                                <a:pt x="9255" y="18582"/>
                                <a:pt x="9276" y="18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4,18501" coordsize="164,122" path="m9114,18513c9138,18521,9151,18514,9176,18514c9207,18514,9234,18511,9264,18504c9268,18503,9273,18502,9277,18501em9175,18602c9170,18611,9168,18615,9167,18622c9179,18605,9192,18609,9212,18601c9234,18593,9255,18582,9276,18573e" stroked="t" o:allowincell="f" style="position:absolute;margin-left:186.35pt;margin-top:8.95pt;width:4.6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67940</wp:posOffset>
                </wp:positionH>
                <wp:positionV relativeFrom="paragraph">
                  <wp:posOffset>79375</wp:posOffset>
                </wp:positionV>
                <wp:extent cx="109855" cy="98425"/>
                <wp:effectExtent l="6985" t="5715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73">
                              <a:moveTo>
                                <a:pt x="9785" y="18427"/>
                              </a:moveTo>
                              <a:cubicBezTo>
                                <a:pt x="9782" y="18423"/>
                                <a:pt x="9780" y="18420"/>
                                <a:pt x="9777" y="18416"/>
                              </a:cubicBezTo>
                              <a:cubicBezTo>
                                <a:pt x="9799" y="18406"/>
                                <a:pt x="9811" y="18411"/>
                                <a:pt x="9831" y="18428"/>
                              </a:cubicBezTo>
                              <a:cubicBezTo>
                                <a:pt x="9851" y="18445"/>
                                <a:pt x="9869" y="18469"/>
                                <a:pt x="9862" y="18497"/>
                              </a:cubicBezTo>
                              <a:cubicBezTo>
                                <a:pt x="9853" y="18534"/>
                                <a:pt x="9816" y="18565"/>
                                <a:pt x="9790" y="18589"/>
                              </a:cubicBezTo>
                              <a:cubicBezTo>
                                <a:pt x="9761" y="18616"/>
                                <a:pt x="9727" y="18637"/>
                                <a:pt x="9696" y="18661"/>
                              </a:cubicBezTo>
                              <a:cubicBezTo>
                                <a:pt x="9684" y="18670"/>
                                <a:pt x="9681" y="18672"/>
                                <a:pt x="9674" y="18679"/>
                              </a:cubicBezTo>
                              <a:cubicBezTo>
                                <a:pt x="9702" y="18672"/>
                                <a:pt x="9729" y="18663"/>
                                <a:pt x="9757" y="18659"/>
                              </a:cubicBezTo>
                              <a:cubicBezTo>
                                <a:pt x="9791" y="18654"/>
                                <a:pt x="9830" y="18645"/>
                                <a:pt x="9864" y="18646"/>
                              </a:cubicBezTo>
                              <a:cubicBezTo>
                                <a:pt x="9901" y="18647"/>
                                <a:pt x="9939" y="18652"/>
                                <a:pt x="9977" y="186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74,18407" coordsize="304,273" path="m9785,18427c9782,18423,9780,18420,9777,18416c9799,18406,9811,18411,9831,18428c9851,18445,9869,18469,9862,18497c9853,18534,9816,18565,9790,18589c9761,18616,9727,18637,9696,18661c9684,18670,9681,18672,9674,18679c9702,18672,9729,18663,9757,18659c9791,18654,9830,18645,9864,18646c9901,18647,9939,18652,9977,18653e" stroked="t" o:allowincell="f" style="position:absolute;margin-left:202.2pt;margin-top:6.25pt;width:8.6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04720</wp:posOffset>
                </wp:positionH>
                <wp:positionV relativeFrom="paragraph">
                  <wp:posOffset>67310</wp:posOffset>
                </wp:positionV>
                <wp:extent cx="376555" cy="24130"/>
                <wp:effectExtent l="6985" t="889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66">
                              <a:moveTo>
                                <a:pt x="8746" y="18865"/>
                              </a:moveTo>
                              <a:cubicBezTo>
                                <a:pt x="8727" y="18871"/>
                                <a:pt x="8709" y="18875"/>
                                <a:pt x="8691" y="18883"/>
                              </a:cubicBezTo>
                              <a:cubicBezTo>
                                <a:pt x="8676" y="18891"/>
                                <a:pt x="8677" y="18891"/>
                                <a:pt x="8664" y="18904"/>
                              </a:cubicBezTo>
                              <a:cubicBezTo>
                                <a:pt x="8698" y="18912"/>
                                <a:pt x="8725" y="18913"/>
                                <a:pt x="8763" y="18910"/>
                              </a:cubicBezTo>
                              <a:cubicBezTo>
                                <a:pt x="8893" y="18898"/>
                                <a:pt x="9024" y="18886"/>
                                <a:pt x="9154" y="18872"/>
                              </a:cubicBezTo>
                              <a:cubicBezTo>
                                <a:pt x="9273" y="18860"/>
                                <a:pt x="9392" y="18850"/>
                                <a:pt x="9512" y="18848"/>
                              </a:cubicBezTo>
                              <a:cubicBezTo>
                                <a:pt x="9564" y="18847"/>
                                <a:pt x="9650" y="18832"/>
                                <a:pt x="9701" y="18851"/>
                              </a:cubicBezTo>
                              <a:cubicBezTo>
                                <a:pt x="9716" y="18856"/>
                                <a:pt x="9694" y="18863"/>
                                <a:pt x="9685" y="18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64,18848" coordsize="1046,66" path="m8746,18865c8727,18871,8709,18875,8691,18883c8676,18891,8677,18891,8664,18904c8698,18912,8725,18913,8763,18910c8893,18898,9024,18886,9154,18872c9273,18860,9392,18850,9512,18848c9564,18847,9650,18832,9701,18851c9716,18856,9694,18863,9685,18873e" stroked="t" o:allowincell="f" style="position:absolute;margin-left:173.6pt;margin-top:5.3pt;width:29.6pt;height:1.8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6600</wp:posOffset>
                </wp:positionH>
                <wp:positionV relativeFrom="paragraph">
                  <wp:posOffset>97790</wp:posOffset>
                </wp:positionV>
                <wp:extent cx="453390" cy="525145"/>
                <wp:effectExtent l="6350" t="698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459">
                              <a:moveTo>
                                <a:pt x="8217" y="19620"/>
                              </a:moveTo>
                              <a:cubicBezTo>
                                <a:pt x="8218" y="19610"/>
                                <a:pt x="8223" y="19587"/>
                                <a:pt x="8239" y="19588"/>
                              </a:cubicBezTo>
                              <a:cubicBezTo>
                                <a:pt x="8265" y="19589"/>
                                <a:pt x="8284" y="19625"/>
                                <a:pt x="8282" y="19648"/>
                              </a:cubicBezTo>
                              <a:cubicBezTo>
                                <a:pt x="8278" y="19684"/>
                                <a:pt x="8250" y="19725"/>
                                <a:pt x="8228" y="19752"/>
                              </a:cubicBezTo>
                              <a:cubicBezTo>
                                <a:pt x="8201" y="19785"/>
                                <a:pt x="8168" y="19814"/>
                                <a:pt x="8138" y="19843"/>
                              </a:cubicBezTo>
                              <a:cubicBezTo>
                                <a:pt x="8123" y="19857"/>
                                <a:pt x="8119" y="19861"/>
                                <a:pt x="8114" y="19880"/>
                              </a:cubicBezTo>
                              <a:cubicBezTo>
                                <a:pt x="8144" y="19886"/>
                                <a:pt x="8175" y="19890"/>
                                <a:pt x="8205" y="19895"/>
                              </a:cubicBezTo>
                              <a:cubicBezTo>
                                <a:pt x="8226" y="19898"/>
                                <a:pt x="8246" y="19901"/>
                                <a:pt x="8266" y="19896"/>
                              </a:cubicBezTo>
                              <a:cubicBezTo>
                                <a:pt x="8288" y="19891"/>
                                <a:pt x="8299" y="19881"/>
                                <a:pt x="8314" y="19864"/>
                              </a:cubicBezTo>
                            </a:path>
                            <a:path w="1260" h="1459">
                              <a:moveTo>
                                <a:pt x="8485" y="19438"/>
                              </a:moveTo>
                              <a:cubicBezTo>
                                <a:pt x="8483" y="19421"/>
                                <a:pt x="8492" y="19420"/>
                                <a:pt x="8479" y="19406"/>
                              </a:cubicBezTo>
                              <a:cubicBezTo>
                                <a:pt x="8502" y="19414"/>
                                <a:pt x="8521" y="19421"/>
                                <a:pt x="8528" y="19447"/>
                              </a:cubicBezTo>
                              <a:cubicBezTo>
                                <a:pt x="8532" y="19462"/>
                                <a:pt x="8516" y="19475"/>
                                <a:pt x="8515" y="19488"/>
                              </a:cubicBezTo>
                              <a:cubicBezTo>
                                <a:pt x="8514" y="19504"/>
                                <a:pt x="8530" y="19518"/>
                                <a:pt x="8530" y="19535"/>
                              </a:cubicBezTo>
                              <a:cubicBezTo>
                                <a:pt x="8530" y="19556"/>
                                <a:pt x="8523" y="19575"/>
                                <a:pt x="8511" y="19591"/>
                              </a:cubicBezTo>
                              <a:cubicBezTo>
                                <a:pt x="8496" y="19610"/>
                                <a:pt x="8488" y="19607"/>
                                <a:pt x="8469" y="19599"/>
                              </a:cubicBezTo>
                              <a:cubicBezTo>
                                <a:pt x="8465" y="19597"/>
                                <a:pt x="8460" y="19596"/>
                                <a:pt x="8456" y="19594"/>
                              </a:cubicBezTo>
                            </a:path>
                            <a:path w="1260" h="1459">
                              <a:moveTo>
                                <a:pt x="8815" y="19657"/>
                              </a:moveTo>
                              <a:cubicBezTo>
                                <a:pt x="8829" y="19663"/>
                                <a:pt x="8845" y="19669"/>
                                <a:pt x="8861" y="19669"/>
                              </a:cubicBezTo>
                              <a:cubicBezTo>
                                <a:pt x="8877" y="19669"/>
                                <a:pt x="8892" y="19668"/>
                                <a:pt x="8908" y="19667"/>
                              </a:cubicBezTo>
                            </a:path>
                            <a:path w="1260" h="1459">
                              <a:moveTo>
                                <a:pt x="8851" y="19755"/>
                              </a:moveTo>
                              <a:cubicBezTo>
                                <a:pt x="8848" y="19759"/>
                                <a:pt x="8844" y="19764"/>
                                <a:pt x="8841" y="19768"/>
                              </a:cubicBezTo>
                              <a:cubicBezTo>
                                <a:pt x="8865" y="19762"/>
                                <a:pt x="8885" y="19752"/>
                                <a:pt x="8907" y="19741"/>
                              </a:cubicBezTo>
                              <a:cubicBezTo>
                                <a:pt x="8940" y="19725"/>
                                <a:pt x="8951" y="19719"/>
                                <a:pt x="8974" y="19709"/>
                              </a:cubicBezTo>
                            </a:path>
                            <a:path w="1260" h="1459">
                              <a:moveTo>
                                <a:pt x="9172" y="19696"/>
                              </a:moveTo>
                              <a:cubicBezTo>
                                <a:pt x="9185" y="19724"/>
                                <a:pt x="9195" y="19753"/>
                                <a:pt x="9202" y="19783"/>
                              </a:cubicBezTo>
                              <a:cubicBezTo>
                                <a:pt x="9205" y="19798"/>
                                <a:pt x="9208" y="19832"/>
                                <a:pt x="9231" y="19831"/>
                              </a:cubicBezTo>
                              <a:cubicBezTo>
                                <a:pt x="9262" y="19829"/>
                                <a:pt x="9286" y="19781"/>
                                <a:pt x="9300" y="19759"/>
                              </a:cubicBezTo>
                              <a:cubicBezTo>
                                <a:pt x="9309" y="19744"/>
                                <a:pt x="9311" y="19740"/>
                                <a:pt x="9318" y="19731"/>
                              </a:cubicBezTo>
                              <a:cubicBezTo>
                                <a:pt x="9325" y="19769"/>
                                <a:pt x="9317" y="19798"/>
                                <a:pt x="9306" y="19835"/>
                              </a:cubicBezTo>
                              <a:cubicBezTo>
                                <a:pt x="9292" y="19883"/>
                                <a:pt x="9270" y="19930"/>
                                <a:pt x="9235" y="19966"/>
                              </a:cubicBezTo>
                              <a:cubicBezTo>
                                <a:pt x="9206" y="19996"/>
                                <a:pt x="9164" y="20020"/>
                                <a:pt x="9124" y="20030"/>
                              </a:cubicBezTo>
                              <a:cubicBezTo>
                                <a:pt x="9093" y="20038"/>
                                <a:pt x="9058" y="20036"/>
                                <a:pt x="9026" y="20039"/>
                              </a:cubicBezTo>
                            </a:path>
                            <a:path w="1260" h="1459">
                              <a:moveTo>
                                <a:pt x="8459" y="20488"/>
                              </a:moveTo>
                              <a:cubicBezTo>
                                <a:pt x="8456" y="20521"/>
                                <a:pt x="8449" y="20561"/>
                                <a:pt x="8465" y="20592"/>
                              </a:cubicBezTo>
                              <a:cubicBezTo>
                                <a:pt x="8476" y="20612"/>
                                <a:pt x="8496" y="20616"/>
                                <a:pt x="8515" y="20605"/>
                              </a:cubicBezTo>
                              <a:cubicBezTo>
                                <a:pt x="8540" y="20591"/>
                                <a:pt x="8551" y="20560"/>
                                <a:pt x="8560" y="20535"/>
                              </a:cubicBezTo>
                              <a:cubicBezTo>
                                <a:pt x="8569" y="20574"/>
                                <a:pt x="8563" y="20609"/>
                                <a:pt x="8554" y="20649"/>
                              </a:cubicBezTo>
                              <a:cubicBezTo>
                                <a:pt x="8543" y="20702"/>
                                <a:pt x="8525" y="20756"/>
                                <a:pt x="8492" y="20800"/>
                              </a:cubicBezTo>
                              <a:cubicBezTo>
                                <a:pt x="8461" y="20840"/>
                                <a:pt x="8408" y="20875"/>
                                <a:pt x="8355" y="20863"/>
                              </a:cubicBezTo>
                              <a:cubicBezTo>
                                <a:pt x="8307" y="20852"/>
                                <a:pt x="8303" y="20812"/>
                                <a:pt x="8297" y="20771"/>
                              </a:cubicBezTo>
                            </a:path>
                            <a:path w="1260" h="1459">
                              <a:moveTo>
                                <a:pt x="8849" y="20508"/>
                              </a:moveTo>
                              <a:cubicBezTo>
                                <a:pt x="8879" y="20512"/>
                                <a:pt x="8896" y="20512"/>
                                <a:pt x="8924" y="20503"/>
                              </a:cubicBezTo>
                              <a:cubicBezTo>
                                <a:pt x="8951" y="20495"/>
                                <a:pt x="8980" y="20492"/>
                                <a:pt x="9008" y="20487"/>
                              </a:cubicBezTo>
                            </a:path>
                            <a:path w="1260" h="1459">
                              <a:moveTo>
                                <a:pt x="8943" y="20580"/>
                              </a:moveTo>
                              <a:cubicBezTo>
                                <a:pt x="8939" y="20584"/>
                                <a:pt x="8936" y="20587"/>
                                <a:pt x="8932" y="20591"/>
                              </a:cubicBezTo>
                              <a:cubicBezTo>
                                <a:pt x="8916" y="20610"/>
                                <a:pt x="8965" y="20570"/>
                                <a:pt x="8973" y="20565"/>
                              </a:cubicBezTo>
                              <a:cubicBezTo>
                                <a:pt x="8998" y="20550"/>
                                <a:pt x="9006" y="20544"/>
                                <a:pt x="9022" y="20532"/>
                              </a:cubicBezTo>
                            </a:path>
                            <a:path w="1260" h="1459">
                              <a:moveTo>
                                <a:pt x="9367" y="20348"/>
                              </a:moveTo>
                              <a:cubicBezTo>
                                <a:pt x="9327" y="20347"/>
                                <a:pt x="9291" y="20351"/>
                                <a:pt x="9269" y="20390"/>
                              </a:cubicBezTo>
                              <a:cubicBezTo>
                                <a:pt x="9249" y="20427"/>
                                <a:pt x="9270" y="20469"/>
                                <a:pt x="9282" y="20505"/>
                              </a:cubicBezTo>
                              <a:cubicBezTo>
                                <a:pt x="9294" y="20543"/>
                                <a:pt x="9312" y="20584"/>
                                <a:pt x="9311" y="20625"/>
                              </a:cubicBezTo>
                              <a:cubicBezTo>
                                <a:pt x="9311" y="20653"/>
                                <a:pt x="9293" y="20671"/>
                                <a:pt x="9265" y="20672"/>
                              </a:cubicBezTo>
                              <a:cubicBezTo>
                                <a:pt x="9239" y="20672"/>
                                <a:pt x="9209" y="20657"/>
                                <a:pt x="9193" y="20637"/>
                              </a:cubicBezTo>
                              <a:cubicBezTo>
                                <a:pt x="9172" y="20611"/>
                                <a:pt x="9172" y="20577"/>
                                <a:pt x="9189" y="20549"/>
                              </a:cubicBezTo>
                              <a:cubicBezTo>
                                <a:pt x="9213" y="20509"/>
                                <a:pt x="9253" y="20483"/>
                                <a:pt x="9291" y="20457"/>
                              </a:cubicBezTo>
                              <a:cubicBezTo>
                                <a:pt x="9318" y="20438"/>
                                <a:pt x="9345" y="20421"/>
                                <a:pt x="9373" y="204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14,19406" coordsize="1260,1459" path="m8217,19620c8218,19610,8223,19587,8239,19588c8265,19589,8284,19625,8282,19648c8278,19684,8250,19725,8228,19752c8201,19785,8168,19814,8138,19843c8123,19857,8119,19861,8114,19880c8144,19886,8175,19890,8205,19895c8226,19898,8246,19901,8266,19896c8288,19891,8299,19881,8314,19864em8485,19438c8483,19421,8492,19420,8479,19406c8502,19414,8521,19421,8528,19447c8532,19462,8516,19475,8515,19488c8514,19504,8530,19518,8530,19535c8530,19556,8523,19575,8511,19591c8496,19610,8488,19607,8469,19599c8465,19597,8460,19596,8456,19594em8815,19657c8829,19663,8845,19669,8861,19669c8877,19669,8892,19668,8908,19667em8851,19755c8848,19759,8844,19764,8841,19768c8865,19762,8885,19752,8907,19741c8940,19725,8951,19719,8974,19709em9172,19696c9185,19724,9195,19753,9202,19783c9205,19798,9208,19832,9231,19831c9262,19829,9286,19781,9300,19759c9309,19744,9311,19740,9318,19731c9325,19769,9317,19798,9306,19835c9292,19883,9270,19930,9235,19966c9206,19996,9164,20020,9124,20030c9093,20038,9058,20036,9026,20039em8459,20488c8456,20521,8449,20561,8465,20592c8476,20612,8496,20616,8515,20605c8540,20591,8551,20560,8560,20535c8569,20574,8563,20609,8554,20649c8543,20702,8525,20756,8492,20800c8461,20840,8408,20875,8355,20863c8307,20852,8303,20812,8297,20771em8849,20508c8879,20512,8896,20512,8924,20503c8951,20495,8980,20492,9008,20487em8943,20580c8939,20584,8936,20587,8932,20591c8916,20610,8965,20570,8973,20565c8998,20550,9006,20544,9022,20532em9367,20348c9327,20347,9291,20351,9269,20390c9249,20427,9270,20469,9282,20505c9294,20543,9312,20584,9311,20625c9311,20653,9293,20671,9265,20672c9239,20672,9209,20657,9193,20637c9172,20611,9172,20577,9189,20549c9213,20509,9253,20483,9291,20457c9318,20438,9345,20421,9373,20404e" stroked="t" o:allowincell="f" style="position:absolute;margin-left:158pt;margin-top:7.7pt;width:35.65pt;height:4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75180</wp:posOffset>
                </wp:positionH>
                <wp:positionV relativeFrom="paragraph">
                  <wp:posOffset>133350</wp:posOffset>
                </wp:positionV>
                <wp:extent cx="390525" cy="15240"/>
                <wp:effectExtent l="7620" t="6350" r="508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3">
                              <a:moveTo>
                                <a:pt x="8364" y="20968"/>
                              </a:moveTo>
                              <a:cubicBezTo>
                                <a:pt x="8344" y="20965"/>
                                <a:pt x="8324" y="20962"/>
                                <a:pt x="8304" y="20959"/>
                              </a:cubicBezTo>
                              <a:cubicBezTo>
                                <a:pt x="8375" y="20961"/>
                                <a:pt x="8445" y="20951"/>
                                <a:pt x="8515" y="20948"/>
                              </a:cubicBezTo>
                              <a:cubicBezTo>
                                <a:pt x="8637" y="20942"/>
                                <a:pt x="8760" y="20936"/>
                                <a:pt x="8882" y="20931"/>
                              </a:cubicBezTo>
                              <a:cubicBezTo>
                                <a:pt x="8992" y="20927"/>
                                <a:pt x="9103" y="20926"/>
                                <a:pt x="9213" y="20927"/>
                              </a:cubicBezTo>
                              <a:cubicBezTo>
                                <a:pt x="9267" y="20928"/>
                                <a:pt x="9325" y="20927"/>
                                <a:pt x="9379" y="20935"/>
                              </a:cubicBezTo>
                              <a:cubicBezTo>
                                <a:pt x="9403" y="20939"/>
                                <a:pt x="9361" y="20941"/>
                                <a:pt x="9357" y="20941"/>
                              </a:cubicBezTo>
                              <a:cubicBezTo>
                                <a:pt x="9344" y="20940"/>
                                <a:pt x="9339" y="20940"/>
                                <a:pt x="9330" y="209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04,20926" coordsize="1085,43" path="m8364,20968c8344,20965,8324,20962,8304,20959c8375,20961,8445,20951,8515,20948c8637,20942,8760,20936,8882,20931c8992,20927,9103,20926,9213,20927c9267,20928,9325,20927,9379,20935c9403,20939,9361,20941,9357,20941c9344,20940,9339,20940,9330,20939e" stroked="t" o:allowincell="f" style="position:absolute;margin-left:163.4pt;margin-top:10.5pt;width:30.7pt;height:1.1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64870</wp:posOffset>
                </wp:positionH>
                <wp:positionV relativeFrom="paragraph">
                  <wp:posOffset>180340</wp:posOffset>
                </wp:positionV>
                <wp:extent cx="2934970" cy="83947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83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2" h="2332">
                              <a:moveTo>
                                <a:pt x="5103" y="22906"/>
                              </a:moveTo>
                              <a:cubicBezTo>
                                <a:pt x="5105" y="22929"/>
                                <a:pt x="5097" y="22952"/>
                                <a:pt x="5089" y="22975"/>
                              </a:cubicBezTo>
                              <a:cubicBezTo>
                                <a:pt x="5075" y="23013"/>
                                <a:pt x="5059" y="23051"/>
                                <a:pt x="5039" y="23086"/>
                              </a:cubicBezTo>
                              <a:cubicBezTo>
                                <a:pt x="5023" y="23114"/>
                                <a:pt x="5005" y="23137"/>
                                <a:pt x="4980" y="23156"/>
                              </a:cubicBezTo>
                            </a:path>
                            <a:path w="8152" h="2332">
                              <a:moveTo>
                                <a:pt x="4943" y="22999"/>
                              </a:moveTo>
                              <a:cubicBezTo>
                                <a:pt x="4960" y="23022"/>
                                <a:pt x="4973" y="23041"/>
                                <a:pt x="4994" y="23060"/>
                              </a:cubicBezTo>
                              <a:cubicBezTo>
                                <a:pt x="5020" y="23084"/>
                                <a:pt x="5049" y="23103"/>
                                <a:pt x="5078" y="23124"/>
                              </a:cubicBezTo>
                              <a:cubicBezTo>
                                <a:pt x="5095" y="23136"/>
                                <a:pt x="5100" y="23140"/>
                                <a:pt x="5111" y="23149"/>
                              </a:cubicBezTo>
                            </a:path>
                            <a:path w="8152" h="2332">
                              <a:moveTo>
                                <a:pt x="5473" y="22979"/>
                              </a:moveTo>
                              <a:cubicBezTo>
                                <a:pt x="5488" y="22984"/>
                                <a:pt x="5506" y="22988"/>
                                <a:pt x="5522" y="22989"/>
                              </a:cubicBezTo>
                              <a:cubicBezTo>
                                <a:pt x="5534" y="22990"/>
                                <a:pt x="5545" y="22991"/>
                                <a:pt x="5557" y="22993"/>
                              </a:cubicBezTo>
                            </a:path>
                            <a:path w="8152" h="2332">
                              <a:moveTo>
                                <a:pt x="5506" y="23072"/>
                              </a:moveTo>
                              <a:cubicBezTo>
                                <a:pt x="5503" y="23075"/>
                                <a:pt x="5501" y="23078"/>
                                <a:pt x="5498" y="23081"/>
                              </a:cubicBezTo>
                              <a:cubicBezTo>
                                <a:pt x="5516" y="23080"/>
                                <a:pt x="5532" y="23076"/>
                                <a:pt x="5550" y="23071"/>
                              </a:cubicBezTo>
                            </a:path>
                            <a:path w="8152" h="2332">
                              <a:moveTo>
                                <a:pt x="6081" y="22865"/>
                              </a:moveTo>
                              <a:cubicBezTo>
                                <a:pt x="6078" y="22863"/>
                                <a:pt x="6076" y="22861"/>
                                <a:pt x="6073" y="22859"/>
                              </a:cubicBezTo>
                              <a:cubicBezTo>
                                <a:pt x="6084" y="22854"/>
                                <a:pt x="6096" y="22851"/>
                                <a:pt x="6109" y="22855"/>
                              </a:cubicBezTo>
                              <a:cubicBezTo>
                                <a:pt x="6127" y="22860"/>
                                <a:pt x="6134" y="22872"/>
                                <a:pt x="6133" y="22890"/>
                              </a:cubicBezTo>
                              <a:cubicBezTo>
                                <a:pt x="6132" y="22908"/>
                                <a:pt x="6123" y="22924"/>
                                <a:pt x="6120" y="22941"/>
                              </a:cubicBezTo>
                              <a:cubicBezTo>
                                <a:pt x="6117" y="22959"/>
                                <a:pt x="6123" y="22977"/>
                                <a:pt x="6132" y="22993"/>
                              </a:cubicBezTo>
                              <a:cubicBezTo>
                                <a:pt x="6143" y="23011"/>
                                <a:pt x="6157" y="23027"/>
                                <a:pt x="6157" y="23049"/>
                              </a:cubicBezTo>
                              <a:cubicBezTo>
                                <a:pt x="6157" y="23072"/>
                                <a:pt x="6138" y="23087"/>
                                <a:pt x="6120" y="23097"/>
                              </a:cubicBezTo>
                              <a:cubicBezTo>
                                <a:pt x="6097" y="23110"/>
                                <a:pt x="6073" y="23115"/>
                                <a:pt x="6047" y="23119"/>
                              </a:cubicBezTo>
                              <a:cubicBezTo>
                                <a:pt x="6033" y="23121"/>
                                <a:pt x="6028" y="23122"/>
                                <a:pt x="6019" y="23116"/>
                              </a:cubicBezTo>
                            </a:path>
                            <a:path w="8152" h="2332">
                              <a:moveTo>
                                <a:pt x="6517" y="22836"/>
                              </a:moveTo>
                              <a:cubicBezTo>
                                <a:pt x="6484" y="22830"/>
                                <a:pt x="6457" y="22837"/>
                                <a:pt x="6426" y="22856"/>
                              </a:cubicBezTo>
                              <a:cubicBezTo>
                                <a:pt x="6395" y="22875"/>
                                <a:pt x="6366" y="22900"/>
                                <a:pt x="6349" y="22932"/>
                              </a:cubicBezTo>
                              <a:cubicBezTo>
                                <a:pt x="6341" y="22947"/>
                                <a:pt x="6343" y="22975"/>
                                <a:pt x="6368" y="22967"/>
                              </a:cubicBezTo>
                              <a:cubicBezTo>
                                <a:pt x="6398" y="22958"/>
                                <a:pt x="6425" y="22926"/>
                                <a:pt x="6446" y="22904"/>
                              </a:cubicBezTo>
                              <a:cubicBezTo>
                                <a:pt x="6456" y="22893"/>
                                <a:pt x="6459" y="22890"/>
                                <a:pt x="6468" y="22886"/>
                              </a:cubicBezTo>
                              <a:cubicBezTo>
                                <a:pt x="6490" y="22891"/>
                                <a:pt x="6488" y="22908"/>
                                <a:pt x="6492" y="22929"/>
                              </a:cubicBezTo>
                              <a:cubicBezTo>
                                <a:pt x="6499" y="22964"/>
                                <a:pt x="6500" y="23000"/>
                                <a:pt x="6505" y="23035"/>
                              </a:cubicBezTo>
                              <a:cubicBezTo>
                                <a:pt x="6509" y="23061"/>
                                <a:pt x="6510" y="23087"/>
                                <a:pt x="6517" y="23113"/>
                              </a:cubicBezTo>
                              <a:cubicBezTo>
                                <a:pt x="6518" y="23116"/>
                                <a:pt x="6519" y="23119"/>
                                <a:pt x="6520" y="23122"/>
                              </a:cubicBezTo>
                            </a:path>
                            <a:path w="8152" h="2332">
                              <a:moveTo>
                                <a:pt x="6740" y="22823"/>
                              </a:moveTo>
                              <a:cubicBezTo>
                                <a:pt x="6743" y="22856"/>
                                <a:pt x="6727" y="22888"/>
                                <a:pt x="6724" y="22922"/>
                              </a:cubicBezTo>
                              <a:cubicBezTo>
                                <a:pt x="6719" y="22974"/>
                                <a:pt x="6722" y="23035"/>
                                <a:pt x="6741" y="23084"/>
                              </a:cubicBezTo>
                              <a:cubicBezTo>
                                <a:pt x="6753" y="23115"/>
                                <a:pt x="6776" y="23149"/>
                                <a:pt x="6814" y="23145"/>
                              </a:cubicBezTo>
                              <a:cubicBezTo>
                                <a:pt x="6842" y="23142"/>
                                <a:pt x="6863" y="23116"/>
                                <a:pt x="6871" y="23091"/>
                              </a:cubicBezTo>
                              <a:cubicBezTo>
                                <a:pt x="6877" y="23073"/>
                                <a:pt x="6873" y="23048"/>
                                <a:pt x="6849" y="23051"/>
                              </a:cubicBezTo>
                              <a:cubicBezTo>
                                <a:pt x="6824" y="23054"/>
                                <a:pt x="6805" y="23093"/>
                                <a:pt x="6795" y="23112"/>
                              </a:cubicBezTo>
                              <a:cubicBezTo>
                                <a:pt x="6785" y="23133"/>
                                <a:pt x="6782" y="23139"/>
                                <a:pt x="6781" y="23155"/>
                              </a:cubicBezTo>
                            </a:path>
                            <a:path w="8152" h="2332">
                              <a:moveTo>
                                <a:pt x="7400" y="22809"/>
                              </a:moveTo>
                              <a:cubicBezTo>
                                <a:pt x="7410" y="22830"/>
                                <a:pt x="7407" y="22851"/>
                                <a:pt x="7407" y="22875"/>
                              </a:cubicBezTo>
                              <a:cubicBezTo>
                                <a:pt x="7407" y="22907"/>
                                <a:pt x="7410" y="22938"/>
                                <a:pt x="7409" y="22969"/>
                              </a:cubicBezTo>
                              <a:cubicBezTo>
                                <a:pt x="7408" y="22984"/>
                                <a:pt x="7408" y="22987"/>
                                <a:pt x="7406" y="22996"/>
                              </a:cubicBezTo>
                            </a:path>
                            <a:path w="8152" h="2332">
                              <a:moveTo>
                                <a:pt x="7325" y="22940"/>
                              </a:moveTo>
                              <a:cubicBezTo>
                                <a:pt x="7353" y="22915"/>
                                <a:pt x="7368" y="22913"/>
                                <a:pt x="7403" y="22900"/>
                              </a:cubicBezTo>
                              <a:cubicBezTo>
                                <a:pt x="7438" y="22887"/>
                                <a:pt x="7471" y="22878"/>
                                <a:pt x="7509" y="22878"/>
                              </a:cubicBezTo>
                              <a:cubicBezTo>
                                <a:pt x="7515" y="22878"/>
                                <a:pt x="7521" y="22879"/>
                                <a:pt x="7527" y="22879"/>
                              </a:cubicBezTo>
                            </a:path>
                            <a:path w="8152" h="2332">
                              <a:moveTo>
                                <a:pt x="7421" y="23104"/>
                              </a:moveTo>
                              <a:cubicBezTo>
                                <a:pt x="7452" y="23104"/>
                                <a:pt x="7470" y="23090"/>
                                <a:pt x="7499" y="23080"/>
                              </a:cubicBezTo>
                              <a:cubicBezTo>
                                <a:pt x="7534" y="23068"/>
                                <a:pt x="7572" y="23063"/>
                                <a:pt x="7609" y="23056"/>
                              </a:cubicBezTo>
                            </a:path>
                            <a:path w="8152" h="2332">
                              <a:moveTo>
                                <a:pt x="7703" y="23014"/>
                              </a:moveTo>
                              <a:cubicBezTo>
                                <a:pt x="7724" y="23039"/>
                                <a:pt x="7741" y="23065"/>
                                <a:pt x="7760" y="23091"/>
                              </a:cubicBezTo>
                              <a:cubicBezTo>
                                <a:pt x="7780" y="23119"/>
                                <a:pt x="7800" y="23146"/>
                                <a:pt x="7829" y="23165"/>
                              </a:cubicBezTo>
                              <a:cubicBezTo>
                                <a:pt x="7849" y="23178"/>
                                <a:pt x="7873" y="23180"/>
                                <a:pt x="7885" y="23156"/>
                              </a:cubicBezTo>
                              <a:cubicBezTo>
                                <a:pt x="7906" y="23115"/>
                                <a:pt x="7899" y="23056"/>
                                <a:pt x="7899" y="23012"/>
                              </a:cubicBezTo>
                              <a:cubicBezTo>
                                <a:pt x="7899" y="22944"/>
                                <a:pt x="7891" y="22876"/>
                                <a:pt x="7890" y="22808"/>
                              </a:cubicBezTo>
                              <a:cubicBezTo>
                                <a:pt x="7890" y="22783"/>
                                <a:pt x="7892" y="22757"/>
                                <a:pt x="7894" y="22732"/>
                              </a:cubicBezTo>
                            </a:path>
                            <a:path w="8152" h="2332">
                              <a:moveTo>
                                <a:pt x="8252" y="22792"/>
                              </a:moveTo>
                              <a:cubicBezTo>
                                <a:pt x="8242" y="22790"/>
                                <a:pt x="8239" y="22789"/>
                                <a:pt x="8234" y="22784"/>
                              </a:cubicBezTo>
                              <a:cubicBezTo>
                                <a:pt x="8247" y="22788"/>
                                <a:pt x="8261" y="22791"/>
                                <a:pt x="8274" y="22795"/>
                              </a:cubicBezTo>
                              <a:cubicBezTo>
                                <a:pt x="8292" y="22801"/>
                                <a:pt x="8320" y="22808"/>
                                <a:pt x="8325" y="22829"/>
                              </a:cubicBezTo>
                              <a:cubicBezTo>
                                <a:pt x="8330" y="22849"/>
                                <a:pt x="8312" y="22863"/>
                                <a:pt x="8300" y="22875"/>
                              </a:cubicBezTo>
                              <a:cubicBezTo>
                                <a:pt x="8288" y="22887"/>
                                <a:pt x="8265" y="22901"/>
                                <a:pt x="8261" y="22920"/>
                              </a:cubicBezTo>
                              <a:cubicBezTo>
                                <a:pt x="8257" y="22939"/>
                                <a:pt x="8282" y="22953"/>
                                <a:pt x="8294" y="22963"/>
                              </a:cubicBezTo>
                              <a:cubicBezTo>
                                <a:pt x="8312" y="22978"/>
                                <a:pt x="8336" y="22995"/>
                                <a:pt x="8340" y="23020"/>
                              </a:cubicBezTo>
                              <a:cubicBezTo>
                                <a:pt x="8344" y="23047"/>
                                <a:pt x="8322" y="23063"/>
                                <a:pt x="8301" y="23074"/>
                              </a:cubicBezTo>
                              <a:cubicBezTo>
                                <a:pt x="8278" y="23086"/>
                                <a:pt x="8238" y="23097"/>
                                <a:pt x="8212" y="23094"/>
                              </a:cubicBezTo>
                              <a:cubicBezTo>
                                <a:pt x="8192" y="23092"/>
                                <a:pt x="8184" y="23082"/>
                                <a:pt x="8173" y="23069"/>
                              </a:cubicBezTo>
                            </a:path>
                            <a:path w="8152" h="2332">
                              <a:moveTo>
                                <a:pt x="8653" y="22791"/>
                              </a:moveTo>
                              <a:cubicBezTo>
                                <a:pt x="8616" y="22810"/>
                                <a:pt x="8575" y="22827"/>
                                <a:pt x="8543" y="22854"/>
                              </a:cubicBezTo>
                              <a:cubicBezTo>
                                <a:pt x="8519" y="22875"/>
                                <a:pt x="8485" y="22906"/>
                                <a:pt x="8480" y="22939"/>
                              </a:cubicBezTo>
                              <a:cubicBezTo>
                                <a:pt x="8481" y="22952"/>
                                <a:pt x="8481" y="22956"/>
                                <a:pt x="8489" y="22961"/>
                              </a:cubicBezTo>
                              <a:cubicBezTo>
                                <a:pt x="8520" y="22956"/>
                                <a:pt x="8538" y="22943"/>
                                <a:pt x="8562" y="22923"/>
                              </a:cubicBezTo>
                              <a:cubicBezTo>
                                <a:pt x="8588" y="22902"/>
                                <a:pt x="8608" y="22875"/>
                                <a:pt x="8632" y="22852"/>
                              </a:cubicBezTo>
                              <a:cubicBezTo>
                                <a:pt x="8642" y="22845"/>
                                <a:pt x="8644" y="22842"/>
                                <a:pt x="8652" y="22845"/>
                              </a:cubicBezTo>
                              <a:cubicBezTo>
                                <a:pt x="8664" y="22872"/>
                                <a:pt x="8665" y="22899"/>
                                <a:pt x="8668" y="22929"/>
                              </a:cubicBezTo>
                              <a:cubicBezTo>
                                <a:pt x="8673" y="22978"/>
                                <a:pt x="8677" y="23026"/>
                                <a:pt x="8686" y="23074"/>
                              </a:cubicBezTo>
                              <a:cubicBezTo>
                                <a:pt x="8692" y="23106"/>
                                <a:pt x="8695" y="23126"/>
                                <a:pt x="8724" y="23140"/>
                              </a:cubicBezTo>
                            </a:path>
                            <a:path w="8152" h="2332">
                              <a:moveTo>
                                <a:pt x="8876" y="22868"/>
                              </a:moveTo>
                              <a:cubicBezTo>
                                <a:pt x="8899" y="22865"/>
                                <a:pt x="8886" y="22917"/>
                                <a:pt x="8889" y="22946"/>
                              </a:cubicBezTo>
                              <a:cubicBezTo>
                                <a:pt x="8894" y="22993"/>
                                <a:pt x="8902" y="23043"/>
                                <a:pt x="8932" y="23081"/>
                              </a:cubicBezTo>
                              <a:cubicBezTo>
                                <a:pt x="8952" y="23105"/>
                                <a:pt x="8986" y="23124"/>
                                <a:pt x="9017" y="23111"/>
                              </a:cubicBezTo>
                              <a:cubicBezTo>
                                <a:pt x="9041" y="23101"/>
                                <a:pt x="9051" y="23076"/>
                                <a:pt x="9032" y="23056"/>
                              </a:cubicBezTo>
                              <a:cubicBezTo>
                                <a:pt x="9011" y="23034"/>
                                <a:pt x="8975" y="23039"/>
                                <a:pt x="8951" y="23051"/>
                              </a:cubicBezTo>
                              <a:cubicBezTo>
                                <a:pt x="8923" y="23065"/>
                                <a:pt x="8907" y="23082"/>
                                <a:pt x="8896" y="23110"/>
                              </a:cubicBezTo>
                            </a:path>
                            <a:path w="8152" h="2332">
                              <a:moveTo>
                                <a:pt x="9252" y="22759"/>
                              </a:moveTo>
                              <a:cubicBezTo>
                                <a:pt x="9267" y="22764"/>
                                <a:pt x="9279" y="22772"/>
                                <a:pt x="9280" y="22791"/>
                              </a:cubicBezTo>
                              <a:cubicBezTo>
                                <a:pt x="9281" y="22807"/>
                                <a:pt x="9273" y="22822"/>
                                <a:pt x="9263" y="22835"/>
                              </a:cubicBezTo>
                              <a:cubicBezTo>
                                <a:pt x="9253" y="22848"/>
                                <a:pt x="9249" y="22852"/>
                                <a:pt x="9249" y="22868"/>
                              </a:cubicBezTo>
                              <a:cubicBezTo>
                                <a:pt x="9266" y="22873"/>
                                <a:pt x="9286" y="22871"/>
                                <a:pt x="9305" y="22871"/>
                              </a:cubicBezTo>
                              <a:cubicBezTo>
                                <a:pt x="9330" y="22872"/>
                                <a:pt x="9338" y="22872"/>
                                <a:pt x="9355" y="22871"/>
                              </a:cubicBezTo>
                            </a:path>
                            <a:path w="8152" h="2332">
                              <a:moveTo>
                                <a:pt x="9691" y="22963"/>
                              </a:moveTo>
                              <a:cubicBezTo>
                                <a:pt x="9711" y="22966"/>
                                <a:pt x="9726" y="22952"/>
                                <a:pt x="9748" y="22951"/>
                              </a:cubicBezTo>
                              <a:cubicBezTo>
                                <a:pt x="9778" y="22949"/>
                                <a:pt x="9806" y="22945"/>
                                <a:pt x="9836" y="22940"/>
                              </a:cubicBezTo>
                              <a:cubicBezTo>
                                <a:pt x="9843" y="22939"/>
                                <a:pt x="9849" y="22938"/>
                                <a:pt x="9856" y="22937"/>
                              </a:cubicBezTo>
                            </a:path>
                            <a:path w="8152" h="2332">
                              <a:moveTo>
                                <a:pt x="10093" y="22777"/>
                              </a:moveTo>
                              <a:cubicBezTo>
                                <a:pt x="10117" y="22789"/>
                                <a:pt x="10116" y="22805"/>
                                <a:pt x="10123" y="22832"/>
                              </a:cubicBezTo>
                              <a:cubicBezTo>
                                <a:pt x="10130" y="22860"/>
                                <a:pt x="10143" y="22889"/>
                                <a:pt x="10168" y="22905"/>
                              </a:cubicBezTo>
                              <a:cubicBezTo>
                                <a:pt x="10198" y="22924"/>
                                <a:pt x="10235" y="22916"/>
                                <a:pt x="10265" y="22900"/>
                              </a:cubicBezTo>
                              <a:cubicBezTo>
                                <a:pt x="10289" y="22884"/>
                                <a:pt x="10297" y="22879"/>
                                <a:pt x="10307" y="22861"/>
                              </a:cubicBezTo>
                            </a:path>
                            <a:path w="8152" h="2332">
                              <a:moveTo>
                                <a:pt x="10322" y="22742"/>
                              </a:moveTo>
                              <a:cubicBezTo>
                                <a:pt x="10313" y="22777"/>
                                <a:pt x="10312" y="22810"/>
                                <a:pt x="10310" y="22846"/>
                              </a:cubicBezTo>
                              <a:cubicBezTo>
                                <a:pt x="10307" y="22897"/>
                                <a:pt x="10303" y="22948"/>
                                <a:pt x="10304" y="22999"/>
                              </a:cubicBezTo>
                              <a:cubicBezTo>
                                <a:pt x="10305" y="23032"/>
                                <a:pt x="10298" y="23069"/>
                                <a:pt x="10309" y="23101"/>
                              </a:cubicBezTo>
                              <a:cubicBezTo>
                                <a:pt x="10311" y="23104"/>
                                <a:pt x="10312" y="23107"/>
                                <a:pt x="10314" y="23110"/>
                              </a:cubicBezTo>
                            </a:path>
                            <a:path w="8152" h="2332">
                              <a:moveTo>
                                <a:pt x="10605" y="22697"/>
                              </a:moveTo>
                              <a:cubicBezTo>
                                <a:pt x="10581" y="22733"/>
                                <a:pt x="10568" y="22764"/>
                                <a:pt x="10562" y="22808"/>
                              </a:cubicBezTo>
                              <a:cubicBezTo>
                                <a:pt x="10554" y="22865"/>
                                <a:pt x="10560" y="22920"/>
                                <a:pt x="10574" y="22975"/>
                              </a:cubicBezTo>
                              <a:cubicBezTo>
                                <a:pt x="10585" y="23017"/>
                                <a:pt x="10607" y="23059"/>
                                <a:pt x="10645" y="23082"/>
                              </a:cubicBezTo>
                              <a:cubicBezTo>
                                <a:pt x="10667" y="23091"/>
                                <a:pt x="10675" y="23094"/>
                                <a:pt x="10692" y="23092"/>
                              </a:cubicBezTo>
                            </a:path>
                            <a:path w="8152" h="2332">
                              <a:moveTo>
                                <a:pt x="10869" y="22770"/>
                              </a:moveTo>
                              <a:cubicBezTo>
                                <a:pt x="10847" y="22773"/>
                                <a:pt x="10830" y="22775"/>
                                <a:pt x="10826" y="22801"/>
                              </a:cubicBezTo>
                              <a:cubicBezTo>
                                <a:pt x="10823" y="22819"/>
                                <a:pt x="10833" y="22838"/>
                                <a:pt x="10846" y="22850"/>
                              </a:cubicBezTo>
                              <a:cubicBezTo>
                                <a:pt x="10862" y="22864"/>
                                <a:pt x="10887" y="22872"/>
                                <a:pt x="10908" y="22870"/>
                              </a:cubicBezTo>
                              <a:cubicBezTo>
                                <a:pt x="10932" y="22868"/>
                                <a:pt x="10948" y="22845"/>
                                <a:pt x="10962" y="22829"/>
                              </a:cubicBezTo>
                            </a:path>
                            <a:path w="8152" h="2332">
                              <a:moveTo>
                                <a:pt x="11004" y="22711"/>
                              </a:moveTo>
                              <a:cubicBezTo>
                                <a:pt x="11000" y="22741"/>
                                <a:pt x="10993" y="22769"/>
                                <a:pt x="10987" y="22798"/>
                              </a:cubicBezTo>
                              <a:cubicBezTo>
                                <a:pt x="10978" y="22840"/>
                                <a:pt x="10966" y="22883"/>
                                <a:pt x="10963" y="22926"/>
                              </a:cubicBezTo>
                              <a:cubicBezTo>
                                <a:pt x="10961" y="22946"/>
                                <a:pt x="10952" y="22993"/>
                                <a:pt x="10970" y="23008"/>
                              </a:cubicBezTo>
                              <a:cubicBezTo>
                                <a:pt x="10973" y="23009"/>
                                <a:pt x="10976" y="23010"/>
                                <a:pt x="10979" y="23011"/>
                              </a:cubicBezTo>
                            </a:path>
                            <a:path w="8152" h="2332">
                              <a:moveTo>
                                <a:pt x="11331" y="22729"/>
                              </a:moveTo>
                              <a:cubicBezTo>
                                <a:pt x="11312" y="22714"/>
                                <a:pt x="11269" y="22740"/>
                                <a:pt x="11242" y="22751"/>
                              </a:cubicBezTo>
                              <a:cubicBezTo>
                                <a:pt x="11204" y="22767"/>
                                <a:pt x="11159" y="22789"/>
                                <a:pt x="11134" y="22824"/>
                              </a:cubicBezTo>
                              <a:cubicBezTo>
                                <a:pt x="11129" y="22837"/>
                                <a:pt x="11126" y="22839"/>
                                <a:pt x="11131" y="22847"/>
                              </a:cubicBezTo>
                              <a:cubicBezTo>
                                <a:pt x="11161" y="22852"/>
                                <a:pt x="11184" y="22842"/>
                                <a:pt x="11212" y="22829"/>
                              </a:cubicBezTo>
                              <a:cubicBezTo>
                                <a:pt x="11232" y="22820"/>
                                <a:pt x="11266" y="22787"/>
                                <a:pt x="11288" y="22787"/>
                              </a:cubicBezTo>
                              <a:cubicBezTo>
                                <a:pt x="11292" y="22789"/>
                                <a:pt x="11296" y="22790"/>
                                <a:pt x="11300" y="22792"/>
                              </a:cubicBezTo>
                              <a:cubicBezTo>
                                <a:pt x="11300" y="22815"/>
                                <a:pt x="11295" y="22836"/>
                                <a:pt x="11292" y="22859"/>
                              </a:cubicBezTo>
                              <a:cubicBezTo>
                                <a:pt x="11288" y="22887"/>
                                <a:pt x="11280" y="22912"/>
                                <a:pt x="11277" y="22940"/>
                              </a:cubicBezTo>
                              <a:cubicBezTo>
                                <a:pt x="11277" y="22944"/>
                                <a:pt x="11276" y="22948"/>
                                <a:pt x="11276" y="22952"/>
                              </a:cubicBezTo>
                            </a:path>
                            <a:path w="8152" h="2332">
                              <a:moveTo>
                                <a:pt x="11366" y="22610"/>
                              </a:moveTo>
                              <a:cubicBezTo>
                                <a:pt x="11393" y="22640"/>
                                <a:pt x="11419" y="22670"/>
                                <a:pt x="11443" y="22702"/>
                              </a:cubicBezTo>
                              <a:cubicBezTo>
                                <a:pt x="11488" y="22761"/>
                                <a:pt x="11530" y="22824"/>
                                <a:pt x="11537" y="22900"/>
                              </a:cubicBezTo>
                              <a:cubicBezTo>
                                <a:pt x="11542" y="22949"/>
                                <a:pt x="11527" y="22990"/>
                                <a:pt x="11501" y="23030"/>
                              </a:cubicBezTo>
                              <a:cubicBezTo>
                                <a:pt x="11486" y="23053"/>
                                <a:pt x="11472" y="23071"/>
                                <a:pt x="11449" y="23086"/>
                              </a:cubicBezTo>
                            </a:path>
                            <a:path w="8152" h="2332">
                              <a:moveTo>
                                <a:pt x="11903" y="22620"/>
                              </a:moveTo>
                              <a:cubicBezTo>
                                <a:pt x="11882" y="22655"/>
                                <a:pt x="11861" y="22693"/>
                                <a:pt x="11848" y="22732"/>
                              </a:cubicBezTo>
                              <a:cubicBezTo>
                                <a:pt x="11828" y="22792"/>
                                <a:pt x="11817" y="22854"/>
                                <a:pt x="11816" y="22917"/>
                              </a:cubicBezTo>
                              <a:cubicBezTo>
                                <a:pt x="11815" y="22961"/>
                                <a:pt x="11821" y="23013"/>
                                <a:pt x="11843" y="23052"/>
                              </a:cubicBezTo>
                              <a:cubicBezTo>
                                <a:pt x="11854" y="23071"/>
                                <a:pt x="11865" y="23076"/>
                                <a:pt x="11884" y="23082"/>
                              </a:cubicBezTo>
                            </a:path>
                            <a:path w="8152" h="2332">
                              <a:moveTo>
                                <a:pt x="12206" y="22693"/>
                              </a:moveTo>
                              <a:cubicBezTo>
                                <a:pt x="12191" y="22719"/>
                                <a:pt x="12173" y="22750"/>
                                <a:pt x="12166" y="22780"/>
                              </a:cubicBezTo>
                              <a:cubicBezTo>
                                <a:pt x="12155" y="22825"/>
                                <a:pt x="12152" y="22876"/>
                                <a:pt x="12169" y="22920"/>
                              </a:cubicBezTo>
                              <a:cubicBezTo>
                                <a:pt x="12181" y="22952"/>
                                <a:pt x="12208" y="22977"/>
                                <a:pt x="12245" y="22971"/>
                              </a:cubicBezTo>
                              <a:cubicBezTo>
                                <a:pt x="12279" y="22965"/>
                                <a:pt x="12303" y="22937"/>
                                <a:pt x="12314" y="22906"/>
                              </a:cubicBezTo>
                              <a:cubicBezTo>
                                <a:pt x="12323" y="22880"/>
                                <a:pt x="12314" y="22857"/>
                                <a:pt x="12285" y="22854"/>
                              </a:cubicBezTo>
                              <a:cubicBezTo>
                                <a:pt x="12253" y="22851"/>
                                <a:pt x="12226" y="22880"/>
                                <a:pt x="12206" y="22902"/>
                              </a:cubicBezTo>
                              <a:cubicBezTo>
                                <a:pt x="12194" y="22916"/>
                                <a:pt x="12191" y="22919"/>
                                <a:pt x="12187" y="22930"/>
                              </a:cubicBezTo>
                            </a:path>
                            <a:path w="8152" h="2332">
                              <a:moveTo>
                                <a:pt x="12465" y="22656"/>
                              </a:moveTo>
                              <a:cubicBezTo>
                                <a:pt x="12495" y="22658"/>
                                <a:pt x="12497" y="22675"/>
                                <a:pt x="12499" y="22706"/>
                              </a:cubicBezTo>
                              <a:cubicBezTo>
                                <a:pt x="12502" y="22751"/>
                                <a:pt x="12499" y="22797"/>
                                <a:pt x="12497" y="22842"/>
                              </a:cubicBezTo>
                              <a:cubicBezTo>
                                <a:pt x="12495" y="22874"/>
                                <a:pt x="12496" y="22902"/>
                                <a:pt x="12503" y="22933"/>
                              </a:cubicBezTo>
                            </a:path>
                            <a:path w="8152" h="2332">
                              <a:moveTo>
                                <a:pt x="12653" y="22719"/>
                              </a:moveTo>
                              <a:cubicBezTo>
                                <a:pt x="12669" y="22715"/>
                                <a:pt x="12682" y="22715"/>
                                <a:pt x="12698" y="22721"/>
                              </a:cubicBezTo>
                              <a:cubicBezTo>
                                <a:pt x="12716" y="22727"/>
                                <a:pt x="12742" y="22740"/>
                                <a:pt x="12750" y="22758"/>
                              </a:cubicBezTo>
                              <a:cubicBezTo>
                                <a:pt x="12760" y="22780"/>
                                <a:pt x="12744" y="22804"/>
                                <a:pt x="12731" y="22821"/>
                              </a:cubicBezTo>
                              <a:cubicBezTo>
                                <a:pt x="12714" y="22842"/>
                                <a:pt x="12692" y="22858"/>
                                <a:pt x="12674" y="22877"/>
                              </a:cubicBezTo>
                              <a:cubicBezTo>
                                <a:pt x="12666" y="22887"/>
                                <a:pt x="12663" y="22890"/>
                                <a:pt x="12666" y="22900"/>
                              </a:cubicBezTo>
                              <a:cubicBezTo>
                                <a:pt x="12685" y="22906"/>
                                <a:pt x="12709" y="22907"/>
                                <a:pt x="12729" y="22902"/>
                              </a:cubicBezTo>
                              <a:cubicBezTo>
                                <a:pt x="12766" y="22893"/>
                                <a:pt x="12805" y="22889"/>
                                <a:pt x="12841" y="22872"/>
                              </a:cubicBezTo>
                              <a:cubicBezTo>
                                <a:pt x="12866" y="22857"/>
                                <a:pt x="12874" y="22852"/>
                                <a:pt x="12889" y="22841"/>
                              </a:cubicBezTo>
                            </a:path>
                            <a:path w="8152" h="2332">
                              <a:moveTo>
                                <a:pt x="12930" y="22624"/>
                              </a:moveTo>
                              <a:cubicBezTo>
                                <a:pt x="12952" y="22649"/>
                                <a:pt x="12977" y="22672"/>
                                <a:pt x="12999" y="22696"/>
                              </a:cubicBezTo>
                              <a:cubicBezTo>
                                <a:pt x="13031" y="22731"/>
                                <a:pt x="13063" y="22773"/>
                                <a:pt x="13082" y="22817"/>
                              </a:cubicBezTo>
                              <a:cubicBezTo>
                                <a:pt x="13097" y="22853"/>
                                <a:pt x="13096" y="22895"/>
                                <a:pt x="13082" y="22931"/>
                              </a:cubicBezTo>
                              <a:cubicBezTo>
                                <a:pt x="13068" y="22966"/>
                                <a:pt x="13040" y="22992"/>
                                <a:pt x="13014" y="23018"/>
                              </a:cubicBezTo>
                            </a:path>
                            <a:path w="8152" h="2332">
                              <a:moveTo>
                                <a:pt x="7917" y="22707"/>
                              </a:moveTo>
                              <a:cubicBezTo>
                                <a:pt x="7932" y="22704"/>
                                <a:pt x="7927" y="22698"/>
                                <a:pt x="7942" y="22696"/>
                              </a:cubicBezTo>
                              <a:cubicBezTo>
                                <a:pt x="8065" y="22678"/>
                                <a:pt x="8189" y="22666"/>
                                <a:pt x="8312" y="22654"/>
                              </a:cubicBezTo>
                              <a:cubicBezTo>
                                <a:pt x="8561" y="22629"/>
                                <a:pt x="8814" y="22620"/>
                                <a:pt x="9065" y="22615"/>
                              </a:cubicBezTo>
                              <a:cubicBezTo>
                                <a:pt x="9221" y="22612"/>
                                <a:pt x="9377" y="22605"/>
                                <a:pt x="9533" y="22601"/>
                              </a:cubicBezTo>
                              <a:cubicBezTo>
                                <a:pt x="9944" y="22590"/>
                                <a:pt x="10354" y="22553"/>
                                <a:pt x="10765" y="22547"/>
                              </a:cubicBezTo>
                              <a:cubicBezTo>
                                <a:pt x="11132" y="22542"/>
                                <a:pt x="11498" y="22519"/>
                                <a:pt x="11864" y="22492"/>
                              </a:cubicBezTo>
                              <a:cubicBezTo>
                                <a:pt x="12039" y="22479"/>
                                <a:pt x="12213" y="22483"/>
                                <a:pt x="12388" y="22483"/>
                              </a:cubicBezTo>
                              <a:cubicBezTo>
                                <a:pt x="12532" y="22483"/>
                                <a:pt x="12675" y="22477"/>
                                <a:pt x="12817" y="22491"/>
                              </a:cubicBezTo>
                            </a:path>
                            <a:path w="8152" h="2332">
                              <a:moveTo>
                                <a:pt x="6258" y="23409"/>
                              </a:moveTo>
                              <a:cubicBezTo>
                                <a:pt x="6244" y="23411"/>
                                <a:pt x="6231" y="23413"/>
                                <a:pt x="6217" y="23415"/>
                              </a:cubicBezTo>
                              <a:cubicBezTo>
                                <a:pt x="6728" y="23405"/>
                                <a:pt x="7240" y="23398"/>
                                <a:pt x="7751" y="23387"/>
                              </a:cubicBezTo>
                              <a:cubicBezTo>
                                <a:pt x="8105" y="23379"/>
                                <a:pt x="8462" y="23369"/>
                                <a:pt x="8816" y="23374"/>
                              </a:cubicBezTo>
                              <a:cubicBezTo>
                                <a:pt x="9359" y="23382"/>
                                <a:pt x="9900" y="23361"/>
                                <a:pt x="10443" y="23347"/>
                              </a:cubicBezTo>
                              <a:cubicBezTo>
                                <a:pt x="10977" y="23333"/>
                                <a:pt x="11511" y="23285"/>
                                <a:pt x="12044" y="23279"/>
                              </a:cubicBezTo>
                              <a:cubicBezTo>
                                <a:pt x="12305" y="23276"/>
                                <a:pt x="12565" y="23254"/>
                                <a:pt x="12826" y="23254"/>
                              </a:cubicBezTo>
                              <a:cubicBezTo>
                                <a:pt x="12839" y="23254"/>
                                <a:pt x="12852" y="23254"/>
                                <a:pt x="12865" y="23254"/>
                              </a:cubicBezTo>
                            </a:path>
                            <a:path w="8152" h="2332">
                              <a:moveTo>
                                <a:pt x="5521" y="24677"/>
                              </a:moveTo>
                              <a:cubicBezTo>
                                <a:pt x="5547" y="24691"/>
                                <a:pt x="5561" y="24692"/>
                                <a:pt x="5591" y="24690"/>
                              </a:cubicBezTo>
                              <a:cubicBezTo>
                                <a:pt x="5609" y="24689"/>
                                <a:pt x="5614" y="24689"/>
                                <a:pt x="5626" y="24688"/>
                              </a:cubicBezTo>
                            </a:path>
                            <a:path w="8152" h="2332">
                              <a:moveTo>
                                <a:pt x="5592" y="24793"/>
                              </a:moveTo>
                              <a:cubicBezTo>
                                <a:pt x="5592" y="24798"/>
                                <a:pt x="5592" y="24803"/>
                                <a:pt x="5592" y="24808"/>
                              </a:cubicBezTo>
                              <a:cubicBezTo>
                                <a:pt x="5618" y="24812"/>
                                <a:pt x="5634" y="24807"/>
                                <a:pt x="5659" y="24799"/>
                              </a:cubicBezTo>
                              <a:cubicBezTo>
                                <a:pt x="5684" y="24791"/>
                                <a:pt x="5708" y="24783"/>
                                <a:pt x="5733" y="24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3,22480" coordsize="8152,2332" path="m5103,22906c5105,22929,5097,22952,5089,22975c5075,23013,5059,23051,5039,23086c5023,23114,5005,23137,4980,23156em4943,22999c4960,23022,4973,23041,4994,23060c5020,23084,5049,23103,5078,23124c5095,23136,5100,23140,5111,23149em5473,22979c5488,22984,5506,22988,5522,22989c5534,22990,5545,22991,5557,22993em5506,23072c5503,23075,5501,23078,5498,23081c5516,23080,5532,23076,5550,23071em6081,22865c6078,22863,6076,22861,6073,22859c6084,22854,6096,22851,6109,22855c6127,22860,6134,22872,6133,22890c6132,22908,6123,22924,6120,22941c6117,22959,6123,22977,6132,22993c6143,23011,6157,23027,6157,23049c6157,23072,6138,23087,6120,23097c6097,23110,6073,23115,6047,23119c6033,23121,6028,23122,6019,23116em6517,22836c6484,22830,6457,22837,6426,22856c6395,22875,6366,22900,6349,22932c6341,22947,6343,22975,6368,22967c6398,22958,6425,22926,6446,22904c6456,22893,6459,22890,6468,22886c6490,22891,6488,22908,6492,22929c6499,22964,6500,23000,6505,23035c6509,23061,6510,23087,6517,23113c6518,23116,6519,23119,6520,23122em6740,22823c6743,22856,6727,22888,6724,22922c6719,22974,6722,23035,6741,23084c6753,23115,6776,23149,6814,23145c6842,23142,6863,23116,6871,23091c6877,23073,6873,23048,6849,23051c6824,23054,6805,23093,6795,23112c6785,23133,6782,23139,6781,23155em7400,22809c7410,22830,7407,22851,7407,22875c7407,22907,7410,22938,7409,22969c7408,22984,7408,22987,7406,22996em7325,22940c7353,22915,7368,22913,7403,22900c7438,22887,7471,22878,7509,22878c7515,22878,7521,22879,7527,22879em7421,23104c7452,23104,7470,23090,7499,23080c7534,23068,7572,23063,7609,23056em7703,23014c7724,23039,7741,23065,7760,23091c7780,23119,7800,23146,7829,23165c7849,23178,7873,23180,7885,23156c7906,23115,7899,23056,7899,23012c7899,22944,7891,22876,7890,22808c7890,22783,7892,22757,7894,22732em8252,22792c8242,22790,8239,22789,8234,22784c8247,22788,8261,22791,8274,22795c8292,22801,8320,22808,8325,22829c8330,22849,8312,22863,8300,22875c8288,22887,8265,22901,8261,22920c8257,22939,8282,22953,8294,22963c8312,22978,8336,22995,8340,23020c8344,23047,8322,23063,8301,23074c8278,23086,8238,23097,8212,23094c8192,23092,8184,23082,8173,23069em8653,22791c8616,22810,8575,22827,8543,22854c8519,22875,8485,22906,8480,22939c8481,22952,8481,22956,8489,22961c8520,22956,8538,22943,8562,22923c8588,22902,8608,22875,8632,22852c8642,22845,8644,22842,8652,22845c8664,22872,8665,22899,8668,22929c8673,22978,8677,23026,8686,23074c8692,23106,8695,23126,8724,23140em8876,22868c8899,22865,8886,22917,8889,22946c8894,22993,8902,23043,8932,23081c8952,23105,8986,23124,9017,23111c9041,23101,9051,23076,9032,23056c9011,23034,8975,23039,8951,23051c8923,23065,8907,23082,8896,23110em9252,22759c9267,22764,9279,22772,9280,22791c9281,22807,9273,22822,9263,22835c9253,22848,9249,22852,9249,22868c9266,22873,9286,22871,9305,22871c9330,22872,9338,22872,9355,22871em9691,22963c9711,22966,9726,22952,9748,22951c9778,22949,9806,22945,9836,22940c9843,22939,9849,22938,9856,22937em10093,22777c10117,22789,10116,22805,10123,22832c10130,22860,10143,22889,10168,22905c10198,22924,10235,22916,10265,22900c10289,22884,10297,22879,10307,22861em10322,22742c10313,22777,10312,22810,10310,22846c10307,22897,10303,22948,10304,22999c10305,23032,10298,23069,10309,23101c10311,23104,10312,23107,10314,23110em10605,22697c10581,22733,10568,22764,10562,22808c10554,22865,10560,22920,10574,22975c10585,23017,10607,23059,10645,23082c10667,23091,10675,23094,10692,23092em10869,22770c10847,22773,10830,22775,10826,22801c10823,22819,10833,22838,10846,22850c10862,22864,10887,22872,10908,22870c10932,22868,10948,22845,10962,22829em11004,22711c11000,22741,10993,22769,10987,22798c10978,22840,10966,22883,10963,22926c10961,22946,10952,22993,10970,23008c10973,23009,10976,23010,10979,23011em11331,22729c11312,22714,11269,22740,11242,22751c11204,22767,11159,22789,11134,22824c11129,22837,11126,22839,11131,22847c11161,22852,11184,22842,11212,22829c11232,22820,11266,22787,11288,22787c11292,22789,11296,22790,11300,22792c11300,22815,11295,22836,11292,22859c11288,22887,11280,22912,11277,22940c11277,22944,11276,22948,11276,22952em11366,22610c11393,22640,11419,22670,11443,22702c11488,22761,11530,22824,11537,22900c11542,22949,11527,22990,11501,23030c11486,23053,11472,23071,11449,23086em11903,22620c11882,22655,11861,22693,11848,22732c11828,22792,11817,22854,11816,22917c11815,22961,11821,23013,11843,23052c11854,23071,11865,23076,11884,23082em12206,22693c12191,22719,12173,22750,12166,22780c12155,22825,12152,22876,12169,22920c12181,22952,12208,22977,12245,22971c12279,22965,12303,22937,12314,22906c12323,22880,12314,22857,12285,22854c12253,22851,12226,22880,12206,22902c12194,22916,12191,22919,12187,22930em12465,22656c12495,22658,12497,22675,12499,22706c12502,22751,12499,22797,12497,22842c12495,22874,12496,22902,12503,22933em12653,22719c12669,22715,12682,22715,12698,22721c12716,22727,12742,22740,12750,22758c12760,22780,12744,22804,12731,22821c12714,22842,12692,22858,12674,22877c12666,22887,12663,22890,12666,22900c12685,22906,12709,22907,12729,22902c12766,22893,12805,22889,12841,22872c12866,22857,12874,22852,12889,22841em12930,22624c12952,22649,12977,22672,12999,22696c13031,22731,13063,22773,13082,22817c13097,22853,13096,22895,13082,22931c13068,22966,13040,22992,13014,23018em7917,22707c7932,22704,7927,22698,7942,22696c8065,22678,8189,22666,8312,22654c8561,22629,8814,22620,9065,22615c9221,22612,9377,22605,9533,22601c9944,22590,10354,22553,10765,22547c11132,22542,11498,22519,11864,22492c12039,22479,12213,22483,12388,22483c12532,22483,12675,22477,12817,22491em6258,23409c6244,23411,6231,23413,6217,23415c6728,23405,7240,23398,7751,23387c8105,23379,8462,23369,8816,23374c9359,23382,9900,23361,10443,23347c10977,23333,11511,23285,12044,23279c12305,23276,12565,23254,12826,23254c12839,23254,12852,23254,12865,23254em5521,24677c5547,24691,5561,24692,5591,24690c5609,24689,5614,24689,5626,24688em5592,24793c5592,24798,5592,24803,5592,24808c5618,24812,5634,24807,5659,24799c5684,24791,5708,24783,5733,24775e" stroked="t" o:allowincell="f" style="position:absolute;margin-left:68.1pt;margin-top:14.2pt;width:231.05pt;height:6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94890</wp:posOffset>
                </wp:positionH>
                <wp:positionV relativeFrom="paragraph">
                  <wp:posOffset>570865</wp:posOffset>
                </wp:positionV>
                <wp:extent cx="455295" cy="208280"/>
                <wp:effectExtent l="6985" t="6350" r="571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578">
                              <a:moveTo>
                                <a:pt x="8952" y="23742"/>
                              </a:moveTo>
                              <a:cubicBezTo>
                                <a:pt x="8966" y="23730"/>
                                <a:pt x="8980" y="23731"/>
                                <a:pt x="8999" y="23738"/>
                              </a:cubicBezTo>
                              <a:cubicBezTo>
                                <a:pt x="9021" y="23746"/>
                                <a:pt x="9047" y="23762"/>
                                <a:pt x="9053" y="23787"/>
                              </a:cubicBezTo>
                              <a:cubicBezTo>
                                <a:pt x="9060" y="23817"/>
                                <a:pt x="9033" y="23853"/>
                                <a:pt x="9014" y="23874"/>
                              </a:cubicBezTo>
                              <a:cubicBezTo>
                                <a:pt x="8991" y="23899"/>
                                <a:pt x="8963" y="23924"/>
                                <a:pt x="8936" y="23944"/>
                              </a:cubicBezTo>
                              <a:cubicBezTo>
                                <a:pt x="8923" y="23952"/>
                                <a:pt x="8920" y="23954"/>
                                <a:pt x="8914" y="23962"/>
                              </a:cubicBezTo>
                              <a:cubicBezTo>
                                <a:pt x="8942" y="23968"/>
                                <a:pt x="8966" y="23966"/>
                                <a:pt x="8995" y="23963"/>
                              </a:cubicBezTo>
                              <a:cubicBezTo>
                                <a:pt x="9029" y="23959"/>
                                <a:pt x="9061" y="23955"/>
                                <a:pt x="9095" y="23950"/>
                              </a:cubicBezTo>
                              <a:cubicBezTo>
                                <a:pt x="9118" y="23946"/>
                                <a:pt x="9139" y="23942"/>
                                <a:pt x="9161" y="23936"/>
                              </a:cubicBezTo>
                            </a:path>
                            <a:path w="1265" h="578">
                              <a:moveTo>
                                <a:pt x="9362" y="23658"/>
                              </a:moveTo>
                              <a:cubicBezTo>
                                <a:pt x="9350" y="23684"/>
                                <a:pt x="9341" y="23706"/>
                                <a:pt x="9332" y="23733"/>
                              </a:cubicBezTo>
                              <a:cubicBezTo>
                                <a:pt x="9315" y="23781"/>
                                <a:pt x="9307" y="23826"/>
                                <a:pt x="9314" y="23877"/>
                              </a:cubicBezTo>
                              <a:cubicBezTo>
                                <a:pt x="9319" y="23916"/>
                                <a:pt x="9335" y="23951"/>
                                <a:pt x="9367" y="23974"/>
                              </a:cubicBezTo>
                              <a:cubicBezTo>
                                <a:pt x="9394" y="23993"/>
                                <a:pt x="9417" y="23992"/>
                                <a:pt x="9448" y="23987"/>
                              </a:cubicBezTo>
                            </a:path>
                            <a:path w="1265" h="578">
                              <a:moveTo>
                                <a:pt x="9531" y="23710"/>
                              </a:moveTo>
                              <a:cubicBezTo>
                                <a:pt x="9527" y="23728"/>
                                <a:pt x="9523" y="23746"/>
                                <a:pt x="9521" y="23764"/>
                              </a:cubicBezTo>
                              <a:cubicBezTo>
                                <a:pt x="9519" y="23789"/>
                                <a:pt x="9522" y="23812"/>
                                <a:pt x="9539" y="23831"/>
                              </a:cubicBezTo>
                              <a:cubicBezTo>
                                <a:pt x="9559" y="23853"/>
                                <a:pt x="9582" y="23853"/>
                                <a:pt x="9609" y="23855"/>
                              </a:cubicBezTo>
                              <a:cubicBezTo>
                                <a:pt x="9642" y="23857"/>
                                <a:pt x="9668" y="23852"/>
                                <a:pt x="9695" y="23832"/>
                              </a:cubicBezTo>
                              <a:cubicBezTo>
                                <a:pt x="9700" y="23828"/>
                                <a:pt x="9705" y="23823"/>
                                <a:pt x="9710" y="23819"/>
                              </a:cubicBezTo>
                            </a:path>
                            <a:path w="1265" h="578">
                              <a:moveTo>
                                <a:pt x="9738" y="23684"/>
                              </a:moveTo>
                              <a:cubicBezTo>
                                <a:pt x="9725" y="23709"/>
                                <a:pt x="9715" y="23735"/>
                                <a:pt x="9709" y="23763"/>
                              </a:cubicBezTo>
                              <a:cubicBezTo>
                                <a:pt x="9700" y="23803"/>
                                <a:pt x="9695" y="23844"/>
                                <a:pt x="9688" y="23884"/>
                              </a:cubicBezTo>
                              <a:cubicBezTo>
                                <a:pt x="9683" y="23911"/>
                                <a:pt x="9683" y="23935"/>
                                <a:pt x="9690" y="23961"/>
                              </a:cubicBezTo>
                            </a:path>
                            <a:path w="1265" h="578">
                              <a:moveTo>
                                <a:pt x="9945" y="23717"/>
                              </a:moveTo>
                              <a:cubicBezTo>
                                <a:pt x="9914" y="23732"/>
                                <a:pt x="9884" y="23748"/>
                                <a:pt x="9860" y="23774"/>
                              </a:cubicBezTo>
                              <a:cubicBezTo>
                                <a:pt x="9838" y="23797"/>
                                <a:pt x="9811" y="23831"/>
                                <a:pt x="9811" y="23864"/>
                              </a:cubicBezTo>
                              <a:cubicBezTo>
                                <a:pt x="9814" y="23876"/>
                                <a:pt x="9815" y="23880"/>
                                <a:pt x="9825" y="23879"/>
                              </a:cubicBezTo>
                              <a:cubicBezTo>
                                <a:pt x="9858" y="23868"/>
                                <a:pt x="9874" y="23850"/>
                                <a:pt x="9897" y="23824"/>
                              </a:cubicBezTo>
                              <a:cubicBezTo>
                                <a:pt x="9916" y="23802"/>
                                <a:pt x="9932" y="23769"/>
                                <a:pt x="9954" y="23751"/>
                              </a:cubicBezTo>
                              <a:cubicBezTo>
                                <a:pt x="9957" y="23750"/>
                                <a:pt x="9960" y="23749"/>
                                <a:pt x="9963" y="23748"/>
                              </a:cubicBezTo>
                              <a:cubicBezTo>
                                <a:pt x="9973" y="23774"/>
                                <a:pt x="9972" y="23799"/>
                                <a:pt x="9969" y="23827"/>
                              </a:cubicBezTo>
                              <a:cubicBezTo>
                                <a:pt x="9966" y="23860"/>
                                <a:pt x="9963" y="23892"/>
                                <a:pt x="9959" y="23925"/>
                              </a:cubicBezTo>
                              <a:cubicBezTo>
                                <a:pt x="9957" y="23936"/>
                                <a:pt x="9957" y="23939"/>
                                <a:pt x="9957" y="23946"/>
                              </a:cubicBezTo>
                            </a:path>
                            <a:path w="1265" h="578">
                              <a:moveTo>
                                <a:pt x="10050" y="23566"/>
                              </a:moveTo>
                              <a:cubicBezTo>
                                <a:pt x="10083" y="23583"/>
                                <a:pt x="10095" y="23610"/>
                                <a:pt x="10112" y="23643"/>
                              </a:cubicBezTo>
                              <a:cubicBezTo>
                                <a:pt x="10153" y="23720"/>
                                <a:pt x="10187" y="23798"/>
                                <a:pt x="10175" y="23887"/>
                              </a:cubicBezTo>
                              <a:cubicBezTo>
                                <a:pt x="10168" y="23941"/>
                                <a:pt x="10140" y="23975"/>
                                <a:pt x="10114" y="24019"/>
                              </a:cubicBezTo>
                              <a:cubicBezTo>
                                <a:pt x="10094" y="24054"/>
                                <a:pt x="10070" y="24086"/>
                                <a:pt x="10051" y="24122"/>
                              </a:cubicBezTo>
                              <a:cubicBezTo>
                                <a:pt x="10048" y="24129"/>
                                <a:pt x="10044" y="24136"/>
                                <a:pt x="10041" y="241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4,23566" coordsize="1265,578" path="m8952,23742c8966,23730,8980,23731,8999,23738c9021,23746,9047,23762,9053,23787c9060,23817,9033,23853,9014,23874c8991,23899,8963,23924,8936,23944c8923,23952,8920,23954,8914,23962c8942,23968,8966,23966,8995,23963c9029,23959,9061,23955,9095,23950c9118,23946,9139,23942,9161,23936em9362,23658c9350,23684,9341,23706,9332,23733c9315,23781,9307,23826,9314,23877c9319,23916,9335,23951,9367,23974c9394,23993,9417,23992,9448,23987em9531,23710c9527,23728,9523,23746,9521,23764c9519,23789,9522,23812,9539,23831c9559,23853,9582,23853,9609,23855c9642,23857,9668,23852,9695,23832c9700,23828,9705,23823,9710,23819em9738,23684c9725,23709,9715,23735,9709,23763c9700,23803,9695,23844,9688,23884c9683,23911,9683,23935,9690,23961em9945,23717c9914,23732,9884,23748,9860,23774c9838,23797,9811,23831,9811,23864c9814,23876,9815,23880,9825,23879c9858,23868,9874,23850,9897,23824c9916,23802,9932,23769,9954,23751c9957,23750,9960,23749,9963,23748c9973,23774,9972,23799,9969,23827c9966,23860,9963,23892,9959,23925c9957,23936,9957,23939,9957,23946em10050,23566c10083,23583,10095,23610,10112,23643c10153,23720,10187,23798,10175,23887c10168,23941,10140,23975,10114,24019c10094,24054,10070,24086,10051,24122c10048,24129,10044,24136,10041,24143e" stroked="t" o:allowincell="f" style="position:absolute;margin-left:180.7pt;margin-top:44.95pt;width:35.8pt;height:16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16355</wp:posOffset>
                </wp:positionH>
                <wp:positionV relativeFrom="paragraph">
                  <wp:posOffset>885190</wp:posOffset>
                </wp:positionV>
                <wp:extent cx="972185" cy="212090"/>
                <wp:effectExtent l="6985" t="5080" r="5715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590">
                              <a:moveTo>
                                <a:pt x="6237" y="24473"/>
                              </a:moveTo>
                              <a:cubicBezTo>
                                <a:pt x="6267" y="24464"/>
                                <a:pt x="6287" y="24466"/>
                                <a:pt x="6317" y="24479"/>
                              </a:cubicBezTo>
                              <a:cubicBezTo>
                                <a:pt x="6341" y="24489"/>
                                <a:pt x="6363" y="24506"/>
                                <a:pt x="6359" y="24535"/>
                              </a:cubicBezTo>
                              <a:cubicBezTo>
                                <a:pt x="6356" y="24562"/>
                                <a:pt x="6330" y="24582"/>
                                <a:pt x="6314" y="24602"/>
                              </a:cubicBezTo>
                              <a:cubicBezTo>
                                <a:pt x="6303" y="24615"/>
                                <a:pt x="6295" y="24627"/>
                                <a:pt x="6304" y="24643"/>
                              </a:cubicBezTo>
                              <a:cubicBezTo>
                                <a:pt x="6316" y="24666"/>
                                <a:pt x="6325" y="24684"/>
                                <a:pt x="6312" y="24711"/>
                              </a:cubicBezTo>
                              <a:cubicBezTo>
                                <a:pt x="6299" y="24737"/>
                                <a:pt x="6268" y="24768"/>
                                <a:pt x="6243" y="24782"/>
                              </a:cubicBezTo>
                              <a:cubicBezTo>
                                <a:pt x="6222" y="24794"/>
                                <a:pt x="6206" y="24798"/>
                                <a:pt x="6197" y="24780"/>
                              </a:cubicBezTo>
                            </a:path>
                            <a:path w="2700" h="590">
                              <a:moveTo>
                                <a:pt x="6686" y="24471"/>
                              </a:moveTo>
                              <a:cubicBezTo>
                                <a:pt x="6655" y="24483"/>
                                <a:pt x="6633" y="24496"/>
                                <a:pt x="6610" y="24521"/>
                              </a:cubicBezTo>
                              <a:cubicBezTo>
                                <a:pt x="6598" y="24533"/>
                                <a:pt x="6567" y="24569"/>
                                <a:pt x="6589" y="24587"/>
                              </a:cubicBezTo>
                              <a:cubicBezTo>
                                <a:pt x="6609" y="24604"/>
                                <a:pt x="6646" y="24581"/>
                                <a:pt x="6663" y="24572"/>
                              </a:cubicBezTo>
                              <a:cubicBezTo>
                                <a:pt x="6679" y="24563"/>
                                <a:pt x="6708" y="24531"/>
                                <a:pt x="6726" y="24528"/>
                              </a:cubicBezTo>
                              <a:cubicBezTo>
                                <a:pt x="6729" y="24529"/>
                                <a:pt x="6732" y="24531"/>
                                <a:pt x="6735" y="24532"/>
                              </a:cubicBezTo>
                              <a:cubicBezTo>
                                <a:pt x="6734" y="24570"/>
                                <a:pt x="6732" y="24608"/>
                                <a:pt x="6729" y="24646"/>
                              </a:cubicBezTo>
                              <a:cubicBezTo>
                                <a:pt x="6726" y="24686"/>
                                <a:pt x="6728" y="24725"/>
                                <a:pt x="6734" y="24765"/>
                              </a:cubicBezTo>
                              <a:cubicBezTo>
                                <a:pt x="6738" y="24782"/>
                                <a:pt x="6738" y="24787"/>
                                <a:pt x="6745" y="24796"/>
                              </a:cubicBezTo>
                            </a:path>
                            <a:path w="2700" h="590">
                              <a:moveTo>
                                <a:pt x="6923" y="24465"/>
                              </a:moveTo>
                              <a:cubicBezTo>
                                <a:pt x="6948" y="24482"/>
                                <a:pt x="6940" y="24515"/>
                                <a:pt x="6938" y="24544"/>
                              </a:cubicBezTo>
                              <a:cubicBezTo>
                                <a:pt x="6934" y="24596"/>
                                <a:pt x="6929" y="24653"/>
                                <a:pt x="6945" y="24704"/>
                              </a:cubicBezTo>
                              <a:cubicBezTo>
                                <a:pt x="6956" y="24740"/>
                                <a:pt x="6984" y="24774"/>
                                <a:pt x="7025" y="24770"/>
                              </a:cubicBezTo>
                              <a:cubicBezTo>
                                <a:pt x="7056" y="24767"/>
                                <a:pt x="7089" y="24741"/>
                                <a:pt x="7097" y="24711"/>
                              </a:cubicBezTo>
                              <a:cubicBezTo>
                                <a:pt x="7105" y="24682"/>
                                <a:pt x="7074" y="24665"/>
                                <a:pt x="7049" y="24667"/>
                              </a:cubicBezTo>
                              <a:cubicBezTo>
                                <a:pt x="7010" y="24670"/>
                                <a:pt x="6977" y="24696"/>
                                <a:pt x="6954" y="24726"/>
                              </a:cubicBezTo>
                              <a:cubicBezTo>
                                <a:pt x="6937" y="24747"/>
                                <a:pt x="6937" y="24763"/>
                                <a:pt x="6937" y="24788"/>
                              </a:cubicBezTo>
                            </a:path>
                            <a:path w="2700" h="590">
                              <a:moveTo>
                                <a:pt x="7547" y="24486"/>
                              </a:moveTo>
                              <a:cubicBezTo>
                                <a:pt x="7570" y="24490"/>
                                <a:pt x="7551" y="24513"/>
                                <a:pt x="7549" y="24535"/>
                              </a:cubicBezTo>
                              <a:cubicBezTo>
                                <a:pt x="7546" y="24566"/>
                                <a:pt x="7548" y="24602"/>
                                <a:pt x="7552" y="24633"/>
                              </a:cubicBezTo>
                              <a:cubicBezTo>
                                <a:pt x="7555" y="24648"/>
                                <a:pt x="7556" y="24652"/>
                                <a:pt x="7557" y="24662"/>
                              </a:cubicBezTo>
                            </a:path>
                            <a:path w="2700" h="590">
                              <a:moveTo>
                                <a:pt x="7482" y="24585"/>
                              </a:moveTo>
                              <a:cubicBezTo>
                                <a:pt x="7510" y="24594"/>
                                <a:pt x="7539" y="24591"/>
                                <a:pt x="7570" y="24589"/>
                              </a:cubicBezTo>
                              <a:cubicBezTo>
                                <a:pt x="7606" y="24586"/>
                                <a:pt x="7644" y="24587"/>
                                <a:pt x="7680" y="24593"/>
                              </a:cubicBezTo>
                              <a:cubicBezTo>
                                <a:pt x="7684" y="24594"/>
                                <a:pt x="7688" y="24595"/>
                                <a:pt x="7692" y="24596"/>
                              </a:cubicBezTo>
                            </a:path>
                            <a:path w="2700" h="590">
                              <a:moveTo>
                                <a:pt x="7543" y="24747"/>
                              </a:moveTo>
                              <a:cubicBezTo>
                                <a:pt x="7539" y="24778"/>
                                <a:pt x="7551" y="24777"/>
                                <a:pt x="7582" y="24779"/>
                              </a:cubicBezTo>
                              <a:cubicBezTo>
                                <a:pt x="7623" y="24782"/>
                                <a:pt x="7659" y="24774"/>
                                <a:pt x="7698" y="24765"/>
                              </a:cubicBezTo>
                            </a:path>
                            <a:path w="2700" h="590">
                              <a:moveTo>
                                <a:pt x="8194" y="24476"/>
                              </a:moveTo>
                              <a:cubicBezTo>
                                <a:pt x="8213" y="24488"/>
                                <a:pt x="8209" y="24505"/>
                                <a:pt x="8212" y="24527"/>
                              </a:cubicBezTo>
                              <a:cubicBezTo>
                                <a:pt x="8217" y="24565"/>
                                <a:pt x="8219" y="24603"/>
                                <a:pt x="8221" y="24642"/>
                              </a:cubicBezTo>
                              <a:cubicBezTo>
                                <a:pt x="8222" y="24671"/>
                                <a:pt x="8222" y="24700"/>
                                <a:pt x="8222" y="24729"/>
                              </a:cubicBezTo>
                            </a:path>
                            <a:path w="2700" h="590">
                              <a:moveTo>
                                <a:pt x="8590" y="24444"/>
                              </a:moveTo>
                              <a:cubicBezTo>
                                <a:pt x="8558" y="24438"/>
                                <a:pt x="8524" y="24461"/>
                                <a:pt x="8495" y="24480"/>
                              </a:cubicBezTo>
                              <a:cubicBezTo>
                                <a:pt x="8461" y="24502"/>
                                <a:pt x="8425" y="24527"/>
                                <a:pt x="8408" y="24565"/>
                              </a:cubicBezTo>
                              <a:cubicBezTo>
                                <a:pt x="8407" y="24568"/>
                                <a:pt x="8407" y="24572"/>
                                <a:pt x="8406" y="24575"/>
                              </a:cubicBezTo>
                              <a:cubicBezTo>
                                <a:pt x="8433" y="24581"/>
                                <a:pt x="8452" y="24564"/>
                                <a:pt x="8475" y="24548"/>
                              </a:cubicBezTo>
                              <a:cubicBezTo>
                                <a:pt x="8507" y="24526"/>
                                <a:pt x="8535" y="24497"/>
                                <a:pt x="8570" y="24480"/>
                              </a:cubicBezTo>
                              <a:cubicBezTo>
                                <a:pt x="8579" y="24511"/>
                                <a:pt x="8570" y="24536"/>
                                <a:pt x="8566" y="24569"/>
                              </a:cubicBezTo>
                              <a:cubicBezTo>
                                <a:pt x="8562" y="24604"/>
                                <a:pt x="8551" y="24638"/>
                                <a:pt x="8554" y="24673"/>
                              </a:cubicBezTo>
                              <a:cubicBezTo>
                                <a:pt x="8557" y="24687"/>
                                <a:pt x="8557" y="24690"/>
                                <a:pt x="8561" y="24698"/>
                              </a:cubicBezTo>
                            </a:path>
                            <a:path w="2700" h="590">
                              <a:moveTo>
                                <a:pt x="8762" y="24471"/>
                              </a:moveTo>
                              <a:cubicBezTo>
                                <a:pt x="8780" y="24468"/>
                                <a:pt x="8793" y="24466"/>
                                <a:pt x="8809" y="24478"/>
                              </a:cubicBezTo>
                              <a:cubicBezTo>
                                <a:pt x="8827" y="24491"/>
                                <a:pt x="8834" y="24509"/>
                                <a:pt x="8830" y="24531"/>
                              </a:cubicBezTo>
                              <a:cubicBezTo>
                                <a:pt x="8825" y="24559"/>
                                <a:pt x="8802" y="24583"/>
                                <a:pt x="8783" y="24602"/>
                              </a:cubicBezTo>
                              <a:cubicBezTo>
                                <a:pt x="8769" y="24616"/>
                                <a:pt x="8739" y="24630"/>
                                <a:pt x="8730" y="24648"/>
                              </a:cubicBezTo>
                              <a:cubicBezTo>
                                <a:pt x="8730" y="24651"/>
                                <a:pt x="8729" y="24654"/>
                                <a:pt x="8729" y="24657"/>
                              </a:cubicBezTo>
                              <a:cubicBezTo>
                                <a:pt x="8751" y="24661"/>
                                <a:pt x="8772" y="24658"/>
                                <a:pt x="8794" y="24659"/>
                              </a:cubicBezTo>
                              <a:cubicBezTo>
                                <a:pt x="8823" y="24661"/>
                                <a:pt x="8853" y="24660"/>
                                <a:pt x="8882" y="24664"/>
                              </a:cubicBezTo>
                              <a:cubicBezTo>
                                <a:pt x="8887" y="24665"/>
                                <a:pt x="8891" y="24666"/>
                                <a:pt x="8896" y="24667"/>
                              </a:cubicBezTo>
                            </a:path>
                            <a:path w="2700" h="590">
                              <a:moveTo>
                                <a:pt x="6240" y="25023"/>
                              </a:moveTo>
                              <a:cubicBezTo>
                                <a:pt x="6265" y="25024"/>
                                <a:pt x="6269" y="25027"/>
                                <a:pt x="6294" y="25027"/>
                              </a:cubicBezTo>
                              <a:cubicBezTo>
                                <a:pt x="6545" y="25031"/>
                                <a:pt x="6797" y="25011"/>
                                <a:pt x="7048" y="25003"/>
                              </a:cubicBezTo>
                              <a:cubicBezTo>
                                <a:pt x="7464" y="24989"/>
                                <a:pt x="7879" y="24953"/>
                                <a:pt x="8294" y="24926"/>
                              </a:cubicBezTo>
                              <a:cubicBezTo>
                                <a:pt x="8445" y="24916"/>
                                <a:pt x="8597" y="24907"/>
                                <a:pt x="8747" y="248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7,24438" coordsize="2700,590" path="m6237,24473c6267,24464,6287,24466,6317,24479c6341,24489,6363,24506,6359,24535c6356,24562,6330,24582,6314,24602c6303,24615,6295,24627,6304,24643c6316,24666,6325,24684,6312,24711c6299,24737,6268,24768,6243,24782c6222,24794,6206,24798,6197,24780em6686,24471c6655,24483,6633,24496,6610,24521c6598,24533,6567,24569,6589,24587c6609,24604,6646,24581,6663,24572c6679,24563,6708,24531,6726,24528c6729,24529,6732,24531,6735,24532c6734,24570,6732,24608,6729,24646c6726,24686,6728,24725,6734,24765c6738,24782,6738,24787,6745,24796em6923,24465c6948,24482,6940,24515,6938,24544c6934,24596,6929,24653,6945,24704c6956,24740,6984,24774,7025,24770c7056,24767,7089,24741,7097,24711c7105,24682,7074,24665,7049,24667c7010,24670,6977,24696,6954,24726c6937,24747,6937,24763,6937,24788em7547,24486c7570,24490,7551,24513,7549,24535c7546,24566,7548,24602,7552,24633c7555,24648,7556,24652,7557,24662em7482,24585c7510,24594,7539,24591,7570,24589c7606,24586,7644,24587,7680,24593c7684,24594,7688,24595,7692,24596em7543,24747c7539,24778,7551,24777,7582,24779c7623,24782,7659,24774,7698,24765em8194,24476c8213,24488,8209,24505,8212,24527c8217,24565,8219,24603,8221,24642c8222,24671,8222,24700,8222,24729em8590,24444c8558,24438,8524,24461,8495,24480c8461,24502,8425,24527,8408,24565c8407,24568,8407,24572,8406,24575c8433,24581,8452,24564,8475,24548c8507,24526,8535,24497,8570,24480c8579,24511,8570,24536,8566,24569c8562,24604,8551,24638,8554,24673c8557,24687,8557,24690,8561,24698em8762,24471c8780,24468,8793,24466,8809,24478c8827,24491,8834,24509,8830,24531c8825,24559,8802,24583,8783,24602c8769,24616,8739,24630,8730,24648c8730,24651,8729,24654,8729,24657c8751,24661,8772,24658,8794,24659c8823,24661,8853,24660,8882,24664c8887,24665,8891,24666,8896,24667em6240,25023c6265,25024,6269,25027,6294,25027c6545,25031,6797,25011,7048,25003c7464,24989,7879,24953,8294,24926c8445,24916,8597,24907,8747,24896e" stroked="t" o:allowincell="f" style="position:absolute;margin-left:103.65pt;margin-top:69.7pt;width:76.5pt;height:1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53870</wp:posOffset>
                </wp:positionH>
                <wp:positionV relativeFrom="paragraph">
                  <wp:posOffset>1156335</wp:posOffset>
                </wp:positionV>
                <wp:extent cx="185420" cy="111125"/>
                <wp:effectExtent l="6350" t="6985" r="635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308">
                              <a:moveTo>
                                <a:pt x="7543" y="25239"/>
                              </a:moveTo>
                              <a:cubicBezTo>
                                <a:pt x="7545" y="25228"/>
                                <a:pt x="7545" y="25224"/>
                                <a:pt x="7534" y="25220"/>
                              </a:cubicBezTo>
                              <a:cubicBezTo>
                                <a:pt x="7509" y="25227"/>
                                <a:pt x="7489" y="25239"/>
                                <a:pt x="7469" y="25256"/>
                              </a:cubicBezTo>
                              <a:cubicBezTo>
                                <a:pt x="7449" y="25274"/>
                                <a:pt x="7418" y="25301"/>
                                <a:pt x="7411" y="25329"/>
                              </a:cubicBezTo>
                              <a:cubicBezTo>
                                <a:pt x="7412" y="25332"/>
                                <a:pt x="7412" y="25335"/>
                                <a:pt x="7413" y="25338"/>
                              </a:cubicBezTo>
                              <a:cubicBezTo>
                                <a:pt x="7440" y="25335"/>
                                <a:pt x="7459" y="25318"/>
                                <a:pt x="7480" y="25300"/>
                              </a:cubicBezTo>
                              <a:cubicBezTo>
                                <a:pt x="7503" y="25281"/>
                                <a:pt x="7524" y="25262"/>
                                <a:pt x="7548" y="25245"/>
                              </a:cubicBezTo>
                              <a:cubicBezTo>
                                <a:pt x="7560" y="25271"/>
                                <a:pt x="7553" y="25301"/>
                                <a:pt x="7548" y="25330"/>
                              </a:cubicBezTo>
                              <a:cubicBezTo>
                                <a:pt x="7542" y="25363"/>
                                <a:pt x="7538" y="25398"/>
                                <a:pt x="7548" y="25431"/>
                              </a:cubicBezTo>
                              <a:cubicBezTo>
                                <a:pt x="7550" y="25436"/>
                                <a:pt x="7553" y="25440"/>
                                <a:pt x="7555" y="25445"/>
                              </a:cubicBezTo>
                            </a:path>
                            <a:path w="516" h="308">
                              <a:moveTo>
                                <a:pt x="7926" y="25201"/>
                              </a:moveTo>
                              <a:cubicBezTo>
                                <a:pt x="7893" y="25187"/>
                                <a:pt x="7862" y="25191"/>
                                <a:pt x="7827" y="25204"/>
                              </a:cubicBezTo>
                              <a:cubicBezTo>
                                <a:pt x="7788" y="25218"/>
                                <a:pt x="7763" y="25245"/>
                                <a:pt x="7774" y="25288"/>
                              </a:cubicBezTo>
                              <a:cubicBezTo>
                                <a:pt x="7785" y="25332"/>
                                <a:pt x="7823" y="25368"/>
                                <a:pt x="7850" y="25402"/>
                              </a:cubicBezTo>
                              <a:cubicBezTo>
                                <a:pt x="7872" y="25429"/>
                                <a:pt x="7888" y="25446"/>
                                <a:pt x="7889" y="25480"/>
                              </a:cubicBezTo>
                              <a:cubicBezTo>
                                <a:pt x="7870" y="25495"/>
                                <a:pt x="7850" y="25502"/>
                                <a:pt x="7825" y="25498"/>
                              </a:cubicBezTo>
                              <a:cubicBezTo>
                                <a:pt x="7794" y="25493"/>
                                <a:pt x="7778" y="25470"/>
                                <a:pt x="7778" y="25439"/>
                              </a:cubicBezTo>
                              <a:cubicBezTo>
                                <a:pt x="7778" y="25400"/>
                                <a:pt x="7801" y="25347"/>
                                <a:pt x="7823" y="25315"/>
                              </a:cubicBezTo>
                              <a:cubicBezTo>
                                <a:pt x="7843" y="25286"/>
                                <a:pt x="7871" y="25255"/>
                                <a:pt x="7900" y="25234"/>
                              </a:cubicBezTo>
                              <a:cubicBezTo>
                                <a:pt x="7905" y="25231"/>
                                <a:pt x="7910" y="25228"/>
                                <a:pt x="7915" y="252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1,25192" coordsize="516,308" path="m7543,25239c7545,25228,7545,25224,7534,25220c7509,25227,7489,25239,7469,25256c7449,25274,7418,25301,7411,25329c7412,25332,7412,25335,7413,25338c7440,25335,7459,25318,7480,25300c7503,25281,7524,25262,7548,25245c7560,25271,7553,25301,7548,25330c7542,25363,7538,25398,7548,25431c7550,25436,7553,25440,7555,25445em7926,25201c7893,25187,7862,25191,7827,25204c7788,25218,7763,25245,7774,25288c7785,25332,7823,25368,7850,25402c7872,25429,7888,25446,7889,25480c7870,25495,7850,25502,7825,25498c7794,25493,7778,25470,7778,25439c7778,25400,7801,25347,7823,25315c7843,25286,7871,25255,7900,25234c7905,25231,7910,25228,7915,25225e" stroked="t" o:allowincell="f" style="position:absolute;margin-left:138.1pt;margin-top:91.05pt;width:14.55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66495</wp:posOffset>
                </wp:positionH>
                <wp:positionV relativeFrom="paragraph">
                  <wp:posOffset>1506220</wp:posOffset>
                </wp:positionV>
                <wp:extent cx="51435" cy="44450"/>
                <wp:effectExtent l="6985" t="6350" r="635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24">
                              <a:moveTo>
                                <a:pt x="5781" y="26173"/>
                              </a:moveTo>
                              <a:cubicBezTo>
                                <a:pt x="5805" y="26170"/>
                                <a:pt x="5827" y="26162"/>
                                <a:pt x="5851" y="26163"/>
                              </a:cubicBezTo>
                              <a:cubicBezTo>
                                <a:pt x="5856" y="26164"/>
                                <a:pt x="5860" y="26164"/>
                                <a:pt x="5865" y="26165"/>
                              </a:cubicBezTo>
                            </a:path>
                            <a:path w="142" h="124">
                              <a:moveTo>
                                <a:pt x="5823" y="26264"/>
                              </a:moveTo>
                              <a:cubicBezTo>
                                <a:pt x="5818" y="26272"/>
                                <a:pt x="5817" y="26274"/>
                                <a:pt x="5817" y="26280"/>
                              </a:cubicBezTo>
                              <a:cubicBezTo>
                                <a:pt x="5837" y="26286"/>
                                <a:pt x="5850" y="26285"/>
                                <a:pt x="5871" y="26281"/>
                              </a:cubicBezTo>
                              <a:cubicBezTo>
                                <a:pt x="5890" y="26278"/>
                                <a:pt x="5904" y="26273"/>
                                <a:pt x="5922" y="26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81,26163" coordsize="142,124" path="m5781,26173c5805,26170,5827,26162,5851,26163c5856,26164,5860,26164,5865,26165em5823,26264c5818,26272,5817,26274,5817,26280c5837,26286,5850,26285,5871,26281c5890,26278,5904,26273,5922,26266e" stroked="t" o:allowincell="f" style="position:absolute;margin-left:91.85pt;margin-top:118.6pt;width:4pt;height: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31620</wp:posOffset>
                </wp:positionH>
                <wp:positionV relativeFrom="paragraph">
                  <wp:posOffset>1583055</wp:posOffset>
                </wp:positionV>
                <wp:extent cx="4445" cy="47625"/>
                <wp:effectExtent l="7620" t="6985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1">
                              <a:moveTo>
                                <a:pt x="6794" y="26378"/>
                              </a:moveTo>
                              <a:cubicBezTo>
                                <a:pt x="6798" y="26397"/>
                                <a:pt x="6798" y="26413"/>
                                <a:pt x="6798" y="26432"/>
                              </a:cubicBezTo>
                              <a:cubicBezTo>
                                <a:pt x="6798" y="26450"/>
                                <a:pt x="6796" y="26469"/>
                                <a:pt x="6800" y="26487"/>
                              </a:cubicBezTo>
                              <a:cubicBezTo>
                                <a:pt x="6803" y="26498"/>
                                <a:pt x="6804" y="26501"/>
                                <a:pt x="6806" y="26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4,26378" coordsize="13,131" path="m6794,26378c6798,26397,6798,26413,6798,26432c6798,26450,6796,26469,6800,26487c6803,26498,6804,26501,6806,26508e" stroked="t" o:allowincell="f" style="position:absolute;margin-left:120.6pt;margin-top:124.65pt;width:0.3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80490</wp:posOffset>
                </wp:positionH>
                <wp:positionV relativeFrom="paragraph">
                  <wp:posOffset>1420495</wp:posOffset>
                </wp:positionV>
                <wp:extent cx="48895" cy="136525"/>
                <wp:effectExtent l="7620" t="5715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80">
                              <a:moveTo>
                                <a:pt x="6377" y="26020"/>
                              </a:moveTo>
                              <a:cubicBezTo>
                                <a:pt x="6385" y="25991"/>
                                <a:pt x="6390" y="25963"/>
                                <a:pt x="6404" y="25938"/>
                              </a:cubicBezTo>
                              <a:cubicBezTo>
                                <a:pt x="6405" y="25903"/>
                                <a:pt x="6395" y="25986"/>
                                <a:pt x="6394" y="25992"/>
                              </a:cubicBezTo>
                              <a:cubicBezTo>
                                <a:pt x="6382" y="26053"/>
                                <a:pt x="6361" y="26151"/>
                                <a:pt x="6403" y="26206"/>
                              </a:cubicBezTo>
                              <a:cubicBezTo>
                                <a:pt x="6424" y="26233"/>
                                <a:pt x="6460" y="26223"/>
                                <a:pt x="6483" y="26206"/>
                              </a:cubicBezTo>
                              <a:cubicBezTo>
                                <a:pt x="6506" y="26189"/>
                                <a:pt x="6512" y="26172"/>
                                <a:pt x="6504" y="26148"/>
                              </a:cubicBezTo>
                              <a:cubicBezTo>
                                <a:pt x="6468" y="26140"/>
                                <a:pt x="6449" y="26153"/>
                                <a:pt x="6420" y="26177"/>
                              </a:cubicBezTo>
                              <a:cubicBezTo>
                                <a:pt x="6394" y="26199"/>
                                <a:pt x="6369" y="26238"/>
                                <a:pt x="6375" y="26275"/>
                              </a:cubicBezTo>
                              <a:cubicBezTo>
                                <a:pt x="6383" y="26292"/>
                                <a:pt x="6386" y="26298"/>
                                <a:pt x="6399" y="26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5,25925" coordsize="136,380" path="m6377,26020c6385,25991,6390,25963,6404,25938c6405,25903,6395,25986,6394,25992c6382,26053,6361,26151,6403,26206c6424,26233,6460,26223,6483,26206c6506,26189,6512,26172,6504,26148c6468,26140,6449,26153,6420,26177c6394,26199,6369,26238,6375,26275c6383,26292,6386,26298,6399,26304e" stroked="t" o:allowincell="f" style="position:absolute;margin-left:108.7pt;margin-top:111.85pt;width:3.8pt;height:1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85290</wp:posOffset>
                </wp:positionH>
                <wp:positionV relativeFrom="paragraph">
                  <wp:posOffset>1455420</wp:posOffset>
                </wp:positionV>
                <wp:extent cx="265430" cy="297180"/>
                <wp:effectExtent l="381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825">
                              <a:moveTo>
                                <a:pt x="7236" y="26030"/>
                              </a:moveTo>
                              <a:cubicBezTo>
                                <a:pt x="7254" y="26044"/>
                                <a:pt x="7250" y="26060"/>
                                <a:pt x="7253" y="26084"/>
                              </a:cubicBezTo>
                              <a:cubicBezTo>
                                <a:pt x="7257" y="26118"/>
                                <a:pt x="7261" y="26153"/>
                                <a:pt x="7264" y="26187"/>
                              </a:cubicBezTo>
                              <a:cubicBezTo>
                                <a:pt x="7267" y="26213"/>
                                <a:pt x="7268" y="26238"/>
                                <a:pt x="7270" y="26264"/>
                              </a:cubicBezTo>
                            </a:path>
                            <a:path w="736" h="825">
                              <a:moveTo>
                                <a:pt x="7397" y="26209"/>
                              </a:moveTo>
                              <a:cubicBezTo>
                                <a:pt x="7404" y="26227"/>
                                <a:pt x="7413" y="26269"/>
                                <a:pt x="7437" y="26274"/>
                              </a:cubicBezTo>
                              <a:cubicBezTo>
                                <a:pt x="7475" y="26282"/>
                                <a:pt x="7516" y="26251"/>
                                <a:pt x="7542" y="26228"/>
                              </a:cubicBezTo>
                              <a:cubicBezTo>
                                <a:pt x="7574" y="26200"/>
                                <a:pt x="7603" y="26155"/>
                                <a:pt x="7601" y="26111"/>
                              </a:cubicBezTo>
                              <a:cubicBezTo>
                                <a:pt x="7599" y="26076"/>
                                <a:pt x="7568" y="26058"/>
                                <a:pt x="7537" y="26069"/>
                              </a:cubicBezTo>
                              <a:cubicBezTo>
                                <a:pt x="7500" y="26082"/>
                                <a:pt x="7468" y="26117"/>
                                <a:pt x="7455" y="26154"/>
                              </a:cubicBezTo>
                              <a:cubicBezTo>
                                <a:pt x="7450" y="26180"/>
                                <a:pt x="7449" y="26188"/>
                                <a:pt x="7449" y="26206"/>
                              </a:cubicBezTo>
                            </a:path>
                            <a:path w="736" h="825">
                              <a:moveTo>
                                <a:pt x="7790" y="26051"/>
                              </a:moveTo>
                              <a:cubicBezTo>
                                <a:pt x="7786" y="26046"/>
                                <a:pt x="7782" y="26041"/>
                                <a:pt x="7778" y="26036"/>
                              </a:cubicBezTo>
                              <a:cubicBezTo>
                                <a:pt x="7796" y="26021"/>
                                <a:pt x="7807" y="26019"/>
                                <a:pt x="7829" y="26034"/>
                              </a:cubicBezTo>
                              <a:cubicBezTo>
                                <a:pt x="7854" y="26051"/>
                                <a:pt x="7860" y="26077"/>
                                <a:pt x="7849" y="26104"/>
                              </a:cubicBezTo>
                              <a:cubicBezTo>
                                <a:pt x="7834" y="26140"/>
                                <a:pt x="7800" y="26174"/>
                                <a:pt x="7771" y="26199"/>
                              </a:cubicBezTo>
                              <a:cubicBezTo>
                                <a:pt x="7751" y="26216"/>
                                <a:pt x="7727" y="26230"/>
                                <a:pt x="7710" y="26249"/>
                              </a:cubicBezTo>
                              <a:cubicBezTo>
                                <a:pt x="7737" y="26255"/>
                                <a:pt x="7761" y="26251"/>
                                <a:pt x="7789" y="26253"/>
                              </a:cubicBezTo>
                              <a:cubicBezTo>
                                <a:pt x="7820" y="26255"/>
                                <a:pt x="7851" y="26251"/>
                                <a:pt x="7883" y="26256"/>
                              </a:cubicBezTo>
                              <a:cubicBezTo>
                                <a:pt x="7900" y="26260"/>
                                <a:pt x="7904" y="26261"/>
                                <a:pt x="7915" y="26263"/>
                              </a:cubicBezTo>
                            </a:path>
                            <a:path w="736" h="825">
                              <a:moveTo>
                                <a:pt x="7230" y="26421"/>
                              </a:moveTo>
                              <a:cubicBezTo>
                                <a:pt x="7264" y="26422"/>
                                <a:pt x="7282" y="26419"/>
                                <a:pt x="7316" y="26417"/>
                              </a:cubicBezTo>
                              <a:cubicBezTo>
                                <a:pt x="7409" y="26411"/>
                                <a:pt x="7501" y="26405"/>
                                <a:pt x="7594" y="26401"/>
                              </a:cubicBezTo>
                              <a:cubicBezTo>
                                <a:pt x="7671" y="26398"/>
                                <a:pt x="7750" y="26392"/>
                                <a:pt x="7827" y="26398"/>
                              </a:cubicBezTo>
                              <a:cubicBezTo>
                                <a:pt x="7851" y="26401"/>
                                <a:pt x="7856" y="26401"/>
                                <a:pt x="7869" y="26407"/>
                              </a:cubicBezTo>
                            </a:path>
                            <a:path w="736" h="825">
                              <a:moveTo>
                                <a:pt x="7482" y="26574"/>
                              </a:moveTo>
                              <a:cubicBezTo>
                                <a:pt x="7466" y="26587"/>
                                <a:pt x="7461" y="26595"/>
                                <a:pt x="7457" y="26615"/>
                              </a:cubicBezTo>
                              <a:cubicBezTo>
                                <a:pt x="7453" y="26638"/>
                                <a:pt x="7459" y="26658"/>
                                <a:pt x="7477" y="26674"/>
                              </a:cubicBezTo>
                              <a:cubicBezTo>
                                <a:pt x="7503" y="26696"/>
                                <a:pt x="7548" y="26704"/>
                                <a:pt x="7581" y="26702"/>
                              </a:cubicBezTo>
                              <a:cubicBezTo>
                                <a:pt x="7601" y="26701"/>
                                <a:pt x="7628" y="26700"/>
                                <a:pt x="7642" y="26683"/>
                              </a:cubicBezTo>
                              <a:cubicBezTo>
                                <a:pt x="7651" y="26672"/>
                                <a:pt x="7650" y="26658"/>
                                <a:pt x="7651" y="26645"/>
                              </a:cubicBezTo>
                            </a:path>
                            <a:path w="736" h="825">
                              <a:moveTo>
                                <a:pt x="7642" y="26552"/>
                              </a:moveTo>
                              <a:cubicBezTo>
                                <a:pt x="7623" y="26578"/>
                                <a:pt x="7619" y="26606"/>
                                <a:pt x="7613" y="26638"/>
                              </a:cubicBezTo>
                              <a:cubicBezTo>
                                <a:pt x="7605" y="26680"/>
                                <a:pt x="7598" y="26724"/>
                                <a:pt x="7597" y="26767"/>
                              </a:cubicBezTo>
                              <a:cubicBezTo>
                                <a:pt x="7597" y="26787"/>
                                <a:pt x="7589" y="26827"/>
                                <a:pt x="7608" y="26842"/>
                              </a:cubicBezTo>
                              <a:cubicBezTo>
                                <a:pt x="7620" y="26846"/>
                                <a:pt x="7625" y="26847"/>
                                <a:pt x="7633" y="26842"/>
                              </a:cubicBezTo>
                            </a:path>
                            <a:path w="736" h="825">
                              <a:moveTo>
                                <a:pt x="7957" y="26621"/>
                              </a:moveTo>
                              <a:cubicBezTo>
                                <a:pt x="7929" y="26613"/>
                                <a:pt x="7908" y="26624"/>
                                <a:pt x="7882" y="26641"/>
                              </a:cubicBezTo>
                              <a:cubicBezTo>
                                <a:pt x="7856" y="26658"/>
                                <a:pt x="7829" y="26682"/>
                                <a:pt x="7819" y="26712"/>
                              </a:cubicBezTo>
                              <a:cubicBezTo>
                                <a:pt x="7819" y="26716"/>
                                <a:pt x="7818" y="26721"/>
                                <a:pt x="7818" y="26725"/>
                              </a:cubicBezTo>
                              <a:cubicBezTo>
                                <a:pt x="7849" y="26730"/>
                                <a:pt x="7863" y="26719"/>
                                <a:pt x="7889" y="26698"/>
                              </a:cubicBezTo>
                              <a:cubicBezTo>
                                <a:pt x="7908" y="26683"/>
                                <a:pt x="7922" y="26664"/>
                                <a:pt x="7941" y="26650"/>
                              </a:cubicBezTo>
                              <a:cubicBezTo>
                                <a:pt x="7939" y="26677"/>
                                <a:pt x="7934" y="26705"/>
                                <a:pt x="7933" y="26732"/>
                              </a:cubicBezTo>
                              <a:cubicBezTo>
                                <a:pt x="7932" y="26757"/>
                                <a:pt x="7931" y="26786"/>
                                <a:pt x="7935" y="26811"/>
                              </a:cubicBezTo>
                              <a:cubicBezTo>
                                <a:pt x="7937" y="26823"/>
                                <a:pt x="7941" y="26835"/>
                                <a:pt x="7944" y="26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2,26023" coordsize="736,825" path="m7236,26030c7254,26044,7250,26060,7253,26084c7257,26118,7261,26153,7264,26187c7267,26213,7268,26238,7270,26264em7397,26209c7404,26227,7413,26269,7437,26274c7475,26282,7516,26251,7542,26228c7574,26200,7603,26155,7601,26111c7599,26076,7568,26058,7537,26069c7500,26082,7468,26117,7455,26154c7450,26180,7449,26188,7449,26206em7790,26051c7786,26046,7782,26041,7778,26036c7796,26021,7807,26019,7829,26034c7854,26051,7860,26077,7849,26104c7834,26140,7800,26174,7771,26199c7751,26216,7727,26230,7710,26249c7737,26255,7761,26251,7789,26253c7820,26255,7851,26251,7883,26256c7900,26260,7904,26261,7915,26263em7230,26421c7264,26422,7282,26419,7316,26417c7409,26411,7501,26405,7594,26401c7671,26398,7750,26392,7827,26398c7851,26401,7856,26401,7869,26407em7482,26574c7466,26587,7461,26595,7457,26615c7453,26638,7459,26658,7477,26674c7503,26696,7548,26704,7581,26702c7601,26701,7628,26700,7642,26683c7651,26672,7650,26658,7651,26645em7642,26552c7623,26578,7619,26606,7613,26638c7605,26680,7598,26724,7597,26767c7597,26787,7589,26827,7608,26842c7620,26846,7625,26847,7633,26842em7957,26621c7929,26613,7908,26624,7882,26641c7856,26658,7829,26682,7819,26712c7819,26716,7818,26721,7818,26725c7849,26730,7863,26719,7889,26698c7908,26683,7922,26664,7941,26650c7939,26677,7934,26705,7933,26732c7932,26757,7931,26786,7935,26811c7937,26823,7941,26835,7944,26847e" stroked="t" o:allowincell="f" style="position:absolute;margin-left:132.7pt;margin-top:114.6pt;width:20.85pt;height:23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09720</wp:posOffset>
                </wp:positionH>
                <wp:positionV relativeFrom="paragraph">
                  <wp:posOffset>191770</wp:posOffset>
                </wp:positionV>
                <wp:extent cx="43180" cy="204470"/>
                <wp:effectExtent l="6985" t="6985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569">
                              <a:moveTo>
                                <a:pt x="14005" y="22512"/>
                              </a:moveTo>
                              <a:cubicBezTo>
                                <a:pt x="14019" y="22546"/>
                                <a:pt x="14002" y="22581"/>
                                <a:pt x="13993" y="22615"/>
                              </a:cubicBezTo>
                              <a:cubicBezTo>
                                <a:pt x="13970" y="22707"/>
                                <a:pt x="13949" y="22805"/>
                                <a:pt x="13957" y="22901"/>
                              </a:cubicBezTo>
                              <a:cubicBezTo>
                                <a:pt x="13962" y="22961"/>
                                <a:pt x="13978" y="23016"/>
                                <a:pt x="14024" y="23057"/>
                              </a:cubicBezTo>
                              <a:cubicBezTo>
                                <a:pt x="14048" y="23073"/>
                                <a:pt x="14056" y="23078"/>
                                <a:pt x="14075" y="230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56,22512" coordsize="120,569" path="m14005,22512c14019,22546,14002,22581,13993,22615c13970,22707,13949,22805,13957,22901c13962,22961,13978,23016,14024,23057c14048,23073,14056,23078,14075,23080e" stroked="t" o:allowincell="f" style="position:absolute;margin-left:323.6pt;margin-top:15.1pt;width:3.35pt;height:1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9895</wp:posOffset>
                </wp:positionH>
                <wp:positionV relativeFrom="paragraph">
                  <wp:posOffset>239395</wp:posOffset>
                </wp:positionV>
                <wp:extent cx="328930" cy="14478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402">
                              <a:moveTo>
                                <a:pt x="14340" y="22731"/>
                              </a:moveTo>
                              <a:cubicBezTo>
                                <a:pt x="14332" y="22749"/>
                                <a:pt x="14323" y="22767"/>
                                <a:pt x="14320" y="22787"/>
                              </a:cubicBezTo>
                              <a:cubicBezTo>
                                <a:pt x="14317" y="22809"/>
                                <a:pt x="14316" y="22834"/>
                                <a:pt x="14328" y="22853"/>
                              </a:cubicBezTo>
                              <a:cubicBezTo>
                                <a:pt x="14341" y="22874"/>
                                <a:pt x="14364" y="22876"/>
                                <a:pt x="14386" y="22879"/>
                              </a:cubicBezTo>
                              <a:cubicBezTo>
                                <a:pt x="14420" y="22884"/>
                                <a:pt x="14447" y="22876"/>
                                <a:pt x="14473" y="22851"/>
                              </a:cubicBezTo>
                              <a:cubicBezTo>
                                <a:pt x="14479" y="22844"/>
                                <a:pt x="14484" y="22837"/>
                                <a:pt x="14490" y="22830"/>
                              </a:cubicBezTo>
                            </a:path>
                            <a:path w="914" h="402">
                              <a:moveTo>
                                <a:pt x="14515" y="22645"/>
                              </a:moveTo>
                              <a:cubicBezTo>
                                <a:pt x="14493" y="22685"/>
                                <a:pt x="14479" y="22722"/>
                                <a:pt x="14470" y="22767"/>
                              </a:cubicBezTo>
                              <a:cubicBezTo>
                                <a:pt x="14459" y="22821"/>
                                <a:pt x="14456" y="22875"/>
                                <a:pt x="14459" y="22930"/>
                              </a:cubicBezTo>
                              <a:cubicBezTo>
                                <a:pt x="14461" y="22961"/>
                                <a:pt x="14466" y="23009"/>
                                <a:pt x="14491" y="23032"/>
                              </a:cubicBezTo>
                              <a:cubicBezTo>
                                <a:pt x="14502" y="23037"/>
                                <a:pt x="14506" y="23039"/>
                                <a:pt x="14515" y="23035"/>
                              </a:cubicBezTo>
                            </a:path>
                            <a:path w="914" h="402">
                              <a:moveTo>
                                <a:pt x="14855" y="22711"/>
                              </a:moveTo>
                              <a:cubicBezTo>
                                <a:pt x="14818" y="22711"/>
                                <a:pt x="14788" y="22730"/>
                                <a:pt x="14759" y="22755"/>
                              </a:cubicBezTo>
                              <a:cubicBezTo>
                                <a:pt x="14737" y="22774"/>
                                <a:pt x="14699" y="22809"/>
                                <a:pt x="14699" y="22841"/>
                              </a:cubicBezTo>
                              <a:cubicBezTo>
                                <a:pt x="14701" y="22845"/>
                                <a:pt x="14702" y="22850"/>
                                <a:pt x="14704" y="22854"/>
                              </a:cubicBezTo>
                              <a:cubicBezTo>
                                <a:pt x="14732" y="22857"/>
                                <a:pt x="14751" y="22847"/>
                                <a:pt x="14775" y="22832"/>
                              </a:cubicBezTo>
                              <a:cubicBezTo>
                                <a:pt x="14796" y="22819"/>
                                <a:pt x="14812" y="22803"/>
                                <a:pt x="14834" y="22791"/>
                              </a:cubicBezTo>
                              <a:cubicBezTo>
                                <a:pt x="14840" y="22823"/>
                                <a:pt x="14831" y="22848"/>
                                <a:pt x="14829" y="22881"/>
                              </a:cubicBezTo>
                              <a:cubicBezTo>
                                <a:pt x="14826" y="22919"/>
                                <a:pt x="14823" y="22959"/>
                                <a:pt x="14827" y="22997"/>
                              </a:cubicBezTo>
                              <a:cubicBezTo>
                                <a:pt x="14829" y="23017"/>
                                <a:pt x="14835" y="23029"/>
                                <a:pt x="14845" y="23046"/>
                              </a:cubicBezTo>
                            </a:path>
                            <a:path w="914" h="402">
                              <a:moveTo>
                                <a:pt x="15079" y="22765"/>
                              </a:moveTo>
                              <a:cubicBezTo>
                                <a:pt x="15087" y="22789"/>
                                <a:pt x="15101" y="22804"/>
                                <a:pt x="15119" y="22823"/>
                              </a:cubicBezTo>
                              <a:cubicBezTo>
                                <a:pt x="15143" y="22848"/>
                                <a:pt x="15168" y="22872"/>
                                <a:pt x="15193" y="22895"/>
                              </a:cubicBezTo>
                              <a:cubicBezTo>
                                <a:pt x="15206" y="22907"/>
                                <a:pt x="15216" y="22915"/>
                                <a:pt x="15231" y="22923"/>
                              </a:cubicBezTo>
                            </a:path>
                            <a:path w="914" h="402">
                              <a:moveTo>
                                <a:pt x="15206" y="22803"/>
                              </a:moveTo>
                              <a:cubicBezTo>
                                <a:pt x="15158" y="22834"/>
                                <a:pt x="15120" y="22870"/>
                                <a:pt x="15076" y="22906"/>
                              </a:cubicBezTo>
                              <a:cubicBezTo>
                                <a:pt x="15054" y="22924"/>
                                <a:pt x="15026" y="22943"/>
                                <a:pt x="15017" y="229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18,22645" coordsize="914,402" path="m14340,22731c14332,22749,14323,22767,14320,22787c14317,22809,14316,22834,14328,22853c14341,22874,14364,22876,14386,22879c14420,22884,14447,22876,14473,22851c14479,22844,14484,22837,14490,22830em14515,22645c14493,22685,14479,22722,14470,22767c14459,22821,14456,22875,14459,22930c14461,22961,14466,23009,14491,23032c14502,23037,14506,23039,14515,23035em14855,22711c14818,22711,14788,22730,14759,22755c14737,22774,14699,22809,14699,22841c14701,22845,14702,22850,14704,22854c14732,22857,14751,22847,14775,22832c14796,22819,14812,22803,14834,22791c14840,22823,14831,22848,14829,22881c14826,22919,14823,22959,14827,22997c14829,23017,14835,23029,14845,23046em15079,22765c15087,22789,15101,22804,15119,22823c15143,22848,15168,22872,15193,22895c15206,22907,15216,22915,15231,22923em15206,22803c15158,22834,15120,22870,15076,22906c15054,22924,15026,22943,15017,22970e" stroked="t" o:allowincell="f" style="position:absolute;margin-left:333.85pt;margin-top:18.85pt;width:25.8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3760</wp:posOffset>
                </wp:positionH>
                <wp:positionV relativeFrom="paragraph">
                  <wp:posOffset>299085</wp:posOffset>
                </wp:positionV>
                <wp:extent cx="73025" cy="3175"/>
                <wp:effectExtent l="6985" t="6985" r="571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0">
                              <a:moveTo>
                                <a:pt x="15550" y="22810"/>
                              </a:moveTo>
                              <a:cubicBezTo>
                                <a:pt x="15573" y="22816"/>
                                <a:pt x="15599" y="22819"/>
                                <a:pt x="15624" y="22819"/>
                              </a:cubicBezTo>
                              <a:cubicBezTo>
                                <a:pt x="15658" y="22819"/>
                                <a:pt x="15693" y="22820"/>
                                <a:pt x="15728" y="22819"/>
                              </a:cubicBezTo>
                              <a:cubicBezTo>
                                <a:pt x="15736" y="22819"/>
                                <a:pt x="15744" y="22818"/>
                                <a:pt x="15752" y="22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50,22810" coordsize="203,10" path="m15550,22810c15573,22816,15599,22819,15624,22819c15658,22819,15693,22820,15728,22819c15736,22819,15744,22818,15752,22818e" stroked="t" o:allowincell="f" style="position:absolute;margin-left:368.8pt;margin-top:23.55pt;width:5.7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74260</wp:posOffset>
                </wp:positionH>
                <wp:positionV relativeFrom="paragraph">
                  <wp:posOffset>213360</wp:posOffset>
                </wp:positionV>
                <wp:extent cx="375285" cy="166370"/>
                <wp:effectExtent l="762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462">
                              <a:moveTo>
                                <a:pt x="16086" y="22673"/>
                              </a:moveTo>
                              <a:cubicBezTo>
                                <a:pt x="16088" y="22701"/>
                                <a:pt x="16084" y="22724"/>
                                <a:pt x="16081" y="22752"/>
                              </a:cubicBezTo>
                              <a:cubicBezTo>
                                <a:pt x="16077" y="22787"/>
                                <a:pt x="16078" y="22825"/>
                                <a:pt x="16081" y="22860"/>
                              </a:cubicBezTo>
                              <a:cubicBezTo>
                                <a:pt x="16083" y="22887"/>
                                <a:pt x="16088" y="22914"/>
                                <a:pt x="16092" y="22941"/>
                              </a:cubicBezTo>
                            </a:path>
                            <a:path w="1043" h="462">
                              <a:moveTo>
                                <a:pt x="16201" y="22914"/>
                              </a:moveTo>
                              <a:cubicBezTo>
                                <a:pt x="16217" y="22933"/>
                                <a:pt x="16225" y="22938"/>
                                <a:pt x="16251" y="22932"/>
                              </a:cubicBezTo>
                              <a:cubicBezTo>
                                <a:pt x="16286" y="22924"/>
                                <a:pt x="16313" y="22902"/>
                                <a:pt x="16336" y="22876"/>
                              </a:cubicBezTo>
                              <a:cubicBezTo>
                                <a:pt x="16354" y="22856"/>
                                <a:pt x="16376" y="22824"/>
                                <a:pt x="16369" y="22795"/>
                              </a:cubicBezTo>
                              <a:cubicBezTo>
                                <a:pt x="16363" y="22770"/>
                                <a:pt x="16333" y="22772"/>
                                <a:pt x="16315" y="22777"/>
                              </a:cubicBezTo>
                              <a:cubicBezTo>
                                <a:pt x="16284" y="22785"/>
                                <a:pt x="16264" y="22808"/>
                                <a:pt x="16246" y="22833"/>
                              </a:cubicBezTo>
                              <a:cubicBezTo>
                                <a:pt x="16242" y="22840"/>
                                <a:pt x="16237" y="22846"/>
                                <a:pt x="16233" y="22853"/>
                              </a:cubicBezTo>
                            </a:path>
                            <a:path w="1043" h="462">
                              <a:moveTo>
                                <a:pt x="16496" y="22728"/>
                              </a:moveTo>
                              <a:cubicBezTo>
                                <a:pt x="16475" y="22710"/>
                                <a:pt x="16521" y="22735"/>
                                <a:pt x="16526" y="22738"/>
                              </a:cubicBezTo>
                              <a:cubicBezTo>
                                <a:pt x="16544" y="22748"/>
                                <a:pt x="16563" y="22768"/>
                                <a:pt x="16562" y="22790"/>
                              </a:cubicBezTo>
                              <a:cubicBezTo>
                                <a:pt x="16561" y="22820"/>
                                <a:pt x="16533" y="22848"/>
                                <a:pt x="16513" y="22867"/>
                              </a:cubicBezTo>
                              <a:cubicBezTo>
                                <a:pt x="16491" y="22889"/>
                                <a:pt x="16456" y="22908"/>
                                <a:pt x="16437" y="22932"/>
                              </a:cubicBezTo>
                              <a:cubicBezTo>
                                <a:pt x="16435" y="22936"/>
                                <a:pt x="16434" y="22939"/>
                                <a:pt x="16432" y="22943"/>
                              </a:cubicBezTo>
                              <a:cubicBezTo>
                                <a:pt x="16451" y="22951"/>
                                <a:pt x="16467" y="22953"/>
                                <a:pt x="16487" y="22956"/>
                              </a:cubicBezTo>
                              <a:cubicBezTo>
                                <a:pt x="16513" y="22960"/>
                                <a:pt x="16538" y="22955"/>
                                <a:pt x="16563" y="22949"/>
                              </a:cubicBezTo>
                              <a:cubicBezTo>
                                <a:pt x="16584" y="22943"/>
                                <a:pt x="16590" y="22941"/>
                                <a:pt x="16602" y="22933"/>
                              </a:cubicBezTo>
                            </a:path>
                            <a:path w="1043" h="462">
                              <a:moveTo>
                                <a:pt x="16675" y="22572"/>
                              </a:moveTo>
                              <a:cubicBezTo>
                                <a:pt x="16698" y="22586"/>
                                <a:pt x="16717" y="22604"/>
                                <a:pt x="16737" y="22626"/>
                              </a:cubicBezTo>
                              <a:cubicBezTo>
                                <a:pt x="16779" y="22673"/>
                                <a:pt x="16822" y="22728"/>
                                <a:pt x="16835" y="22791"/>
                              </a:cubicBezTo>
                              <a:cubicBezTo>
                                <a:pt x="16844" y="22833"/>
                                <a:pt x="16838" y="22876"/>
                                <a:pt x="16822" y="22916"/>
                              </a:cubicBezTo>
                              <a:cubicBezTo>
                                <a:pt x="16813" y="22938"/>
                                <a:pt x="16798" y="22959"/>
                                <a:pt x="16786" y="22980"/>
                              </a:cubicBezTo>
                            </a:path>
                            <a:path w="1043" h="462">
                              <a:moveTo>
                                <a:pt x="17099" y="22594"/>
                              </a:moveTo>
                              <a:cubicBezTo>
                                <a:pt x="17073" y="22604"/>
                                <a:pt x="17070" y="22635"/>
                                <a:pt x="17061" y="22664"/>
                              </a:cubicBezTo>
                              <a:cubicBezTo>
                                <a:pt x="17040" y="22735"/>
                                <a:pt x="17027" y="22807"/>
                                <a:pt x="17031" y="22881"/>
                              </a:cubicBezTo>
                              <a:cubicBezTo>
                                <a:pt x="17034" y="22925"/>
                                <a:pt x="17046" y="22977"/>
                                <a:pt x="17078" y="23009"/>
                              </a:cubicBezTo>
                              <a:cubicBezTo>
                                <a:pt x="17098" y="23024"/>
                                <a:pt x="17105" y="23028"/>
                                <a:pt x="17121" y="230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79,22572" coordsize="1043,462" path="m16086,22673c16088,22701,16084,22724,16081,22752c16077,22787,16078,22825,16081,22860c16083,22887,16088,22914,16092,22941em16201,22914c16217,22933,16225,22938,16251,22932c16286,22924,16313,22902,16336,22876c16354,22856,16376,22824,16369,22795c16363,22770,16333,22772,16315,22777c16284,22785,16264,22808,16246,22833c16242,22840,16237,22846,16233,22853em16496,22728c16475,22710,16521,22735,16526,22738c16544,22748,16563,22768,16562,22790c16561,22820,16533,22848,16513,22867c16491,22889,16456,22908,16437,22932c16435,22936,16434,22939,16432,22943c16451,22951,16467,22953,16487,22956c16513,22960,16538,22955,16563,22949c16584,22943,16590,22941,16602,22933em16675,22572c16698,22586,16717,22604,16737,22626c16779,22673,16822,22728,16835,22791c16844,22833,16838,22876,16822,22916c16813,22938,16798,22959,16786,22980em17099,22594c17073,22604,17070,22635,17061,22664c17040,22735,17027,22807,17031,22881c17034,22925,17046,22977,17078,23009c17098,23024,17105,23028,17121,23033e" stroked="t" o:allowincell="f" style="position:absolute;margin-left:383.8pt;margin-top:16.8pt;width:29.5pt;height:1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63845</wp:posOffset>
                </wp:positionH>
                <wp:positionV relativeFrom="paragraph">
                  <wp:posOffset>263525</wp:posOffset>
                </wp:positionV>
                <wp:extent cx="84455" cy="87630"/>
                <wp:effectExtent l="6985" t="6350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43">
                              <a:moveTo>
                                <a:pt x="17440" y="22712"/>
                              </a:moveTo>
                              <a:cubicBezTo>
                                <a:pt x="17463" y="22729"/>
                                <a:pt x="17483" y="22749"/>
                                <a:pt x="17504" y="22769"/>
                              </a:cubicBezTo>
                              <a:cubicBezTo>
                                <a:pt x="17533" y="22797"/>
                                <a:pt x="17565" y="22824"/>
                                <a:pt x="17594" y="22852"/>
                              </a:cubicBezTo>
                              <a:cubicBezTo>
                                <a:pt x="17614" y="22871"/>
                                <a:pt x="17631" y="22893"/>
                                <a:pt x="17649" y="22914"/>
                              </a:cubicBezTo>
                              <a:cubicBezTo>
                                <a:pt x="17656" y="22922"/>
                                <a:pt x="17659" y="22925"/>
                                <a:pt x="17665" y="22930"/>
                              </a:cubicBezTo>
                            </a:path>
                            <a:path w="234" h="243">
                              <a:moveTo>
                                <a:pt x="17673" y="22760"/>
                              </a:moveTo>
                              <a:cubicBezTo>
                                <a:pt x="17641" y="22771"/>
                                <a:pt x="17618" y="22788"/>
                                <a:pt x="17592" y="22809"/>
                              </a:cubicBezTo>
                              <a:cubicBezTo>
                                <a:pt x="17553" y="22841"/>
                                <a:pt x="17528" y="22881"/>
                                <a:pt x="17495" y="22917"/>
                              </a:cubicBezTo>
                              <a:cubicBezTo>
                                <a:pt x="17480" y="22933"/>
                                <a:pt x="17476" y="22934"/>
                                <a:pt x="17469" y="22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40,22712" coordsize="234,243" path="m17440,22712c17463,22729,17483,22749,17504,22769c17533,22797,17565,22824,17594,22852c17614,22871,17631,22893,17649,22914c17656,22922,17659,22925,17665,22930em17673,22760c17641,22771,17618,22788,17592,22809c17553,22841,17528,22881,17495,22917c17480,22933,17476,22934,17469,22954e" stroked="t" o:allowincell="f" style="position:absolute;margin-left:422.35pt;margin-top:20.75pt;width:6.6pt;height:6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60060</wp:posOffset>
                </wp:positionH>
                <wp:positionV relativeFrom="paragraph">
                  <wp:posOffset>295910</wp:posOffset>
                </wp:positionV>
                <wp:extent cx="48260" cy="8255"/>
                <wp:effectExtent l="6985" t="6985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">
                              <a:moveTo>
                                <a:pt x="17999" y="22821"/>
                              </a:moveTo>
                              <a:cubicBezTo>
                                <a:pt x="17994" y="22822"/>
                                <a:pt x="17989" y="22822"/>
                                <a:pt x="17984" y="22823"/>
                              </a:cubicBezTo>
                              <a:cubicBezTo>
                                <a:pt x="18008" y="22822"/>
                                <a:pt x="18027" y="22818"/>
                                <a:pt x="18050" y="22815"/>
                              </a:cubicBezTo>
                              <a:cubicBezTo>
                                <a:pt x="18073" y="22812"/>
                                <a:pt x="18095" y="22808"/>
                                <a:pt x="18117" y="228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84,22802" coordsize="134,22" path="m17999,22821c17994,22822,17989,22822,17984,22823c18008,22822,18027,22818,18050,22815c18073,22812,18095,22808,18117,22802e" stroked="t" o:allowincell="f" style="position:absolute;margin-left:437.8pt;margin-top:23.3pt;width:3.75pt;height: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890</wp:posOffset>
                </wp:positionH>
                <wp:positionV relativeFrom="paragraph">
                  <wp:posOffset>188595</wp:posOffset>
                </wp:positionV>
                <wp:extent cx="156845" cy="170815"/>
                <wp:effectExtent l="762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475">
                              <a:moveTo>
                                <a:pt x="18478" y="22572"/>
                              </a:moveTo>
                              <a:cubicBezTo>
                                <a:pt x="18491" y="22594"/>
                                <a:pt x="18478" y="22616"/>
                                <a:pt x="18470" y="22643"/>
                              </a:cubicBezTo>
                              <a:cubicBezTo>
                                <a:pt x="18456" y="22689"/>
                                <a:pt x="18445" y="22734"/>
                                <a:pt x="18445" y="22782"/>
                              </a:cubicBezTo>
                              <a:cubicBezTo>
                                <a:pt x="18445" y="22816"/>
                                <a:pt x="18453" y="22855"/>
                                <a:pt x="18483" y="22875"/>
                              </a:cubicBezTo>
                              <a:cubicBezTo>
                                <a:pt x="18511" y="22894"/>
                                <a:pt x="18550" y="22880"/>
                                <a:pt x="18571" y="22857"/>
                              </a:cubicBezTo>
                              <a:cubicBezTo>
                                <a:pt x="18584" y="22842"/>
                                <a:pt x="18594" y="22818"/>
                                <a:pt x="18577" y="22802"/>
                              </a:cubicBezTo>
                              <a:cubicBezTo>
                                <a:pt x="18559" y="22785"/>
                                <a:pt x="18518" y="22789"/>
                                <a:pt x="18497" y="22798"/>
                              </a:cubicBezTo>
                              <a:cubicBezTo>
                                <a:pt x="18476" y="22808"/>
                                <a:pt x="18454" y="22826"/>
                                <a:pt x="18439" y="22843"/>
                              </a:cubicBezTo>
                            </a:path>
                            <a:path w="437" h="475">
                              <a:moveTo>
                                <a:pt x="18714" y="22504"/>
                              </a:moveTo>
                              <a:cubicBezTo>
                                <a:pt x="18746" y="22540"/>
                                <a:pt x="18776" y="22577"/>
                                <a:pt x="18803" y="22617"/>
                              </a:cubicBezTo>
                              <a:cubicBezTo>
                                <a:pt x="18836" y="22667"/>
                                <a:pt x="18869" y="22720"/>
                                <a:pt x="18875" y="22781"/>
                              </a:cubicBezTo>
                              <a:cubicBezTo>
                                <a:pt x="18880" y="22825"/>
                                <a:pt x="18867" y="22875"/>
                                <a:pt x="18842" y="22912"/>
                              </a:cubicBezTo>
                              <a:cubicBezTo>
                                <a:pt x="18826" y="22937"/>
                                <a:pt x="18807" y="22960"/>
                                <a:pt x="18781" y="22975"/>
                              </a:cubicBezTo>
                              <a:cubicBezTo>
                                <a:pt x="18778" y="22976"/>
                                <a:pt x="18775" y="22977"/>
                                <a:pt x="18772" y="22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39,22504" coordsize="437,475" path="m18478,22572c18491,22594,18478,22616,18470,22643c18456,22689,18445,22734,18445,22782c18445,22816,18453,22855,18483,22875c18511,22894,18550,22880,18571,22857c18584,22842,18594,22818,18577,22802c18559,22785,18518,22789,18497,22798c18476,22808,18454,22826,18439,22843em18714,22504c18746,22540,18776,22577,18803,22617c18836,22667,18869,22720,18875,22781c18880,22825,18867,22875,18842,22912c18826,22937,18807,22960,18781,22975c18778,22976,18775,22977,18772,22978e" stroked="t" o:allowincell="f" style="position:absolute;margin-left:450.7pt;margin-top:14.85pt;width:12.3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79795</wp:posOffset>
                </wp:positionH>
                <wp:positionV relativeFrom="paragraph">
                  <wp:posOffset>252095</wp:posOffset>
                </wp:positionV>
                <wp:extent cx="65405" cy="52070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44">
                              <a:moveTo>
                                <a:pt x="19151" y="22698"/>
                              </a:moveTo>
                              <a:cubicBezTo>
                                <a:pt x="19170" y="22692"/>
                                <a:pt x="19192" y="22687"/>
                                <a:pt x="19212" y="22684"/>
                              </a:cubicBezTo>
                              <a:cubicBezTo>
                                <a:pt x="19227" y="22682"/>
                                <a:pt x="19242" y="22681"/>
                                <a:pt x="19257" y="22680"/>
                              </a:cubicBezTo>
                            </a:path>
                            <a:path w="181" h="144">
                              <a:moveTo>
                                <a:pt x="19176" y="22804"/>
                              </a:moveTo>
                              <a:cubicBezTo>
                                <a:pt x="19171" y="22813"/>
                                <a:pt x="19170" y="22815"/>
                                <a:pt x="19169" y="22822"/>
                              </a:cubicBezTo>
                              <a:cubicBezTo>
                                <a:pt x="19195" y="22824"/>
                                <a:pt x="19211" y="22815"/>
                                <a:pt x="19236" y="22807"/>
                              </a:cubicBezTo>
                              <a:cubicBezTo>
                                <a:pt x="19268" y="22796"/>
                                <a:pt x="19299" y="22786"/>
                                <a:pt x="19331" y="22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51,22680" coordsize="181,144" path="m19151,22698c19170,22692,19192,22687,19212,22684c19227,22682,19242,22681,19257,22680em19176,22804c19171,22813,19170,22815,19169,22822c19195,22824,19211,22815,19236,22807c19268,22796,19299,22786,19331,22775e" stroked="t" o:allowincell="f" style="position:absolute;margin-left:470.85pt;margin-top:19.85pt;width:5.1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132830</wp:posOffset>
                </wp:positionH>
                <wp:positionV relativeFrom="paragraph">
                  <wp:posOffset>230505</wp:posOffset>
                </wp:positionV>
                <wp:extent cx="86995" cy="76835"/>
                <wp:effectExtent l="6985" t="6985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13">
                              <a:moveTo>
                                <a:pt x="19590" y="22820"/>
                              </a:moveTo>
                              <a:cubicBezTo>
                                <a:pt x="19618" y="22833"/>
                                <a:pt x="19646" y="22835"/>
                                <a:pt x="19677" y="22826"/>
                              </a:cubicBezTo>
                              <a:cubicBezTo>
                                <a:pt x="19720" y="22813"/>
                                <a:pt x="19764" y="22784"/>
                                <a:pt x="19791" y="22749"/>
                              </a:cubicBezTo>
                              <a:cubicBezTo>
                                <a:pt x="19814" y="22719"/>
                                <a:pt x="19828" y="22677"/>
                                <a:pt x="19800" y="22645"/>
                              </a:cubicBezTo>
                              <a:cubicBezTo>
                                <a:pt x="19772" y="22612"/>
                                <a:pt x="19718" y="22615"/>
                                <a:pt x="19682" y="22631"/>
                              </a:cubicBezTo>
                              <a:cubicBezTo>
                                <a:pt x="19642" y="22649"/>
                                <a:pt x="19602" y="22679"/>
                                <a:pt x="19583" y="22720"/>
                              </a:cubicBezTo>
                              <a:cubicBezTo>
                                <a:pt x="19576" y="22745"/>
                                <a:pt x="19574" y="22752"/>
                                <a:pt x="19575" y="22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75,22620" coordsize="242,213" path="m19590,22820c19618,22833,19646,22835,19677,22826c19720,22813,19764,22784,19791,22749c19814,22719,19828,22677,19800,22645c19772,22612,19718,22615,19682,22631c19642,22649,19602,22679,19583,22720c19576,22745,19574,22752,19575,22769e" stroked="t" o:allowincell="f" style="position:absolute;margin-left:482.9pt;margin-top:18.15pt;width:6.8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36135</wp:posOffset>
                </wp:positionH>
                <wp:positionV relativeFrom="paragraph">
                  <wp:posOffset>629920</wp:posOffset>
                </wp:positionV>
                <wp:extent cx="635635" cy="326390"/>
                <wp:effectExtent l="6985" t="635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6" h="906">
                              <a:moveTo>
                                <a:pt x="15559" y="23730"/>
                              </a:moveTo>
                              <a:cubicBezTo>
                                <a:pt x="15539" y="23764"/>
                                <a:pt x="15519" y="23798"/>
                                <a:pt x="15498" y="23832"/>
                              </a:cubicBezTo>
                              <a:cubicBezTo>
                                <a:pt x="15479" y="23862"/>
                                <a:pt x="15458" y="23890"/>
                                <a:pt x="15444" y="23923"/>
                              </a:cubicBezTo>
                              <a:cubicBezTo>
                                <a:pt x="15443" y="23927"/>
                                <a:pt x="15441" y="23932"/>
                                <a:pt x="15440" y="23936"/>
                              </a:cubicBezTo>
                            </a:path>
                            <a:path w="1766" h="906">
                              <a:moveTo>
                                <a:pt x="15420" y="23800"/>
                              </a:moveTo>
                              <a:cubicBezTo>
                                <a:pt x="15417" y="23823"/>
                                <a:pt x="15423" y="23843"/>
                                <a:pt x="15435" y="23864"/>
                              </a:cubicBezTo>
                              <a:cubicBezTo>
                                <a:pt x="15454" y="23897"/>
                                <a:pt x="15484" y="23925"/>
                                <a:pt x="15518" y="23941"/>
                              </a:cubicBezTo>
                              <a:cubicBezTo>
                                <a:pt x="15550" y="23956"/>
                                <a:pt x="15581" y="23950"/>
                                <a:pt x="15614" y="23943"/>
                              </a:cubicBezTo>
                            </a:path>
                            <a:path w="1766" h="906">
                              <a:moveTo>
                                <a:pt x="15936" y="23781"/>
                              </a:moveTo>
                              <a:cubicBezTo>
                                <a:pt x="15959" y="23785"/>
                                <a:pt x="15972" y="23780"/>
                                <a:pt x="15993" y="23776"/>
                              </a:cubicBezTo>
                              <a:cubicBezTo>
                                <a:pt x="16006" y="23773"/>
                                <a:pt x="16021" y="23774"/>
                                <a:pt x="16035" y="23773"/>
                              </a:cubicBezTo>
                            </a:path>
                            <a:path w="1766" h="906">
                              <a:moveTo>
                                <a:pt x="15979" y="23885"/>
                              </a:moveTo>
                              <a:cubicBezTo>
                                <a:pt x="15971" y="23893"/>
                                <a:pt x="15968" y="23895"/>
                                <a:pt x="15964" y="23901"/>
                              </a:cubicBezTo>
                              <a:cubicBezTo>
                                <a:pt x="15983" y="23896"/>
                                <a:pt x="16000" y="23885"/>
                                <a:pt x="16019" y="23877"/>
                              </a:cubicBezTo>
                              <a:cubicBezTo>
                                <a:pt x="16027" y="23874"/>
                                <a:pt x="16034" y="23871"/>
                                <a:pt x="16042" y="23868"/>
                              </a:cubicBezTo>
                            </a:path>
                            <a:path w="1766" h="906">
                              <a:moveTo>
                                <a:pt x="16419" y="24083"/>
                              </a:moveTo>
                              <a:cubicBezTo>
                                <a:pt x="16398" y="24087"/>
                                <a:pt x="16380" y="24092"/>
                                <a:pt x="16361" y="24098"/>
                              </a:cubicBezTo>
                              <a:cubicBezTo>
                                <a:pt x="16419" y="24108"/>
                                <a:pt x="16479" y="24104"/>
                                <a:pt x="16538" y="24104"/>
                              </a:cubicBezTo>
                              <a:cubicBezTo>
                                <a:pt x="16657" y="24105"/>
                                <a:pt x="16776" y="24107"/>
                                <a:pt x="16895" y="24104"/>
                              </a:cubicBezTo>
                              <a:cubicBezTo>
                                <a:pt x="16983" y="24102"/>
                                <a:pt x="17069" y="24099"/>
                                <a:pt x="17157" y="24104"/>
                              </a:cubicBezTo>
                              <a:cubicBezTo>
                                <a:pt x="17166" y="24105"/>
                                <a:pt x="17174" y="24105"/>
                                <a:pt x="17183" y="24106"/>
                              </a:cubicBezTo>
                            </a:path>
                            <a:path w="1766" h="906">
                              <a:moveTo>
                                <a:pt x="16411" y="24293"/>
                              </a:moveTo>
                              <a:cubicBezTo>
                                <a:pt x="16421" y="24290"/>
                                <a:pt x="16425" y="24289"/>
                                <a:pt x="16432" y="24287"/>
                              </a:cubicBezTo>
                              <a:cubicBezTo>
                                <a:pt x="16439" y="24318"/>
                                <a:pt x="16431" y="24332"/>
                                <a:pt x="16416" y="24359"/>
                              </a:cubicBezTo>
                              <a:cubicBezTo>
                                <a:pt x="16401" y="24387"/>
                                <a:pt x="16376" y="24421"/>
                                <a:pt x="16376" y="24454"/>
                              </a:cubicBezTo>
                              <a:cubicBezTo>
                                <a:pt x="16376" y="24481"/>
                                <a:pt x="16409" y="24485"/>
                                <a:pt x="16429" y="24485"/>
                              </a:cubicBezTo>
                              <a:cubicBezTo>
                                <a:pt x="16459" y="24485"/>
                                <a:pt x="16504" y="24483"/>
                                <a:pt x="16531" y="24471"/>
                              </a:cubicBezTo>
                              <a:cubicBezTo>
                                <a:pt x="16544" y="24465"/>
                                <a:pt x="16575" y="24450"/>
                                <a:pt x="16584" y="24437"/>
                              </a:cubicBezTo>
                              <a:cubicBezTo>
                                <a:pt x="16585" y="24434"/>
                                <a:pt x="16586" y="24431"/>
                                <a:pt x="16587" y="24428"/>
                              </a:cubicBezTo>
                            </a:path>
                            <a:path w="1766" h="906">
                              <a:moveTo>
                                <a:pt x="16593" y="24311"/>
                              </a:moveTo>
                              <a:cubicBezTo>
                                <a:pt x="16577" y="24336"/>
                                <a:pt x="16568" y="24356"/>
                                <a:pt x="16565" y="24386"/>
                              </a:cubicBezTo>
                              <a:cubicBezTo>
                                <a:pt x="16561" y="24423"/>
                                <a:pt x="16566" y="24462"/>
                                <a:pt x="16567" y="24499"/>
                              </a:cubicBezTo>
                              <a:cubicBezTo>
                                <a:pt x="16567" y="24525"/>
                                <a:pt x="16567" y="24552"/>
                                <a:pt x="16568" y="24576"/>
                              </a:cubicBezTo>
                              <a:cubicBezTo>
                                <a:pt x="16568" y="24579"/>
                                <a:pt x="16567" y="24582"/>
                                <a:pt x="16567" y="24585"/>
                              </a:cubicBezTo>
                            </a:path>
                            <a:path w="1766" h="906">
                              <a:moveTo>
                                <a:pt x="16858" y="24356"/>
                              </a:moveTo>
                              <a:cubicBezTo>
                                <a:pt x="16861" y="24354"/>
                                <a:pt x="16863" y="24351"/>
                                <a:pt x="16866" y="24349"/>
                              </a:cubicBezTo>
                              <a:cubicBezTo>
                                <a:pt x="16841" y="24351"/>
                                <a:pt x="16820" y="24361"/>
                                <a:pt x="16799" y="24376"/>
                              </a:cubicBezTo>
                              <a:cubicBezTo>
                                <a:pt x="16781" y="24389"/>
                                <a:pt x="16756" y="24413"/>
                                <a:pt x="16758" y="24438"/>
                              </a:cubicBezTo>
                              <a:cubicBezTo>
                                <a:pt x="16760" y="24460"/>
                                <a:pt x="16791" y="24452"/>
                                <a:pt x="16803" y="24447"/>
                              </a:cubicBezTo>
                              <a:cubicBezTo>
                                <a:pt x="16827" y="24436"/>
                                <a:pt x="16846" y="24416"/>
                                <a:pt x="16863" y="24397"/>
                              </a:cubicBezTo>
                              <a:cubicBezTo>
                                <a:pt x="16873" y="24386"/>
                                <a:pt x="16877" y="24382"/>
                                <a:pt x="16884" y="24375"/>
                              </a:cubicBezTo>
                              <a:cubicBezTo>
                                <a:pt x="16889" y="24397"/>
                                <a:pt x="16889" y="24418"/>
                                <a:pt x="16889" y="24440"/>
                              </a:cubicBezTo>
                              <a:cubicBezTo>
                                <a:pt x="16889" y="24470"/>
                                <a:pt x="16890" y="24501"/>
                                <a:pt x="16889" y="24531"/>
                              </a:cubicBezTo>
                              <a:cubicBezTo>
                                <a:pt x="16888" y="24554"/>
                                <a:pt x="16887" y="24578"/>
                                <a:pt x="16883" y="24601"/>
                              </a:cubicBezTo>
                              <a:cubicBezTo>
                                <a:pt x="16880" y="24618"/>
                                <a:pt x="16878" y="24630"/>
                                <a:pt x="16891" y="246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8,23730" coordsize="1766,906" path="m15559,23730c15539,23764,15519,23798,15498,23832c15479,23862,15458,23890,15444,23923c15443,23927,15441,23932,15440,23936em15420,23800c15417,23823,15423,23843,15435,23864c15454,23897,15484,23925,15518,23941c15550,23956,15581,23950,15614,23943em15936,23781c15959,23785,15972,23780,15993,23776c16006,23773,16021,23774,16035,23773em15979,23885c15971,23893,15968,23895,15964,23901c15983,23896,16000,23885,16019,23877c16027,23874,16034,23871,16042,23868em16419,24083c16398,24087,16380,24092,16361,24098c16419,24108,16479,24104,16538,24104c16657,24105,16776,24107,16895,24104c16983,24102,17069,24099,17157,24104c17166,24105,17174,24105,17183,24106em16411,24293c16421,24290,16425,24289,16432,24287c16439,24318,16431,24332,16416,24359c16401,24387,16376,24421,16376,24454c16376,24481,16409,24485,16429,24485c16459,24485,16504,24483,16531,24471c16544,24465,16575,24450,16584,24437c16585,24434,16586,24431,16587,24428em16593,24311c16577,24336,16568,24356,16565,24386c16561,24423,16566,24462,16567,24499c16567,24525,16567,24552,16568,24576c16568,24579,16567,24582,16567,24585em16858,24356c16861,24354,16863,24351,16866,24349c16841,24351,16820,24361,16799,24376c16781,24389,16756,24413,16758,24438c16760,24460,16791,24452,16803,24447c16827,24436,16846,24416,16863,24397c16873,24386,16877,24382,16884,24375c16889,24397,16889,24418,16889,24440c16889,24470,16890,24501,16889,24531c16888,24554,16887,24578,16883,24601c16880,24618,16878,24630,16891,24634e" stroked="t" o:allowincell="f" style="position:absolute;margin-left:365.05pt;margin-top:49.6pt;width:50pt;height:2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68620</wp:posOffset>
                </wp:positionH>
                <wp:positionV relativeFrom="paragraph">
                  <wp:posOffset>758825</wp:posOffset>
                </wp:positionV>
                <wp:extent cx="8255" cy="50800"/>
                <wp:effectExtent l="6985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0">
                              <a:moveTo>
                                <a:pt x="17731" y="24088"/>
                              </a:moveTo>
                              <a:cubicBezTo>
                                <a:pt x="17736" y="24109"/>
                                <a:pt x="17740" y="24130"/>
                                <a:pt x="17742" y="24152"/>
                              </a:cubicBezTo>
                              <a:cubicBezTo>
                                <a:pt x="17744" y="24173"/>
                                <a:pt x="17746" y="24195"/>
                                <a:pt x="17746" y="24216"/>
                              </a:cubicBezTo>
                              <a:cubicBezTo>
                                <a:pt x="17745" y="24227"/>
                                <a:pt x="17745" y="24231"/>
                                <a:pt x="17752" y="242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31,24088" coordsize="22,140" path="m17731,24088c17736,24109,17740,24130,17742,24152c17744,24173,17746,24195,17746,24216c17745,24227,17745,24231,17752,24217e" stroked="t" o:allowincell="f" style="position:absolute;margin-left:430.6pt;margin-top:59.75pt;width:0.6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73090</wp:posOffset>
                </wp:positionH>
                <wp:positionV relativeFrom="paragraph">
                  <wp:posOffset>608965</wp:posOffset>
                </wp:positionV>
                <wp:extent cx="71120" cy="121920"/>
                <wp:effectExtent l="6985" t="6985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38">
                              <a:moveTo>
                                <a:pt x="18323" y="23672"/>
                              </a:moveTo>
                              <a:cubicBezTo>
                                <a:pt x="18319" y="23729"/>
                                <a:pt x="18301" y="23785"/>
                                <a:pt x="18299" y="23842"/>
                              </a:cubicBezTo>
                              <a:cubicBezTo>
                                <a:pt x="18297" y="23887"/>
                                <a:pt x="18302" y="23941"/>
                                <a:pt x="18344" y="23969"/>
                              </a:cubicBezTo>
                              <a:cubicBezTo>
                                <a:pt x="18377" y="23991"/>
                                <a:pt x="18424" y="23986"/>
                                <a:pt x="18459" y="23972"/>
                              </a:cubicBezTo>
                              <a:cubicBezTo>
                                <a:pt x="18475" y="23965"/>
                                <a:pt x="18510" y="23939"/>
                                <a:pt x="18490" y="23918"/>
                              </a:cubicBezTo>
                              <a:cubicBezTo>
                                <a:pt x="18467" y="23894"/>
                                <a:pt x="18430" y="23915"/>
                                <a:pt x="18409" y="23928"/>
                              </a:cubicBezTo>
                              <a:cubicBezTo>
                                <a:pt x="18377" y="23949"/>
                                <a:pt x="18366" y="23974"/>
                                <a:pt x="18356" y="24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99,23672" coordsize="198,338" path="m18323,23672c18319,23729,18301,23785,18299,23842c18297,23887,18302,23941,18344,23969c18377,23991,18424,23986,18459,23972c18475,23965,18510,23939,18490,23918c18467,23894,18430,23915,18409,23928c18377,23949,18366,23974,18356,24009e" stroked="t" o:allowincell="f" style="position:absolute;margin-left:446.7pt;margin-top:47.95pt;width:5.55pt;height: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6685</wp:posOffset>
                </wp:positionH>
                <wp:positionV relativeFrom="paragraph">
                  <wp:posOffset>75565</wp:posOffset>
                </wp:positionV>
                <wp:extent cx="29210" cy="1968500"/>
                <wp:effectExtent l="6350" t="6350" r="508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5468">
                              <a:moveTo>
                                <a:pt x="13604" y="22227"/>
                              </a:moveTo>
                              <a:cubicBezTo>
                                <a:pt x="13601" y="22214"/>
                                <a:pt x="13599" y="22201"/>
                                <a:pt x="13596" y="22189"/>
                              </a:cubicBezTo>
                              <a:cubicBezTo>
                                <a:pt x="13602" y="22251"/>
                                <a:pt x="13609" y="22310"/>
                                <a:pt x="13606" y="22376"/>
                              </a:cubicBezTo>
                              <a:cubicBezTo>
                                <a:pt x="13572" y="23244"/>
                                <a:pt x="13523" y="24106"/>
                                <a:pt x="13532" y="24976"/>
                              </a:cubicBezTo>
                              <a:cubicBezTo>
                                <a:pt x="13539" y="25684"/>
                                <a:pt x="13525" y="26393"/>
                                <a:pt x="13562" y="27100"/>
                              </a:cubicBezTo>
                              <a:cubicBezTo>
                                <a:pt x="13572" y="27285"/>
                                <a:pt x="13577" y="27471"/>
                                <a:pt x="13587" y="27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0,22189" coordsize="82,5468" path="m13604,22227c13601,22214,13599,22201,13596,22189c13602,22251,13609,22310,13606,22376c13572,23244,13523,24106,13532,24976c13539,25684,13525,26393,13562,27100c13572,27285,13577,27471,13587,27656e" stroked="t" o:allowincell="f" style="position:absolute;margin-left:311.55pt;margin-top:5.95pt;width:2.25pt;height:15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11420</wp:posOffset>
                </wp:positionH>
                <wp:positionV relativeFrom="paragraph">
                  <wp:posOffset>622935</wp:posOffset>
                </wp:positionV>
                <wp:extent cx="248285" cy="95885"/>
                <wp:effectExtent l="6985" t="6985" r="635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266">
                              <a:moveTo>
                                <a:pt x="16486" y="23710"/>
                              </a:moveTo>
                              <a:cubicBezTo>
                                <a:pt x="16476" y="23740"/>
                                <a:pt x="16478" y="23766"/>
                                <a:pt x="16477" y="23798"/>
                              </a:cubicBezTo>
                              <a:cubicBezTo>
                                <a:pt x="16476" y="23841"/>
                                <a:pt x="16473" y="23883"/>
                                <a:pt x="16467" y="23925"/>
                              </a:cubicBezTo>
                              <a:cubicBezTo>
                                <a:pt x="16465" y="23942"/>
                                <a:pt x="16462" y="23958"/>
                                <a:pt x="16461" y="23975"/>
                              </a:cubicBezTo>
                            </a:path>
                            <a:path w="689" h="266">
                              <a:moveTo>
                                <a:pt x="16576" y="23884"/>
                              </a:moveTo>
                              <a:cubicBezTo>
                                <a:pt x="16580" y="23910"/>
                                <a:pt x="16583" y="23939"/>
                                <a:pt x="16605" y="23957"/>
                              </a:cubicBezTo>
                              <a:cubicBezTo>
                                <a:pt x="16635" y="23981"/>
                                <a:pt x="16676" y="23974"/>
                                <a:pt x="16708" y="23960"/>
                              </a:cubicBezTo>
                              <a:cubicBezTo>
                                <a:pt x="16743" y="23944"/>
                                <a:pt x="16786" y="23911"/>
                                <a:pt x="16800" y="23874"/>
                              </a:cubicBezTo>
                              <a:cubicBezTo>
                                <a:pt x="16813" y="23841"/>
                                <a:pt x="16800" y="23807"/>
                                <a:pt x="16765" y="23797"/>
                              </a:cubicBezTo>
                              <a:cubicBezTo>
                                <a:pt x="16728" y="23787"/>
                                <a:pt x="16681" y="23808"/>
                                <a:pt x="16653" y="23830"/>
                              </a:cubicBezTo>
                              <a:cubicBezTo>
                                <a:pt x="16618" y="23858"/>
                                <a:pt x="16614" y="23886"/>
                                <a:pt x="16617" y="23927"/>
                              </a:cubicBezTo>
                            </a:path>
                            <a:path w="689" h="266">
                              <a:moveTo>
                                <a:pt x="16950" y="23745"/>
                              </a:moveTo>
                              <a:cubicBezTo>
                                <a:pt x="16972" y="23743"/>
                                <a:pt x="16985" y="23750"/>
                                <a:pt x="17002" y="23764"/>
                              </a:cubicBezTo>
                              <a:cubicBezTo>
                                <a:pt x="17023" y="23781"/>
                                <a:pt x="17037" y="23806"/>
                                <a:pt x="17027" y="23833"/>
                              </a:cubicBezTo>
                              <a:cubicBezTo>
                                <a:pt x="17012" y="23874"/>
                                <a:pt x="16964" y="23906"/>
                                <a:pt x="16929" y="23929"/>
                              </a:cubicBezTo>
                              <a:cubicBezTo>
                                <a:pt x="16915" y="23939"/>
                                <a:pt x="16900" y="23947"/>
                                <a:pt x="16885" y="23956"/>
                              </a:cubicBezTo>
                              <a:cubicBezTo>
                                <a:pt x="16919" y="23961"/>
                                <a:pt x="16950" y="23959"/>
                                <a:pt x="16985" y="23958"/>
                              </a:cubicBezTo>
                              <a:cubicBezTo>
                                <a:pt x="17024" y="23956"/>
                                <a:pt x="17063" y="23954"/>
                                <a:pt x="17102" y="23951"/>
                              </a:cubicBezTo>
                              <a:cubicBezTo>
                                <a:pt x="17118" y="23950"/>
                                <a:pt x="17133" y="23949"/>
                                <a:pt x="17149" y="23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1,23710" coordsize="689,266" path="m16486,23710c16476,23740,16478,23766,16477,23798c16476,23841,16473,23883,16467,23925c16465,23942,16462,23958,16461,23975em16576,23884c16580,23910,16583,23939,16605,23957c16635,23981,16676,23974,16708,23960c16743,23944,16786,23911,16800,23874c16813,23841,16800,23807,16765,23797c16728,23787,16681,23808,16653,23830c16618,23858,16614,23886,16617,23927em16950,23745c16972,23743,16985,23750,17002,23764c17023,23781,17037,23806,17027,23833c17012,23874,16964,23906,16929,23929c16915,23939,16900,23947,16885,23956c16919,23961,16950,23959,16985,23958c17024,23956,17063,23954,17102,23951c17118,23950,17133,23949,17149,23947e" stroked="t" o:allowincell="f" style="position:absolute;margin-left:394.6pt;margin-top:49.05pt;width:19.5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1.</w:t>
        <w:tab/>
        <w:t xml:space="preserve">Solve  </w:t>
      </w:r>
      <w:r>
        <w:rPr/>
        <w:object w:dxaOrig="240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14pt" filled="f" o:ole="">
            <v:imagedata r:id="rId33" o:title=""/>
          </v:shape>
          <o:OLEObject Type="Embed" ProgID="" ShapeID="ole_rId32" DrawAspect="Content" ObjectID="_1511767795" r:id="rId32"/>
        </w:object>
      </w:r>
      <w:r>
        <w:rPr/>
        <w:t>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4:00Z</dcterms:created>
  <dc:creator>lclraf</dc:creator>
  <dc:description/>
  <dc:language>en-US</dc:language>
  <cp:lastModifiedBy>lclraf</cp:lastModifiedBy>
  <dcterms:modified xsi:type="dcterms:W3CDTF">2012-04-17T13:03:00Z</dcterms:modified>
  <cp:revision>9</cp:revision>
  <dc:subject/>
  <dc:title/>
</cp:coreProperties>
</file>